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ОСНОВНИ НАУЧНИ ТЕМИ ПО СТРАТЕГИЧЕСКИТЕ НАПРАВЛЕНИЯ ЗА ФИНАНСИРАНЕ НА НАУЧНО-ИЗСЛЕДОВАТЕЛСКИ ПРОЕКТИ ОТ БЛС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и методи и иновационни технологии в ендоскопската хирургия и микрохирургия, образната диагностика, нуклеарната медицина и лъчелечениет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 фармакогеномиката и персонализираната медици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венция, диагностика, терапия и социална адаптация при онкологични, сърдечно-съдови и неврологични състоя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 икономика на здравните систе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Създаване и внедряване на нови методи (неинвазивни и инвазивни, консервативни и оперативни) и технологии (лекарствени средства, диагностичн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лечебни, рехабилитационни) в медицинската и денталната практ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и технология на здравното образов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</w:lvl>
    <w:lvl w:ilvl="4">
      <w:start w:val="0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;Cambria Math"/>
      <w:color w:val="000000"/>
      <w:kern w:val="2"/>
      <w:sz w:val="24"/>
      <w:szCs w:val="24"/>
      <w:lang w:val="bg-BG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eastAsia="Times New Roman" w:cs="Mangal;Cambria Math"/>
      <w:color w:val="000000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0:38:00Z</dcterms:created>
  <dc:creator>Borslav Kitov</dc:creator>
  <dc:description/>
  <dc:language>en-US</dc:language>
  <cp:lastModifiedBy>Yana</cp:lastModifiedBy>
  <cp:lastPrinted>2018-09-19T08:03:00Z</cp:lastPrinted>
  <dcterms:modified xsi:type="dcterms:W3CDTF">2019-01-03T10:38:00Z</dcterms:modified>
  <cp:revision>2</cp:revision>
  <dc:subject/>
  <dc:title/>
</cp:coreProperties>
</file>