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rFonts w:cs="Arial"/>
          <w:lang w:val="bg-BG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56 </w:t>
      </w:r>
      <w:r>
        <w:rPr>
          <w:rFonts w:cs="Arial"/>
          <w:lang w:val="bg-BG"/>
        </w:rPr>
        <w:t>Диагностика и лечение на болести на черепно-мозъчните нерви (ЧМН), на нервните коренчета и плексуси, полиневропатия и вертеброгенни болкови синдроми</w:t>
      </w:r>
    </w:p>
    <w:p>
      <w:pPr>
        <w:pStyle w:val="Chast"/>
        <w:keepNext w:val="true"/>
        <w:keepLines/>
        <w:rPr>
          <w:rFonts w:cs="Arial"/>
          <w:lang w:val="bg-BG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56.2 </w:t>
      </w:r>
      <w:r>
        <w:rPr>
          <w:rFonts w:cs="Arial"/>
          <w:lang w:val="bg-BG"/>
        </w:rPr>
        <w:t>Диагностика и лечение на болести на черепно-мозъчните нерви (ЧМН), на нервните коренчета и плексуси, полиневропатия и вертеброгенни болкови синдроми при лица под 18 години</w:t>
      </w:r>
    </w:p>
    <w:p>
      <w:pPr>
        <w:pStyle w:val="Chast"/>
        <w:keepNext w:val="true"/>
        <w:keepLines/>
        <w:rPr>
          <w:rFonts w:cs="Arial"/>
          <w:lang w:val="bg-BG"/>
        </w:rPr>
      </w:pPr>
      <w:r>
        <w:rPr>
          <w:rFonts w:cs="Arial"/>
          <w:lang w:val="bg-BG"/>
        </w:rPr>
      </w:r>
    </w:p>
    <w:p>
      <w:pPr>
        <w:pStyle w:val="BodyCharCharCharChar"/>
        <w:keepNext w:val="true"/>
        <w:keepLines/>
        <w:ind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</w:t>
      </w:r>
      <w:r>
        <w:rPr>
          <w:sz w:val="28"/>
          <w:lang w:val="ru-RU" w:eastAsia="en-US"/>
        </w:rPr>
        <w:t xml:space="preserve"> 5 </w:t>
      </w:r>
      <w:r>
        <w:rPr>
          <w:sz w:val="28"/>
          <w:lang w:val="en-US" w:eastAsia="en-US"/>
        </w:rPr>
        <w:t xml:space="preserve">дни </w:t>
      </w:r>
    </w:p>
    <w:p>
      <w:pPr>
        <w:pStyle w:val="Body"/>
        <w:keepNext w:val="true"/>
        <w:keepLines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snapToGrid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Разстройства на обмяната на порфирина и билирубина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дефекти на каталаза и пероксидаз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E80.0</w:t>
              <w:tab/>
              <w:t>Наследствена еритропоетична порфи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еритропоетична порфи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ритропоетична протопорфирия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E80.1</w:t>
              <w:tab/>
              <w:t>Порфирия кутанеа тард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E80.2</w:t>
              <w:tab/>
              <w:t>Други порфири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следствена копропорфи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рфирия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ра интермитентна (чернодробна)</w:t>
            </w:r>
          </w:p>
          <w:p>
            <w:pPr>
              <w:pStyle w:val="Text1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При необходимост от идентифициране на причината се използва допълнителен код за външни причини (клас </w:t>
            </w:r>
            <w:r>
              <w:rPr>
                <w:rFonts w:cs="Arial" w:ascii="Arial" w:hAnsi="Arial"/>
                <w:sz w:val="20"/>
                <w:szCs w:val="20"/>
              </w:rPr>
              <w:t>XX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.</w:t>
            </w:r>
          </w:p>
          <w:p>
            <w:pPr>
              <w:pStyle w:val="Incl"/>
              <w:keepNext w:val="true"/>
              <w:keepLines/>
              <w:ind w:left="2835" w:hanging="248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Увреждания на троичния нерв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увреждания на 5-я черепномозъчен нерв 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0.0</w:t>
              <w:tab/>
              <w:t>Невралгия на троичния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Синдром на пароксизмална лицева бол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Болезнен тик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0.1</w:t>
              <w:tab/>
              <w:t>Атипична лицева болк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0.8</w:t>
              <w:tab/>
              <w:t xml:space="preserve">Други увреждания на троичния нерв </w:t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Увреждания на лицевия нерв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увреждания на 7-я черепномозъчен нерв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1.0</w:t>
              <w:tab/>
              <w:t>Парализа на Bell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ицева парализ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1.1</w:t>
              <w:tab/>
              <w:t>Възпаление на ganglion geniculi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: </w:t>
              <w:tab/>
              <w:t>постхерпетично възпаление на ganglion geniculi (В02.2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1.2</w:t>
              <w:tab/>
              <w:t>Синдром на Melkersson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Melkersson-Rosenthal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1.3</w:t>
              <w:tab/>
              <w:t>Клоничен хемифациален спазъм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1.4</w:t>
              <w:tab/>
              <w:t>Лицева миокемия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1.8</w:t>
              <w:tab/>
              <w:t>Други увреждания на лицевия нерв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47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Увреждания на други черепномозъчни нерви</w:t>
            </w:r>
          </w:p>
          <w:p>
            <w:pPr>
              <w:pStyle w:val="Incl"/>
              <w:keepNext w:val="true"/>
              <w:keepLines/>
              <w:ind w:left="2835" w:hanging="247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ия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слуховия (8-я) нерв (Н93.3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зрителния (2-я) нерв (Н46, Н47.0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аралитично късогледство, дължащо се на увреждане на нерв (Н49.0—Н49.2)</w:t>
            </w:r>
          </w:p>
          <w:p>
            <w:pPr>
              <w:pStyle w:val="Num2"/>
              <w:keepNext w:val="true"/>
              <w:keepLines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2.0</w:t>
              <w:tab/>
              <w:t>Увреждания на обонятелния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ия на 1-я черепномозъчен нерв</w:t>
            </w:r>
          </w:p>
          <w:p>
            <w:pPr>
              <w:pStyle w:val="Num2"/>
              <w:keepNext w:val="true"/>
              <w:keepLines/>
              <w:ind w:left="1134" w:hanging="77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2.1</w:t>
              <w:tab/>
              <w:t xml:space="preserve">Увреждания на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glossopharingeus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ия на 9-я черепномозъч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лософарингиална невралгия</w:t>
            </w:r>
          </w:p>
          <w:p>
            <w:pPr>
              <w:pStyle w:val="Num2"/>
              <w:keepNext w:val="true"/>
              <w:keepLines/>
              <w:ind w:left="1134" w:hanging="77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2.2</w:t>
              <w:tab/>
              <w:t xml:space="preserve">Увреждания на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vagus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ия на пневмогастралния (10-я) нерв</w:t>
            </w:r>
          </w:p>
          <w:p>
            <w:pPr>
              <w:pStyle w:val="Num2"/>
              <w:keepNext w:val="true"/>
              <w:keepLines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2.3</w:t>
              <w:tab/>
              <w:t>Увреждания на подезичния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ия на 12-я черепномозъчен нерв</w:t>
            </w:r>
          </w:p>
          <w:p>
            <w:pPr>
              <w:pStyle w:val="Num2"/>
              <w:keepNext w:val="true"/>
              <w:keepLines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2.7</w:t>
              <w:tab/>
              <w:t>Множествени увреждания на черепномозъчните нерв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раниален полиневрит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2.8</w:t>
              <w:tab/>
              <w:t>Увреждания на други уточнени черепномозъчни нерви</w:t>
            </w:r>
          </w:p>
          <w:p>
            <w:pPr>
              <w:pStyle w:val="Num2"/>
              <w:keepNext w:val="true"/>
              <w:keepLines/>
              <w:spacing w:before="96" w:after="0"/>
              <w:rPr>
                <w:rFonts w:ascii="Arial" w:hAnsi="Arial" w:cs="Arial"/>
                <w:strike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spacing w:before="96" w:after="0"/>
              <w:ind w:left="1134" w:hanging="77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Увреждания на черепномозъчни нерви при болести, класифицирани другаде</w:t>
            </w:r>
          </w:p>
          <w:p>
            <w:pPr>
              <w:pStyle w:val="Num2"/>
              <w:keepNext w:val="true"/>
              <w:keepLines/>
              <w:spacing w:before="96" w:after="0"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3.0*</w:t>
              <w:tab/>
              <w:t xml:space="preserve">Невралгия след </w:t>
            </w:r>
            <w:r>
              <w:rPr>
                <w:rFonts w:cs="Arial" w:ascii="Arial" w:hAnsi="Arial"/>
                <w:sz w:val="20"/>
                <w:szCs w:val="20"/>
              </w:rPr>
              <w:t>herpe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ost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  <w:tab/>
              <w:t>(В02.2†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стхерпетично(-а):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възпаление на </w:t>
            </w:r>
            <w:r>
              <w:rPr>
                <w:rFonts w:cs="Arial" w:ascii="Arial" w:hAnsi="Arial"/>
                <w:sz w:val="20"/>
                <w:szCs w:val="20"/>
              </w:rPr>
              <w:t>gangli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eniculi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алгия на троичния нерв</w:t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Увреждания на нервни коренчета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и плексуси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равматични увреждания на нервни коренчета и плексуси — виж травми на нервите в различните области на тялото</w:t>
            </w:r>
          </w:p>
          <w:p>
            <w:pPr>
              <w:pStyle w:val="Incltx"/>
              <w:keepNext w:val="true"/>
              <w:keepLines/>
              <w:ind w:left="2835" w:hanging="111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увреждания на междупрешленните дискове (М50—М51)</w:t>
            </w:r>
          </w:p>
          <w:p>
            <w:pPr>
              <w:pStyle w:val="Incltx"/>
              <w:keepNext w:val="true"/>
              <w:keepLines/>
              <w:ind w:left="2835" w:hanging="111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евралгия или неврит БДУ (М79.2)</w:t>
            </w:r>
          </w:p>
          <w:p>
            <w:pPr>
              <w:pStyle w:val="Incltx"/>
              <w:keepNext w:val="true"/>
              <w:keepLines/>
              <w:ind w:left="2835" w:hanging="111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еврит или радикулит:</w:t>
            </w:r>
          </w:p>
          <w:p>
            <w:pPr>
              <w:pStyle w:val="Inclpt"/>
              <w:keepNext w:val="true"/>
              <w:keepLines/>
              <w:ind w:left="2721" w:hanging="94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рахиален БДУ</w:t>
            </w:r>
          </w:p>
          <w:p>
            <w:pPr>
              <w:pStyle w:val="Inclpt"/>
              <w:keepNext w:val="true"/>
              <w:keepLines/>
              <w:ind w:left="2721" w:hanging="94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лумбален БДУ</w:t>
            </w:r>
          </w:p>
          <w:p>
            <w:pPr>
              <w:pStyle w:val="Inclpt"/>
              <w:keepNext w:val="true"/>
              <w:keepLines/>
              <w:tabs>
                <w:tab w:val="left" w:pos="2721" w:leader="none"/>
                <w:tab w:val="left" w:pos="5272" w:leader="none"/>
              </w:tabs>
              <w:ind w:left="2721" w:hanging="94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лумбо-сакрален БДУ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(М54.1)</w:t>
            </w:r>
          </w:p>
          <w:p>
            <w:pPr>
              <w:pStyle w:val="Inclpt"/>
              <w:keepNext w:val="true"/>
              <w:keepLines/>
              <w:ind w:left="2721" w:hanging="94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оракален БДУ</w:t>
            </w:r>
          </w:p>
          <w:p>
            <w:pPr>
              <w:pStyle w:val="Incltx"/>
              <w:keepNext w:val="true"/>
              <w:keepLines/>
              <w:ind w:left="2835" w:hanging="111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дикулит БДУ</w:t>
            </w:r>
          </w:p>
          <w:p>
            <w:pPr>
              <w:pStyle w:val="Incltx"/>
              <w:keepNext w:val="true"/>
              <w:keepLines/>
              <w:ind w:left="2835" w:hanging="111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дикулопатия БДУ</w:t>
            </w:r>
          </w:p>
          <w:p>
            <w:pPr>
              <w:pStyle w:val="Incltx"/>
              <w:keepNext w:val="true"/>
              <w:keepLines/>
              <w:ind w:left="2835" w:hanging="111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пондилоза (М47.—)</w:t>
            </w:r>
          </w:p>
          <w:p>
            <w:pPr>
              <w:pStyle w:val="Num2"/>
              <w:keepNext w:val="true"/>
              <w:keepLines/>
              <w:spacing w:lineRule="auto" w:line="240"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4.0</w:t>
              <w:tab/>
              <w:t>Увреждания на брахиалния плексу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фраторакален синдром</w:t>
            </w:r>
          </w:p>
          <w:p>
            <w:pPr>
              <w:pStyle w:val="Num2"/>
              <w:keepNext w:val="true"/>
              <w:keepLines/>
              <w:spacing w:lineRule="auto" w:line="240"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4.1</w:t>
              <w:tab/>
              <w:t>Увреждания на лумбо-сакралния плексус</w:t>
            </w:r>
          </w:p>
          <w:p>
            <w:pPr>
              <w:pStyle w:val="Num2"/>
              <w:keepNext w:val="true"/>
              <w:keepLines/>
              <w:spacing w:lineRule="auto" w:line="240" w:before="85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4.2</w:t>
              <w:tab/>
              <w:t>Увреждания на шийните коренчета, некласифицирани другаде</w:t>
            </w:r>
          </w:p>
          <w:p>
            <w:pPr>
              <w:pStyle w:val="Num2"/>
              <w:keepNext w:val="true"/>
              <w:keepLines/>
              <w:spacing w:lineRule="auto" w:line="240" w:before="85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4.3</w:t>
              <w:tab/>
              <w:t>Увреждания на гръдните коренчета, некласифицирани другаде</w:t>
            </w:r>
          </w:p>
          <w:p>
            <w:pPr>
              <w:pStyle w:val="Num2"/>
              <w:keepNext w:val="true"/>
              <w:keepLines/>
              <w:spacing w:lineRule="auto" w:line="240" w:before="85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4.4</w:t>
              <w:tab/>
              <w:t>Увреждания на лумбо-сакралните коренчета, некласифицирани другаде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4.5</w:t>
              <w:tab/>
              <w:t>Невралгична амиотро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Parsonage-Aldren-Turner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врит на раменния пояс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Мононевропатии на горен крайник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авматични увреждания на нерв — виж травми на нервите в различните области на тялото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6.0</w:t>
              <w:tab/>
              <w:t xml:space="preserve">Синдром на карпалния канал 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6.2</w:t>
              <w:tab/>
              <w:t>Увреждане на лакътния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ъсна парализа на лакътния нерв</w:t>
            </w:r>
          </w:p>
          <w:p>
            <w:pPr>
              <w:pStyle w:val="Num2"/>
              <w:keepNext w:val="true"/>
              <w:keepLines/>
              <w:spacing w:lineRule="auto" w:line="240"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6.3</w:t>
              <w:tab/>
              <w:t>Увреждане на лъчевия нерв</w:t>
            </w:r>
          </w:p>
          <w:p>
            <w:pPr>
              <w:pStyle w:val="Num2"/>
              <w:keepNext w:val="true"/>
              <w:keepLines/>
              <w:spacing w:lineRule="auto" w:line="240"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6.8</w:t>
              <w:tab/>
              <w:t>Други мононевропатии на горен крайник</w:t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Мононевропатии на долен крайник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равматични увреждания на нерв — виж травми на нервите в различните области на тялото</w:t>
            </w:r>
          </w:p>
          <w:p>
            <w:pPr>
              <w:pStyle w:val="Num2"/>
              <w:keepNext w:val="true"/>
              <w:keepLines/>
              <w:spacing w:lineRule="auto" w:line="240"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7.0</w:t>
              <w:tab/>
              <w:t>Увреждане на седалищния нерв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шиас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 (М54.3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вързан с увреждане на междупрешленния диск (М51.1)</w:t>
            </w:r>
          </w:p>
          <w:p>
            <w:pPr>
              <w:pStyle w:val="Num2"/>
              <w:keepNext w:val="true"/>
              <w:keepLines/>
              <w:spacing w:lineRule="auto" w:line="240"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7.1</w:t>
              <w:tab/>
              <w:t>Парестетична мералг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страничния кожен нерв на бедрото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7.2</w:t>
              <w:tab/>
              <w:t>Увреждане на бедрения нерв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7.3</w:t>
              <w:tab/>
              <w:t>Увреждане на n. fibularis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вреждане на фибуларния (перонеалния) нерв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7.4</w:t>
              <w:tab/>
              <w:t>Увреждане на n. tibialis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7.5</w:t>
              <w:tab/>
              <w:t>Синдром на тарзалния канал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7.6</w:t>
              <w:tab/>
              <w:t>Увреждане на n. plantaris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гия на Morton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7.8</w:t>
              <w:tab/>
              <w:t>Други мононевралгии на долен крайни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ждупръстова неврома на долен крайник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мононевропати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8.7</w:t>
              <w:tab/>
              <w:t>Множествен мононеврит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Възпалителна полиневропатия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61.0</w:t>
              <w:tab/>
              <w:t>Синдром на Guillain-Barré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ър (пост-)инфекциозен полиневрит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61.8</w:t>
              <w:tab/>
              <w:t>Други възпалителни полиневропати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78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78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полиневропати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78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62.0</w:t>
              <w:tab/>
              <w:t>Медикаментозна полиневропатия</w:t>
            </w:r>
          </w:p>
          <w:p>
            <w:pPr>
              <w:pStyle w:val="Num2"/>
              <w:keepNext w:val="true"/>
              <w:keepLines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2.2</w:t>
              <w:tab/>
              <w:t>Полиневропатия, предизвикана от други токсични вещест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токсичното вещество се използва допълнителен код за външни причини (клас ХХ).</w:t>
            </w:r>
          </w:p>
          <w:p>
            <w:pPr>
              <w:pStyle w:val="Num2"/>
              <w:keepNext w:val="true"/>
              <w:keepLines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2.8</w:t>
              <w:tab/>
              <w:t>Други уточнени полиневропати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ационна полиневропатия</w:t>
            </w:r>
          </w:p>
          <w:p>
            <w:pPr>
              <w:pStyle w:val="Text1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причината се използва допълнителен код за външни причини (клас ХХ).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keepNext w:val="true"/>
              <w:keepLines/>
              <w:ind w:firstLine="291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Полиневропатии при болести, класифицирани другаде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63.3*</w:t>
              <w:tab/>
              <w:t>Полиневропатия при други ендокринни болести и разстройства на обмяната на веществата (Е00—Е07†, Е15—Е16†, Е20—Е34†, Е70—Е89†)</w:t>
            </w:r>
          </w:p>
          <w:p>
            <w:pPr>
              <w:pStyle w:val="Text"/>
              <w:keepNext w:val="true"/>
              <w:keepLines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ind w:firstLine="291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деформиращи дорзопати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3.62</w:t>
              <w:tab/>
              <w:t>Крива шия [</w:t>
            </w:r>
            <w:r>
              <w:rPr>
                <w:rFonts w:cs="Arial" w:ascii="Arial" w:hAnsi="Arial"/>
                <w:sz w:val="20"/>
                <w:szCs w:val="20"/>
              </w:rPr>
              <w:t>torticolli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тортиколис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 (стерномастоидеусен)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8.0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лед родова травма (Р15.2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ясно травматично увреждане — виж травматични увреждания на гръбначния стълб според анатомичната локализация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сихогенен (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.8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пастичен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3)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Травматична спондилопатия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8.30</w:t>
              <w:tab/>
              <w:t>Травматична спондилопатия - множествено засягане на гръбначния стълб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8.31</w:t>
              <w:tab/>
              <w:t>Травматична спондилопатия - окципито-атланто-аксис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8.32</w:t>
              <w:tab/>
              <w:t>Травматична спондилопатия - шийна област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8.33</w:t>
              <w:tab/>
              <w:t>Травматична спондилопатия - шийно-гръд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8.34</w:t>
              <w:tab/>
              <w:t>Травматична спондилопатия - гръд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8.35</w:t>
              <w:tab/>
              <w:t>Травматична спондилопатия - гръдно-пояс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8.36</w:t>
              <w:tab/>
              <w:t>Травматична спондилопатия - пояс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8.37</w:t>
              <w:tab/>
              <w:t>Травматична спондилопатия - поясно-кръст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8.38</w:t>
              <w:tab/>
              <w:t>Травматична спондилопатия - кръстен и кръстноопашатен отдел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Увреждания на междупрешленните дискове в шийния отдел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ия на междупрешленните дискове в шийния отдел с болков синдром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ия на междупрешленните дискове в шийногръдния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0.0†</w:t>
              <w:tab/>
              <w:t>Увреждане на междупрешленните дискове в шийния отдел с миелопатия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9.2*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0.1</w:t>
              <w:tab/>
              <w:t>Увреждане на междупрешленните дискове в шийния отдел с радикулопатия</w:t>
            </w:r>
          </w:p>
          <w:p>
            <w:pPr>
              <w:pStyle w:val="Incl"/>
              <w:keepNext w:val="true"/>
              <w:keepLines/>
              <w:ind w:left="2835" w:hanging="168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рахиален радикулит БДУ (М54.1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0.2</w:t>
              <w:tab/>
              <w:t>Друг тип хернизация на междупрешленните дискове в шийния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0.3</w:t>
              <w:tab/>
              <w:t>Друг тип дегенерация на междупрешленните дискове в шийния отдел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Увреждания на междупрешленните дискове в други отдели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  <w:tab/>
              <w:t>увреждания на междупрешленните дискове в гръдния, гръднопоясния и пояснокръстния отдел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1.0†</w:t>
              <w:tab/>
              <w:t>Увреждания на междупрешленните дискове в поясния и другите отдели на гръбначния стълб с миелопатия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9.2*)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1.1</w:t>
              <w:tab/>
              <w:t>Увреждания на междупрешленните дискове в поясния и другите отдели на гръбначния стълб с радикулопатия</w:t>
            </w:r>
          </w:p>
          <w:p>
            <w:pPr>
              <w:pStyle w:val="Text"/>
              <w:keepNext w:val="true"/>
              <w:keepLines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шиас, дължащ се на увреждане в междупрешленен диск</w:t>
            </w:r>
          </w:p>
          <w:p>
            <w:pPr>
              <w:pStyle w:val="Incl"/>
              <w:keepNext w:val="true"/>
              <w:keepLines/>
              <w:ind w:left="2835" w:hanging="175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мбален радикулит БДУ (М54.1)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1.2</w:t>
              <w:tab/>
              <w:t>Друг тип уточнена хернизация на междупрешленен диск</w:t>
            </w:r>
          </w:p>
          <w:p>
            <w:pPr>
              <w:pStyle w:val="Text"/>
              <w:keepNext w:val="true"/>
              <w:keepLines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мбаго, дължащо се на дискова херния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1.3</w:t>
              <w:tab/>
              <w:t>Друга уточнена дегенерация на междупрешленен диск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1.4</w:t>
              <w:tab/>
              <w:t xml:space="preserve">Възли на </w:t>
            </w:r>
            <w:r>
              <w:rPr>
                <w:rFonts w:cs="Arial" w:ascii="Arial" w:hAnsi="Arial"/>
                <w:sz w:val="20"/>
                <w:szCs w:val="20"/>
              </w:rPr>
              <w:t>Schmorl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>
                <w:rFonts w:ascii="Arial" w:hAnsi="Arial" w:cs="Arial"/>
                <w:strike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руги дорзопатии, некласифицирани другаде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01</w:t>
              <w:tab/>
              <w:t>Шийночерепен синдром - окципито-атланто-аксисен отдел</w:t>
            </w:r>
          </w:p>
          <w:p>
            <w:pPr>
              <w:pStyle w:val="Text"/>
              <w:keepNext w:val="true"/>
              <w:keepLines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аден цервикален симпатиков синдром</w:t>
            </w:r>
          </w:p>
          <w:p>
            <w:pPr>
              <w:pStyle w:val="Text"/>
              <w:keepNext w:val="true"/>
              <w:keepLines/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53.02</w:t>
              <w:tab/>
              <w:t>Шийночерепен синдром – шийна област</w:t>
            </w:r>
          </w:p>
          <w:p>
            <w:pPr>
              <w:pStyle w:val="Text"/>
              <w:keepNext w:val="true"/>
              <w:keepLines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аден цервикален симпатиков синдром</w:t>
            </w:r>
          </w:p>
          <w:p>
            <w:pPr>
              <w:pStyle w:val="Text"/>
              <w:keepNext w:val="true"/>
              <w:keepLines/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53.03</w:t>
              <w:tab/>
              <w:t>Шийночерепен синдром - шийногръден отдел</w:t>
            </w:r>
          </w:p>
          <w:p>
            <w:pPr>
              <w:pStyle w:val="Text"/>
              <w:keepNext w:val="true"/>
              <w:keepLines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аден цервикален симпатиков синдром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Шийнобрахиален синдром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11</w:t>
              <w:tab/>
              <w:t>Шийнобрахиален синдром - окципито-атланто-аксисен отдел</w:t>
            </w:r>
          </w:p>
          <w:p>
            <w:pPr>
              <w:pStyle w:val="Incl"/>
              <w:keepNext w:val="true"/>
              <w:keepLines/>
              <w:ind w:left="2835" w:hanging="168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е на междупрешленен диск в шийния отдел (М50.—)</w:t>
            </w:r>
          </w:p>
          <w:p>
            <w:pPr>
              <w:pStyle w:val="Incltx"/>
              <w:keepNext w:val="true"/>
              <w:keepLines/>
              <w:ind w:left="2835" w:hanging="549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раторакален синдром [увреждане на брахиалния плексус]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54.0)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12</w:t>
              <w:tab/>
              <w:t>Шийнобрахиален синдром - шийна област</w:t>
            </w:r>
          </w:p>
          <w:p>
            <w:pPr>
              <w:pStyle w:val="Incl"/>
              <w:keepNext w:val="true"/>
              <w:keepLines/>
              <w:ind w:left="2835" w:hanging="168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е на междупрешленен диск в шийния отдел (М50.—)</w:t>
            </w:r>
          </w:p>
          <w:p>
            <w:pPr>
              <w:pStyle w:val="Incltx"/>
              <w:keepNext w:val="true"/>
              <w:keepLines/>
              <w:ind w:left="2835" w:hanging="549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раторакален синдром [увреждане на брахиалния плексус]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54.0)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13</w:t>
              <w:tab/>
              <w:t>Шийнобрахиален синдром - шийно-гръден отдел</w:t>
            </w:r>
          </w:p>
          <w:p>
            <w:pPr>
              <w:pStyle w:val="Incl"/>
              <w:keepNext w:val="true"/>
              <w:keepLines/>
              <w:ind w:left="2835" w:hanging="168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е на междупрешленен диск в шийния отдел (М50.—)</w:t>
            </w:r>
          </w:p>
          <w:p>
            <w:pPr>
              <w:pStyle w:val="Incltx"/>
              <w:keepNext w:val="true"/>
              <w:keepLines/>
              <w:ind w:left="2835" w:hanging="549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раторакален синдром [увреждане на брахиалния плексус]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54.0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Спинална нестабилност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20</w:t>
              <w:tab/>
              <w:t>Спинална нестабилност - множествено засягане на гръбначния стълб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21</w:t>
              <w:tab/>
              <w:t>Спинална нестабилност - окципито-атланто-аксис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22</w:t>
              <w:tab/>
              <w:t>Спинална нестабилност - шийна област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23</w:t>
              <w:tab/>
              <w:t>Спинална нестабилност - шийногръд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24</w:t>
              <w:tab/>
              <w:t>Спинална нестабилност - гръд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25</w:t>
              <w:tab/>
              <w:t>Спинална нестабилност - гръднопояс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26</w:t>
              <w:tab/>
              <w:t>Спинална нестабилност - пояс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27</w:t>
              <w:tab/>
              <w:t>Спинална нестабилност - пояснокръст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28</w:t>
              <w:tab/>
              <w:t>Спинална нестабилност - кръстен и кръстноопаш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38</w:t>
              <w:tab/>
              <w:t>Кръстноопашни увреждания, некласифицирани другаде - кръстен и кръстноопашен отдел</w:t>
            </w:r>
          </w:p>
          <w:p>
            <w:pPr>
              <w:pStyle w:val="Text"/>
              <w:keepNext w:val="true"/>
              <w:keepLines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Coccygodinia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руги уточнени дорзопати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80</w:t>
              <w:tab/>
              <w:t>Други уточнени дорзопатии - множествено засягане на гръбначния стълб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81</w:t>
              <w:tab/>
              <w:t>Други уточнени дорзопатии - окципито-атланто-аксис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82</w:t>
              <w:tab/>
              <w:t>Други уточнени дорзопатии - шийна област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83</w:t>
              <w:tab/>
              <w:t>Други уточнени дорзопатии - шийногръд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84</w:t>
              <w:tab/>
              <w:t>Други уточнени дорзопатии - гръд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85</w:t>
              <w:tab/>
              <w:t>Други уточнени дорзопатии - гръднопояс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86</w:t>
              <w:tab/>
              <w:t>Други уточнени дорзопатии - пояс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87</w:t>
              <w:tab/>
              <w:t>Други уточнени дорзопатии - пояснокръст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88</w:t>
              <w:tab/>
              <w:t>Други уточнени дорзопатии - кръстен и кръстноопашен отдел</w:t>
            </w:r>
          </w:p>
          <w:p>
            <w:pPr>
              <w:pStyle w:val="Text"/>
              <w:keepNext w:val="true"/>
              <w:keepLines/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Text"/>
              <w:keepNext w:val="true"/>
              <w:keepLines/>
              <w:ind w:left="1134" w:hanging="95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орзалгия</w:t>
            </w:r>
          </w:p>
          <w:p>
            <w:pPr>
              <w:pStyle w:val="Incl"/>
              <w:keepNext w:val="true"/>
              <w:keepLines/>
              <w:ind w:left="2835" w:hanging="265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сихогенна дорзалгия (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.4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00</w:t>
              <w:tab/>
              <w:t>Паникулит, поразяващ шийния отдел и гръбначния отдел - множествено засягане на гръбначния стълб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паникулит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ДУ(М79.3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 лупус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цидивиращ [</w:t>
            </w:r>
            <w:r>
              <w:rPr>
                <w:rFonts w:cs="Arial" w:ascii="Arial" w:hAnsi="Arial"/>
                <w:sz w:val="20"/>
                <w:szCs w:val="20"/>
              </w:rPr>
              <w:t>Web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Christi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М35.6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01</w:t>
              <w:tab/>
              <w:t>Паникулит, поразяващ шийния отдел и гръбначния отдел - окципито-атланто-аксисен отдел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паникулит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ДУ(М79.3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 лупус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цидивиращ [</w:t>
            </w:r>
            <w:r>
              <w:rPr>
                <w:rFonts w:cs="Arial" w:ascii="Arial" w:hAnsi="Arial"/>
                <w:sz w:val="20"/>
                <w:szCs w:val="20"/>
              </w:rPr>
              <w:t>Web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Christi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М35.6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02</w:t>
              <w:tab/>
              <w:t>Паникулит, поразяващ шийния отдел и гръбначния отдел - шийна област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паникулит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ДУ(М79.3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 лупус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цидивиращ [</w:t>
            </w:r>
            <w:r>
              <w:rPr>
                <w:rFonts w:cs="Arial" w:ascii="Arial" w:hAnsi="Arial"/>
                <w:sz w:val="20"/>
                <w:szCs w:val="20"/>
              </w:rPr>
              <w:t>Web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Christi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М35.6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03</w:t>
              <w:tab/>
              <w:t xml:space="preserve">Паникулит, поразяващ шийния отдел и гръбначния отдел - шийногръден отдел 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панникулит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ДУ(М79.3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 лупус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цидивиращ [</w:t>
            </w:r>
            <w:r>
              <w:rPr>
                <w:rFonts w:cs="Arial" w:ascii="Arial" w:hAnsi="Arial"/>
                <w:sz w:val="20"/>
                <w:szCs w:val="20"/>
              </w:rPr>
              <w:t>Web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Christi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М35.6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04</w:t>
              <w:tab/>
              <w:t xml:space="preserve">Паникулит, поразяващ шийния отдел и гръбначния отдел - гръден отдел 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паникулит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ДУ(М79.3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 лупус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цидивиращ [</w:t>
            </w:r>
            <w:r>
              <w:rPr>
                <w:rFonts w:cs="Arial" w:ascii="Arial" w:hAnsi="Arial"/>
                <w:sz w:val="20"/>
                <w:szCs w:val="20"/>
              </w:rPr>
              <w:t>Web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Christi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М35.6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05</w:t>
              <w:tab/>
              <w:t>Паникулит, поразяващ шийния отдел и гръбначния отдел - гръднопоясен отдел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паникулит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ДУ(М79.3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 лупус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цидивиращ [</w:t>
            </w:r>
            <w:r>
              <w:rPr>
                <w:rFonts w:cs="Arial" w:ascii="Arial" w:hAnsi="Arial"/>
                <w:sz w:val="20"/>
                <w:szCs w:val="20"/>
              </w:rPr>
              <w:t>Web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Christi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М35.6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06</w:t>
              <w:tab/>
              <w:t>Паникулит, поразяващ шийния отдел и гръбначния отдел - поясен отдел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паникулит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ДУ(М79.3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 лупус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цидивиращ [</w:t>
            </w:r>
            <w:r>
              <w:rPr>
                <w:rFonts w:cs="Arial" w:ascii="Arial" w:hAnsi="Arial"/>
                <w:sz w:val="20"/>
                <w:szCs w:val="20"/>
              </w:rPr>
              <w:t>Web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Christi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М35.6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07</w:t>
              <w:tab/>
              <w:t>Паникулит, поразяващ шийния отдел и гръбначния отдел - пояснокръстен отдел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паникулит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ДУ(М79.3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 лупус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цидивиращ [</w:t>
            </w:r>
            <w:r>
              <w:rPr>
                <w:rFonts w:cs="Arial" w:ascii="Arial" w:hAnsi="Arial"/>
                <w:sz w:val="20"/>
                <w:szCs w:val="20"/>
              </w:rPr>
              <w:t>Web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Christi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М35.6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08</w:t>
              <w:tab/>
              <w:t>Паникулит, поразяващ шийния отдел и гръбначния отдел - кръстен и кръстноопашен отдел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паникулит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ДУ(М79.3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 лупус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цидивиращ [</w:t>
            </w:r>
            <w:r>
              <w:rPr>
                <w:rFonts w:cs="Arial" w:ascii="Arial" w:hAnsi="Arial"/>
                <w:sz w:val="20"/>
                <w:szCs w:val="20"/>
              </w:rPr>
              <w:t>Web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Christi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М35.6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10</w:t>
              <w:tab/>
              <w:t>Радикулопатия - множествено засягане на гръбначния стълб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ит или радикулит: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рахиал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ръд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ален БДУ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осакрален БДУ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ит БДУ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невралгия и неврит БДУ (М79.2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опатия при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шийния отдел (М50.1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поясния и други отдели (М51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пондилоза (М47.2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11</w:t>
              <w:tab/>
              <w:t>Радикулопатия - окципито-атланто-аксисен отдел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ит или радикулит: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рахиал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ръд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ален БДУ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осакрален БДУ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ит БДУ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невралгия и неврит БДУ (М79.2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опатия при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шийния отдел (М50.1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поясния и други отдели (М51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пондилоза (М47.2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12</w:t>
              <w:tab/>
              <w:t>Радикулопатия - шийна област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ит или радикулит: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рахиал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ръд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ален БДУ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осакрален БДУ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ит БДУ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невралгия и неврит БДУ (М79.2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опатия при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шийния отдел (М50.1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поясния и други отдели (М51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пондилоза (М47.2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13</w:t>
              <w:tab/>
              <w:t>Радикулопатия - шийногръден отдел</w:t>
            </w:r>
          </w:p>
          <w:p>
            <w:pPr>
              <w:pStyle w:val="Text"/>
              <w:keepNext w:val="true"/>
              <w:keepLines/>
              <w:spacing w:lineRule="exact" w:line="200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ит или радикулит:</w:t>
            </w:r>
          </w:p>
          <w:p>
            <w:pPr>
              <w:pStyle w:val="Textpt"/>
              <w:keepNext w:val="true"/>
              <w:keepLines/>
              <w:spacing w:lineRule="exact" w:line="200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рахиален БДУ</w:t>
            </w:r>
          </w:p>
          <w:p>
            <w:pPr>
              <w:pStyle w:val="Textpt"/>
              <w:keepNext w:val="true"/>
              <w:keepLines/>
              <w:spacing w:lineRule="exact" w:line="200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ръден БДУ</w:t>
            </w:r>
          </w:p>
          <w:p>
            <w:pPr>
              <w:pStyle w:val="Textpt"/>
              <w:keepNext w:val="true"/>
              <w:keepLines/>
              <w:spacing w:lineRule="exact" w:line="200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ален БДУ</w:t>
            </w:r>
          </w:p>
          <w:p>
            <w:pPr>
              <w:pStyle w:val="Textpt"/>
              <w:keepNext w:val="true"/>
              <w:keepLines/>
              <w:spacing w:lineRule="exact" w:line="20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осакрален БДУ</w:t>
            </w:r>
          </w:p>
          <w:p>
            <w:pPr>
              <w:pStyle w:val="Text"/>
              <w:keepNext w:val="true"/>
              <w:keepLines/>
              <w:spacing w:lineRule="exact" w:line="20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ит БДУ</w:t>
            </w:r>
          </w:p>
          <w:p>
            <w:pPr>
              <w:pStyle w:val="Incl"/>
              <w:keepNext w:val="true"/>
              <w:keepLines/>
              <w:spacing w:lineRule="exact" w:line="20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невралгия и неврит БДУ (М79.2)</w:t>
            </w:r>
          </w:p>
          <w:p>
            <w:pPr>
              <w:pStyle w:val="Incltx"/>
              <w:keepNext w:val="true"/>
              <w:keepLines/>
              <w:spacing w:lineRule="exact" w:line="200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опатия при:</w:t>
            </w:r>
          </w:p>
          <w:p>
            <w:pPr>
              <w:pStyle w:val="Inclpt"/>
              <w:keepNext w:val="true"/>
              <w:keepLines/>
              <w:spacing w:lineRule="exact" w:line="200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шийния отдел (М50.1)</w:t>
            </w:r>
          </w:p>
          <w:p>
            <w:pPr>
              <w:pStyle w:val="Inclpt"/>
              <w:keepNext w:val="true"/>
              <w:keepLines/>
              <w:spacing w:lineRule="exact" w:line="200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поясния и други отдели (М51.1)</w:t>
            </w:r>
          </w:p>
          <w:p>
            <w:pPr>
              <w:pStyle w:val="Inclpt"/>
              <w:keepNext w:val="true"/>
              <w:keepLines/>
              <w:spacing w:lineRule="exact" w:line="20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пондилоза (М47.2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14</w:t>
              <w:tab/>
              <w:t>Радикулопатия - гръден отдел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ит или радикулит: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рахиал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ръд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ален БДУ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осакрален БДУ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ит БДУ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невралгия и неврит БДУ (М79.2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опатия при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шийния отдел (М50.1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поясния и други отдели (М51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пондилоза (М47.2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15</w:t>
              <w:tab/>
              <w:t>Радикулопатия - гръднопоясен отдел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ит или радикулит: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рахиал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ръд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ален БДУ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осакрален БДУ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ит БДУ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невралгия и неврит БДУ (М79.2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опатия при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шийния отдел (М50.1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поясния и други отдели (М51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пондилоза (М47.2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16</w:t>
              <w:tab/>
              <w:t>Радикулопатия - поясен отдел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ит или радикулит: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рахиал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ръд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ален БДУ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осакрален БДУ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ит БДУ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невралгия и неврит БДУ (М79.2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опатия при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шийния отдел (М50.1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поясния и други отдели (М51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пондилоза (М47.2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17</w:t>
              <w:tab/>
              <w:t>Радикулопатия - пояснокръстен отдел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ит или радикулит: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рахиал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ръд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ален БДУ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осакрален БДУ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ит БДУ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невралгия и неврит БДУ (М79.2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опатия при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шийния отдел (М50.1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поясния и други отдели (М51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пондилоза (М47.2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18</w:t>
              <w:tab/>
              <w:t>Радикулопатия - кръстен и кръстноопашен отдел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ит или радикулит: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рахиал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ръд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ален БДУ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осакрален БДУ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ит БДУ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невралгия и неврит БДУ (М79.2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опатия при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шийния отдел (М50.1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поясния и други отдели (М51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пондилоза (М47.2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21</w:t>
              <w:tab/>
              <w:t>Цервикалгия - окципито-атланто-аксисен отдел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цервикалгия в резултат на увреждане на междупрешленен диск (М50.—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22</w:t>
              <w:tab/>
              <w:t>Цервикалгия - шийна област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цервикалгия в резултат на увреждане на междупрешленен диск (М50.—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36</w:t>
              <w:tab/>
              <w:t>Ишиас - поясен отдел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е на седалищния нерв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7.0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шиас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едизвикан от увреждане на междупрешленен диск (М51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 лумбаго (М54.4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37</w:t>
              <w:tab/>
              <w:t>Ишиас - пояснокръстен отдел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е на седалищния нерв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7.0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шиас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едизвикан от увреждане на междупрешленен диск (М51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 лумбаго (М54.4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46</w:t>
              <w:tab/>
              <w:t>Лумбаго с ишиас - поясен отдел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дизвикано от увреждане на междупрешленен диск (М51.1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47</w:t>
              <w:tab/>
              <w:t>Лумбаго с ишиас - пояснокръстен отдел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дизвикано от увреждане на междупрешленен диск (М51.1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55</w:t>
              <w:tab/>
              <w:t>Ниска кръстна болка - гръднопоясен отдел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ясна бол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иско кръстно напрежение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мбаго БДУ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мбаго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следствие на хернизация на междупрешленен диск (М51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 ишиас (М54.4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56</w:t>
              <w:tab/>
              <w:t>Ниска кръстна болка - поясен отдел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ясна бол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иско кръстно напрежение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мбаго БДУ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мбаго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следствие на хернизация на междупрешленен диск (М51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 ишиас (М54.4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57</w:t>
              <w:tab/>
              <w:t>Ниска кръстна болка - пояснокръстен отдел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ясна бол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иско кръстно напрежение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мбаго БДУ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мбаго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следствие на хернизация на междупрешленен диск (М51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 ишиас (М54.4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58</w:t>
              <w:tab/>
              <w:t>Ниска кръстна болка - кръстен и кръстноопашен отдел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ясна бол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иско кръстно напрежение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мбаго БДУ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мбаго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следствие на хернизация на междупрешленен диск (М51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 ишиас (М54.4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63</w:t>
              <w:tab/>
              <w:t>Болка в гръдния отдел на гръбначния стълб - шийногръден отдел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следствие на увреждане на междупрешленен диск (М51.—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64</w:t>
              <w:tab/>
              <w:t>Болка в гръдния отдел на гръбначния стълб - гръден отдел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следствие на увреждане на междупрешленен диск (М51.—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65</w:t>
              <w:tab/>
              <w:t>Болка в гръдния отдел на гръбначния стълб - гръднопоясен отдел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следствие на увреждане на междупрешленен диск (М51.—)</w:t>
            </w:r>
          </w:p>
          <w:p>
            <w:pPr>
              <w:pStyle w:val="Incl"/>
              <w:keepNext w:val="true"/>
              <w:keepLines/>
              <w:tabs>
                <w:tab w:val="clear" w:pos="2835"/>
                <w:tab w:val="left" w:pos="358" w:leader="none"/>
                <w:tab w:val="left" w:pos="1134" w:leader="none"/>
                <w:tab w:val="left" w:pos="2552" w:leader="none"/>
              </w:tabs>
              <w:ind w:left="358" w:hanging="6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tabs>
                <w:tab w:val="clear" w:pos="2835"/>
                <w:tab w:val="left" w:pos="358" w:leader="none"/>
                <w:tab w:val="left" w:pos="1134" w:leader="none"/>
                <w:tab w:val="left" w:pos="2552" w:leader="none"/>
              </w:tabs>
              <w:ind w:left="358" w:hanging="6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tabs>
                <w:tab w:val="clear" w:pos="2835"/>
                <w:tab w:val="left" w:pos="358" w:leader="none"/>
                <w:tab w:val="left" w:pos="1134" w:leader="none"/>
                <w:tab w:val="left" w:pos="2552" w:leader="none"/>
              </w:tabs>
              <w:ind w:left="358" w:hanging="67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 xml:space="preserve">Увреждания на костно-мускулната система след медицински процедури, </w:t>
              <w:br/>
              <w:t>некласифицирани другаде</w:t>
            </w:r>
          </w:p>
          <w:p>
            <w:pPr>
              <w:pStyle w:val="Incl"/>
              <w:keepNext w:val="true"/>
              <w:keepLines/>
              <w:ind w:left="2835" w:hanging="247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ртропатия след чревна анастомоза (М02.0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личие на функционални имплантати и на други протези (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5—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7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рушения, свързани с остеопороза (М80—М81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96.1</w:t>
              <w:tab/>
              <w:t>Синдром след ламинектомия, некласифициран другаде</w:t>
            </w:r>
          </w:p>
          <w:p>
            <w:pPr>
              <w:pStyle w:val="Body"/>
              <w:keepNext w:val="true"/>
              <w:keepLines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CharChar"/>
        <w:keepNext w:val="true"/>
        <w:keepLines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CharChar"/>
        <w:keepNext w:val="true"/>
        <w:keepLines/>
        <w:rPr>
          <w:szCs w:val="22"/>
        </w:rPr>
      </w:pPr>
      <w:r>
        <w:rPr>
          <w:szCs w:val="22"/>
        </w:rPr>
        <w:t xml:space="preserve">Диагнозите, обозначени със (*) от рубриката </w:t>
      </w:r>
      <w:r>
        <w:rPr>
          <w:szCs w:val="22"/>
          <w:lang w:val="en-US"/>
        </w:rPr>
        <w:t>G</w:t>
      </w:r>
      <w:r>
        <w:rPr>
          <w:szCs w:val="22"/>
          <w:lang w:val="ru-RU"/>
        </w:rPr>
        <w:t xml:space="preserve">63 </w:t>
      </w:r>
      <w:r>
        <w:rPr>
          <w:szCs w:val="22"/>
        </w:rPr>
        <w:t xml:space="preserve">не могат да се използват самостоятелно, а изискват основен код за диагноза посочен в скобите </w:t>
      </w:r>
      <w:r>
        <w:rPr>
          <w:lang w:val="en-US" w:eastAsia="en-US"/>
        </w:rPr>
        <w:t xml:space="preserve">след тях </w:t>
      </w:r>
      <w:r>
        <w:rPr>
          <w:szCs w:val="22"/>
        </w:rPr>
        <w:t>и обозначен със знака (</w:t>
      </w:r>
      <w:r>
        <w:rPr>
          <w:szCs w:val="22"/>
          <w:lang w:val="ru-RU"/>
        </w:rPr>
        <w:t>†).</w:t>
      </w:r>
    </w:p>
    <w:p>
      <w:pPr>
        <w:pStyle w:val="Body"/>
        <w:keepNext w:val="true"/>
        <w:keepLines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Лумбална пун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9000-00</w:t>
              <w:tab/>
              <w:t>Лумбална пун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Спинална пункция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Компютърна томография на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глава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мпютърна томограф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и спирална ангиография (57350 [19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сканир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кош (57001, 57007 [195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 корем (57001-01, 57007-01 [195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лицева кост и околоносен синус (56030-00, 56036-00 [195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редно ухо и темпорална кост (56016-02, 56016-03, 56016-06, 56016-07 [195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рбита (56013-02, 56013-03 [195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итуитарна ямка (56010-02, 56010-03 [195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001-00</w:t>
              <w:tab/>
              <w:t>Компютърна томография на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007-00</w:t>
              <w:tab/>
              <w:t>Компютърна томография на мозък с интравенозна контрастна ма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мозък без, след това с венозен контраст</w:t>
            </w:r>
          </w:p>
          <w:p>
            <w:pPr>
              <w:pStyle w:val="ExcludeSecBold"/>
              <w:keepNext w:val="true"/>
              <w:rPr/>
            </w:pPr>
            <w:r>
              <w:rPr/>
              <w:t>Рентгенография на гръбначен стълб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функционални гледни точ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724-00</w:t>
              <w:tab/>
              <w:t>Миелография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58100-00</w:t>
              <w:tab/>
              <w:t>Рентгенография цервикален отдел на гръбначен стълб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радиография на гръбнак: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2 отдела (58112-00 [1969])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3 отдела (58115-00 [1969])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4 отдела (58108-00 [1969])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58103-00</w:t>
              <w:tab/>
              <w:t>Рентгенография на торакален отдел на гръбначен стълб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радиография на гръбнак: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2 отдела (58112-00 [1969])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3 отдела (58115-00 [1969])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4 отдела (58108-00 [1969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106-00</w:t>
              <w:tab/>
              <w:t>Рентгенография лумбосакрален отдел на гръбначен стълб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диография на поясен гръбна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радиография на гръбнак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2 отдела (58112-00 [19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3 отдела (58115-00 [19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4 отдела (58108-00 [1969])</w:t>
            </w:r>
          </w:p>
          <w:p>
            <w:pPr>
              <w:pStyle w:val="ExcludeSecBold"/>
              <w:keepNext w:val="true"/>
              <w:rPr/>
            </w:pPr>
            <w:r>
              <w:rPr/>
              <w:t>Компютърна томография на гръбначен стълб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мпютърна томография при спирална ангиография (57350 [19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233-00</w:t>
              <w:tab/>
              <w:t>Компютърна томография на гръбначен стълб, множество отдел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234-00</w:t>
              <w:tab/>
              <w:t>Компютърна томография на гръбначен стълб с интравенозна контрастна материя, множество отдел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множествени отдели на гръбнак, без, след това с венозен контраст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Магнитно резонансен образ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0901-00</w:t>
              <w:tab/>
              <w:t>Магнитно резонансна томография на мозък</w:t>
            </w:r>
          </w:p>
          <w:p>
            <w:pPr>
              <w:pStyle w:val="Body2"/>
              <w:keepNext w:val="true"/>
              <w:keepLines/>
              <w:widowControl/>
              <w:rPr>
                <w:lang w:val="bg-BG"/>
              </w:rPr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функционално магнитно резонансно изследване на мозък (90901-09 [2015])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0901-03</w:t>
              <w:tab/>
              <w:t xml:space="preserve"> Магнитно резонансна томография на гръбначен стълб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гръбначен мозък</w:t>
            </w:r>
          </w:p>
          <w:p>
            <w:pPr>
              <w:pStyle w:val="ExcludeSecBold"/>
              <w:keepNext w:val="true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>Мониторинг на съдово наляг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600-03</w:t>
              <w:tab/>
              <w:t>Мониториране на системно артериално налягане</w:t>
            </w:r>
          </w:p>
          <w:p>
            <w:pPr>
              <w:pStyle w:val="Line1"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rPr>
                <w:lang w:val="bg-BG"/>
              </w:rPr>
            </w:pPr>
            <w:r>
              <w:rPr>
                <w:lang w:val="bg-BG"/>
              </w:rPr>
              <w:t>1926</w:t>
              <w:tab/>
              <w:t>Микробиологични изследвания</w:t>
            </w:r>
          </w:p>
          <w:p>
            <w:pPr>
              <w:pStyle w:val="Line2"/>
              <w:rPr/>
            </w:pPr>
            <w:r>
              <w:rPr/>
              <w:t>92182-00</w:t>
              <w:tab/>
              <w:t>Микробиологично/микроскопско изследване на проба от нервната система и/или ликвор за бактериална намазка</w:t>
            </w:r>
          </w:p>
          <w:p>
            <w:pPr>
              <w:pStyle w:val="Line2"/>
              <w:rPr/>
            </w:pPr>
            <w:r>
              <w:rPr/>
              <w:t>92182-02</w:t>
              <w:tab/>
              <w:t>Микробиологично/микроскопско изследване на проба от нервната система и/или ликвор за култура и чувствителност</w:t>
            </w:r>
          </w:p>
          <w:p>
            <w:pPr>
              <w:pStyle w:val="Body2"/>
              <w:rPr/>
            </w:pPr>
            <w:r>
              <w:rPr>
                <w:i/>
                <w:color w:val="000000"/>
                <w:lang w:val="bg-BG"/>
              </w:rPr>
              <w:t>Включва</w:t>
            </w:r>
            <w:r>
              <w:rPr>
                <w:color w:val="000000"/>
                <w:lang w:val="bg-BG"/>
              </w:rPr>
              <w:t>:</w:t>
              <w:tab/>
              <w:t>изолиране на причинител, доказване на вирус, антитела срещу и /или антиген на причинител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Невромускулна електродиагно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EMГ [електромиография]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на </w:t>
            </w:r>
            <w:r>
              <w:rPr>
                <w:color w:val="222122"/>
                <w:sz w:val="20"/>
                <w:lang w:val="bg-BG"/>
              </w:rPr>
              <w:t>≥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 1 мускул(и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зползвайки кръгови иглени електрод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следване на невромускулна проводимо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012-00</w:t>
              <w:tab/>
              <w:t>Електромиография (ЕМГ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мускули на тазово дъно и анален сфинктер (11833-01 [1859])</w:t>
            </w:r>
          </w:p>
          <w:p>
            <w:pPr>
              <w:pStyle w:val="Line1"/>
              <w:rPr>
                <w:color w:val="FF0000"/>
                <w:highlight w:val="yellow"/>
                <w:lang w:val="bg-BG"/>
              </w:rPr>
            </w:pPr>
            <w:r>
              <w:rPr>
                <w:lang w:val="bg-BG"/>
              </w:rPr>
              <w:t>1923</w:t>
              <w:tab/>
              <w:t>Хематологични изследвания</w:t>
            </w:r>
            <w:r>
              <w:rPr>
                <w:highlight w:val="yellow"/>
                <w:lang w:val="bg-BG"/>
              </w:rPr>
              <w:t xml:space="preserve"> </w:t>
            </w:r>
          </w:p>
          <w:p>
            <w:pPr>
              <w:pStyle w:val="Line2"/>
              <w:rPr/>
            </w:pPr>
            <w:r>
              <w:rPr/>
              <w:t>91910-04</w:t>
              <w:tab/>
              <w:t>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1924</w:t>
              <w:tab/>
              <w:t>Биохимична изследвания</w:t>
            </w:r>
          </w:p>
          <w:p>
            <w:pPr>
              <w:pStyle w:val="Line2"/>
              <w:rPr/>
            </w:pPr>
            <w:r>
              <w:rPr/>
              <w:t>91910-12</w:t>
              <w:tab/>
              <w:t>Клинично-химични изследвания за глюкоза</w:t>
            </w:r>
          </w:p>
          <w:p>
            <w:pPr>
              <w:pStyle w:val="Line2"/>
              <w:rPr/>
            </w:pPr>
            <w:r>
              <w:rPr/>
              <w:t>91910-13</w:t>
              <w:tab/>
              <w:t>Клинично-химични изследвания за креатинин</w:t>
            </w:r>
          </w:p>
          <w:p>
            <w:pPr>
              <w:pStyle w:val="Line2"/>
              <w:rPr/>
            </w:pPr>
            <w:r>
              <w:rPr/>
              <w:t>91910-14</w:t>
              <w:tab/>
              <w:t>Клинично-химични изследвания за урея</w:t>
            </w:r>
          </w:p>
          <w:p>
            <w:pPr>
              <w:pStyle w:val="Line2"/>
              <w:rPr/>
            </w:pPr>
            <w:r>
              <w:rPr/>
              <w:t>91910-41</w:t>
              <w:tab/>
              <w:t>Клинично-химични изследвания за йонограма</w:t>
            </w:r>
          </w:p>
          <w:p>
            <w:pPr>
              <w:pStyle w:val="Line1"/>
              <w:tabs>
                <w:tab w:val="left" w:pos="284" w:leader="none"/>
                <w:tab w:val="left" w:pos="1134" w:leader="none"/>
                <w:tab w:val="left" w:pos="4945" w:leader="none"/>
              </w:tabs>
              <w:rPr>
                <w:lang w:val="bg-BG"/>
              </w:rPr>
            </w:pPr>
            <w:r>
              <w:rPr>
                <w:lang w:val="bg-BG"/>
              </w:rPr>
              <w:t>1934</w:t>
              <w:tab/>
              <w:t>Други лабораторни изследвания</w:t>
              <w:tab/>
            </w:r>
          </w:p>
          <w:p>
            <w:pPr>
              <w:pStyle w:val="Line2"/>
              <w:rPr/>
            </w:pPr>
            <w:r>
              <w:rPr/>
              <w:t>92191-00</w:t>
              <w:tab/>
              <w:t>Полимеразна верижна реакция за доказване на COVID-19</w:t>
            </w:r>
          </w:p>
          <w:p>
            <w:pPr>
              <w:pStyle w:val="Line2"/>
              <w:rPr/>
            </w:pPr>
            <w:r>
              <w:rPr/>
              <w:t>92191-01</w:t>
              <w:tab/>
              <w:t>Тест за откриване антиген на SARS-CoV-2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лаг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ъв и кръвни продукти (виж блок [189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фармакологичен агент з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нестезия (виж блокове [1333], [1909] и [191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унизация (виж блокове [1881] до [188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</w:t>
            </w:r>
            <w:r>
              <w:rPr>
                <w:sz w:val="20"/>
                <w:szCs w:val="20"/>
                <w:lang w:val="bg-BG"/>
              </w:rPr>
              <w:t>по видове, по локализац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фузия (виж блок [188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аксинация (виж блокове [1881] до [188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color w:val="222122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"/>
                <w:i/>
                <w:color w:val="222122"/>
                <w:sz w:val="20"/>
              </w:rPr>
              <w:t>Не включва</w:t>
            </w:r>
            <w:r>
              <w:rPr>
                <w:rFonts w:cs="Arial"/>
                <w:color w:val="222122"/>
                <w:sz w:val="20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"/>
              <w:spacing w:lineRule="exact" w:line="240"/>
              <w:ind w:left="0" w:hanging="0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5-09</w:t>
              <w:tab/>
              <w:t>Друг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ожение на фармакологичен агент през отво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нтрадермално инжектиране на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Йонофор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Топично </w:t>
              <w:tab/>
              <w:tab/>
              <w:t xml:space="preserve">}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дермално</w:t>
              <w:tab/>
              <w:t>}</w:t>
              <w:tab/>
              <w:t>приложение на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ложение на фармакологичен агент през устата (96203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ind w:firstLine="513"/>
        <w:rPr>
          <w:color w:val="000000"/>
          <w:szCs w:val="24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процедури, от които едната е задължително ЕМГ (изключение при диагнози</w:t>
      </w:r>
      <w:r>
        <w:rPr>
          <w:szCs w:val="24"/>
          <w:lang w:val="en-US"/>
        </w:rPr>
        <w:t xml:space="preserve"> G50</w:t>
      </w:r>
      <w:r>
        <w:rPr>
          <w:szCs w:val="24"/>
        </w:rPr>
        <w:t xml:space="preserve">.0, </w:t>
      </w:r>
      <w:r>
        <w:rPr>
          <w:szCs w:val="24"/>
          <w:lang w:val="en-US"/>
        </w:rPr>
        <w:t>G50.1, G50</w:t>
      </w:r>
      <w:r>
        <w:rPr>
          <w:szCs w:val="24"/>
        </w:rPr>
        <w:t>.</w:t>
      </w:r>
      <w:r>
        <w:rPr>
          <w:szCs w:val="24"/>
          <w:lang w:val="en-US"/>
        </w:rPr>
        <w:t>8</w:t>
      </w:r>
      <w:r>
        <w:rPr>
          <w:szCs w:val="24"/>
        </w:rPr>
        <w:t xml:space="preserve">, G52.0, G52.1, G52.2, G52.3, G52.8) и една основна терапевтична процедура, посочени в </w:t>
      </w:r>
      <w:r>
        <w:rPr/>
        <w:t>таблица</w:t>
      </w:r>
      <w:r>
        <w:rPr>
          <w:b/>
          <w:lang w:val="en-US" w:eastAsia="en-US"/>
        </w:rPr>
        <w:t xml:space="preserve"> </w:t>
      </w:r>
      <w:r>
        <w:rPr>
          <w:b/>
          <w:szCs w:val="24"/>
        </w:rPr>
        <w:t>Кодове на основни процедури</w:t>
      </w:r>
      <w:r>
        <w:rPr>
          <w:b/>
          <w:color w:val="000000"/>
          <w:szCs w:val="24"/>
        </w:rPr>
        <w:t>.</w:t>
      </w:r>
      <w:r>
        <w:rPr>
          <w:color w:val="000000"/>
          <w:szCs w:val="24"/>
        </w:rPr>
        <w:t xml:space="preserve">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  <w:t xml:space="preserve">Основна процедура </w:t>
      </w:r>
      <w:r>
        <w:rPr>
          <w:rFonts w:cs="Arial" w:ascii="Arial" w:hAnsi="Arial"/>
          <w:sz w:val="22"/>
          <w:szCs w:val="22"/>
          <w:lang w:val="bg-BG"/>
        </w:rPr>
        <w:t>92191-00 или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bg-BG"/>
        </w:rPr>
        <w:t xml:space="preserve">92191-01 </w:t>
      </w:r>
      <w:r>
        <w:rPr>
          <w:rFonts w:cs="Arial" w:ascii="Arial" w:hAnsi="Arial"/>
          <w:sz w:val="22"/>
          <w:szCs w:val="22"/>
          <w:lang w:val="bg-BG" w:eastAsia="en-US"/>
        </w:rPr>
        <w:t xml:space="preserve">се осъществява при необходимост и се прилага при диагностициране на </w:t>
      </w:r>
      <w:r>
        <w:rPr>
          <w:rFonts w:cs="Arial" w:ascii="Arial" w:hAnsi="Arial"/>
          <w:sz w:val="22"/>
          <w:szCs w:val="22"/>
          <w:lang w:val="en-US" w:eastAsia="en-US"/>
        </w:rPr>
        <w:t>COVID-19</w:t>
      </w:r>
      <w:r>
        <w:rPr>
          <w:rFonts w:cs="Arial" w:ascii="Arial" w:hAnsi="Arial"/>
          <w:sz w:val="22"/>
          <w:szCs w:val="22"/>
          <w:lang w:val="bg-BG" w:eastAsia="en-US"/>
        </w:rPr>
        <w:t>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Normal"/>
        <w:keepNext w:val="true"/>
        <w:keepLines/>
        <w:ind w:firstLine="284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Когато се налага използване на кодовете от блокове 1923 и 1924 се извършват и кодират кодовете от блоковете, като всички кодове на изследвания от блоковете се считат за една диагностична процедура за завършване и отчитане на тази КП. </w:t>
      </w:r>
    </w:p>
    <w:p>
      <w:pPr>
        <w:pStyle w:val="Body"/>
        <w:keepNext w:val="true"/>
        <w:keepLines/>
        <w:ind w:firstLine="513"/>
        <w:rPr>
          <w:rFonts w:ascii="Arial" w:hAnsi="Arial" w:cs="Arial"/>
          <w:sz w:val="22"/>
          <w:szCs w:val="24"/>
          <w:lang w:val="bg-BG"/>
        </w:rPr>
      </w:pPr>
      <w:r>
        <w:rPr>
          <w:rFonts w:cs="Arial"/>
          <w:sz w:val="22"/>
          <w:szCs w:val="24"/>
          <w:lang w:val="bg-BG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>
          <w:b/>
          <w:b/>
          <w:lang w:val="en-US"/>
        </w:rPr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color w:val="000000"/>
          <w:lang w:val="en-US" w:eastAsia="en-US"/>
        </w:rPr>
        <w:t>Клиничната пътека включва дейности и услуги от обхвата на медицинската специалност „Нервни болести“, осъществявана най-малко на първо ниво на компетентност, съгласно медицински стандарт „Нервни болести“, от обхвата на медицинската специалност „Детска неврология“, осъществявана най-малко на второ ниво на компетентност съгласно медицинските стандарти по „Неврология“ и „Педиатрия“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b/>
          <w:szCs w:val="22"/>
          <w:lang w:val="ru-RU" w:eastAsia="en-US"/>
        </w:rPr>
        <w:t>извънболнична или болничн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94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6"/>
      </w:tblGrid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евролог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етска неврология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. Клинична лаборатория* ІІ ниво (с възможност и за ликворологично изследване и КГА)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 ЕМГ – кабинет (апарат)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-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рвни болести.</w:t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94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1"/>
      </w:tblGrid>
      <w:tr>
        <w:trPr/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Образна диагностика – рентгенов апарат за скопия и графия</w:t>
            </w:r>
          </w:p>
        </w:tc>
      </w:tr>
      <w:tr>
        <w:trPr/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Образна диагностика – КТ или МРТ</w:t>
            </w:r>
          </w:p>
        </w:tc>
      </w:tr>
      <w:tr>
        <w:trPr/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Отделение/лаборатория по клинична патология</w:t>
            </w:r>
          </w:p>
        </w:tc>
      </w:tr>
      <w:tr>
        <w:trPr/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Микробиологична лаборатория, на територията на областта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/>
      </w:pPr>
      <w:r>
        <w:rPr/>
        <w:t>- лекар със специалност по нервни болести - двама лекари с придобита специалност по нервни болести за Клиника/отделение по неврология</w:t>
      </w:r>
    </w:p>
    <w:p>
      <w:pPr>
        <w:pStyle w:val="Body"/>
        <w:keepNext w:val="true"/>
        <w:keepLines/>
        <w:ind w:firstLine="741"/>
        <w:rPr/>
      </w:pPr>
      <w:r>
        <w:rPr/>
        <w:t>или</w:t>
      </w:r>
    </w:p>
    <w:p>
      <w:pPr>
        <w:pStyle w:val="Body"/>
        <w:rPr/>
      </w:pPr>
      <w:r>
        <w:rPr/>
        <w:t>-</w:t>
        <w:tab/>
        <w:t xml:space="preserve">лекар със специалност по нервни болести за </w:t>
      </w:r>
      <w:r>
        <w:rPr>
          <w:lang w:val="ru-RU"/>
        </w:rPr>
        <w:t xml:space="preserve">Клиника/отделение по детска </w:t>
      </w:r>
      <w:r>
        <w:rPr/>
        <w:t>неврология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ind w:firstLine="741"/>
        <w:rPr/>
      </w:pPr>
      <w:r>
        <w:rPr/>
        <w:t>или</w:t>
      </w:r>
    </w:p>
    <w:p>
      <w:pPr>
        <w:pStyle w:val="Body"/>
        <w:keepNext w:val="true"/>
        <w:keepLines/>
        <w:ind w:firstLine="741"/>
        <w:rPr>
          <w:color w:val="FF0000"/>
        </w:rPr>
      </w:pPr>
      <w:r>
        <w:rPr/>
        <w:t>лекар със специалност по детска неврология.</w:t>
      </w:r>
      <w:r>
        <w:rPr>
          <w:color w:val="FF0000"/>
        </w:rPr>
        <w:t xml:space="preserve"> 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"/>
        <w:keepNext w:val="true"/>
        <w:keepLines/>
        <w:rPr/>
      </w:pPr>
      <w:r>
        <w:rPr>
          <w:b/>
        </w:rPr>
        <w:t>4.1. За ЕМГ изследване</w:t>
      </w:r>
      <w:r>
        <w:rPr/>
        <w:t xml:space="preserve"> – лекар със специалност по нервни болести или детска неврология, с квалификация за извършване на електромиография, удостоверена чрез сертификат (съгласно медицински стандарт “Нервни болести”)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4.2. </w:t>
      </w:r>
      <w:r>
        <w:rPr>
          <w:b/>
        </w:rPr>
        <w:t xml:space="preserve">Вирусологична лаборатория </w:t>
      </w:r>
      <w:r>
        <w:rPr/>
        <w:t>– допуска се осигуряване на дейността чрез договор с друго ЛЗ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1. ИНДИКАЦИИ ЗА ХОСПИТАЛИЗАЦИЯ </w:t>
      </w:r>
    </w:p>
    <w:p>
      <w:pPr>
        <w:pStyle w:val="Body"/>
        <w:keepNext w:val="true"/>
        <w:keepLines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синдром на Guillain-Barre и постинфекциозен полиневрит - всички клинични форми и степени на тежест;</w:t>
      </w:r>
    </w:p>
    <w:p>
      <w:pPr>
        <w:pStyle w:val="Body"/>
        <w:keepNext w:val="true"/>
        <w:keepLines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полиневропатия с остро, подостро или хронично развиващи се вяли периферни парези в крайниците, със или без сетивни нарушения, остро или подостро развиващи се сетивни нарушения в крайниците с възбуден или отпаден характер;</w:t>
      </w:r>
    </w:p>
    <w:p>
      <w:pPr>
        <w:pStyle w:val="Body"/>
        <w:keepNext w:val="true"/>
        <w:keepLines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болести на черепно-мозъчните нерви: VІІ ЧМН - остър стадий до 10 ден - всички клинични форми и степени на тежест; V ЧМН - всички остри случаи с невралгия на троичния нерв с неуточнена етиология, остри увреждания на други уточнени ЧМН;</w:t>
      </w:r>
    </w:p>
    <w:p>
      <w:pPr>
        <w:pStyle w:val="Body"/>
        <w:keepNext w:val="true"/>
        <w:keepLines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болести на нервните коренчета и плексуси при наличие на остро развитие на долна вяла парапареза или на квадрипареза от смесен тип с тазово-резервоарни нарушения; развили парези с различна степен на изразеност в проксимални и /или дистални мускулни групи; възбудни сетивни прояви, неповлияващи се от медикаментозното лечение, проведено в амбулаторни условия;</w:t>
      </w:r>
    </w:p>
    <w:p>
      <w:pPr>
        <w:pStyle w:val="Body"/>
        <w:keepNext w:val="true"/>
        <w:keepLines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порфиринова полиневропатия.</w:t>
      </w:r>
    </w:p>
    <w:p>
      <w:pPr>
        <w:pStyle w:val="Body"/>
        <w:keepNext w:val="true"/>
        <w:keepLines/>
        <w:ind w:left="900" w:hanging="0"/>
        <w:rPr>
          <w:lang w:val="en-US" w:eastAsia="en-US"/>
        </w:rPr>
      </w:pPr>
      <w:r>
        <w:rPr>
          <w:lang w:val="en-US" w:eastAsia="en-US"/>
        </w:rPr>
        <w:t>Диагностично изясняване на недиагностицирани състояния и заболявания (спондилит, метастази в прешлен, миелом, неврином, херпес зостер и др.) след изчерпване на диагностичните възможности в специализираната извънболнична помощ и наличие на медицински риск от отлагане на диагностиката и лечението.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Вертеброгенни дискови и диск-артикулерни некоренчеви и коренчеви болкови синдроми, неповлияващи се от медикаментозното лечение, провеждано в амбулаторни условия и с поява на някой от следните симптоми/синдроми: интермитентни тазово-резервоарни нарушения; съмнение за развиващ се синдром на cauda equina; поява на отпадна сетивна или двигателна симптоматика; вертеброгенен синдром с възбудна или отпадна симптоматика.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Болести на черепно-мозъчните нерви (ЧМН) - хронични неповлияващи се от медикаментозното лечение, провеждано в амбулаторни условия.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Болести на нервните коренчета и плексуси - болни с хронични болкови синдроми.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Медикаментозна полиневропатия с изразени отпадни сетивни и двигателни разстройств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bCs/>
          <w:sz w:val="22"/>
          <w:szCs w:val="22"/>
          <w:lang w:val="bg-BG" w:eastAsia="en-US"/>
        </w:rPr>
        <w:t>Дейностите и услугите по тази КП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keepNext w:val="true"/>
        <w:keepLines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/>
          <w:bCs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-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Прием и изготвяне на диагностично-лечебен план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/>
        <w:t>Биологичен материал за медико-диагностични изследвания (кръв) се взема в рамките на болничния престой за подпомагане на диф</w:t>
      </w:r>
      <w:r>
        <w:rPr>
          <w:lang w:val="en-US"/>
        </w:rPr>
        <w:t>e</w:t>
      </w:r>
      <w:r>
        <w:rPr/>
        <w:t xml:space="preserve">ренциално-диагностичния план и уточняване на основната диагноза, ако не е извършено в извънболничната помощ. ЕМГ се извършва задължително в рамките на болничния престой. </w:t>
      </w:r>
      <w:r>
        <w:rPr>
          <w:lang w:val="en-US" w:eastAsia="en-US"/>
        </w:rPr>
        <w:t>При увреждане на черепно-мозъчни нерви по преценка се извършва консултация със специалист по УНГ. Общо изследване на ликвор, вирусологично изследване на ликвор и на кръв се извършва по преценка.</w:t>
      </w:r>
    </w:p>
    <w:p>
      <w:pPr>
        <w:pStyle w:val="Body"/>
        <w:keepNext w:val="true"/>
        <w:keepLines/>
        <w:ind w:firstLine="540"/>
        <w:jc w:val="left"/>
        <w:rPr>
          <w:b/>
          <w:b/>
        </w:rPr>
      </w:pPr>
      <w:r>
        <w:rPr>
          <w:b/>
        </w:rPr>
        <w:t>2.1. Лечение на неврит на VІІ ЧМН.</w:t>
      </w:r>
    </w:p>
    <w:p>
      <w:pPr>
        <w:pStyle w:val="Body"/>
        <w:keepNext w:val="true"/>
        <w:keepLines/>
        <w:rPr/>
      </w:pPr>
      <w:r>
        <w:rPr/>
        <w:t xml:space="preserve">Средство на избор са: </w:t>
      </w:r>
    </w:p>
    <w:p>
      <w:pPr>
        <w:pStyle w:val="Body"/>
        <w:keepNext w:val="true"/>
        <w:keepLines/>
        <w:rPr/>
      </w:pPr>
      <w:r>
        <w:rPr/>
        <w:t>- кортикостероиди (при съобразяване на контраиндикациите) – преднизон, метилпреднизолон, преднизолон;</w:t>
      </w:r>
    </w:p>
    <w:p>
      <w:pPr>
        <w:pStyle w:val="Body"/>
        <w:keepNext w:val="true"/>
        <w:keepLines/>
        <w:rPr/>
      </w:pPr>
      <w:r>
        <w:rPr/>
        <w:t xml:space="preserve">- манитол – 10% 500 </w:t>
      </w:r>
      <w:r>
        <w:rPr>
          <w:lang w:val="en-US"/>
        </w:rPr>
        <w:t>ml</w:t>
      </w:r>
      <w:r>
        <w:rPr/>
        <w:t xml:space="preserve"> - при съобразяване за контраиндикации; </w:t>
      </w:r>
    </w:p>
    <w:p>
      <w:pPr>
        <w:pStyle w:val="Body"/>
        <w:keepNext w:val="true"/>
        <w:keepLines/>
        <w:rPr/>
      </w:pPr>
      <w:r>
        <w:rPr/>
        <w:t>- нестероидни противовъзпалителни средства (при контраиндикации за прилагане на кортикостероиди);</w:t>
      </w:r>
    </w:p>
    <w:p>
      <w:pPr>
        <w:pStyle w:val="Body"/>
        <w:keepNext w:val="true"/>
        <w:keepLines/>
        <w:rPr/>
      </w:pPr>
      <w:r>
        <w:rPr/>
        <w:t>- ацикловир (при доказана херпес симплекс етиология);</w:t>
      </w:r>
    </w:p>
    <w:p>
      <w:pPr>
        <w:pStyle w:val="Body"/>
        <w:keepNext w:val="true"/>
        <w:keepLines/>
        <w:rPr/>
      </w:pPr>
      <w:r>
        <w:rPr/>
        <w:t xml:space="preserve">- физикално лечение. </w:t>
      </w:r>
    </w:p>
    <w:p>
      <w:pPr>
        <w:pStyle w:val="Body"/>
        <w:keepNext w:val="true"/>
        <w:keepLines/>
        <w:ind w:firstLine="540"/>
        <w:jc w:val="left"/>
        <w:rPr>
          <w:b/>
          <w:b/>
        </w:rPr>
      </w:pPr>
      <w:r>
        <w:rPr>
          <w:b/>
        </w:rPr>
        <w:t>2.2. Лечение на идиопатичната невралгия на троичния нерв.</w:t>
      </w:r>
    </w:p>
    <w:p>
      <w:pPr>
        <w:pStyle w:val="Body"/>
        <w:keepNext w:val="true"/>
        <w:keepLines/>
        <w:rPr/>
      </w:pPr>
      <w:r>
        <w:rPr/>
        <w:t xml:space="preserve">Лечението е медикаментозно и/или неврохирургично. </w:t>
      </w:r>
    </w:p>
    <w:p>
      <w:pPr>
        <w:pStyle w:val="Body"/>
        <w:keepNext w:val="true"/>
        <w:keepLines/>
        <w:rPr/>
      </w:pPr>
      <w:r>
        <w:rPr/>
        <w:t xml:space="preserve">Медикаментозното лечение включва: </w:t>
      </w:r>
    </w:p>
    <w:p>
      <w:pPr>
        <w:pStyle w:val="Body"/>
        <w:keepNext w:val="true"/>
        <w:keepLines/>
        <w:rPr/>
      </w:pPr>
      <w:r>
        <w:rPr/>
        <w:t xml:space="preserve">- Габапентин - 2-3 пъти по 400 </w:t>
      </w:r>
      <w:r>
        <w:rPr>
          <w:lang w:val="en-US"/>
        </w:rPr>
        <w:t>mg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 xml:space="preserve">- Карбамазепин – 3 х 200 </w:t>
      </w:r>
      <w:r>
        <w:rPr>
          <w:lang w:val="en-US"/>
        </w:rPr>
        <w:t>mg</w:t>
      </w:r>
      <w:r>
        <w:rPr/>
        <w:t xml:space="preserve"> до 3 х 400 </w:t>
      </w:r>
      <w:r>
        <w:rPr>
          <w:lang w:val="en-US"/>
        </w:rPr>
        <w:t>mg</w:t>
      </w:r>
      <w:r>
        <w:rPr/>
        <w:t xml:space="preserve"> или </w:t>
      </w:r>
    </w:p>
    <w:p>
      <w:pPr>
        <w:pStyle w:val="Body"/>
        <w:keepNext w:val="true"/>
        <w:keepLines/>
        <w:rPr/>
      </w:pPr>
      <w:r>
        <w:rPr/>
        <w:t>- Прегабалин</w:t>
      </w:r>
    </w:p>
    <w:p>
      <w:pPr>
        <w:pStyle w:val="Body"/>
        <w:keepNext w:val="true"/>
        <w:keepLines/>
        <w:rPr/>
      </w:pPr>
      <w:r>
        <w:rPr/>
        <w:t>- Трамадол</w:t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  <w:lang w:val="ru-RU"/>
        </w:rPr>
        <w:t xml:space="preserve">2.3. </w:t>
      </w:r>
      <w:r>
        <w:rPr>
          <w:b/>
        </w:rPr>
        <w:t>Болести на нервните коренчета и плексуси (цервикобрахиална радикулоплексопатия и лумбосакрална радикулоплексопатия).</w:t>
      </w:r>
    </w:p>
    <w:p>
      <w:pPr>
        <w:pStyle w:val="Body"/>
        <w:keepNext w:val="true"/>
        <w:keepLines/>
        <w:rPr/>
      </w:pPr>
      <w:r>
        <w:rPr/>
        <w:t xml:space="preserve">Лечението включва: </w:t>
      </w:r>
    </w:p>
    <w:p>
      <w:pPr>
        <w:pStyle w:val="Body"/>
        <w:keepNext w:val="true"/>
        <w:keepLines/>
        <w:rPr>
          <w:strike/>
          <w:szCs w:val="22"/>
          <w:lang w:val="ru-RU"/>
        </w:rPr>
      </w:pPr>
      <w:r>
        <w:rPr/>
        <w:t xml:space="preserve">- нестероидни противовъзпалителни средства; </w:t>
      </w:r>
    </w:p>
    <w:p>
      <w:pPr>
        <w:pStyle w:val="Body"/>
        <w:keepNext w:val="true"/>
        <w:keepLines/>
        <w:rPr/>
      </w:pPr>
      <w:r>
        <w:rPr/>
        <w:t>- дексаметазон (при резистентни на друго лечение болкови синдроми);</w:t>
      </w:r>
    </w:p>
    <w:p>
      <w:pPr>
        <w:pStyle w:val="Body"/>
        <w:keepNext w:val="true"/>
        <w:keepLines/>
        <w:rPr/>
      </w:pPr>
      <w:r>
        <w:rPr/>
        <w:t xml:space="preserve">- миорелаксанти; </w:t>
      </w:r>
    </w:p>
    <w:p>
      <w:pPr>
        <w:pStyle w:val="Body"/>
        <w:keepNext w:val="true"/>
        <w:keepLines/>
        <w:rPr/>
      </w:pPr>
      <w:r>
        <w:rPr/>
        <w:t xml:space="preserve">- манитол 10 % 500 </w:t>
      </w:r>
      <w:r>
        <w:rPr>
          <w:lang w:val="en-US"/>
        </w:rPr>
        <w:t>ml</w:t>
      </w:r>
      <w:r>
        <w:rPr/>
        <w:t xml:space="preserve">; </w:t>
      </w:r>
    </w:p>
    <w:p>
      <w:pPr>
        <w:pStyle w:val="Body"/>
        <w:keepNext w:val="true"/>
        <w:keepLines/>
        <w:rPr/>
      </w:pPr>
      <w:r>
        <w:rPr/>
        <w:t xml:space="preserve">- физикално лечение; </w:t>
      </w:r>
    </w:p>
    <w:p>
      <w:pPr>
        <w:pStyle w:val="Body"/>
        <w:keepNext w:val="true"/>
        <w:keepLines/>
        <w:rPr/>
      </w:pPr>
      <w:r>
        <w:rPr/>
        <w:t xml:space="preserve">- неврохирургично лечение (при необходимост). </w:t>
      </w:r>
    </w:p>
    <w:p>
      <w:pPr>
        <w:pStyle w:val="Note"/>
        <w:keepNext w:val="true"/>
        <w:keepLines/>
        <w:widowControl/>
        <w:rPr/>
      </w:pPr>
      <w:r>
        <w:rPr/>
        <w:t>2.4. Увреждане на н. улнарис, н. медианус, н. радиалис, н. феморалис и на н. ишиадикус и неговите клонове (н. тибиалис и н. перонеус).</w:t>
      </w:r>
    </w:p>
    <w:p>
      <w:pPr>
        <w:pStyle w:val="Body"/>
        <w:keepNext w:val="true"/>
        <w:keepLines/>
        <w:rPr/>
      </w:pPr>
      <w:r>
        <w:rPr/>
        <w:t xml:space="preserve">Лечението е в зависимост от основното заболяване (компресия, травма, захарен диабет, професионално увреждане, колагеноза) и включва медикаментозно, физикално и при необходимост - неврохирургично лечение. </w:t>
      </w:r>
    </w:p>
    <w:p>
      <w:pPr>
        <w:pStyle w:val="Body"/>
        <w:keepNext w:val="true"/>
        <w:keepLines/>
        <w:rPr/>
      </w:pPr>
      <w:r>
        <w:rPr/>
        <w:t xml:space="preserve">Използват се следните медикаменти: </w:t>
      </w:r>
    </w:p>
    <w:p>
      <w:pPr>
        <w:pStyle w:val="Body"/>
        <w:keepNext w:val="true"/>
        <w:keepLines/>
        <w:rPr/>
      </w:pPr>
      <w:r>
        <w:rPr/>
        <w:t>- нестероидни противовъзпалителни средства;</w:t>
      </w:r>
    </w:p>
    <w:p>
      <w:pPr>
        <w:pStyle w:val="Body"/>
        <w:keepNext w:val="true"/>
        <w:keepLines/>
        <w:rPr/>
      </w:pPr>
      <w:r>
        <w:rPr/>
        <w:t>- кортикостероиди;</w:t>
      </w:r>
    </w:p>
    <w:p>
      <w:pPr>
        <w:pStyle w:val="Note"/>
        <w:keepNext w:val="true"/>
        <w:keepLines/>
        <w:widowControl/>
        <w:rPr>
          <w:rFonts w:cs="Times New Roman"/>
          <w:szCs w:val="20"/>
        </w:rPr>
      </w:pPr>
      <w:r>
        <w:rPr>
          <w:rFonts w:cs="Times New Roman"/>
          <w:szCs w:val="20"/>
        </w:rPr>
        <w:t>2.5. Възпалителна полиневропатия</w:t>
      </w:r>
    </w:p>
    <w:p>
      <w:pPr>
        <w:pStyle w:val="Body"/>
        <w:keepNext w:val="true"/>
        <w:keepLines/>
        <w:rPr/>
      </w:pPr>
      <w:r>
        <w:rPr/>
        <w:t>Диагностичният процес в болничното заведение включва поставянето на диагнозата полиневропатия, определяне на нейния вид (сетивна, моторна, сетивно-моторна, множествена мононевропатия), нейната тежест, клиничен ход (остър, подостър, хроничен) и етиология.</w:t>
      </w:r>
    </w:p>
    <w:p>
      <w:pPr>
        <w:pStyle w:val="Body"/>
        <w:keepNext w:val="true"/>
        <w:keepLines/>
        <w:rPr/>
      </w:pPr>
      <w:r>
        <w:rPr/>
        <w:t xml:space="preserve">Необходимо е да се определят степените на двигателния дефицит, наличието на дихателна недостатъчност и/или булбарна симптоматика, необходимостта от изкуствена белодробна вентилация, както и евентуално придружаващи заболявания. </w:t>
      </w:r>
    </w:p>
    <w:p>
      <w:pPr>
        <w:pStyle w:val="Body"/>
        <w:keepNext w:val="true"/>
        <w:keepLines/>
        <w:rPr/>
      </w:pPr>
      <w:r>
        <w:rPr/>
        <w:t xml:space="preserve">Клинично могат да се разграничат </w:t>
      </w:r>
      <w:r>
        <w:rPr>
          <w:b/>
        </w:rPr>
        <w:t>три форми на ПНП</w:t>
      </w:r>
      <w:r>
        <w:rPr/>
        <w:t xml:space="preserve"> в зависимост от двигателния дефицит, наличието на булбарни и дихателни нарушения: 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</w:r>
      <w:r>
        <w:rPr>
          <w:b/>
        </w:rPr>
        <w:t>лека форма</w:t>
      </w:r>
      <w:r>
        <w:rPr/>
        <w:t xml:space="preserve"> – възможна самостоятелна походка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</w:r>
      <w:r>
        <w:rPr>
          <w:b/>
        </w:rPr>
        <w:t>умерено тежка форма</w:t>
      </w:r>
      <w:r>
        <w:rPr/>
        <w:t xml:space="preserve"> – походката е възможна само с придружител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</w:r>
      <w:r>
        <w:rPr>
          <w:b/>
        </w:rPr>
        <w:t>тежка форма</w:t>
      </w:r>
      <w:r>
        <w:rPr/>
        <w:t xml:space="preserve"> – невъзможна походка, наличие на дихателни нарушения и/или булбарни прояви.</w:t>
      </w:r>
    </w:p>
    <w:p>
      <w:pPr>
        <w:pStyle w:val="Body"/>
        <w:keepNext w:val="true"/>
        <w:keepLines/>
        <w:rPr/>
      </w:pPr>
      <w:r>
        <w:rPr/>
        <w:t>Диагностични методи, чието приложение се изисква за уточняване особеностите на болестта – КТ (МРТ) миелография.</w:t>
      </w:r>
    </w:p>
    <w:p>
      <w:pPr>
        <w:pStyle w:val="Body"/>
        <w:keepNext w:val="true"/>
        <w:keepLines/>
        <w:ind w:left="57" w:firstLine="456"/>
        <w:rPr/>
      </w:pPr>
      <w:r>
        <w:rPr>
          <w:b/>
        </w:rPr>
        <w:t>Специфично лечение на</w:t>
      </w:r>
      <w:r>
        <w:rPr/>
        <w:t xml:space="preserve"> </w:t>
      </w:r>
      <w:r>
        <w:rPr>
          <w:b/>
        </w:rPr>
        <w:t xml:space="preserve">острата форма на синдрома на Гилен – Баре </w:t>
      </w:r>
      <w:r>
        <w:rPr/>
        <w:t>(остра възпалителна демиелинизираща полирадикулоневропатия)</w:t>
      </w:r>
      <w:r>
        <w:rPr>
          <w:b/>
        </w:rPr>
        <w:t xml:space="preserve"> без имуноглобулини:</w:t>
      </w:r>
    </w:p>
    <w:p>
      <w:pPr>
        <w:pStyle w:val="Body"/>
        <w:keepNext w:val="true"/>
        <w:keepLines/>
        <w:rPr/>
      </w:pPr>
      <w:r>
        <w:rPr/>
        <w:t>При контраиндикации за провеждане на лечение с имуноглобулин се прилага плазмафереза. Не се препоръчва употребата на кортикостероидни препарати поради тяхната неефективност при това заболяване.</w:t>
      </w:r>
    </w:p>
    <w:p>
      <w:pPr>
        <w:pStyle w:val="Body"/>
        <w:keepNext w:val="true"/>
        <w:keepLines/>
        <w:spacing w:before="120" w:after="0"/>
        <w:rPr/>
      </w:pPr>
      <w:r>
        <w:rPr>
          <w:b/>
        </w:rPr>
        <w:t>Специфично лечение на</w:t>
      </w:r>
      <w:r>
        <w:rPr/>
        <w:t xml:space="preserve"> </w:t>
      </w:r>
      <w:r>
        <w:rPr>
          <w:b/>
        </w:rPr>
        <w:t>хроничната форма</w:t>
      </w:r>
      <w:r>
        <w:rPr/>
        <w:t xml:space="preserve"> </w:t>
      </w:r>
      <w:r>
        <w:rPr>
          <w:b/>
        </w:rPr>
        <w:t xml:space="preserve">синдрома на Гилен–Баре </w:t>
      </w:r>
      <w:r>
        <w:rPr/>
        <w:t xml:space="preserve">(хронична възпалителна демиелинизираща полирадикулоневропатия) </w:t>
      </w:r>
      <w:r>
        <w:rPr>
          <w:b/>
        </w:rPr>
        <w:t>без имуноглобулини</w:t>
      </w:r>
      <w:r>
        <w:rPr/>
        <w:t>:</w:t>
      </w:r>
    </w:p>
    <w:p>
      <w:pPr>
        <w:pStyle w:val="Body"/>
        <w:keepNext w:val="true"/>
        <w:keepLines/>
        <w:ind w:left="285" w:firstLine="255"/>
        <w:jc w:val="left"/>
        <w:rPr/>
      </w:pPr>
      <w:r>
        <w:rPr/>
        <w:t xml:space="preserve">Средство на първи избор са кортикостероидите: 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 xml:space="preserve">преднизон, метилпреднизолон, преднизолон; 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метилпреднизолон – 80 мг интравенозно дневно в продължение на две седмици с постепенно намаляване на дневната доза и преминаване към перорален прием на преднизон, метилпреднизолон или преднизолон.</w:t>
      </w:r>
    </w:p>
    <w:p>
      <w:pPr>
        <w:pStyle w:val="Body"/>
        <w:keepNext w:val="true"/>
        <w:keepLines/>
        <w:spacing w:before="120" w:after="0"/>
        <w:rPr/>
      </w:pPr>
      <w:r>
        <w:rPr>
          <w:b/>
        </w:rPr>
        <w:t xml:space="preserve">2.6. Специфично лечение при постинфекциозни полирадикулоневрити </w:t>
      </w:r>
      <w:r>
        <w:rPr/>
        <w:t>- провежда се съобразно етиологичния причинител с антибиотици и антивирусни средства.</w:t>
      </w:r>
    </w:p>
    <w:p>
      <w:pPr>
        <w:pStyle w:val="Body"/>
        <w:keepNext w:val="true"/>
        <w:keepLines/>
        <w:spacing w:before="120" w:after="0"/>
        <w:rPr/>
      </w:pPr>
      <w:r>
        <w:rPr>
          <w:b/>
        </w:rPr>
        <w:t>2.7. Специфично лечение на порфириновата полиневропатия</w:t>
      </w:r>
      <w:r>
        <w:rPr/>
        <w:t xml:space="preserve"> - подчертана въглехидратна диета и инфузии на глюкозен разтвор (500 гр. за 24 ч).</w:t>
      </w:r>
    </w:p>
    <w:p>
      <w:pPr>
        <w:pStyle w:val="Body"/>
        <w:keepNext w:val="true"/>
        <w:keepLines/>
        <w:spacing w:before="120" w:after="0"/>
        <w:rPr>
          <w:b/>
          <w:b/>
        </w:rPr>
      </w:pPr>
      <w:r>
        <w:rPr>
          <w:b/>
        </w:rPr>
        <w:t>2.8. Специфично лечение на медикаментозната полиневропатия: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при възможност спиране употребата на медикамента и замяната му с друг;</w:t>
      </w:r>
    </w:p>
    <w:p>
      <w:pPr>
        <w:pStyle w:val="Body"/>
        <w:keepNext w:val="true"/>
        <w:keepLines/>
        <w:rPr/>
      </w:pPr>
      <w:r>
        <w:rPr>
          <w:b/>
        </w:rPr>
        <w:t>Неспецифичното (интензивно) лечение</w:t>
      </w:r>
      <w:r>
        <w:rPr/>
        <w:t xml:space="preserve"> при синдрома на Гилен – Баре, постинфекциозните полирадикулоневрити и порфириновата полиневропатия включва респираторна реанимация и интензивно лечение: ендотрахеална интубация и последваща трахеостомия, провеждане на изкуствена белодробна вентилация при съответни индикации; включване на централен венозен път за провеждане на медикаментозни инфузии, парентерално хранене и корекция на водно-електролитния баланс, както и за проследяване на ЦВН, мониториране на сърдечната дейност и общата хемодинамика; поставяне на назогастрална сонда и провеждане на смесено хранене. При неподвижни пациенти се взимат всички мерки за профилактика на ранни контрактури и декубитуси – физикалната терапия започва още в началото на заболяването. При пациенти с долна парапареза (или квадрипареза/квадриплегия), се провежда профилактика на флеботромбози с нискомолекулярни хепарини. Проследява се чревната перисталтика и при признаци за субилеус – приложение на антихолинестеразни средства. При алгични форми на синдрома на Гилен – Баре се прилагат неопиоидни и опиодни аналгетици, карбамазепин. Извършва се и психологично подпомагане на болния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2.9. Поведение п</w:t>
      </w:r>
      <w:r>
        <w:rPr>
          <w:b/>
        </w:rPr>
        <w:t>ри вертеброгенни дискови и диск-артикулерни некоренчеви и коренчеви болкови синдроми:</w:t>
      </w:r>
    </w:p>
    <w:p>
      <w:pPr>
        <w:pStyle w:val="Body"/>
        <w:keepNext w:val="true"/>
        <w:keepLines/>
        <w:rPr/>
      </w:pPr>
      <w:r>
        <w:rPr/>
        <w:t>При приемането на пациента, в деня на хоспитализацията, се извършва пълен медицински преглед – подробна насочена анамнеза, соматичен и неврологичен статус, планират се необходимите изследвания; поставя се плоскост под дюшека на леглото (когато е необходимо за постигане правилно положение на болния в леглото) или се използва специализирано легло (при възможност). Назначава се медикаментозно лечение:</w:t>
      </w:r>
    </w:p>
    <w:p>
      <w:pPr>
        <w:pStyle w:val="Body"/>
        <w:keepNext w:val="true"/>
        <w:keepLines/>
        <w:rPr/>
      </w:pPr>
      <w:r>
        <w:rPr/>
        <w:t xml:space="preserve">- за болката и съпътстващото асептично възпаление – приложение на НСПВС i.m. или i.v. </w:t>
      </w:r>
    </w:p>
    <w:p>
      <w:pPr>
        <w:pStyle w:val="Body"/>
        <w:keepNext w:val="true"/>
        <w:keepLines/>
        <w:rPr/>
      </w:pPr>
      <w:r>
        <w:rPr/>
        <w:t>- миорелаксанти;</w:t>
      </w:r>
    </w:p>
    <w:p>
      <w:pPr>
        <w:pStyle w:val="Body"/>
        <w:keepNext w:val="true"/>
        <w:keepLines/>
        <w:rPr/>
      </w:pPr>
      <w:r>
        <w:rPr/>
        <w:t>- при съмнение за централна или рецесуална стеноза и голяма дискова херния – кортикостероиди;</w:t>
      </w:r>
    </w:p>
    <w:p>
      <w:pPr>
        <w:pStyle w:val="Body"/>
        <w:keepNext w:val="true"/>
        <w:keepLines/>
        <w:rPr/>
      </w:pPr>
      <w:r>
        <w:rPr/>
        <w:t xml:space="preserve">- при двигателен дефицит – антихолинестеразни средства - Galantamin (желателно след консултация с интернист); </w:t>
      </w:r>
    </w:p>
    <w:p>
      <w:pPr>
        <w:pStyle w:val="Body"/>
        <w:keepNext w:val="true"/>
        <w:keepLines/>
        <w:rPr/>
      </w:pPr>
      <w:r>
        <w:rPr/>
        <w:t>- поставя се лумбостат или шийна яка (където е необходимо) за имобилизация на засегнатите сегменти.</w:t>
      </w:r>
    </w:p>
    <w:p>
      <w:pPr>
        <w:pStyle w:val="Body"/>
        <w:keepNext w:val="true"/>
        <w:keepLines/>
        <w:rPr/>
      </w:pPr>
      <w:r>
        <w:rPr/>
        <w:t>При много силна и неповлияваща се от НСПВС вертеброгенна радикулерна или нерадикулерна болка в острия й стадий е уместно и използването на опиоидни аналгетици.</w:t>
      </w:r>
    </w:p>
    <w:p>
      <w:pPr>
        <w:pStyle w:val="Body"/>
        <w:keepNext w:val="true"/>
        <w:keepLines/>
        <w:rPr/>
      </w:pPr>
      <w:r>
        <w:rPr/>
        <w:t>Извършат се лабораторни и рентгенови изследвания – лицева и странична проекция, при необходимост и коси проекции; електромиографско изследване, КТ и/или МРТ; при необходимост се провежда лумбална пункция; серумна електрофореза (и на урина) при съмнение за миелом и т.н.</w:t>
      </w:r>
    </w:p>
    <w:p>
      <w:pPr>
        <w:pStyle w:val="Body"/>
        <w:keepNext w:val="true"/>
        <w:keepLines/>
        <w:rPr/>
      </w:pPr>
      <w:r>
        <w:rPr/>
        <w:t xml:space="preserve">При провеждане на лечението е необходимо проследяване на неврологичния статус, отчитане на подобрение или евентуално влошаване на симптоматиката. При двигателен дефицит е необходимо и провеждане на ЕМГ след определен период за отчитане ефекта от терапията и прогностично; за отчитане на глобалния ефект от лечението е желателно да се използват скали (напр. VAS). </w:t>
      </w:r>
    </w:p>
    <w:p>
      <w:pPr>
        <w:pStyle w:val="Body"/>
        <w:keepNext w:val="true"/>
        <w:keepLines/>
        <w:rPr/>
      </w:pPr>
      <w:r>
        <w:rPr/>
        <w:t xml:space="preserve">След провеждане на необходимите образни изследвания и установяване възможната етиология при необходимост се правят допълнителни консултации – с неврохирург, ортопед, ендокринолог (напр. при остеопороза), хематолог (при мултиплен миелом), ревматолог (при анкилозиращ спондилит и др. ревматични заболявания), онколог (при метастази) и т.н. 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ind w:firstLine="570"/>
        <w:rPr/>
      </w:pPr>
      <w:r>
        <w:rPr>
          <w:b/>
          <w:i/>
        </w:rPr>
        <w:t>Медикаментозното лечение е аналогично на приетото в „Национален консенсус за диагностика и лечение на неврологично обусловените болки“</w:t>
      </w:r>
    </w:p>
    <w:p>
      <w:pPr>
        <w:pStyle w:val="Body"/>
        <w:keepNext w:val="true"/>
        <w:keepLines/>
        <w:widowControl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Body"/>
        <w:keepNext w:val="true"/>
        <w:keepLines/>
        <w:rPr/>
      </w:pPr>
      <w:r>
        <w:rPr>
          <w:b/>
          <w:lang w:val="en-US" w:eastAsia="en-US"/>
        </w:rPr>
        <w:t xml:space="preserve">Здравни грижи, </w:t>
      </w:r>
      <w:r>
        <w:rPr>
          <w:lang w:val="en-US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ind w:firstLine="540"/>
        <w:rPr/>
      </w:pPr>
      <w:r>
        <w:rPr/>
        <w:t>Поставя се на базата на анамнестичните данни, соматичния и неврологичен статус, проведените параклинични изследвания и клиничния ход на заболяването.</w:t>
      </w:r>
    </w:p>
    <w:p>
      <w:pPr>
        <w:pStyle w:val="Body"/>
        <w:keepNext w:val="true"/>
        <w:keepLines/>
        <w:rPr/>
      </w:pPr>
      <w:r>
        <w:rPr>
          <w:lang w:val="en-US" w:eastAsia="en-US"/>
        </w:rPr>
        <w:t>П</w:t>
      </w:r>
      <w:r>
        <w:rPr/>
        <w:t xml:space="preserve">ри вертеброгенни дискови и диск-артикулерни некоренчеви и коренчеви болкови синдроми - окончателната диагноза се поставя въз основа на клиничната картина, хода на болестта, образните изследвания (Ro и КТ/МРТ) и лабораторните изследвания; уточняване на възможната етиология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rPr/>
      </w:pPr>
      <w:r>
        <w:rPr/>
        <w:t>Диагностични, лечебни и рехабилитационни дейности и услуги при дехоспитализацията:</w:t>
      </w:r>
    </w:p>
    <w:p>
      <w:pPr>
        <w:pStyle w:val="Body"/>
        <w:keepNext w:val="true"/>
        <w:keepLines/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циониране или намаляване на изявената неврологична (възбудна и отпадна) симптоматика, доказана чрез неврологично изследване, a при вертеброгенни дискови и диск-артикулерни некоренчеви и коренчеви болкови синдроми и едно или повече от следните условия:</w:t>
      </w:r>
    </w:p>
    <w:p>
      <w:pPr>
        <w:pStyle w:val="Body"/>
        <w:keepNext w:val="true"/>
        <w:keepLines/>
        <w:numPr>
          <w:ilvl w:val="0"/>
          <w:numId w:val="4"/>
        </w:numPr>
        <w:rPr/>
      </w:pPr>
      <w:r>
        <w:rPr/>
        <w:t>поставяне на диагнозата и намаляване интензивността на болковата симптоматика (радикулерна или нерадикулерна);</w:t>
      </w:r>
    </w:p>
    <w:p>
      <w:pPr>
        <w:pStyle w:val="Body"/>
        <w:keepNext w:val="true"/>
        <w:keepLines/>
        <w:numPr>
          <w:ilvl w:val="0"/>
          <w:numId w:val="4"/>
        </w:numPr>
        <w:rPr/>
      </w:pPr>
      <w:r>
        <w:rPr/>
        <w:t>подобряване на отпадната симптоматика (сетивна или двигателна);</w:t>
      </w:r>
    </w:p>
    <w:p>
      <w:pPr>
        <w:pStyle w:val="Body"/>
        <w:keepNext w:val="true"/>
        <w:keepLines/>
        <w:numPr>
          <w:ilvl w:val="0"/>
          <w:numId w:val="4"/>
        </w:numPr>
        <w:rPr/>
      </w:pPr>
      <w:r>
        <w:rPr/>
        <w:t>възстановяване обема на движение в засегнатия вертебрален отдел;</w:t>
      </w:r>
    </w:p>
    <w:p>
      <w:pPr>
        <w:pStyle w:val="Body"/>
        <w:keepNext w:val="true"/>
        <w:keepLines/>
        <w:numPr>
          <w:ilvl w:val="0"/>
          <w:numId w:val="4"/>
        </w:numPr>
        <w:rPr/>
      </w:pPr>
      <w:r>
        <w:rPr/>
        <w:t>проведени контролни изследвания, когато е необходимо (ЕМГ, ММТ)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ind w:firstLine="540"/>
        <w:rPr/>
      </w:pPr>
      <w:r>
        <w:rPr>
          <w:rFonts w:cs="Arial"/>
        </w:rPr>
        <w:t xml:space="preserve">В цената на клиничната пътека, по която се отчитат лица до 18 годишна възраст, се включват и три контролни прегледа при явяване на пациента в рамките на един месец след дехоспитализация, които задължително се вписват в епикризата. Необходимите консултации, изследвания и манипулации при провеждане на контролните прегледи влизат в цената на клиничната пътек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>
          <w:szCs w:val="22"/>
        </w:rPr>
      </w:pPr>
      <w:r>
        <w:rPr>
          <w:szCs w:val="22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Body"/>
        <w:rPr>
          <w:szCs w:val="22"/>
        </w:rPr>
      </w:pPr>
      <w:r>
        <w:rPr>
          <w:b/>
        </w:rPr>
        <w:t>Насочване към Клинична онкологична комисия (съгласно медицински стандарт "Медицинска онкология") на лечебно заведение или обединение, с възможности за комплексно лечение в случаите на доказано онкологично заболяване.</w:t>
      </w:r>
    </w:p>
    <w:p>
      <w:pPr>
        <w:pStyle w:val="Body"/>
        <w:rPr>
          <w:szCs w:val="22"/>
        </w:rPr>
      </w:pPr>
      <w:r>
        <w:rPr>
          <w:szCs w:val="22"/>
        </w:rPr>
      </w:r>
    </w:p>
    <w:p>
      <w:pPr>
        <w:pStyle w:val="Body"/>
        <w:rPr>
          <w:color w:val="000000"/>
          <w:lang w:val="en-US" w:eastAsia="en-US"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Body"/>
        <w:rPr>
          <w:b/>
          <w:b/>
          <w:szCs w:val="22"/>
        </w:rPr>
      </w:pPr>
      <w:r>
        <w:rPr>
          <w:b/>
          <w:lang w:val="ru-RU" w:eastAsia="en-US"/>
        </w:rPr>
        <w:t xml:space="preserve">ІІІ. </w:t>
      </w:r>
      <w:r>
        <w:rPr>
          <w:b/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rPr>
          <w:b/>
          <w:b/>
          <w:szCs w:val="22"/>
        </w:rPr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rPr>
          <w:b/>
          <w:b/>
          <w:szCs w:val="22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rPr>
          <w:b/>
          <w:b/>
          <w:szCs w:val="22"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/>
      </w:pPr>
      <w:r>
        <w:rPr>
          <w:b/>
        </w:rPr>
        <w:t>ДЕКЛАРАЦИЯТА ЗА ИНФОРМИРАНО СЪГЛАСИЕ СЕ ПРИКРЕПВА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ind w:hanging="0"/>
        <w:jc w:val="center"/>
        <w:rPr/>
      </w:pPr>
      <w:r>
        <w:rPr>
          <w:b/>
          <w:caps/>
        </w:rPr>
        <w:t>болести на периферната нервна система (болести на Черепно-мозъчните нерви, болести на нервните коренчета и плексуси)</w:t>
      </w:r>
    </w:p>
    <w:p>
      <w:pPr>
        <w:pStyle w:val="Body"/>
        <w:keepNext w:val="true"/>
        <w:keepLines/>
        <w:rPr/>
      </w:pPr>
      <w:r>
        <w:rPr>
          <w:szCs w:val="22"/>
        </w:rPr>
        <w:t xml:space="preserve">Невритът на лицевия нерв е сравнително често заболяване, което се обуславя от вирусна инфекция на ствола на нерва с развитие на парализа на мускулатурата на едната лицева половина. Идиопатичната невралгия на троичния нерв е рядко заболяване, което се характеризира с по-редки или по-чести болкови пристъпи в отделни области на лицето. 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  <w:t xml:space="preserve">Болестите на нервните коренчета и плексусите са широко разпространени заболявания в съвременния свят, дължащи се най-често на дегенеративни промени в шийните или поясните прешлени. При част от болните с тези заболявания се налага хоспитализация, с цел диагностично изясняване и лечение на мускулната слабост и болковия синдром. 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  <w:t xml:space="preserve">Увредата на отделни нерви в областта на ръцете или краката се дължи на различни заболявания, което налага в редица случаи диагностичното изясняване да се извършва в болнични условия като необходима предпоставка за правилно лечение. </w:t>
      </w:r>
    </w:p>
    <w:p>
      <w:pPr>
        <w:pStyle w:val="Imerazdel"/>
        <w:keepNext w:val="true"/>
        <w:keepLines/>
        <w:spacing w:before="0" w:after="0"/>
        <w:rPr>
          <w:szCs w:val="22"/>
        </w:rPr>
      </w:pPr>
      <w:r>
        <w:rPr>
          <w:szCs w:val="22"/>
        </w:rPr>
      </w:r>
    </w:p>
    <w:p>
      <w:pPr>
        <w:pStyle w:val="Imerazdel"/>
        <w:keepNext w:val="true"/>
        <w:keepLines/>
        <w:spacing w:before="0" w:after="0"/>
        <w:rPr/>
      </w:pPr>
      <w:r>
        <w:rPr/>
        <w:t>ИНФОРМАЦИЯ ЗА ПАЦИЕНТА с полирадикулоневрит</w:t>
      </w:r>
    </w:p>
    <w:p>
      <w:pPr>
        <w:pStyle w:val="Body"/>
        <w:keepNext w:val="true"/>
        <w:keepLines/>
        <w:rPr/>
      </w:pPr>
      <w:r>
        <w:rPr>
          <w:szCs w:val="22"/>
        </w:rPr>
        <w:t>Синдромът на Гилен - Баре е остро или хронично заболяване на нервните коренчета и периферните нерви, което е сравнително рядко. Характеризира се с нарастваща слабост в продължение на 1-3 седмици на долните или на четирите крайника. Понякога могат да се прибавят парализи на гълтателната, лицевата или двигателната мускулатура. 90% от случаите се възстановяват през следващите месеци. 10% от болните остават трайно инвалидизирани. В 20% от случаите се развива парализа на дихателната мускулатура с последващи дихателни нарушения, които водят до смъртен изход, ако пациентът не се включи по спешност на апаратна вентилация. Това налага всички съмнителни случаи с това заболяване да бъдат приети по спешност в болнично лечебно заведение (неврологична клиника/отделение или отделение за интензивно лечение). В болничното заведение ще се проведе правилното лечение, което ще подобри прогнозата на заболяването по отношение на пълноценното възстановяване на пациента.</w:t>
      </w:r>
    </w:p>
    <w:p>
      <w:pPr>
        <w:pStyle w:val="Body"/>
        <w:keepNext w:val="true"/>
        <w:keepLines/>
        <w:rPr/>
      </w:pPr>
      <w:r>
        <w:rPr>
          <w:szCs w:val="22"/>
        </w:rPr>
        <w:t>Диабетната и медикаментозната полиневропатия са широко разпространени заболявания в нашата съвременност. Това се определя от големия брой болни, страдащи от захарен диабет. 30 - 40% от тях развиват като усложнение полиневропатия.</w:t>
      </w:r>
    </w:p>
    <w:p>
      <w:pPr>
        <w:pStyle w:val="Body"/>
        <w:keepNext w:val="true"/>
        <w:keepLines/>
        <w:rPr/>
      </w:pPr>
      <w:r>
        <w:rPr>
          <w:szCs w:val="22"/>
        </w:rPr>
        <w:t xml:space="preserve">Отказът Ви от постъпване в болнично лечебно заведение крие риск от неточност в диагнозата и вземане на погрешно решение за лечение. Преди хоспитализацията ще получите копие от формуляра за информация за пациента. Можете да задавате въпросите си и да коментирате информацията с Вашия общопрактикуващ лекар, с невролога от извънболничната помощ или с лекаря от приемния кабинет. 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  <w:t>Трябва да сте сигурен, че разбирате смисъла на предоставената Ви информация и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о изследване. Ако сте съгласен, трябва да подпишете информираното съгласие, че разбирате съдържанието на документа и сте съгласен да бъдете приет в болницата и да бъдат извършени съответните процедури. Ако Вашето състояние е такова, че не позволява сам да вземете решение (при нарушено съзнание), в тези случаи информираното съгласие ще бъде подписано от членове на Вашето семейство.</w:t>
      </w:r>
      <w:r>
        <w:br w:type="page"/>
      </w:r>
    </w:p>
    <w:p>
      <w:pPr>
        <w:pStyle w:val="Body"/>
        <w:keepNext w:val="true"/>
        <w:keepLines/>
        <w:jc w:val="center"/>
        <w:rPr>
          <w:szCs w:val="22"/>
        </w:rPr>
      </w:pPr>
      <w:r>
        <w:rPr>
          <w:b/>
          <w:caps/>
          <w:lang w:val="ru-RU"/>
        </w:rPr>
        <w:t>вертеброгенни дискови и диск-артикулерни некоренчеви и коренчеви болкови синдроми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</w:r>
    </w:p>
    <w:p>
      <w:pPr>
        <w:pStyle w:val="Body"/>
        <w:keepNext w:val="true"/>
        <w:keepLines/>
        <w:rPr/>
      </w:pPr>
      <w:r>
        <w:rPr/>
        <w:t>Болките в гръбнака (от гръбначен произход – вертеброгенни болки) са едни от най-разпространените оплаквания на съвременната цивилизация. Всеки човек в живота си изпитва болка в някой отдел на гръбнака – шиен, гръден или поясен. Налице са твърде много фактори, които допринасят за постоянно нарастващата им честота. Един от значимите фактори е заседналия живот, който водим в т.н. “ера на компютрите”. Те са причина за големи икономически загуби поради нетрудоспособност, тъй като засягат предимно хората в активна възраст и имат склонност да рецидивират.</w:t>
      </w:r>
    </w:p>
    <w:p>
      <w:pPr>
        <w:pStyle w:val="Body"/>
        <w:keepNext w:val="true"/>
        <w:keepLines/>
        <w:rPr/>
      </w:pPr>
      <w:r>
        <w:rPr/>
        <w:t>Причините за появата на тези болки са различни и най-често комплексни – външни и вътрешни. Патологичните процеси, които причиняват вертеброгенните болки обикновено са доброкачествени. Рисковите фактори са както външни (внезапни непремерени движения, вдигане на тежести, продължителни и неудобни пози, травми и т.н.), така и вътрешни – дължащи се на предразположение на самия организъм (вродени малформации на прешлени, обменни заболявания, естествени процеси на стареене на гръбначните структури).</w:t>
      </w:r>
    </w:p>
    <w:p>
      <w:pPr>
        <w:pStyle w:val="Body"/>
        <w:keepNext w:val="true"/>
        <w:keepLines/>
        <w:rPr/>
      </w:pPr>
      <w:r>
        <w:rPr/>
        <w:t>Източник на болка могат да бъдат патологични процеси във всички структури на гръбнака, които имат болкови рецептори. Това са както подвижните елементи (т.нар. “амортисьори” на гръбнака – междупрешленните дискове, малките междупрешленни ставички), така и стабилизиращите го структури – прешленните тела, съединително-тъканните връзки и мускулите, поддържащи изправената поза на човека. Освен често срещаните дегенеративни изменения, известни на всички като “шипове”, “дископатия”, “дискова херния” и т.н., причини за болката могат да са и други заболявания на структурите на гръбнака – остеопороза, фрактури, туберкулоза, други възпалителни процеси, тумори и метастази.</w:t>
      </w:r>
    </w:p>
    <w:p>
      <w:pPr>
        <w:pStyle w:val="Body"/>
        <w:keepNext w:val="true"/>
        <w:keepLines/>
        <w:rPr/>
      </w:pPr>
      <w:r>
        <w:rPr/>
        <w:t>Гръбнакът е много важен орган, имащ пряко отношение към изправеното положение и към движенията на цялото тяло. Той охранява гръбначния мозък и през неговите отворчета преминават нервите, провеждащи усета и импулсите за движения на мускулите. Тези функции могат да се нарушат вследствие на неговото увреждане. Това предполага по-внимателно отношение към “баналните” за много от хората “болежки” в гръбнака, а при по-упоритото им протичане се налага извършване на някои изследвания и постъпване за лечение в болница.</w:t>
      </w:r>
    </w:p>
    <w:p>
      <w:pPr>
        <w:pStyle w:val="Body"/>
        <w:keepNext w:val="true"/>
        <w:keepLines/>
        <w:rPr/>
      </w:pPr>
      <w:r>
        <w:rPr/>
        <w:t xml:space="preserve">Лечението на вертеброгенните болки трябва да бъде комплексно и да е насочено към повлияване на патологичния процес в гръбнака, който ги е предизвикал. Наред с лекарствата за болката, понякога е необходимо временно да се постави шийна яка или лумбостат, за да се ограничат усилващите я движения. Според преценката на лекаря се провежда и мануална терапия, физиотерапия, екстензии, акупунктура и кинезитерапия.  </w:t>
      </w:r>
    </w:p>
    <w:p>
      <w:pPr>
        <w:pStyle w:val="Body"/>
        <w:keepNext w:val="true"/>
        <w:keepLines/>
        <w:rPr/>
      </w:pPr>
      <w:r>
        <w:rPr/>
        <w:t>Склонността на вертеброгенните заболявания да рецидивират (да се повтарят) и да се появяват при някои конкретни провокации, налага обучение за профилактика (предпазване). В това се включва както използването на удобно легло, начина на ставане сутрин от него, повдигането на предмети от земята, позицията на работното място (правилно поставяне на компютъра), така и провеждането на специални рехабилитационни програми и практикуване на определени спортове за укрепването на мускулния корсет.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lang w:val="ru-RU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Arial Black"/>
    </w:rPr>
  </w:style>
  <w:style w:type="character" w:styleId="WW8Num12z0">
    <w:name w:val="WW8Num12z0"/>
    <w:qFormat/>
    <w:rPr>
      <w:rFonts w:ascii="Symbol" w:hAnsi="Symbol" w:eastAsia="Times New Roman" w:cs="Times New Roman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6z2">
    <w:name w:val="WW8Num16z2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">
    <w:name w:val="Body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">
    <w:name w:val="Body Char"/>
    <w:qFormat/>
    <w:rPr>
      <w:rFonts w:ascii="Arial" w:hAnsi="Arial" w:cs="Arial"/>
      <w:sz w:val="22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widowControl w:val="false"/>
      <w:spacing w:lineRule="atLeast" w:line="240"/>
      <w:ind w:firstLine="540"/>
      <w:jc w:val="both"/>
    </w:pPr>
    <w:rPr>
      <w:rFonts w:ascii="Arial" w:hAnsi="Arial" w:cs="Arial"/>
      <w:b/>
      <w:sz w:val="22"/>
      <w:szCs w:val="22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keepLines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spacing w:before="240" w:after="120"/>
      <w:ind w:left="1134" w:hanging="1134"/>
    </w:pPr>
    <w:rPr>
      <w:rFonts w:ascii="Arial" w:hAnsi="Arial" w:cs="Arial"/>
      <w:b/>
      <w:bCs/>
      <w:sz w:val="20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3">
    <w:name w:val="Line_3"/>
    <w:basedOn w:val="Line2"/>
    <w:qFormat/>
    <w:pPr>
      <w:spacing w:before="0" w:after="0"/>
    </w:pPr>
    <w:rPr>
      <w:rFonts w:ascii="Times New Roman" w:hAnsi="Times New Roman" w:cs="Times New Roma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11:47:00Z</dcterms:created>
  <dc:creator>SGenev</dc:creator>
  <dc:description/>
  <cp:keywords/>
  <dc:language>en-US</dc:language>
  <cp:lastModifiedBy>Полет Емилов Пейчев</cp:lastModifiedBy>
  <cp:lastPrinted>2008-11-04T11:47:00Z</cp:lastPrinted>
  <dcterms:modified xsi:type="dcterms:W3CDTF">2021-12-16T11:33:00Z</dcterms:modified>
  <cp:revision>13</cp:revision>
  <dc:subject/>
  <dc:title>КП № 66 КОНСЕРВАТИВНО ЛЕЧЕНИЕ НА ПЛЕВРИ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09632338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