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 256 „Продължително лечение и ранна рехабилитация след оперативни интервенции с голям и много голям обем и сложност с остатъчни проблеми за здравето“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bg-BG" w:eastAsia="en-US"/>
        </w:rPr>
      </w:pPr>
      <w:r>
        <w:rPr>
          <w:b/>
          <w:caps/>
          <w:sz w:val="28"/>
          <w:szCs w:val="28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caps/>
          <w:sz w:val="28"/>
          <w:szCs w:val="28"/>
          <w:lang w:val="bg-BG" w:eastAsia="en-US"/>
        </w:rPr>
      </w:pPr>
      <w:r>
        <w:rPr>
          <w:caps/>
          <w:sz w:val="28"/>
          <w:szCs w:val="28"/>
          <w:lang w:val="bg-BG" w:eastAsia="en-US"/>
        </w:rPr>
        <w:t>б</w:t>
      </w:r>
      <w:r>
        <w:rPr>
          <w:sz w:val="28"/>
          <w:szCs w:val="28"/>
          <w:lang w:val="bg-BG" w:eastAsia="en-US"/>
        </w:rPr>
        <w:t>олничен престой до 20</w:t>
      </w:r>
      <w:r>
        <w:rPr>
          <w:caps/>
          <w:sz w:val="28"/>
          <w:szCs w:val="28"/>
          <w:lang w:val="bg-BG" w:eastAsia="en-US"/>
        </w:rPr>
        <w:t xml:space="preserve"> </w:t>
      </w:r>
      <w:r>
        <w:rPr>
          <w:sz w:val="28"/>
          <w:szCs w:val="28"/>
          <w:lang w:val="bg-BG" w:eastAsia="en-US"/>
        </w:rPr>
        <w:t>дни</w:t>
      </w:r>
      <w:r>
        <w:rPr>
          <w:cap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bg-BG" w:eastAsia="en-US"/>
        </w:rPr>
        <w:t>годишно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КОДОВЕ НА ОСНОВНИ ПРОЦЕДУРИ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20"/>
                <w:szCs w:val="18"/>
                <w:lang w:val="en-US"/>
              </w:rPr>
            </w:pPr>
            <w:r>
              <w:rPr>
                <w:spacing w:val="0"/>
                <w:sz w:val="20"/>
                <w:szCs w:val="18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сновни процедури за Оценка на здравното състояние, извършвани от лекар</w:t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20 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0-00</w:t>
              <w:tab/>
              <w:t>Оценка на кожна цял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беле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ож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</w:r>
            <w:r>
              <w:rPr>
                <w:rFonts w:cs="Arial"/>
                <w:color w:val="222122"/>
                <w:sz w:val="20"/>
                <w:lang w:val="bg-BG"/>
              </w:rPr>
              <w:t>базови физикални измер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Description"/>
              <w:spacing w:lineRule="auto" w:line="240"/>
              <w:ind w:left="2230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изикален преглед като част от генетична оценка (96035-00 [1824])</w:t>
            </w:r>
          </w:p>
          <w:p>
            <w:pPr>
              <w:pStyle w:val="Description"/>
              <w:spacing w:lineRule="auto" w:line="240"/>
              <w:ind w:left="2230" w:hanging="0"/>
              <w:rPr>
                <w:rFonts w:ascii="Arial" w:hAnsi="Arial"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24 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Консултация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67 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>
                <w:lang w:val="bg-BG"/>
              </w:rPr>
              <w:t xml:space="preserve">1974 </w:t>
            </w:r>
            <w:r>
              <w:rPr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2 Изследвания на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p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Билируб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Уробил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ет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тносително тег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Нитр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Левк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следване за албуми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Микроалбумину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26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</w:r>
            <w:r>
              <w:rPr>
                <w:sz w:val="20"/>
                <w:szCs w:val="20"/>
                <w:lang w:val="bg-BG" w:eastAsia="bg-BG"/>
              </w:rPr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ab/>
            </w:r>
            <w:r>
              <w:rPr>
                <w:sz w:val="20"/>
                <w:szCs w:val="20"/>
                <w:lang w:val="bg-BG" w:eastAsia="bg-BG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76" w:before="120" w:after="20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37-01</w:t>
              <w:tab/>
              <w:t>Микробиологично/микроскопско изследване на кръв за кул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76" w:before="120" w:after="20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08-02</w:t>
              <w:tab/>
              <w:t>Микроскопско изследване на проба от горния храносмилателен тракт 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 ил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върнати материи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19-05</w:t>
              <w:tab/>
              <w:t>Микробиологично/микроскопско изследване на проба от долния храносмилателен тракт и изпражнения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10</w:t>
              <w:tab/>
              <w:t>Други микробиологични/микроскопск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855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i/>
                <w:sz w:val="20"/>
              </w:rPr>
              <w:t>Не включва</w:t>
            </w:r>
            <w:r>
              <w:rPr>
                <w:rFonts w:cs="Arial"/>
                <w:sz w:val="20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50 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58 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 Други лабораторни изследван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22 Оценка на лична грижа и други дейности на ежедневен\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ъпане/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зхран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функционалн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комуни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ценка на справяне/умения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на хиги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самостоятелно инжек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грижи з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5-00</w:t>
              <w:tab/>
              <w:t>Преглед на помощно или адаптиращо средство, грижа 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ценка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напасване, пригаждане или ремонт (96092-00 [18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6-00</w:t>
              <w:tab/>
              <w:t>Оценка на хранене/диетичен режи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 xml:space="preserve">Оценка хранителния статус на клиента, за да се определи дали приема на храна задоволява метаболитните нужди на клиента или да се определи качеството на храната, състава Ј и влиянието Ј върху здравет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134"/>
                <w:tab w:val="clear" w:pos="2552"/>
                <w:tab w:val="left" w:pos="246" w:leader="none"/>
                <w:tab w:val="left" w:pos="28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3 Хематологични изследван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6</w:t>
              <w:tab/>
              <w:t>Морфология на еритроцити – визуално микроскопск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4</w:t>
              <w:tab/>
              <w:t>Изследване на фактори на коаг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фактор II, V, VII, VIII, IX, X, XI, XII, XI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5</w:t>
              <w:tab/>
              <w:t xml:space="preserve">Изследване на фактор на Вилебран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von Willebra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2</w:t>
              <w:tab/>
              <w:t>Изследване на тромбиново време (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4</w:t>
              <w:tab/>
              <w:t>Изследване на време на съси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2</w:t>
              <w:tab/>
              <w:t>Електрофореза на хемоглоб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1</w:t>
              <w:tab/>
              <w:t xml:space="preserve">Изследване на тромбоци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3</w:t>
              <w:tab/>
              <w:t xml:space="preserve">Определяне на антитромбоцитни антител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1</w:t>
              <w:tab/>
              <w:t>Изследване на Ретикулоцити (RE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8</w:t>
              <w:tab/>
              <w:t>Изследване на Протеин C (PrC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9</w:t>
              <w:tab/>
              <w:t>Изследване на Протеин S (Prs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3</w:t>
              <w:tab/>
              <w:t>Изследване на инхибитори на хемост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10</w:t>
              <w:tab/>
              <w:t>Осмотична резистентност на 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9</w:t>
              <w:tab/>
              <w:t>Други хематологични изследвания</w:t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bg-BG"/>
              </w:rPr>
              <w:t>1924 Биохим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3</w:t>
              <w:tab/>
              <w:t>Кръвно-захарен профи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5</w:t>
              <w:tab/>
              <w:t>Клинично-химични изследвания з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4</w:t>
              <w:tab/>
              <w:t>Клинично-химични изследвания за гликиран хемоглоб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линично-химични изследвания за Креатинкиназа (К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</w:t>
              <w:tab/>
              <w:t>Клинично-химични изследвания за ГГ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0</w:t>
              <w:tab/>
              <w:t>Клинично-химични изследвания за алкална фосфатаза (АФ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1</w:t>
              <w:tab/>
              <w:t>Клинично-химични изследвания за алфа-амил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2</w:t>
              <w:tab/>
              <w:t>Клинично-химични изследвания за лип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6</w:t>
              <w:tab/>
              <w:t>Клинично-химични изследвания за Желяз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7</w:t>
              <w:tab/>
              <w:t>Клинично-химични изследвания за ЖС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8</w:t>
              <w:tab/>
              <w:t xml:space="preserve">Клинично-химични изследвания за Хлори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9</w:t>
              <w:tab/>
              <w:t>Клинично-химични изследвания за Магнез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4</w:t>
              <w:tab/>
              <w:t>Определяне на Ферит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5-02</w:t>
              <w:tab/>
              <w:t>Определяне на Beta2 микр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6</w:t>
              <w:tab/>
              <w:t xml:space="preserve">Определяне на витамин B12 и фолиева кисели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10-47</w:t>
              <w:tab/>
              <w:t>Изследване на еритропоет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0</w:t>
              <w:tab/>
              <w:t>Изследване на Лактатдехидрогеназа (LDH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13</w:t>
              <w:tab/>
              <w:t>Протеинограма (електрофореза на серумни белт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14</w:t>
              <w:tab/>
              <w:t>Орален глюкозотолерантен т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19</w:t>
              <w:tab/>
              <w:t>Други биохимични изследвания</w:t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9 Вирусолог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29</w:t>
              <w:tab/>
              <w:t xml:space="preserve">Други серологични изследвания </w:t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black"/>
                <w:lang w:val="bg-BG"/>
              </w:rPr>
              <w:t>1927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истолог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4-11</w:t>
              <w:tab/>
              <w:t>Хистобиопсично изследване на две или повече проби от кожа и/или кож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3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Тест за откриване на антиген на SARS – CoV-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20"/>
                <w:szCs w:val="20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основни Процедури за медицински грижи и мониторинг, извършвани от медицински специалист и/или лекар </w:t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en-US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70 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</w:r>
            <w:r>
              <w:rPr>
                <w:sz w:val="20"/>
                <w:szCs w:val="20"/>
                <w:lang w:val="bg-BG"/>
              </w:rPr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717-00</w:t>
              <w:tab/>
              <w:t>Прилагане на хало фиксатор и торакален 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творено наместване на фрактура/луксация на гръбнак (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ация на фрактура/луксация на гръбнак (виж блок [13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720-00</w:t>
              <w:tab/>
              <w:t>Прилагане на хало фиксатор и феморална тра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творено наместване на фрактура/луксация на гръбнак (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ация на фрактура/луксация на гръбнак (виж блок [13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40-01</w:t>
              <w:tab/>
              <w:t xml:space="preserve">Прилагане на раменна спиц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40-00</w:t>
              <w:tab/>
              <w:t xml:space="preserve">Прилагане на тазобедрена спиц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39-00</w:t>
              <w:tab/>
              <w:t>Неинвазивно поставяне на стимулатор за костен расте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анскутанно (повърхностно) поставяне на подложки или лепен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Изпълнени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за да се стимулира костно заздра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601 Превръзка на друг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5-00</w:t>
              <w:tab/>
              <w:t>Превръзка н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Смяна 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Подмяна тампонад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 рана или др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страняване на кон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при изгаряне (30010-00, 30014-00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99 Други терапевтични интервенции на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0-00</w:t>
              <w:tab/>
              <w:t>Стомашна хипотер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хлаждане на стомах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творена кръгова циркулация на замръзител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гастроинтестинално кърв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95 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Изпълнена при лечение за погълната от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7-00</w:t>
              <w:tab/>
              <w:t>Промивка на назогастрал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стомашна промивка (14200-00 [189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2073-00 </w:t>
              <w:tab/>
              <w:t>Промивка на гастростомия или 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</w:t>
              <w:tab/>
              <w:t>Друга ректал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6-00</w:t>
              <w:tab/>
              <w:t>Промивка на холецистостомия или друга жлъч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6-00</w:t>
              <w:tab/>
              <w:t>Премахване на фекална задръж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тстраняване на задръж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чрез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ману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дебридман и промивка на перитонеална кухина (30396-00 [9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дилатация на ануса (32153-00 [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4-00</w:t>
              <w:tab/>
              <w:t>Промивка на панкреас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5-00</w:t>
              <w:tab/>
              <w:t>Гастроинтестинално вливане, изключващо хранене през стомаш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1920 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2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07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орално прилагане на фармакологичен агент -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901 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9-00</w:t>
              <w:tab/>
              <w:t>Промивка на нефростомия или пие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0-00</w:t>
              <w:tab/>
              <w:t>Промивка на уретростомия или уретерал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2-00</w:t>
              <w:tab/>
              <w:t>Промивка на цист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542 Други процедури на трах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2-00</w:t>
              <w:tab/>
              <w:t>Други процедури на трах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547 Други процедури на 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922 Други процедури, свързани с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939-02</w:t>
              <w:tab/>
              <w:t>Поддръжка (самостоятелна) на 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оддържане (самостоятелно)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проба от течността за микробиологична кул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Забележка</w:t>
            </w:r>
            <w:r>
              <w:rPr>
                <w:rFonts w:cs="Arial"/>
                <w:sz w:val="20"/>
                <w:lang w:val="bg-BG"/>
              </w:rPr>
              <w:t>:</w:t>
              <w:tab/>
              <w:t>Устройство за съдов достъп е имплантиран венозен катетър с прикрепен резервоар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 xml:space="preserve">такава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 съдов катетър без прикрепен резервоар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прилагане на фармакотерапия (9619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942-02</w:t>
              <w:tab/>
              <w:t>Поддръжка (самостоятелна) на устройство за доставяне на лекар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(самостоятелно) на инфузионно устройство или помпа (външ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инжектиране на изотоп за тестване на пом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стройство за доставяне на медикамент е инфузионна помпа (външна), която е прикачена към устройство за съдов достъп или венозен, спинален или друг катетър за вливане на субстанции за дълъг период от врем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8-01</w:t>
              <w:tab/>
              <w:t>Поддръжка (самостоятелно) на друг катетър, имплантиран за приложени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оддържане (самостоятелно)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централен 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 xml:space="preserve">катетър (линия) на Hickman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перитонеален достъп (перитонеален port-catheter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кр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проба от течността за микробиологична кул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 съдов катетър с прикрепен резервоар (13939-02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прилагане на фармакотерапия (виж блок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908 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оянен уринарен (92101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тонеален порт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ретерен (92100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ъдов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ентрикуларен (90002-00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1628 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color w:val="FFFFFF"/>
                <w:sz w:val="20"/>
                <w:lang w:val="bg-BG" w:eastAsia="en-US"/>
              </w:rPr>
              <w:t>1920</w:t>
            </w: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 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96 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9-00</w:t>
              <w:tab/>
              <w:t>Подмяна на тръба или ентеростомно устройство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0-00</w:t>
              <w:tab/>
              <w:t>Подмяна на тръба или ентеростомно устройство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7-00</w:t>
              <w:tab/>
              <w:t>Премахване на T-тръба, друга тръба на жлъчни пътища или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изваждане на билиарен стент (30451-01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6-00</w:t>
              <w:tab/>
              <w:t>Премахване на друго устройство от стомашно-чревния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Изваждане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 ректал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404 Други възстановителни процедури на рам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3-00</w:t>
              <w:tab/>
              <w:t>Друго възстановяване на рам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1418 Други възстановителни процедури на раменна кост или лакъ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6-00</w:t>
              <w:tab/>
              <w:t>Друго възстановяване на лакъ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468 Други възстановителни процедури на ки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42-00</w:t>
              <w:tab/>
              <w:t>Друго възстановяване на ки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498 Други възстановителни процедури на таз или тазобедрена ста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4"/>
                <w:lang w:val="en-US"/>
              </w:rPr>
              <w:t>90552-00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szCs w:val="24"/>
                <w:lang w:val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4"/>
                <w:lang w:val="en-US"/>
              </w:rPr>
              <w:t>Друго възстановяване на тазобедрена ста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4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1520 Други възстановителни процедури на коляно или кра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98-00</w:t>
              <w:tab/>
              <w:t>Друго възстановяване на коля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544 Други възстановителни процедури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99-00</w:t>
              <w:tab/>
              <w:t>Друго възстановяване на 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70 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908 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оянен уринарен (92101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тонеален порт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ретерен (92100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ъдов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вентрикуларен (90002-00 [5]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00 Други възстановителни процедури на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99-00</w:t>
              <w:tab/>
              <w:t>Затваряне на лапар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аляне на превръзка или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887 Терапевтични интервенции на очи, уши, нос, уста и гър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0-00</w:t>
              <w:tab/>
              <w:t>Подмяна на назал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568 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6-00</w:t>
              <w:tab/>
              <w:t>Подмяна на трахе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5-01</w:t>
              <w:tab/>
              <w:t>Грижа и поддържане на друга интубация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ведение при започване командно дишане, интубация БДУ (92035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подпомагане на дишане (13882 [569], 92209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7-00</w:t>
              <w:tab/>
              <w:t>Отстраняване на трахе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92046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6</w:t>
              <w:tab/>
              <w:t>Грижа и поддържане на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оалет на трахе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начално извършване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 трахеостомия (виж блок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подпомагане на дишане (13882 [569])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87 Терапевтични интервенции на очи, уши, нос, уста и гър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1-00</w:t>
              <w:tab/>
              <w:t>Премахване на назал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  <w:t>Не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подмяна (92030-00 [18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905 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38-00</w:t>
              <w:tab/>
              <w:t>Отстраняване на чуждо тяло от глава или шия,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Отстраняване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 шевове от глава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 чуждо тяло от око (виж Индекс: Отстраняване, чуждо тяло, око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1908 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9-00</w:t>
              <w:tab/>
              <w:t>Премахване на торакотомна тръба или дренаж на плевр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0-00</w:t>
              <w:tab/>
              <w:t>Премахване на медиастинал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0-00</w:t>
              <w:tab/>
              <w:t>Отстраняване на конци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отстраняване на шевове от локализация, уточнена другаде (виж Индекс: Отстраняване, шев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1-00</w:t>
              <w:tab/>
              <w:t>Отстраняване на чуждо тяло без инцизия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уждо тяло от локализация, уточнена другаде (виж Индекс: Отстраняване, чуждо тяло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шевове от локализация, уточнена другаде (виж Индекс: Отстраняване, шевов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pacing w:val="0"/>
                <w:sz w:val="20"/>
                <w:lang w:val="en-GB" w:eastAsia="en-US"/>
              </w:rPr>
              <w:t>870 Процедури за приложение, поставяне или премахване върху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Изваждане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0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650-00</w:t>
              <w:tab/>
              <w:t>Отстраняване на пиелостомна или нефростом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 подмяна (36649-00 [10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8-00</w:t>
              <w:tab/>
              <w:t>Премахване на уретеростомна тръба или урете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стент (36833-01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ен стент (36821-03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остомна тръба (90367-00 [10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1-00</w:t>
              <w:tab/>
              <w:t>Премахване на цист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с ендоскопска подмяна (36800-02 [10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9-00</w:t>
              <w:tab/>
              <w:t xml:space="preserve">Премахване на друго уринарно дренажно устрой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зваждане на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постоянен уринарен катетър (36800-03 [10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катетър (92118-00 [19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 постоянен уринарен катетър (36800-01 [10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0-00</w:t>
              <w:tab/>
              <w:t>Премахване на уретрал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2-00</w:t>
              <w:tab/>
              <w:t>Премахване на друго устройство от уринар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893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1</w:t>
              <w:tab/>
              <w:t>Приложение на цял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кръ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Трансфузия на цял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опакова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z w:val="20"/>
                <w:szCs w:val="24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eastAsia="Arial" w:cs="Arial"/>
                <w:sz w:val="20"/>
                <w:lang w:val="en-US"/>
              </w:rPr>
              <w:t xml:space="preserve">                  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•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szCs w:val="24"/>
                <w:lang w:val="en-GB"/>
              </w:rPr>
              <w:t>червени кръв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</w:rPr>
            </w:pPr>
            <w:r>
              <w:rPr>
                <w:rFonts w:cs="Times New Roman"/>
                <w:sz w:val="20"/>
                <w:lang w:val="en-US" w:eastAsia="en-US"/>
              </w:rPr>
              <w:t xml:space="preserve">                  </w:t>
            </w: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активиран протромбинов компле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фактор VI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лазма (прясно замразена) (FFP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Rheomacrodex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гранул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1920 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ab/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i/>
                <w:sz w:val="20"/>
              </w:rPr>
              <w:t>Не включва</w:t>
            </w:r>
            <w:r>
              <w:rPr>
                <w:rFonts w:cs="Arial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4</w:t>
              <w:tab/>
              <w:t>Мускул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ab/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i/>
                <w:sz w:val="20"/>
              </w:rPr>
              <w:t>Не включва</w:t>
            </w:r>
            <w:r>
              <w:rPr>
                <w:rFonts w:cs="Arial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200-06</w:t>
              <w:tab/>
              <w:t>Подкож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96199-</w:t>
            </w:r>
            <w:r>
              <w:rPr>
                <w:rFonts w:cs="Arial" w:ascii="Arial" w:hAnsi="Arial"/>
                <w:sz w:val="20"/>
                <w:lang w:val="en-US"/>
              </w:rPr>
              <w:t xml:space="preserve">11 </w:t>
            </w:r>
            <w:r>
              <w:rPr>
                <w:rFonts w:cs="Arial" w:ascii="Arial" w:hAnsi="Arial"/>
                <w:sz w:val="20"/>
                <w:szCs w:val="20"/>
              </w:rPr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</w:rPr>
              <w:t>Не включва</w:t>
            </w:r>
            <w:r>
              <w:rPr>
                <w:rFonts w:cs="Arial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/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en-US"/>
              </w:rPr>
              <w:t>200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10</w:t>
              <w:tab/>
              <w:t>Подкожно приложение на фармакологичен агент, тромбоцитен инхиби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10</w:t>
              <w:tab/>
              <w:t>Интравенозно приложение на фармакологичен агент, тромбоцитен инхиби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10</w:t>
              <w:tab/>
              <w:t>Мускулно приложение на фармакологичен агент, тромбоцитен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</w:rPr>
              <w:t>Прилагане на фармакологичен</w:t>
            </w:r>
            <w:r>
              <w:rPr>
                <w:rFonts w:cs="Arial"/>
                <w:color w:val="222122"/>
                <w:sz w:val="20"/>
              </w:rPr>
              <w:t xml:space="preserve">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i/>
                <w:sz w:val="20"/>
              </w:rPr>
              <w:t>Не включва</w:t>
            </w:r>
            <w:r>
              <w:rPr>
                <w:rFonts w:cs="Arial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spacing w:lineRule="atLeast" w:line="280" w:before="40" w:after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 xml:space="preserve">Интравенозно приложение на фармакологичен агент - </w:t>
            </w:r>
            <w:r>
              <w:rPr>
                <w:rFonts w:cs="Arial" w:ascii="Arial" w:hAnsi="Arial"/>
                <w:sz w:val="20"/>
                <w:szCs w:val="20"/>
              </w:rPr>
              <w:t>включва приложение на стероид или друг хормон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</w:r>
            <w:r>
              <w:rPr>
                <w:rFonts w:eastAsia="Calibri" w:cs="Arial" w:ascii="Arial" w:hAnsi="Arial"/>
                <w:bCs/>
                <w:sz w:val="20"/>
                <w:szCs w:val="20"/>
                <w:lang w:val="bg-BG"/>
              </w:rPr>
              <w:t>Мускулно приложение на фармакологичен агент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val="bg-BG"/>
              </w:rPr>
              <w:t>- стероид“ включва приложение на стероид или друг хормон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0</w:t>
              <w:tab/>
              <w:t>Интравенозно приложение на фармакологичен агент - антинеопластичен агент“ включва приложение на противоракова хемотерапевтична субстанция или биологичен модулатор на отговора [BRM] като антинеопластичен агент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0</w:t>
              <w:tab/>
              <w:t>Подкожно приложение на фармакологичен агент - антинеопласт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0</w:t>
              <w:tab/>
              <w:t>Код 96197-00</w:t>
              <w:tab/>
              <w:t>„Мускулно приложение на фармакологичен агент - антинеопласт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</w:rPr>
              <w:t>Прилагане на</w:t>
            </w:r>
            <w:r>
              <w:rPr>
                <w:rFonts w:cs="Arial"/>
                <w:color w:val="222122"/>
                <w:sz w:val="20"/>
              </w:rPr>
              <w:t xml:space="preserve">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</w:rPr>
              <w:t>Не включва</w:t>
            </w:r>
            <w:r>
              <w:rPr>
                <w:rFonts w:cs="Arial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</w:t>
      </w:r>
      <w:r>
        <w:rPr>
          <w:szCs w:val="24"/>
          <w:lang w:val="bg-BG"/>
        </w:rPr>
        <w:t>три</w:t>
      </w:r>
      <w:r>
        <w:rPr>
          <w:szCs w:val="24"/>
        </w:rPr>
        <w:t xml:space="preserve"> основни процедури за оценка на здравното състояние и четири основни процедури за медицински грижи</w:t>
      </w:r>
      <w:r>
        <w:rPr>
          <w:szCs w:val="24"/>
          <w:lang w:val="ru-RU"/>
        </w:rPr>
        <w:t xml:space="preserve"> </w:t>
      </w:r>
      <w:r>
        <w:rPr>
          <w:szCs w:val="24"/>
        </w:rPr>
        <w:t>и мониторинг</w:t>
      </w:r>
      <w:r>
        <w:rPr>
          <w:szCs w:val="24"/>
          <w:lang w:val="en-US"/>
        </w:rPr>
        <w:t xml:space="preserve">, </w:t>
      </w:r>
      <w:r>
        <w:rPr>
          <w:szCs w:val="22"/>
          <w:lang w:val="bg-BG"/>
        </w:rPr>
        <w:t xml:space="preserve">посочени в таблица </w:t>
      </w:r>
      <w:r>
        <w:rPr>
          <w:b/>
          <w:szCs w:val="22"/>
          <w:lang w:val="bg-BG"/>
        </w:rPr>
        <w:t>Кодове на основни процедур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9-03</w:t>
      </w:r>
      <w:r>
        <w:rPr>
          <w:rFonts w:cs="Arial" w:ascii="Arial" w:hAnsi="Arial"/>
          <w:bCs/>
          <w:sz w:val="22"/>
          <w:szCs w:val="20"/>
          <w:lang w:val="bg-BG"/>
        </w:rPr>
        <w:t xml:space="preserve"> „Интравенозно приложение на фармакологичен агент, друг и неспецифичен фармакологичен агент“ включва приложение на стероид или друг хормон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3</w:t>
      </w:r>
      <w:r>
        <w:rPr>
          <w:rFonts w:cs="Arial" w:ascii="Arial" w:hAnsi="Arial"/>
          <w:bCs/>
          <w:sz w:val="22"/>
          <w:szCs w:val="20"/>
          <w:lang w:val="bg-BG"/>
        </w:rPr>
        <w:t xml:space="preserve"> „Мускулно приложение на фармакологичен агент“ включва приложение на стероид или друг хормон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96199-00 </w:t>
      </w:r>
      <w:r>
        <w:rPr>
          <w:rFonts w:cs="Arial" w:ascii="Arial" w:hAnsi="Arial"/>
          <w:bCs/>
          <w:sz w:val="22"/>
          <w:szCs w:val="20"/>
          <w:lang w:val="bg-BG"/>
        </w:rPr>
        <w:tab/>
        <w:t>„Интравенозно приложение на фармакологичен агент - включва приложение на противоракова хемотерапевтична субстанция или биологичен модулатор на отговора [BRM] като антинеопластичен аген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200-00</w:t>
      </w:r>
      <w:r>
        <w:rPr>
          <w:rFonts w:cs="Arial" w:ascii="Arial" w:hAnsi="Arial"/>
          <w:bCs/>
          <w:sz w:val="22"/>
          <w:szCs w:val="20"/>
          <w:lang w:val="bg-BG"/>
        </w:rPr>
        <w:tab/>
        <w:t>„Подкожно приложение на фармакологичен агент, друг и неспецифичен фармаколог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0</w:t>
      </w:r>
      <w:r>
        <w:rPr>
          <w:rFonts w:cs="Arial" w:ascii="Arial" w:hAnsi="Arial"/>
          <w:bCs/>
          <w:sz w:val="22"/>
          <w:szCs w:val="20"/>
          <w:lang w:val="bg-BG"/>
        </w:rPr>
        <w:tab/>
        <w:t>„Мускулно приложение на фармаколог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9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Интравенозно приложение на фармакологичен агент, друг и неспецифичен фармакологичен агент“ включва приложение на атарактици (транквиланти) или на антикоагуланти, или на тромбоцитен инхибитор, или на друго лечебно/ профилактично веществ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200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Подкожно приложение на фармакологичен агент, друг и неспецифичен фармакологичен агент“ включва приложение на атарактици (транквиланти) или на антикоагуланти, или на тромбоцитен инхибитор, или на друго лечебно/ профилактично веществ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Мускулно приложение на фармакологичен агент“ включва приложение на атарактици (транквиланти) или на тромбоцитен инхибитор, или на друго лечебно/ профилактично веществ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color w:val="FF0000"/>
          <w:sz w:val="22"/>
          <w:szCs w:val="20"/>
          <w:lang w:val="bg-BG"/>
        </w:rPr>
      </w:pPr>
      <w:r>
        <w:rPr>
          <w:rFonts w:cs="Arial" w:ascii="Arial" w:hAnsi="Arial"/>
          <w:bCs/>
          <w:color w:val="FF0000"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en-US"/>
        </w:rPr>
        <w:t xml:space="preserve">Всички кодове (един или повече), включени в блок 1923 на </w:t>
      </w:r>
      <w:r>
        <w:rPr>
          <w:rFonts w:cs="Arial" w:ascii="Arial" w:hAnsi="Arial"/>
          <w:b/>
          <w:bCs/>
          <w:sz w:val="22"/>
          <w:szCs w:val="20"/>
          <w:lang w:val="bg-BG"/>
        </w:rPr>
        <w:t>КСМП</w:t>
      </w:r>
      <w:r>
        <w:rPr>
          <w:rFonts w:cs="Arial" w:ascii="Arial" w:hAnsi="Arial"/>
          <w:b/>
          <w:bCs/>
          <w:sz w:val="22"/>
          <w:szCs w:val="20"/>
          <w:lang w:val="en-US"/>
        </w:rPr>
        <w:t>, се считат за една диагностична процедура. Същото се отнася и за кодовете, включени в блок</w:t>
      </w:r>
      <w:r>
        <w:rPr>
          <w:rFonts w:cs="Arial" w:ascii="Arial" w:hAnsi="Arial"/>
          <w:b/>
          <w:bCs/>
          <w:sz w:val="22"/>
          <w:szCs w:val="20"/>
          <w:lang w:val="bg-BG"/>
        </w:rPr>
        <w:t>ове</w:t>
      </w:r>
      <w:r>
        <w:rPr>
          <w:rFonts w:cs="Arial" w:ascii="Arial" w:hAnsi="Arial"/>
          <w:b/>
          <w:bCs/>
          <w:sz w:val="22"/>
          <w:szCs w:val="20"/>
          <w:lang w:val="en-US"/>
        </w:rPr>
        <w:t xml:space="preserve"> 1924</w:t>
      </w:r>
      <w:r>
        <w:rPr>
          <w:rFonts w:cs="Arial" w:ascii="Arial" w:hAnsi="Arial"/>
          <w:b/>
          <w:bCs/>
          <w:sz w:val="22"/>
          <w:szCs w:val="20"/>
          <w:lang w:val="bg-BG"/>
        </w:rPr>
        <w:t>, 1926</w:t>
      </w:r>
      <w:r>
        <w:rPr>
          <w:rFonts w:cs="Arial" w:ascii="Arial" w:hAnsi="Arial"/>
          <w:b/>
          <w:bCs/>
          <w:sz w:val="22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и 1932</w:t>
      </w:r>
      <w:r>
        <w:rPr>
          <w:rFonts w:cs="Arial" w:ascii="Arial" w:hAnsi="Arial"/>
          <w:b/>
          <w:bCs/>
          <w:sz w:val="22"/>
          <w:szCs w:val="20"/>
          <w:lang w:val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1092" w:leader="none"/>
        </w:tabs>
        <w:ind w:firstLine="567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</w:rPr>
        <w:t>Една от трите диагностични процедури задължително е образно изследване</w:t>
      </w:r>
      <w:r>
        <w:rPr>
          <w:rFonts w:cs="Arial" w:ascii="Arial" w:hAnsi="Arial"/>
          <w:b/>
          <w:sz w:val="22"/>
          <w:szCs w:val="20"/>
          <w:lang w:val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bg-BG" w:eastAsia="en-US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При необходимост от  рентгенологичните изследвания те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Рентгеновите филми и фишът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</w:t>
      </w:r>
      <w:r>
        <w:rPr>
          <w:rFonts w:cs="Arial" w:ascii="Arial" w:hAnsi="Arial"/>
          <w:sz w:val="22"/>
          <w:szCs w:val="22"/>
          <w:lang w:val="bg-BG"/>
        </w:rPr>
        <w:t>ът</w:t>
      </w:r>
      <w:r>
        <w:rPr>
          <w:rFonts w:cs="Arial" w:ascii="Arial" w:hAnsi="Arial"/>
          <w:sz w:val="22"/>
          <w:szCs w:val="22"/>
        </w:rPr>
        <w:t xml:space="preserve"> от проведеното образно изследване, а самите снимки от него се предоставят на пациента срещу подпис в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</w:rPr>
        <w:t>Проведените процедури задължително се отразяват в „История на заболяването“ (ИЗ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bg-BG" w:eastAsia="bg-BG"/>
        </w:rPr>
      </w:pPr>
      <w:r>
        <w:rPr>
          <w:rFonts w:cs="Arial"/>
          <w:b/>
          <w:szCs w:val="22"/>
          <w:u w:val="single"/>
          <w:lang w:val="bg-BG" w:eastAsia="bg-BG"/>
        </w:rPr>
      </w:r>
    </w:p>
    <w:p>
      <w:pPr>
        <w:pStyle w:val="Default"/>
        <w:keepNext w:val="true"/>
        <w:keepLines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bg-BG" w:eastAsia="bg-BG"/>
        </w:rPr>
        <w:t>„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bg-BG" w:eastAsia="bg-BG"/>
        </w:rPr>
        <w:t>Клиничната пътека дейности и услуги от обхвата на медицинската специалност „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, от обхвата на медицинската специалност „Ортопедия и травматология“, осъществявана най-малко на първо ниво на компетентност, съгласно медицински стандарт „Ортопедия и травматология“.О</w:t>
      </w: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>т обхвата на медицинската специалност "Физикална и рехабилитационна медицина", осъществявана най-малко на първо ниво на компетентност, съгласно медицински стандарт "Физикална и рехабилитационна медицина"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szCs w:val="22"/>
          <w:lang w:val="en-US" w:eastAsia="en-US"/>
        </w:rPr>
        <w:t>Лечебно заведение за болнична медицинска помощ,</w:t>
      </w:r>
      <w:r>
        <w:rPr>
          <w:rFonts w:cs="Arial"/>
          <w:szCs w:val="22"/>
          <w:lang w:val="bg-BG" w:eastAsia="en-US"/>
        </w:rPr>
        <w:t xml:space="preserve"> което е </w:t>
      </w:r>
      <w:r>
        <w:rPr>
          <w:rFonts w:cs="Arial"/>
          <w:szCs w:val="22"/>
          <w:lang w:val="en-US" w:eastAsia="en-US"/>
        </w:rPr>
        <w:t xml:space="preserve">разкрило в структурате си легла за </w:t>
      </w:r>
      <w:r>
        <w:rPr>
          <w:rFonts w:cs="Arial"/>
          <w:szCs w:val="22"/>
          <w:lang w:val="bg-BG" w:eastAsia="en-US"/>
        </w:rPr>
        <w:t>продължително лечение</w:t>
      </w:r>
      <w:r>
        <w:rPr>
          <w:rFonts w:cs="Arial"/>
          <w:szCs w:val="22"/>
          <w:lang w:val="en-US" w:eastAsia="en-US"/>
        </w:rPr>
        <w:t>, обособени в самостоятелна структура или като част от стуктура за активно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6"/>
      </w:tblGrid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звено/ медицинска апаратура 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хирургия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и рехабилитационна медиц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за продължително лечение с хирургична насоченос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и рехабилитационна медиц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и рехабилитационна медицина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 с II ниво на компетентност -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уктура на лечебното заведение или по договор с друго лечебно заведение на територията на болницата. 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Микробиология – структура на лечебното заведение или по договор, намираща се в населеното място или на разстояние до 40 км от лечебното заведение.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Структура по образна диагностика с рентгенов апарат за скопия и графия.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Патоморфологична лаборатория – структура на лечебното заведение или по договор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мираща се в рамките на административната област.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: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четирима лекари със специалност хирургия 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лекар с придобита медицинска специалност по Физикална и рехабилитационна медицина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</w:t>
      </w:r>
      <w:r>
        <w:rPr>
          <w:rFonts w:cs="Arial" w:ascii="Arial" w:hAnsi="Arial"/>
          <w:sz w:val="22"/>
          <w:szCs w:val="22"/>
        </w:rPr>
        <w:t>или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трима лекари със специалност ортопедия и травматология 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лекар с придобита медицинска специалност по Физикална и рехабилитационна медицина;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лекар със специалност по клинична лаборатория;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лекар със специалност по образна диагностика. </w:t>
      </w:r>
    </w:p>
    <w:p>
      <w:pPr>
        <w:pStyle w:val="Oftext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При разкрита клиника/отделение за продължително лечение в лечебното заведение, в същото лечебно заведение е необходимо да работят и четирима лекари със специалност хирургия или трима лекари със специалност ортопедия и травматология при задължителното наличие в двата случая и на структура по ФТР първо ниво на компетентност и лекар с придобита медицинска специалност по физикална и рехабилитационна медицина.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bg-BG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Продължителното лечение  е медицинска помощ</w:t>
      </w:r>
      <w:r>
        <w:rPr>
          <w:rFonts w:cs="Arial" w:ascii="Arial" w:hAnsi="Arial"/>
          <w:sz w:val="22"/>
          <w:szCs w:val="20"/>
          <w:lang w:val="ru-RU" w:eastAsia="en-US"/>
        </w:rPr>
        <w:t>,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предоставяна на лежащо болни пациенти след острата фаза на заболявания и състояния с цел стабилизиране на постигнатия ефект от болничното лечение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Пациентът се хоспитализира в ЛЗ с 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епикриза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от изпращащото лечебно заведение, в която изрично е посочена клиничната пътека, по която е отчетен пациентът в предишното лечебно заведение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Дейностите и услугите в обхвата </w:t>
      </w:r>
      <w:r>
        <w:rPr>
          <w:rFonts w:cs="Arial" w:ascii="Arial" w:hAnsi="Arial"/>
          <w:b/>
          <w:sz w:val="22"/>
          <w:szCs w:val="22"/>
          <w:lang w:val="bg-BG" w:eastAsia="en-US"/>
        </w:rPr>
        <w:t>на клиничната пътек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bg-BG"/>
        </w:rPr>
        <w:t>A.</w:t>
      </w:r>
      <w:r>
        <w:rPr>
          <w:rFonts w:cs="Arial"/>
          <w:szCs w:val="22"/>
          <w:lang w:val="en-US" w:eastAsia="bg-BG"/>
        </w:rPr>
        <w:t xml:space="preserve"> </w:t>
      </w:r>
      <w:r>
        <w:rPr>
          <w:rFonts w:cs="Arial"/>
          <w:b/>
          <w:szCs w:val="22"/>
          <w:lang w:val="bg-BG" w:eastAsia="bg-BG"/>
        </w:rPr>
        <w:t xml:space="preserve">Продължително лечение и проследяване на състоянието на пациенти непосредствено след проведено активно лечение, при които: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е осъществена хирургична интервенция с голям или много голям обем и сложност, съгласно утвърдените медицински стандарти по съответните специалност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окончателната диагноза е уточнен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заболяването е след острата си фаза, но процесът на лечение не е приключил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има остатъчни явления, представляващи проблеми за здравето и чието разрешаване не може да се осъществи в домашни услов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в постоперативния период са се появили усложнения, които са пречка пациентите да се лекуват в домашни услов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състоянието на пациента не е застрашено с морфологични и функционални увреждания на жизнено важни органи и систем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жизнените параметри и лабораторните показатели показват тенденция към подобряване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b/>
          <w:b/>
          <w:szCs w:val="22"/>
          <w:lang w:val="bg-BG" w:eastAsia="bg-BG"/>
        </w:rPr>
      </w:pPr>
      <w:r>
        <w:rPr>
          <w:rFonts w:cs="Arial"/>
          <w:b/>
          <w:szCs w:val="22"/>
          <w:lang w:val="bg-BG" w:eastAsia="bg-BG"/>
        </w:rPr>
        <w:t>Б</w:t>
      </w:r>
      <w:r>
        <w:rPr>
          <w:rFonts w:cs="Arial"/>
          <w:b/>
          <w:szCs w:val="22"/>
          <w:lang w:val="en-US" w:eastAsia="bg-BG"/>
        </w:rPr>
        <w:t xml:space="preserve">. </w:t>
      </w:r>
      <w:r>
        <w:rPr>
          <w:rFonts w:cs="Arial"/>
          <w:b/>
          <w:szCs w:val="22"/>
          <w:lang w:val="bg-BG" w:eastAsia="bg-BG"/>
        </w:rPr>
        <w:t>Физикална терапия и рехабилитация по индивидуална рехабилитационна програма.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Датата на хоспитализация е предварително съгласувана между лечебните заведения – изпращащото и приемащото. Това се вписва в медицинската документация – в епикризата от изпращащото ЛЗ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ациентът се хоспитализира само, ако има изготвена епикириза от изпращащото ЛЗ със задължително вписана в нея клиничната пътека (КП), по която пациентът е вече отчетен. В епикризата се вписват задължително и препоръки за лечението и медицинските грижи за пациента в периода на долекуване, както и такива, касаещи постоперативната грижа з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ят транспорт на пациентите се осигурява от лечебните заведения – приемащото и /или изпращащо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 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Клиничното поведение за лечението е съобразено с препоръките на изпращащото лечебно заведение и с конкретното състояние на всеки пациент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Диагностично-лечебният алгоритъм е съобразен със състоянието на пациента и приложените до този момент диагностично-лечебни процедури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en-US" w:eastAsia="en-US"/>
        </w:rPr>
        <w:t>На пациента се осигуяват необходимите дейности и грижи</w:t>
      </w:r>
      <w:r>
        <w:rPr>
          <w:lang w:val="bg-BG" w:eastAsia="en-US"/>
        </w:rPr>
        <w:t>,</w:t>
      </w:r>
      <w:r>
        <w:rPr>
          <w:lang w:val="en-US" w:eastAsia="en-US"/>
        </w:rPr>
        <w:t xml:space="preserve"> посочен</w:t>
      </w:r>
      <w:r>
        <w:rPr>
          <w:lang w:val="bg-BG" w:eastAsia="en-US"/>
        </w:rPr>
        <w:t>и</w:t>
      </w:r>
      <w:r>
        <w:rPr>
          <w:lang w:val="en-US" w:eastAsia="en-US"/>
        </w:rPr>
        <w:t xml:space="preserve"> по-горе</w:t>
      </w:r>
      <w:r>
        <w:rPr>
          <w:lang w:val="bg-BG" w:eastAsia="en-US"/>
        </w:rPr>
        <w:t xml:space="preserve"> - в таблица</w:t>
      </w:r>
      <w:r>
        <w:rPr/>
        <w:t xml:space="preserve"> </w:t>
      </w:r>
      <w:r>
        <w:rPr>
          <w:lang w:val="bg-BG"/>
        </w:rPr>
        <w:t>„</w:t>
      </w:r>
      <w:r>
        <w:rPr>
          <w:lang w:val="bg-BG" w:eastAsia="en-US"/>
        </w:rPr>
        <w:t>Кодове на основни процедури“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val="bg-BG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3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пълняват  се задължително медицинските критерии, посочени в КП, отчетена от изпращащото ЛЗ, а именно:</w:t>
      </w:r>
    </w:p>
    <w:p>
      <w:pPr>
        <w:pStyle w:val="Normal"/>
        <w:keepNext w:val="true"/>
        <w:keepLines/>
        <w:numPr>
          <w:ilvl w:val="0"/>
          <w:numId w:val="3"/>
        </w:numPr>
        <w:ind w:left="993" w:hanging="183"/>
        <w:jc w:val="both"/>
        <w:rPr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покойна оперативна рана;</w:t>
      </w:r>
    </w:p>
    <w:p>
      <w:pPr>
        <w:pStyle w:val="Normal"/>
        <w:keepNext w:val="true"/>
        <w:keepLines/>
        <w:numPr>
          <w:ilvl w:val="0"/>
          <w:numId w:val="3"/>
        </w:numPr>
        <w:ind w:left="993" w:hanging="183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стабилизирано соматично и неврологично състояние</w:t>
      </w:r>
      <w:r>
        <w:rPr>
          <w:lang w:val="bg-BG" w:eastAsia="bg-BG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bg-BG"/>
        </w:rPr>
      </w:pPr>
      <w:r>
        <w:rPr>
          <w:lang w:val="bg-BG" w:eastAsia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bg-BG"/>
        </w:rPr>
        <w:t xml:space="preserve">При диагноза включена в </w:t>
      </w:r>
      <w:r>
        <w:rPr>
          <w:rFonts w:cs="Arial"/>
          <w:szCs w:val="22"/>
          <w:lang w:val="bg-BG"/>
        </w:rPr>
        <w:t>Наредба № 8 от 2016 г. за профилактичните прегледи и диспансеризацията</w:t>
      </w:r>
      <w:r>
        <w:rPr>
          <w:lang w:val="bg-BG"/>
        </w:rPr>
        <w:t xml:space="preserve">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bg-BG"/>
        </w:rPr>
        <w:t>Пациентът има право на до два контролни прегледа при явяване в рамките на един</w:t>
      </w:r>
      <w:r>
        <w:rPr/>
        <w:t xml:space="preserve"> месец след изписване и задължително записани в епикриз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тролните прегледи се осъществяват от изпращащото лечебно заведение.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/>
        <w:t>При изписване на пациента приемащото ЛЗ уговаря датите на контролните прегледи с изпращащото ЛЗ, и те се вписват в епикризата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ru-RU"/>
        </w:rPr>
      </w:pPr>
      <w:r>
        <w:rPr>
          <w:szCs w:val="22"/>
        </w:rPr>
        <w:t xml:space="preserve">Със съгласие на изпращащото ЛЗ контролните прегледи могат да се извършат и в приемащото ЛЗ. В този случай 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rPr>
          <w:rFonts w:ascii="Arial" w:hAnsi="Arial" w:cs="Arial"/>
          <w:b/>
          <w:b/>
          <w:color w:val="000000"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rPr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ІІ. ДОКУМЕНТИРАНЕ НА ДЕЙНОСТИТЕ ПО КЛИНИЧНАТА ПЪТЕК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>” (ИЗ) и в част ІІ на 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i/>
          <w:sz w:val="22"/>
          <w:szCs w:val="22"/>
          <w:lang w:val="ru-RU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ЕПИКРИЗАТА ОТ ИЗПРАЩАЩОТО ЛЕЧЕБНО ЗАВЕДЕНИЕ СЕ ПРИКРЕПВА КЪМ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В епикризата изрично е посочена клиничната пътека, по която е отчетен случаят от изпращащото Л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част ІІІ на </w:t>
      </w:r>
      <w:r>
        <w:rPr>
          <w:rFonts w:cs="Arial" w:ascii="Arial" w:hAnsi="Arial"/>
          <w:sz w:val="22"/>
          <w:szCs w:val="22"/>
          <w:lang w:val="ru-RU" w:eastAsia="en-US"/>
        </w:rPr>
        <w:t>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>– подписва</w:t>
      </w:r>
      <w:r>
        <w:rPr>
          <w:lang w:val="bg-BG" w:eastAsia="en-US"/>
        </w:rPr>
        <w:t xml:space="preserve"> се </w:t>
      </w:r>
      <w:r>
        <w:rPr>
          <w:lang w:val="en-US" w:eastAsia="en-US"/>
        </w:rPr>
        <w:t xml:space="preserve">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right"/>
        <w:rPr/>
      </w:pPr>
      <w:r>
        <w:rPr>
          <w:b/>
        </w:rPr>
        <w:t xml:space="preserve">ДОКУМЕНТ </w:t>
      </w:r>
      <w:r>
        <w:rPr>
          <w:b/>
          <w:lang w:val="en-US" w:eastAsia="en-US"/>
        </w:rPr>
        <w:t xml:space="preserve">№ </w:t>
      </w:r>
      <w:r>
        <w:rPr>
          <w:b/>
        </w:rPr>
        <w:t>4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>
          <w:b/>
        </w:rPr>
        <w:t>ИНФОРМАЦИЯ ЗА ПАЦИЕНТА (НАСТОЙНИКА/</w:t>
      </w:r>
      <w:r>
        <w:rPr>
          <w:b/>
          <w:lang w:val="bg-BG"/>
        </w:rPr>
        <w:t xml:space="preserve"> </w:t>
      </w:r>
      <w:r>
        <w:rPr>
          <w:b/>
        </w:rPr>
        <w:t>ПОПЕЧИТЕЛЯ)</w:t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лекуване след коремни операции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лед всякакъв вид коремни операции лекуващият лекар дава напътствия и съвети за долекуване с цел по-бързото и безпроблемно възстановяване. Те зависят от типа на операцията и са строго индивидуални. Въпреки това има няколко неща, които се налага да бъдат проследявани в болнична обстановка при всеки опериран: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енажи - поставени в телесните кухини, тръбните дренажи служат за отвеждане на секрети извън тялото с цел недопускане на усложнения. В някои от случаите се налага проследяване на количеството секреция, отделено за 24 часа, промивка на дренажа с превръзка на раната, както и контролни лабораторни изследвания. Вичко това може да се извършва в структурите за долекуване на лечебните заведения за болнична помощ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ично зарастващи оперативни рани - най-често след операции по повод перитонит. В тези случаи в хода на активното лечение коремната стена се оставя с лапаростома, която след приключване на фазата на активно лечение изисква продължителни грижи за окончателно зарастване на раната.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движване и рехабилитация - един от проблемите за възстановяване е залежаването. Активното раздвижване под контрола на квалифициран медицински персонал спомага за по-бързото възстановяване.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начаване на хигиенно-диетичен режим при изписването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>Отказът Ви от постъпване в болнично заведение за долекуване и ранна рехабилитация след хирургично лечение с остатъчни проблеми за здравето крие риск от недостатъчно и ефективно лечение и своевременна и адекватна рехабилитация с оглед по-доброто ранно възстановяване след преживените хирургични интервенции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хирург или ортопед от извънболничната помощ или с лекаря от приемния кабинет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ab/>
        <w:t xml:space="preserve"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а манипулация. 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>Ако сте съгласен,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 или речеви нарушения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szCs w:val="22"/>
          <w:lang w:val="bg-BG"/>
        </w:rPr>
        <w:tab/>
        <w:t>Всяка оперативна намеса в човешкото тяло изисква както предварителна подготовка, така и следоперативно следен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eastAsia="Times New Roman" w:cs="Times New Roman"/>
      <w:szCs w:val="24"/>
      <w:lang w:val="en-GB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HeaderChar">
    <w:name w:val="Header Char"/>
    <w:qFormat/>
    <w:rPr>
      <w:rFonts w:eastAsia="Times New Roman" w:cs="Times New Roman"/>
      <w:szCs w:val="24"/>
      <w:lang w:val="en-GB"/>
    </w:rPr>
  </w:style>
  <w:style w:type="character" w:styleId="BodyTextIndentChar">
    <w:name w:val="Body Text Indent Char"/>
    <w:qFormat/>
    <w:rPr>
      <w:rFonts w:eastAsia="Times New Roman" w:cs="Times New Roman"/>
      <w:szCs w:val="20"/>
      <w:lang w:val="en-US"/>
    </w:rPr>
  </w:style>
  <w:style w:type="character" w:styleId="BodyText2Char">
    <w:name w:val="Body Text 2 Char"/>
    <w:qFormat/>
    <w:rPr>
      <w:rFonts w:eastAsia="Times New Roman" w:cs="Times New Roman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 w:val="22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Oftext">
    <w:name w:val="oftext"/>
    <w:basedOn w:val="Normal"/>
    <w:qFormat/>
    <w:pPr>
      <w:spacing w:before="280" w:after="280"/>
    </w:pPr>
    <w:rPr>
      <w:lang w:val="bg-BG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44:00Z</dcterms:created>
  <dc:creator>Полет Емилов</dc:creator>
  <dc:description/>
  <cp:keywords/>
  <dc:language>en-US</dc:language>
  <cp:lastModifiedBy>Стефка Красимирова Димитрова</cp:lastModifiedBy>
  <cp:lastPrinted>2021-12-08T12:16:00Z</cp:lastPrinted>
  <dcterms:modified xsi:type="dcterms:W3CDTF">2022-03-01T11:43:00Z</dcterms:modified>
  <cp:revision>207</cp:revision>
  <dc:subject/>
  <dc:title/>
</cp:coreProperties>
</file>