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28 </w:t>
      </w:r>
      <w:r>
        <w:rPr>
          <w:spacing w:val="0"/>
          <w:lang w:val="bg-BG"/>
        </w:rPr>
        <w:t xml:space="preserve">оперативно лечение на възпалителни процеси в областта на лицето и шията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keepLines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bidi w:val="0"/>
              <w:spacing w:before="240" w:after="120"/>
              <w:ind w:left="1134" w:hanging="1134"/>
              <w:rPr/>
            </w:pPr>
            <w:r>
              <w:rPr>
                <w:lang w:val="bg-BG"/>
              </w:rPr>
              <w:tab/>
              <w:t>Максиларна антростомия</w:t>
              <w:tab/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0-00</w:t>
              <w:tab/>
              <w:t>Радикална максиларна антрос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Антростомия по Caldwell-Luc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Радикална максиларна антректомия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трансантр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етмоидектомия (41713-00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невректомия на Видианов нерв (41713-01 [387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9-00</w:t>
              <w:tab/>
              <w:t>Дренаж на максиларен синус през зъбн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назален синус през зъбен джоб</w:t>
            </w:r>
          </w:p>
          <w:p>
            <w:pPr>
              <w:pStyle w:val="Line2"/>
              <w:rPr/>
            </w:pPr>
            <w:r>
              <w:rPr/>
              <w:t>41716-00</w:t>
              <w:tab/>
              <w:t>Интраназално отстраняване на чуждо тяло от максиларна кухина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нцизия на лигавиц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Биопсия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</w:rPr>
              <w:t>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08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5</w:t>
              <w:tab/>
              <w:t>Биопсия на максиларен синус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/>
              <w:t>Други ексцизионни процедури на назални синуси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интраназално отстраняване на полипи от носните синуси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максиларна кухина (41716-03 [385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етмоидален (41737-06 [385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фронтален (41737-05 [385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сфеноидален (41752-03 [385])</w:t>
            </w:r>
          </w:p>
          <w:p>
            <w:pPr>
              <w:pStyle w:val="Body3"/>
              <w:rPr/>
            </w:pPr>
            <w:r>
              <w:rPr/>
              <w:t>радикална етмоидектомия (41734-00 [38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222122"/>
                <w:szCs w:val="24"/>
              </w:rPr>
            </w:pPr>
            <w:r>
              <w:rPr>
                <w:rFonts w:cs="Arial" w:ascii="Arial" w:hAnsi="Arial"/>
              </w:rPr>
              <w:t xml:space="preserve">41716-06 Ексцизия на лезия от максиларен сину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color w:val="222122"/>
                <w:szCs w:val="24"/>
              </w:rPr>
            </w:pPr>
            <w:r>
              <w:rPr>
                <w:rFonts w:cs="Times New Roman"/>
                <w:color w:val="222122"/>
                <w:szCs w:val="24"/>
              </w:rPr>
              <w:t xml:space="preserve">                       </w:t>
            </w:r>
            <w:r>
              <w:rPr>
                <w:rFonts w:cs="Arial"/>
                <w:color w:val="222122"/>
                <w:szCs w:val="24"/>
              </w:rPr>
              <w:t>Външна максиларна ан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 xml:space="preserve">такава чрез достъп по Caldwell-Luc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я на полип (41716-03 [3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максиларна антр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интраназална (41716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радикална (41710, 41713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обикновена (41716 [387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 възстановител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22-00</w:t>
              <w:tab/>
              <w:t>Затваряне на оро-антр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Пластично затваряне на оро-антрална фистул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ия и дренаж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0</w:t>
              <w:tab/>
              <w:t xml:space="preserve">Инцизия и дренаж на хематом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1</w:t>
              <w:tab/>
              <w:t xml:space="preserve">Инцизия и дренаж на абцес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и дренаж на целулит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върху уста, небце  или ув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10-00</w:t>
              <w:tab/>
              <w:t>Увул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15-00</w:t>
              <w:tab/>
              <w:t>Инцизия и дренаж на лезия в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7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абс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иста</w:t>
              <w:tab/>
              <w:t>}</w:t>
              <w:tab/>
              <w:t>в устна кухина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тонзили или адено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7-00</w:t>
              <w:tab/>
              <w:t>Инцизия и дренаж на перитонзиларен абсцес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максила, мандибула или темпоромандибулар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0</w:t>
              <w:tab/>
              <w:t>Секвестректомия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1</w:t>
              <w:tab/>
              <w:t>Секвестректомия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3-01</w:t>
              <w:tab/>
              <w:t>Ексцизионен дебридман на мека тъкан, кост или хрущя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Cs w:val="24"/>
              </w:rPr>
              <w:t>Ексцизионен дебридман на меки тъкани</w:t>
            </w:r>
            <w:r>
              <w:rPr>
                <w:rFonts w:cs="Arial"/>
                <w:szCs w:val="24"/>
              </w:rPr>
              <w:t>, ангажиращи кост или хрущял</w:t>
            </w:r>
            <w:r>
              <w:rPr>
                <w:rFonts w:cs="Arial"/>
                <w:color w:val="222122"/>
                <w:szCs w:val="24"/>
              </w:rPr>
              <w:t xml:space="preserve">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исхемични,</w:t>
            </w:r>
            <w:r>
              <w:rPr>
                <w:rFonts w:cs="Arial"/>
                <w:color w:val="222122"/>
                <w:szCs w:val="24"/>
              </w:rPr>
              <w:t xml:space="preserve">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Cs w:val="24"/>
                <w:highlight w:val="yellow"/>
              </w:rPr>
            </w:pPr>
            <w:r>
              <w:rPr>
                <w:rFonts w:cs="Arial"/>
                <w:i/>
                <w:szCs w:val="24"/>
              </w:rPr>
              <w:t>Не включва</w:t>
            </w:r>
            <w:r>
              <w:rPr>
                <w:rFonts w:cs="Arial"/>
                <w:szCs w:val="24"/>
              </w:rPr>
              <w:t>:</w:t>
              <w:tab/>
              <w:t>ексцизионен дебридман на ложе на открита фрактура (90580-00 [1566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Инцизия и дренаж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арбун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фурункул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Други инцизионни процедури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1-00</w:t>
              <w:tab/>
              <w:t>Друга инциз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зследв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синус на 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за чуждо тяло, което не е откри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дренаж (30223 [1606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Инцизни процедури на лимфни структу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81-00</w:t>
              <w:tab/>
              <w:t>Инцизия на лимфни структу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лимфни въз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на лимфатичен канал, възел или съд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Друг дебридман на кожа и подкожна тъкан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чрез личинки дебридман терапия (MDT) (96210-00 [1604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еки тъкани (30023 [1566])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64-00</w:t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bg-BG"/>
              </w:rPr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две диагностични процедури от  различни блокове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>
          <w:b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2"/>
        </w:rPr>
        <w:t>92191-00 или 92191-0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sz w:val="24"/>
          <w:szCs w:val="24"/>
          <w:lang w:val="en-GB"/>
        </w:rPr>
        <w:t>COVID-19</w:t>
      </w:r>
      <w:r>
        <w:rPr>
          <w:rFonts w:cs="Arial" w:ascii="Arial" w:hAnsi="Arial"/>
          <w:sz w:val="22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 xml:space="preserve">Клиничната пътека включва дейности и услуги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медицински стандарт "Лицево-челюстна хирургия", от обхвата на медицинската специалност "Ушно-носни-гърлени болести", осъществявана най-малко на второ ниво на компетентност, съгласно медицински стандарт "Ушно-носни-гърлени болести", и от обхвата на медицинската специалност "Детска хирургия" (за процедури с кодове </w:t>
      </w:r>
      <w:r>
        <w:rPr>
          <w:sz w:val="23"/>
          <w:szCs w:val="23"/>
        </w:rPr>
        <w:t xml:space="preserve">30223-02, 90661-00, 90281-00, 90665-00, 30064-00 </w:t>
      </w:r>
      <w:r>
        <w:rPr>
          <w:rFonts w:cs="Arial"/>
          <w:szCs w:val="22"/>
          <w:lang w:val="en-US" w:eastAsia="en-US"/>
        </w:rPr>
        <w:t xml:space="preserve">при деца до 9 години). 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4"/>
      </w:tblGrid>
      <w:tr>
        <w:trPr>
          <w:trHeight w:val="25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 по УНГ 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Клиника/отделение по Ора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cs="Arial" w:ascii="Arial" w:hAnsi="Arial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lang w:val="en-US"/>
              </w:rPr>
              <w:t xml:space="preserve"> Детска хирургия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K.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eastAsia="bg-BG"/>
              </w:rPr>
              <w:t>КТ/МРТ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>- в клиника/отделение по ЛЧХ –</w:t>
      </w:r>
      <w:r>
        <w:rPr>
          <w:lang w:val="en-US"/>
        </w:rPr>
        <w:t xml:space="preserve"> </w:t>
      </w:r>
      <w:r>
        <w:rPr/>
        <w:t>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;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en-US"/>
        </w:rPr>
      </w:pPr>
      <w:r>
        <w:rPr/>
        <w:t>- в клиника/отделение по УНГ</w:t>
      </w:r>
      <w:r>
        <w:rPr>
          <w:szCs w:val="22"/>
        </w:rPr>
        <w:t xml:space="preserve"> - </w:t>
      </w: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/>
        <w:t xml:space="preserve">- в клиника/отделение по Орална хирургия - двама лекари с призната специалност </w:t>
      </w:r>
      <w:r>
        <w:rPr>
          <w:rFonts w:cs="Arial"/>
          <w:szCs w:val="22"/>
          <w:lang w:eastAsia="bg-BG"/>
        </w:rPr>
        <w:t>"Орална хирургия"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 xml:space="preserve">- в клиника/отделение по ЛЧХ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Body"/>
        <w:keepNext w:val="true"/>
        <w:keepLines/>
        <w:rPr/>
      </w:pPr>
      <w:r>
        <w:rPr/>
        <w:t>и</w:t>
      </w:r>
      <w:r>
        <w:rPr>
          <w:lang w:val="en-US"/>
        </w:rPr>
        <w:t>ли</w:t>
      </w:r>
    </w:p>
    <w:p>
      <w:pPr>
        <w:pStyle w:val="Body"/>
        <w:keepNext w:val="true"/>
        <w:keepLines/>
        <w:rPr/>
      </w:pPr>
      <w:r>
        <w:rPr/>
        <w:t>- в к</w:t>
      </w:r>
      <w:r>
        <w:rPr>
          <w:lang w:val="en-US"/>
        </w:rPr>
        <w:t>линика/отделение по Детска хирургия</w:t>
      </w:r>
      <w:r>
        <w:rPr/>
        <w:t xml:space="preserve"> </w:t>
      </w:r>
      <w:r>
        <w:rPr>
          <w:lang w:val="en-US"/>
        </w:rPr>
        <w:t>- двама лекари с призната специалност "Детска хирургия"</w:t>
      </w:r>
      <w:r>
        <w:rPr/>
        <w:t xml:space="preserve"> (за процедури с кодове </w:t>
      </w:r>
      <w:r>
        <w:rPr>
          <w:sz w:val="23"/>
          <w:szCs w:val="23"/>
        </w:rPr>
        <w:t xml:space="preserve">30223-02, 90661-00, 90281-00, 90665-00, 30064-00 </w:t>
      </w:r>
      <w:r>
        <w:rPr/>
        <w:t>при деца до 9 години)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- в клиника/отделение по Орална хирургия- двама лекари с призната специалност "Орална хирургия"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/>
        <w:t xml:space="preserve">- 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ab/>
        <w:t>Прием и изготвяне на 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Оперативно лечение на пациенти с възпалителни процеси в областта на главата и шията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1. Абсцес или флегмон в областта на лицето и шият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2. Остри и хронични възпалителни процеси на челюстните кост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3. Остри и/или екзацербирали възпалителни процеси на лимфните възли или остър и/или хроничен синуит в резултат на следните патологични процеси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1. хронични периапикални процеси (грануломи)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2. екзацербирали одонтогенни (фоликуларни, радикуларни) кисти около ретинирали зъби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3. перфорация на синус след екстракция на зъб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4. луксиране на корен (зъб) по време на екстракция и създаване на ороантрална комуникация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5. възпалителна или алергична реакция към чуждо тяло в синуса, попаднало след ендодонтско лечение на зъб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6. остеомиелит на горна челюст; травматичен остеомиелит, одонтогенен остеомиелит и остеомиелит с необходимост от секветректомия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7. радионекроза след лъчетерапия на злокачествени тумори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8. медикаментозно свързана остеонекроза на челюстите (BRON, MRON)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9. тумор на гингивата, инфилтриращ алвеоларния израстък и проникващ в синус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4. Остри и обострени хронични възпалителни заболявания на слюнчените жлези.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 – по преценка, имуностимулиращо лечение - по преценка  и съответната терапия при наличието на съпътстващи заболявания. 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Здравни грижи, </w:t>
      </w:r>
      <w:r>
        <w:rPr>
          <w:rFonts w:cs="Arial" w:ascii="Arial" w:hAnsi="Arial"/>
          <w:sz w:val="22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- по преценка -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 осигурен дренаж на ексудата и липса на опасност от преминаването му в по-далечни лож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 липса на фебрилите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 липса на значими субективни оплакван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 липса на усложнен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 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trike/>
          <w:sz w:val="22"/>
        </w:rPr>
      </w:pPr>
      <w:r>
        <w:rPr>
          <w:rFonts w:cs="Arial"/>
          <w:b/>
          <w:strike/>
          <w:sz w:val="22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907" w:hanging="907"/>
      <w:outlineLvl w:val="0"/>
    </w:pPr>
    <w:rPr>
      <w:i/>
      <w:sz w:val="18"/>
      <w:lang w:val="en-US" w:eastAsia="en-US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8:00Z</dcterms:created>
  <dc:creator>gkuneva</dc:creator>
  <dc:description/>
  <cp:keywords/>
  <dc:language>en-US</dc:language>
  <cp:lastModifiedBy>Стефка Красимирова Димитрова</cp:lastModifiedBy>
  <cp:lastPrinted>2010-12-11T10:20:00Z</cp:lastPrinted>
  <dcterms:modified xsi:type="dcterms:W3CDTF">2022-04-01T11:42:00Z</dcterms:modified>
  <cp:revision>39</cp:revision>
  <dc:subject/>
  <dc:title>КП № 263 ХИРУРГИЧНО ЛЕЧЕНИЕ НА ВЪЗПАЛИТЕЛНИ ПРОЦЕСИ В ОБЛАСТТА НА ЛИЦЕТО И ШИЯТА</dc:title>
</cp:coreProperties>
</file>