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.2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contextualSpacing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При извършване на терапевтична аферез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</w:rPr>
      </w:pPr>
      <w:r>
        <w:rPr>
          <w:rFonts w:cs="Arial"/>
          <w:b/>
        </w:rPr>
        <w:t>Минимален болничен престой – 1 ден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инимална продължителност на процедурата - 2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ратност на процедурата - от 1 път седмично до ежедневно;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spacing w:before="0" w:after="0"/>
              <w:ind w:left="859" w:hanging="54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489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16"/>
              <w:contextualSpacing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796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ind w:left="2569" w:hanging="2569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spacing w:before="0" w:after="0"/>
              <w:ind w:left="913" w:hanging="567"/>
              <w:contextualSpacing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36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63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5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contextualSpacing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319" w:hanging="0"/>
              <w:contextualSpacing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spacing w:before="0" w:after="0"/>
              <w:ind w:left="1039" w:hanging="693"/>
              <w:contextualSpacing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spacing w:before="0" w:after="0"/>
              <w:ind w:left="283" w:firstLine="756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contextualSpacing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 w:before="0" w:after="0"/>
              <w:ind w:left="180" w:firstLine="540"/>
              <w:contextualSpacing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contextualSpacing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spacing w:before="0" w:after="0"/>
              <w:ind w:left="2268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spacing w:lineRule="auto" w:line="240" w:before="0" w:after="0"/>
              <w:ind w:left="0" w:firstLine="139"/>
              <w:contextualSpacing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spacing w:lineRule="auto" w:line="240" w:before="0" w:after="0"/>
              <w:ind w:left="425" w:hanging="286"/>
              <w:contextualSpacing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Description"/>
              <w:spacing w:lineRule="auto" w:line="240" w:before="0" w:after="0"/>
              <w:ind w:left="139" w:firstLine="2073"/>
              <w:contextualSpacing/>
              <w:rPr>
                <w:rFonts w:ascii="Arial" w:hAnsi="Arial" w:cs="Arial"/>
                <w:color w:val="00000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ключва всяко едно от следн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lang w:val="ru-RU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Style10"/>
              <w:keepNext w:val="true"/>
              <w:keepLines/>
              <w:widowControl/>
              <w:spacing w:before="0" w:after="0"/>
              <w:ind w:left="540" w:right="140" w:hanging="0"/>
              <w:contextualSpacing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23 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Включва задължително всяко едно от следните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05</w:t>
              <w:tab/>
              <w:t>Диференциално броене на левкоцити – визуално микроскопско или автоматич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97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en-US" w:eastAsia="en-US"/>
              </w:rPr>
              <w:t xml:space="preserve">91910-12  </w:t>
              <w:tab/>
              <w:t>Клинично-химични изследвания за глюко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7</w:t>
              <w:tab/>
              <w:t>Клинично-химични изследвания за общ белтък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8</w:t>
              <w:tab/>
              <w:t>Клинично-химични изследвания за албум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0</w:t>
              <w:tab/>
              <w:t>Клинично-химични изследвания за холестерол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3</w:t>
              <w:tab/>
              <w:t>Клинично-химични изследвания за триглицерид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8</w:t>
              <w:tab/>
              <w:t>Креатинкиназа (КК)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5</w:t>
              <w:tab/>
              <w:t>Клинично-химични изследвания за пикочна кисел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rFonts w:ascii="Arial" w:hAnsi="Arial" w:cs="Arial"/>
                <w:sz w:val="20"/>
                <w:szCs w:val="20"/>
                <w:highlight w:val="cyan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cyan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еценка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1</w:t>
              <w:tab/>
              <w:t>Определяне на общи имуноглобулини IgM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2</w:t>
              <w:tab/>
              <w:t>Определяне на общи имуноглобулини IgG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3</w:t>
              <w:tab/>
              <w:t>Определяне на общи имуноглобулини Ig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4</w:t>
              <w:tab/>
              <w:t>Определяне на С3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3-05</w:t>
              <w:tab/>
              <w:t>Определяне на С4 компонент на комплемен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24-01</w:t>
              <w:tab/>
              <w:t>Определяне на антинуклеарни антитела в сер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4-02</w:t>
              <w:tab/>
              <w:t>Флоуцитометрично имунофенотипизиране на левкоцити – стандартен панел</w:t>
            </w:r>
          </w:p>
          <w:p>
            <w:pPr>
              <w:pStyle w:val="Normal"/>
              <w:keepNext w:val="true"/>
              <w:keepLines/>
              <w:spacing w:before="0" w:after="0"/>
              <w:ind w:left="139" w:firstLine="401"/>
              <w:contextualSpacing/>
              <w:rPr>
                <w:rFonts w:ascii="Arial" w:hAnsi="Arial" w:cs="Arial"/>
                <w:color w:val="000000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64"/>
              <w:contextualSpacing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 w:before="0" w:after="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 w:before="0" w:after="0"/>
              <w:ind w:left="425" w:hanging="286"/>
              <w:contextualSpacing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ru-RU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0" w:after="0"/>
              <w:ind w:left="1134" w:hanging="0"/>
              <w:contextualSpacing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</w:t>
            </w:r>
            <w:r>
              <w:rPr>
                <w:lang w:val="en-US"/>
              </w:rPr>
              <w:t>11</w:t>
            </w:r>
            <w:r>
              <w:rPr/>
              <w:tab/>
              <w:t>Интравенозното приложение на фармакологичен агент - антикоагулант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</w:t>
            </w:r>
            <w:r>
              <w:rPr>
                <w:lang w:val="en-US"/>
              </w:rPr>
              <w:t>11</w:t>
            </w:r>
            <w:r>
              <w:rPr/>
              <w:tab/>
              <w:t>Подкожно приложение на фармакологичен агент - антикоагуланти</w:t>
            </w:r>
          </w:p>
          <w:p>
            <w:pPr>
              <w:pStyle w:val="Num1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spacing w:lineRule="auto" w:line="240" w:before="0" w:after="0"/>
              <w:ind w:firstLine="139"/>
              <w:contextualSpacing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tabs>
                <w:tab w:val="clear" w:pos="708"/>
                <w:tab w:val="left" w:pos="2145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ru-RU" w:eastAsia="en-US"/>
              </w:rPr>
              <w:t>13750-04 Афереза на клетки</w:t>
            </w:r>
          </w:p>
          <w:p>
            <w:pPr>
              <w:pStyle w:val="SrgCod4dig"/>
              <w:keepNext w:val="true"/>
              <w:keepLines/>
              <w:overflowPunct w:val="true"/>
              <w:autoSpaceDE w:val="true"/>
              <w:spacing w:lineRule="atLeast" w:line="0" w:before="60" w:after="0"/>
              <w:ind w:left="510" w:hanging="348"/>
              <w:contextualSpacing/>
              <w:textAlignment w:val="auto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Description"/>
              <w:spacing w:lineRule="auto" w:line="240" w:before="0" w:after="0"/>
              <w:ind w:left="426" w:hanging="287"/>
              <w:contextualSpacing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contextualSpacing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лечебни заведения за дейности по провеждане на процедури за терапевтична афереза, при спазване на следните критерии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Обем и обхват на дейностите по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Продължителност на процедура „Терапевтична афереза"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1.1. минимална продължителност на процедурата - 2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2. максимална продължителност на процедурата - 8 часа;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3. кратност на процедурата - от 1 път седмично до ежедневно;</w:t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426"/>
        <w:contextualSpacing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За терапевтична афереза- </w:t>
      </w:r>
      <w:r>
        <w:rPr>
          <w:b/>
          <w:bCs/>
          <w:szCs w:val="22"/>
          <w:lang w:val="en-US" w:eastAsia="en-US"/>
        </w:rPr>
        <w:t xml:space="preserve">13750-00 </w:t>
      </w:r>
      <w:r>
        <w:rPr>
          <w:b/>
          <w:bCs/>
          <w:szCs w:val="22"/>
          <w:lang w:val="en-US" w:eastAsia="en-US"/>
        </w:rPr>
        <w:t xml:space="preserve">и клетъчна афереза- </w:t>
      </w:r>
      <w:r>
        <w:rPr>
          <w:b/>
          <w:bCs/>
          <w:szCs w:val="22"/>
          <w:lang w:val="en-US" w:eastAsia="en-US"/>
        </w:rPr>
        <w:t xml:space="preserve">13750-04 </w:t>
      </w:r>
      <w:r>
        <w:rPr>
          <w:b/>
          <w:bCs/>
          <w:szCs w:val="22"/>
          <w:lang w:val="en-US" w:eastAsia="en-US"/>
        </w:rPr>
        <w:t>се сключват договори с лечебни заведения, които са получавали заплащане с публични средства за тази дейност през 2018 г. и 2019г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Терапевтична афереза се отчита както следва – с код 13750-00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лечебна плазмафереза и с код 13750-04</w:t>
      </w:r>
      <w:r>
        <w:rPr>
          <w:rFonts w:cs="Arial" w:ascii="Arial" w:hAnsi="Arial"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клетъчна афереза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линичната пътека може да бъде отчетена само с един от кодовете за терапевтична афереза, ако се извършва само тази процедура. В тези случаи НЗОК заплаща само за извършената процедура (терапевтична афереза)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rFonts w:cs="Arial"/>
          <w:bCs/>
          <w:szCs w:val="22"/>
        </w:rPr>
        <w:t>В случаите, в които при пациентите е необходимо да се извършат и други дейности (в рамките на тази клинична пътека, освен терапевтичната афереза), последните се отчитат със съответните кодове от таблица Основни процедур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в изискуемия в ДЛА вид и брой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Квалификация на екипа, провеждащ терапевтичната аферез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Детска нефрология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рапевтичната афереза се осъществява от екип от най-малко двама лекари с призната специалност по "Анестезия и интензивно лечение", от които най-малко един с придобит сертификат (лиценз) за високоспециализирана дейност по терапевтична афереза. В екипа може да участват и лекари с медицинска специалност по профила на основното заболяване.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bCs/>
          <w:sz w:val="22"/>
          <w:szCs w:val="22"/>
        </w:rPr>
        <w:t xml:space="preserve"> Индикации за прилагане на „Терапевтичната афереза"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При бъбречна трансплантация.</w:t>
      </w:r>
    </w:p>
    <w:p>
      <w:pPr>
        <w:pStyle w:val="Body"/>
        <w:keepNext w:val="true"/>
        <w:keepLines/>
        <w:spacing w:before="40" w:after="0"/>
        <w:contextualSpacing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НЗОК заплаща на многопрофилни болници за активно лечение за афереза при наличие на разрешение за дейност и на: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поне една от следните структури с квалифициран за извършването на дейността персонал и с апарат за екстракорпорално кръвообращение и сетове с мембрани/центрофуги за сепариране на форменните елементи на кръвта от плазмата или разделяне на видовете полипептиди в човешката плазма: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а) клиника/отделение по диализа – III ниво на компетентност, в съответствие с изискванията на медицински стандарт "Диализно лечение" или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б) клиника/отделение по анестезиология и/или интензивно лечение с III ниво на компетентност, в съответствие с изискванията на медицински стандарт "Анестезия и интензивно лечение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разкрита структура по спешна медицина, в съответствие с изискванията на медицински стандарт "Спешна медицина"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разкрита структура по детска нефрология/педиатрия с III ниво на компетентност, съгласно съответните медицински стандарти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медико-диагностични структури – клинична лаборатория с II или III ниво на компетентност и структура по образна диагностика, осигуряващи 24-часов непрекъснат работен график; </w:t>
      </w:r>
    </w:p>
    <w:p>
      <w:pPr>
        <w:pStyle w:val="Normal"/>
        <w:keepNext w:val="true"/>
        <w:keepLines/>
        <w:autoSpaceDE w:val="false"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5. наличието на апаратура и квалифициран персонал по т. 1 се удостоверява със съответните документи;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В случаите, при които пациентът се хоспитализира само за осъществяване на терапевтична афереза ЛЗ отчита медицинската процедура, като в отчетните документи се вписва клиничната пътека (КП № 86.2), диагнозата и кода на терапевтичната афереза код 13750-00. В тези случаи се заплаща само тази медицинска процедура, като могат да се отчетат повече от една процедура в един отчетен период.</w:t>
      </w:r>
    </w:p>
    <w:p>
      <w:pPr>
        <w:pStyle w:val="Default"/>
        <w:keepNext w:val="true"/>
        <w:keepLines/>
        <w:spacing w:before="0" w:after="0"/>
        <w:ind w:firstLine="708"/>
        <w:contextualSpacing/>
        <w:jc w:val="both"/>
        <w:rPr>
          <w:bCs/>
          <w:color w:val="000000"/>
          <w:sz w:val="22"/>
          <w:szCs w:val="22"/>
          <w:lang w:val="ru-RU" w:eastAsia="bg-BG"/>
        </w:rPr>
      </w:pPr>
      <w:r>
        <w:rPr>
          <w:bCs/>
          <w:color w:val="000000"/>
          <w:sz w:val="22"/>
          <w:szCs w:val="22"/>
          <w:lang w:val="bg-BG" w:eastAsia="bg-BG"/>
        </w:rPr>
        <w:t>В случаите, при които в рамките на клиничната пътека се осъществяват и други медицински прегледи и процедури, освен  афереза и са изпълнени изискванията за завършена терапевтична клинична пътека се заплаща КП и терапевтичната афере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  <w:bCs/>
        </w:rPr>
        <w:t>При отчитане на код 13750-00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или 13750-04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НЗОК заплаща след проверка на дейностт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В цената на клиничната пътека се включват еднократни консумативи и медицински изделия, което е част от ДЛА на тази клинична пътека и подлежи на провер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rFonts w:cs="Arial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линичната пътека включва дейности и услуги от обхвата на медицинската специалност "Детска нефрология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3"/>
              </w:numPr>
              <w:spacing w:before="0" w:after="0"/>
              <w:ind w:left="417" w:right="-68" w:hanging="36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Lines/>
              <w:spacing w:before="0" w:after="0"/>
              <w:ind w:left="57" w:right="-68" w:hanging="0"/>
              <w:contextualSpacing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Lines/>
              <w:spacing w:before="0" w:after="0"/>
              <w:ind w:left="57" w:right="-68" w:firstLine="341"/>
              <w:contextualSpacing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педиатрия - 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4.Апаратура за терапевтична афереза – при отчитане на код 99.71 (99.76- клетъчна афереза)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детска нефролог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autoSpaceDE w:val="false"/>
        <w:spacing w:before="0" w:after="0"/>
        <w:ind w:firstLine="567"/>
        <w:contextualSpacing/>
        <w:rPr/>
      </w:pPr>
      <w:r>
        <w:rPr>
          <w:rFonts w:cs="Arial" w:ascii="Arial" w:hAnsi="Arial"/>
          <w:sz w:val="22"/>
          <w:szCs w:val="22"/>
        </w:rPr>
        <w:t>- четирима лекари със специалност по педиатрия. От лекарите със специалност педиатрия най-малко един има допълнителна квалификация за извършване на ехография и най-малко двама да са с придобита втора специалност с педиатрична насоченост</w:t>
      </w:r>
      <w:r>
        <w:rPr/>
        <w:t xml:space="preserve">,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не един от тях да има специалност по детска нефролог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  <w:lang w:val="ru-RU"/>
        </w:rPr>
        <w:t xml:space="preserve">- </w:t>
      </w:r>
      <w:r>
        <w:rPr>
          <w:szCs w:val="22"/>
        </w:rPr>
        <w:t xml:space="preserve"> лекар със специалност по образна диагностика;</w:t>
      </w:r>
      <w:r>
        <w:rPr/>
        <w:t xml:space="preserve"> 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-  лекар/и със специалност по клинична лаборатория.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/>
      </w:pPr>
      <w:r>
        <w:rPr/>
        <w:t>трима специалисти по „Детска нефрология“ за изпълнение на код *99.71 (99.76)</w:t>
      </w:r>
    </w:p>
    <w:p>
      <w:pPr>
        <w:pStyle w:val="Body"/>
        <w:keepNext w:val="true"/>
        <w:keepLines/>
        <w:spacing w:before="40" w:after="0"/>
        <w:ind w:left="927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4"/>
        </w:numPr>
        <w:spacing w:before="40" w:after="0"/>
        <w:contextualSpacing/>
        <w:rPr/>
      </w:pPr>
      <w:r>
        <w:rPr/>
        <w:t>трима специалисти по „Анестезиология и интензивно лечение“ за изпълнение на код *99.71 (99.76)</w:t>
      </w:r>
    </w:p>
    <w:p>
      <w:pPr>
        <w:pStyle w:val="Body"/>
        <w:keepNext w:val="true"/>
        <w:keepLines/>
        <w:spacing w:before="40" w:after="0"/>
        <w:ind w:left="567" w:hanging="0"/>
        <w:contextualSpacing/>
        <w:rPr/>
      </w:pPr>
      <w:r>
        <w:rPr/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Изисквания за професионален опит на специалистите по „Детска нефрология“ и/или „Анестезиология и интензивно лечение“  при изпълнение на дейност с код *99.71/*99.76 - минимум 15 процедури на един от тези специалисти терапевтична афереза годишно, платени с публични средства през предходната година, удостоверено с документ.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Изисква се сертификат (лиценз) за високоспециализирана дейност по терапевтична афереза поне за един специали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rFonts w:ascii="Arial" w:hAnsi="Arial" w:cs="Arial"/>
          <w:b/>
          <w:b/>
          <w:sz w:val="22"/>
          <w:szCs w:val="20"/>
          <w:u w:val="single"/>
          <w:lang w:val="ru-RU" w:eastAsia="en-US"/>
        </w:rPr>
      </w:pPr>
      <w:r>
        <w:rPr>
          <w:rFonts w:cs="Arial"/>
          <w:b/>
          <w:sz w:val="22"/>
          <w:szCs w:val="20"/>
          <w:u w:val="single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180" w:leader="none"/>
        </w:tabs>
        <w:spacing w:before="0" w:after="0"/>
        <w:contextualSpacing/>
        <w:rPr/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олирана постоянна протеинурия от различна степен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before="40" w:after="0"/>
        <w:ind w:left="900" w:hanging="360"/>
        <w:contextualSpacing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keepNext w:val="true"/>
        <w:keepLines/>
        <w:spacing w:before="40" w:after="0"/>
        <w:contextualSpacing/>
        <w:rPr>
          <w:szCs w:val="22"/>
        </w:rPr>
      </w:pPr>
      <w:r>
        <w:rPr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иохимични: кръвна захар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Хемокоагулационни изследван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Имунологични изследвания (по преценка)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keepNext w:val="true"/>
        <w:keepLines/>
        <w:numPr>
          <w:ilvl w:val="0"/>
          <w:numId w:val="2"/>
        </w:numPr>
        <w:spacing w:before="40" w:after="0"/>
        <w:contextualSpacing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тиагреган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ливане на биопродукт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лазмафереза по преценк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антихипертензивно лечени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иуретично лечени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дехидратираща терапия – диуретици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) антихипертензив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</w:t>
      </w:r>
      <w:r>
        <w:rPr>
          <w:u w:val="single"/>
        </w:rPr>
        <w:t>биопсията в детската възраст не е задължителна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contextualSpacing/>
        <w:rPr>
          <w:rFonts w:cs="Arial"/>
        </w:rPr>
      </w:pPr>
      <w:r>
        <w:rPr>
          <w:rFonts w:cs="Arial"/>
          <w:b/>
        </w:rPr>
        <w:t xml:space="preserve">Здравни грижи, </w:t>
      </w:r>
      <w:r>
        <w:rPr>
          <w:rFonts w:cs="Arial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spacing w:before="0" w:after="0"/>
        <w:contextualSpacing/>
        <w:rPr>
          <w:rFonts w:cs="Arial"/>
          <w:b/>
          <w:b/>
          <w:bCs/>
          <w:u w:val="single"/>
          <w:lang w:val="en-US" w:eastAsia="en-US"/>
        </w:rPr>
      </w:pPr>
      <w:r>
        <w:rPr>
          <w:rFonts w:cs="Arial"/>
          <w:b/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keepNext w:val="true"/>
        <w:keepLines/>
        <w:spacing w:lineRule="auto" w:line="240" w:before="0" w:after="0"/>
        <w:ind w:firstLine="510"/>
        <w:contextualSpacing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76" w:before="40" w:after="0"/>
        <w:contextualSpacing/>
        <w:rPr/>
      </w:pP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contextualSpacing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contextualSpacing/>
        <w:rPr>
          <w:b/>
          <w:b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417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uto" w:line="276" w:before="0" w:after="0"/>
        <w:ind w:left="57" w:firstLine="360"/>
        <w:contextualSpacing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76" w:before="0" w:after="0"/>
        <w:ind w:left="417" w:hanging="0"/>
        <w:contextualSpacing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адаптирано патогенетично лечение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i/>
          <w:i/>
          <w:lang w:val="en-US" w:eastAsia="en-US"/>
        </w:rPr>
      </w:pPr>
      <w:r>
        <w:rPr>
          <w:b/>
          <w:lang w:val="ru-RU" w:eastAsia="en-US"/>
        </w:rPr>
        <w:t>1.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 xml:space="preserve">“Направление за хоспитализация” - бл.МЗ-НЗОК №7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contextualSpacing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rial"/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  <w:i w:val="false"/>
    </w:rPr>
  </w:style>
  <w:style w:type="character" w:styleId="WW8Num27z1">
    <w:name w:val="WW8Num27z1"/>
    <w:qFormat/>
    <w:rPr>
      <w:b w:val="false"/>
      <w:bCs w:val="false"/>
    </w:rPr>
  </w:style>
  <w:style w:type="character" w:styleId="WW8Num27z2">
    <w:name w:val="WW8Num27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8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21:00Z</dcterms:created>
  <dc:creator>Лалка Александрова</dc:creator>
  <dc:description/>
  <cp:keywords/>
  <dc:language>en-US</dc:language>
  <cp:lastModifiedBy>Стефка Красимирова Димитрова</cp:lastModifiedBy>
  <cp:lastPrinted>2018-02-26T15:23:00Z</cp:lastPrinted>
  <dcterms:modified xsi:type="dcterms:W3CDTF">2022-03-28T08:11:00Z</dcterms:modified>
  <cp:revision>11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