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ru-RU"/>
        </w:rPr>
        <w:t>18</w:t>
      </w:r>
      <w:r>
        <w:rPr/>
        <w:t xml:space="preserve">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32 </w:t>
            </w:r>
            <w:r>
              <w:rPr>
                <w:lang w:val="ru-RU"/>
              </w:rPr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36 </w:t>
            </w:r>
            <w:r>
              <w:rPr>
                <w:lang w:val="ru-RU"/>
              </w:rPr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241 </w:t>
            </w:r>
            <w:r>
              <w:rPr>
                <w:lang w:val="ru-RU"/>
              </w:rPr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6 </w:t>
            </w:r>
            <w:r>
              <w:rPr>
                <w:lang w:val="ru-RU"/>
              </w:rPr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3 </w:t>
            </w:r>
            <w:r>
              <w:rPr>
                <w:lang w:val="ru-RU"/>
              </w:rPr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eastAsia="MS Mincho;ＭＳ 明朝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eastAsia="MS Mincho;ＭＳ 明朝"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4 </w:t>
            </w:r>
            <w:r>
              <w:rPr>
                <w:lang w:val="ru-RU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13 </w:t>
            </w:r>
            <w:r>
              <w:rPr>
                <w:lang w:val="ru-RU"/>
              </w:rPr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09 </w:t>
            </w:r>
            <w:r>
              <w:rPr>
                <w:lang w:val="ru-RU"/>
              </w:rPr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3 </w:t>
            </w: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3 </w:t>
            </w:r>
            <w:r>
              <w:rPr>
                <w:lang w:val="ru-RU"/>
              </w:rPr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5 </w:t>
            </w:r>
            <w:r>
              <w:rPr>
                <w:lang w:val="ru-RU"/>
              </w:rPr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4 </w:t>
            </w: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w:t xml:space="preserve">377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4 </w:t>
            </w:r>
            <w:r>
              <w:rPr>
                <w:lang w:val="ru-RU"/>
              </w:rPr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1 </w:t>
            </w:r>
            <w:r>
              <w:rPr>
                <w:lang w:val="ru-RU"/>
              </w:rPr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1365 </w:t>
            </w:r>
            <w:r>
              <w:rPr>
                <w:lang w:val="ru-RU"/>
              </w:rPr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0 </w:t>
            </w:r>
            <w:r>
              <w:rPr>
                <w:lang w:val="ru-RU"/>
              </w:rPr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72 </w:t>
            </w:r>
            <w:r>
              <w:rPr>
                <w:lang w:val="ru-RU"/>
              </w:rPr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382 </w:t>
            </w:r>
            <w:r>
              <w:rPr>
                <w:lang w:val="ru-RU"/>
              </w:rPr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6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радикуларна хирургия</w:t>
            </w:r>
          </w:p>
          <w:p>
            <w:pPr>
              <w:pStyle w:val="Line2"/>
              <w:rPr/>
            </w:pPr>
            <w:r>
              <w:rPr/>
              <w:t>97432-00</w:t>
              <w:tab/>
              <w:t>Апицектомия, на корен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 периапикален кюретаж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402 </w:t>
            </w:r>
            <w:r>
              <w:rPr>
                <w:lang w:val="ru-RU"/>
              </w:rPr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21 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en-US"/>
              </w:rPr>
              <w:t xml:space="preserve">406 </w:t>
            </w:r>
            <w:r>
              <w:rPr>
                <w:lang w:val="ru-RU"/>
              </w:rPr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ru-RU"/>
              </w:rPr>
              <w:t xml:space="preserve">Перицизия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562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w:t xml:space="preserve">45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sz w:val="20"/>
                <w:lang w:val="ru-RU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2 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 xml:space="preserve">30075-19 Биопс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3 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0 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2 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0 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4 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5 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5 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8 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>398 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7 Ексцизионни процедури на слюнчена жлеза или канал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8 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ind w:left="510" w:hanging="51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99 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2 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2 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tabs>
                <w:tab w:val="left" w:pos="2552" w:leader="none"/>
                <w:tab w:val="left" w:pos="2835" w:leader="none"/>
                <w:tab w:val="left" w:pos="4789" w:leader="none"/>
              </w:tabs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  <w:tab/>
            </w:r>
          </w:p>
          <w:p>
            <w:pPr>
              <w:pStyle w:val="ACHIUt2"/>
              <w:tabs>
                <w:tab w:val="left" w:pos="2552" w:leader="none"/>
                <w:tab w:val="left" w:pos="2835" w:leader="none"/>
                <w:tab w:val="left" w:pos="4789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4 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6 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ru-RU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01 Инцизионни процедури върху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0</w:t>
              <w:tab/>
              <w:t xml:space="preserve">Лабиална френотомия </w:t>
            </w:r>
          </w:p>
          <w:p>
            <w:pPr>
              <w:pStyle w:val="ACHIUt1"/>
              <w:rPr/>
            </w:pPr>
            <w:r>
              <w:rPr/>
              <w:t xml:space="preserve">Разделяне на лабиален френулум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лингвална френотомия (30278-02 [39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1 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3 Други ексцизионни процедури на тонзили или аденоид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4-00</w:t>
              <w:tab/>
              <w:t xml:space="preserve">Ексцизия на лез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21 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22 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805 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06 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18 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0 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8 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20 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tabs>
                <w:tab w:val="left" w:pos="1134" w:leader="none"/>
                <w:tab w:val="left" w:pos="6949" w:leader="none"/>
              </w:tabs>
              <w:spacing w:before="0" w:after="0"/>
              <w:rPr>
                <w:lang w:val="bg-BG"/>
              </w:rPr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tabs>
                <w:tab w:val="left" w:pos="1134" w:leader="none"/>
                <w:tab w:val="left" w:pos="6949" w:leader="none"/>
              </w:tabs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60 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55 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635 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>301 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302 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ACHIUt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1901 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>
                <w:lang w:val="bg-BG"/>
              </w:rPr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ACHIUt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ru-RU"/>
              </w:rPr>
              <w:t xml:space="preserve">417 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bg-BG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Cod"/>
              <w:spacing w:before="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lang w:val="bg-BG"/>
              </w:rPr>
              <w:t xml:space="preserve">418 </w:t>
            </w: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</w:t>
      </w:r>
      <w:r>
        <w:rPr>
          <w:rFonts w:cs="Arial" w:ascii="Arial" w:hAnsi="Arial"/>
          <w:b/>
          <w:sz w:val="22"/>
          <w:szCs w:val="20"/>
          <w:lang w:eastAsia="en-US"/>
        </w:rPr>
        <w:t>кодове, посочени в Приложение № 2</w:t>
      </w: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eastAsia="en-US"/>
        </w:rPr>
        <w:t>/КСМП</w:t>
      </w:r>
      <w:r>
        <w:rPr>
          <w:rFonts w:cs="Arial" w:ascii="Arial" w:hAnsi="Arial"/>
          <w:sz w:val="22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сочени към основната диагноз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цедури с кодове:30278-02; 30278-00; 30278-01; 30281-01;</w:t>
      </w:r>
      <w:r>
        <w:rPr>
          <w:rFonts w:eastAsia="Calibri" w:cs="Arial" w:ascii="Arial" w:hAnsi="Arial"/>
          <w:sz w:val="22"/>
          <w:szCs w:val="22"/>
        </w:rPr>
        <w:t xml:space="preserve"> от </w:t>
      </w:r>
      <w:r>
        <w:rPr>
          <w:rFonts w:eastAsia="Calibri" w:cs="Arial" w:ascii="Arial" w:hAnsi="Arial"/>
          <w:sz w:val="22"/>
          <w:szCs w:val="20"/>
          <w:lang w:eastAsia="en-US"/>
        </w:rPr>
        <w:t>таблица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, </w:t>
      </w:r>
      <w:r>
        <w:rPr>
          <w:rFonts w:cs="Arial" w:ascii="Arial" w:hAnsi="Arial"/>
          <w:sz w:val="22"/>
          <w:szCs w:val="20"/>
          <w:lang w:eastAsia="en-US"/>
        </w:rPr>
        <w:t>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</w:tblGrid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>
          <w:trHeight w:val="272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>
          <w:trHeight w:val="254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съгласно медицински стандарт по „Ушно-носно-гърлени болести“, от обхвата на медицинската специалност „Лицево-челюстна хирургия“, осъществявана съгласно медицински стандарт „Лицево-челюстна хирургия“, от обхвата на медицинската специалност „Орална хирургия“, осъществявана съгласно медицински стандарт „Орална хирургия“ и медицински стандарт „Лицево-челюстна хирургия“- за процедури с кодове: 97432-00, 97245-00, 31400-00, 97245-00, 50203-00, 97233-00, 30266-01, 90138-00, 30269-00, 30255-00, 30262-00, 90140-00, 30281-01, 45676-00, 90142-02, 90142-01, 30052-03, 30075-23, 45676-00, 30075-19, 30075-19, 90136-00, 30278-02, 30278-00, 30278-01, 90137-00, 90137-00, 30266-00, 30266-01, 30266-02, 30094-09, 30075-22, 90139-00, 30075-23, 30075-24, 30075-23, 30075-23, 30052-02, 3028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30223-02; и от обхвата на медицинската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 за процедури с кодове: 90110-00, 41674-01, 90130-00, 30052-03, 41683-00, 41683-01, 30281-01, 30052-02, 90665-00, 30023-00.“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педиатрия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всички процедури от таблица основни терапевтични процедури.</w:t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48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84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>
          <w:trHeight w:val="198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>
          <w:trHeight w:val="383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>
          <w:trHeight w:val="1360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>
          <w:trHeight w:val="1162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ind w:firstLine="567"/>
        <w:jc w:val="both"/>
        <w:rPr>
          <w:rFonts w:ascii="Arial" w:hAnsi="Arial" w:cs="Arial"/>
          <w:b w:val="false"/>
          <w:b w:val="false"/>
          <w:sz w:val="22"/>
          <w:szCs w:val="20"/>
          <w:u w:val="single"/>
          <w:lang w:val="bg-BG" w:eastAsia="en-US"/>
        </w:rPr>
      </w:pPr>
      <w:r>
        <w:rPr>
          <w:rFonts w:cs="Arial"/>
          <w:b w:val="false"/>
          <w:sz w:val="22"/>
          <w:szCs w:val="20"/>
          <w:u w:val="single"/>
          <w:lang w:val="bg-BG" w:eastAsia="en-US"/>
        </w:rPr>
      </w:r>
    </w:p>
    <w:p>
      <w:pPr>
        <w:pStyle w:val="Heading2"/>
        <w:keepNext w:val="false"/>
        <w:widowControl w:val="false"/>
        <w:spacing w:before="0" w:after="0"/>
        <w:ind w:firstLine="567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ечение в клиника/отделение/структура по УНГ/ЛЧХ/ПВЕХ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trike/>
          <w:sz w:val="22"/>
          <w:szCs w:val="20"/>
          <w:lang w:eastAsia="en-US"/>
        </w:rPr>
      </w:pPr>
      <w:r>
        <w:rPr>
          <w:rFonts w:eastAsia="Calibri"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ind w:left="1287"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TimesNewRomanPS-BoldItalicMT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Дарина Стефанова  Минева</cp:lastModifiedBy>
  <cp:lastPrinted>2022-03-09T10:57:00Z</cp:lastPrinted>
  <dcterms:modified xsi:type="dcterms:W3CDTF">2022-03-09T09:18:00Z</dcterms:modified>
  <cp:revision>126</cp:revision>
  <dc:subject/>
  <dc:title>КП №  ОПЕРАТИВНИ ПРОЦЕДУРИ ПРИ УНГ БОЛЕСТИ С МАЛЪК ОБЕМ И СЛОЖНОСТ</dc:title>
</cp:coreProperties>
</file>