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2 </w:t>
      </w:r>
      <w:r>
        <w:rPr>
          <w:lang w:val="bg-BG"/>
        </w:rPr>
        <w:t>ПРЕНАТАЛНА ИНВАЗИВНА ДИАГНОСТИКА НА БРЕМЕННОСТТА И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 xml:space="preserve">инимален болничен престой при пренатална инвазивна диагностика – 2 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0" w:firstLine="176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Отклонения от нормата при антенатален скрининг на майката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 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резултати от диагностични изследвания, класифицирани другаде, медицинск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грижи за майката свързани със състояния на плода, околоплодния мехур и възможн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усложнения в хода на родоразрешаването (О30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– О48)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1 Биохимични отклонения от нормат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3 Отклонения в ултразвуков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4 Отклонения в рентгенологичн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О28.5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Хромозомни и генетични отклонения от нормата при антенатален скрининг н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8 Други отклонения от нормата при антенатален скрининг на майката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9 Отклонение от нормата при антенатален скрининг на майката, неуточнено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, специфични за многоплодна бременност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0 Fetus papyraceous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О31.1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Продължаваща бременност след аборт на един 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2 Продължаваща бременност след интраутернинна смърт на един 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8 Други усложнения, специфични за многоплодна бременност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P55.0 Резус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Р55.1 АВО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Р55.8 Други форми на хемолитична болест на плода и новороденото  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2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p>
      <w:pPr>
        <w:pStyle w:val="Body"/>
        <w:spacing w:before="0" w:after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70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330 Предродови процедури за приложение, поставяне или премахване</w:t>
            </w:r>
          </w:p>
          <w:p>
            <w:pPr>
              <w:pStyle w:val="Line2"/>
              <w:rPr/>
            </w:pPr>
            <w:r>
              <w:rPr/>
              <w:t>16600-00</w:t>
              <w:tab/>
              <w:t>Диагностична амниоцент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60-00</w:t>
              <w:tab/>
              <w:t>Амни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чрез хистеротомия(35649-00 [126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3-00</w:t>
              <w:tab/>
              <w:t>Хорионна биопс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341 </w:t>
            </w:r>
            <w:r>
              <w:rPr>
                <w:rFonts w:cs="Arial" w:ascii="Arial" w:hAnsi="Arial"/>
                <w:sz w:val="20"/>
                <w:szCs w:val="20"/>
              </w:rPr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0</w:t>
              <w:tab/>
              <w:t xml:space="preserve">Вътрешен мониторинг на пл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Вътрешна фетална кардиотокография [CTG] (скалп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Фетален нонстрес тест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ab/>
              <w:t>} тест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331 </w:t>
            </w:r>
            <w:r>
              <w:rPr>
                <w:rFonts w:cs="Arial" w:ascii="Arial" w:hAnsi="Arial"/>
                <w:sz w:val="20"/>
                <w:szCs w:val="20"/>
              </w:rPr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6-00</w:t>
              <w:tab/>
              <w:t>Фетална кръвна про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Интраутеринн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 xml:space="preserve"> кожна биопсия на плода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943 </w:t>
            </w: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Ултразвуко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локализация на плац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елв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Ултразвук на бременна мат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945 </w:t>
            </w:r>
            <w:r>
              <w:rPr>
                <w:rFonts w:cs="Arial" w:ascii="Arial" w:hAnsi="Arial"/>
                <w:sz w:val="20"/>
                <w:szCs w:val="20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sz w:val="20"/>
                <w:lang w:eastAsia="en-US"/>
              </w:rPr>
              <w:t>: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ab/>
              <w:t>при оценка обем на амниотична течност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цедури за изследване на други гинекологич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00-00</w:t>
              <w:tab/>
              <w:t>Гинек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алпа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фалопиеви тр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яйч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м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азов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Визуален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 xml:space="preserve"> и мануален преглед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ши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влага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sz w:val="20"/>
                <w:lang w:eastAsia="en-US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sz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1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  <w:tab/>
              <w:t>Микробиологично/микроскопско изследване на проба от женския генитален тракт за бактериална намаз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91914-99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уги морфологичн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9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о/микроскопско изследване на проба от женския генитален тракт за култура и чувствителност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ия на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Normal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855 </w:t>
            </w:r>
            <w:r>
              <w:rPr>
                <w:rFonts w:cs="Arial" w:ascii="Arial" w:hAnsi="Arial"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sz w:val="20"/>
                <w:lang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eastAsia="en-US"/>
              </w:rPr>
              <w:t>:</w:t>
              <w:tab/>
              <w:t>тези включващи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 xml:space="preserve"> по-малко от 12 отвеждания – пропусни код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850 </w:t>
            </w:r>
            <w:r>
              <w:rPr>
                <w:rFonts w:cs="Arial" w:ascii="Arial" w:hAnsi="Arial"/>
                <w:sz w:val="20"/>
                <w:szCs w:val="20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92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Хематологични изследвания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</w:rPr>
              <w:t>: ПКК, хемостазеологични показател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преценка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4</w:t>
              <w:tab/>
              <w:t>Изследване на фактори на 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фактор II, V, VII, VIII, IX, X, XI, XII, XII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5</w:t>
              <w:tab/>
              <w:t xml:space="preserve">Изследване на фактор на Вилебранд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von Willebrand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2</w:t>
              <w:tab/>
              <w:t>Изследване на тромбиново време (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91913-04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lang w:eastAsia="en-US"/>
              </w:rPr>
              <w:t>Изследване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 xml:space="preserve"> на време на съсирване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охимични изследвания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</w:rPr>
              <w:t xml:space="preserve">: биохимия (бъбречни и чернодробни показатели), по преценка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ирусологични изследвания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</w:rPr>
              <w:t>: сер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ако не е извършена в ИМ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ун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6-00</w:t>
              <w:tab/>
              <w:t>Определяне на кръвни групи от системата АВ0 и Rh (D) антиген от системата Rhesus по кръстосан метод (с тест-реагенти анти-А, анти-В, анти-АВ, анти-D и тест-еритроцити А1, А2, В и 0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bg-BG"/>
              </w:rPr>
              <w:t xml:space="preserve">1330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934 </w:t>
            </w:r>
            <w:r>
              <w:rPr>
                <w:rFonts w:cs="Arial" w:ascii="Arial" w:hAnsi="Arial"/>
                <w:sz w:val="20"/>
                <w:szCs w:val="20"/>
              </w:rPr>
              <w:t xml:space="preserve">Друг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бораторни </w:t>
            </w:r>
            <w:r>
              <w:rPr>
                <w:rFonts w:cs="Arial" w:ascii="Arial" w:hAnsi="Arial"/>
                <w:sz w:val="20"/>
                <w:szCs w:val="20"/>
              </w:rPr>
              <w:t>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881-00</w:t>
              <w:tab/>
              <w:t>ДНК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6-00</w:t>
              <w:tab/>
              <w:t>Генет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6-01</w:t>
              <w:tab/>
              <w:t>Цитогенетичен анализ на кръв или кост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ст за откриване на антиген на SARS – CoV-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330 </w:t>
            </w:r>
            <w:r>
              <w:rPr>
                <w:rFonts w:cs="Arial" w:ascii="Arial" w:hAnsi="Arial"/>
                <w:sz w:val="20"/>
                <w:szCs w:val="20"/>
              </w:rPr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15-00</w:t>
              <w:tab/>
              <w:t>Вътрематочно фетално интраперитонеално и интраваскуларно кръвопрел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Интраутеринн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 xml:space="preserve"> фетална трансфузия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893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</w:rPr>
              <w:t>92061-00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фактор VII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гранулоцит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884 </w:t>
            </w:r>
            <w:r>
              <w:rPr>
                <w:rFonts w:cs="Arial" w:ascii="Arial" w:hAnsi="Arial"/>
                <w:sz w:val="20"/>
                <w:szCs w:val="20"/>
              </w:rPr>
              <w:t>Имун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Anti-D (Rhesus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) globu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RhoGAM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920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11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Интравенозно приложение на фармакологичен агент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sz w:val="20"/>
                <w:lang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20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11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, хормо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одкож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SrgCod4dig"/>
        <w:widowControl w:val="false"/>
        <w:spacing w:before="0" w:after="0"/>
        <w:ind w:left="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Изискване: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en-US"/>
        </w:rPr>
        <w:t>1</w:t>
      </w:r>
      <w:r>
        <w:rPr>
          <w:caps w:val="false"/>
          <w:smallCaps w:val="false"/>
          <w:sz w:val="22"/>
          <w:szCs w:val="22"/>
        </w:rPr>
        <w:t>.При пренатална инвазивна диагностика на бременността (кодове на болести по МКБ-10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1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3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4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5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8 </w:t>
      </w:r>
      <w:r>
        <w:rPr>
          <w:caps w:val="false"/>
          <w:smallCaps w:val="false"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28.9</w:t>
      </w:r>
      <w:r>
        <w:rPr>
          <w:caps w:val="false"/>
          <w:smallCaps w:val="false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клиничната пътека се счита за завършена, ако са извършени пет основни диагностични процедури, по една от следните :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ru-RU"/>
        </w:rPr>
        <w:t xml:space="preserve">1.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Диагностичен ултразвук на бременна матка: </w:t>
      </w:r>
      <w:r>
        <w:rPr>
          <w:b w:val="false"/>
          <w:caps w:val="false"/>
          <w:smallCaps w:val="false"/>
          <w:sz w:val="22"/>
          <w:szCs w:val="22"/>
          <w:lang w:val="en-US"/>
        </w:rPr>
        <w:t>55700-02</w:t>
      </w:r>
      <w:r>
        <w:rPr>
          <w:b w:val="false"/>
          <w:caps w:val="false"/>
          <w:smallCaps w:val="false"/>
          <w:sz w:val="22"/>
          <w:szCs w:val="22"/>
        </w:rPr>
        <w:t xml:space="preserve"> или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55700-00</w:t>
      </w:r>
      <w:r>
        <w:rPr>
          <w:b w:val="false"/>
          <w:caps w:val="false"/>
          <w:smallCaps w:val="false"/>
          <w:sz w:val="22"/>
          <w:szCs w:val="22"/>
        </w:rPr>
        <w:t xml:space="preserve"> или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55700-01</w:t>
      </w:r>
      <w:r>
        <w:rPr>
          <w:b w:val="false"/>
          <w:caps w:val="false"/>
          <w:smallCaps w:val="false"/>
          <w:sz w:val="22"/>
          <w:szCs w:val="22"/>
        </w:rPr>
        <w:t xml:space="preserve"> или </w:t>
      </w:r>
      <w:r>
        <w:rPr>
          <w:b w:val="false"/>
          <w:caps w:val="false"/>
          <w:smallCaps w:val="false"/>
          <w:sz w:val="22"/>
          <w:szCs w:val="22"/>
          <w:lang w:val="en-US"/>
        </w:rPr>
        <w:t>55729-01.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2. Ултразвуково регистриране на фетална сърдечна честота: </w:t>
      </w:r>
      <w:r>
        <w:rPr>
          <w:b w:val="false"/>
          <w:caps w:val="false"/>
          <w:smallCaps w:val="false"/>
          <w:sz w:val="22"/>
          <w:szCs w:val="22"/>
          <w:lang w:val="en-US"/>
        </w:rPr>
        <w:t>16514-01</w:t>
      </w:r>
      <w:r>
        <w:rPr>
          <w:b w:val="false"/>
          <w:caps w:val="false"/>
          <w:smallCaps w:val="false"/>
          <w:sz w:val="22"/>
          <w:szCs w:val="22"/>
        </w:rPr>
        <w:t xml:space="preserve"> (до 26 г.с.) или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16514-00 </w:t>
      </w:r>
      <w:r>
        <w:rPr>
          <w:b w:val="false"/>
          <w:caps w:val="false"/>
          <w:smallCaps w:val="false"/>
          <w:sz w:val="22"/>
          <w:szCs w:val="22"/>
        </w:rPr>
        <w:t xml:space="preserve">(след 26 г.с.);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3. Изследване на кръв, което включва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задължително следните кодове от панел ПКК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 xml:space="preserve">91910-04, 91910-07, 91910-11, 91913-04,)  и следните кодове от панел биохимия: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1910-12, 91910-13, 91910-14, 91910-15, 91910-16, 91910-25, 91910-26, 91910-27)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.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4. Цитогенетичен анализ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0487-00 и/или 91881-00 и/или 91916-0</w:t>
      </w:r>
      <w:r>
        <w:rPr>
          <w:b w:val="false"/>
          <w:caps w:val="false"/>
          <w:smallCaps w:val="false"/>
          <w:sz w:val="22"/>
          <w:szCs w:val="22"/>
          <w:lang w:val="en-US"/>
        </w:rPr>
        <w:t>0</w:t>
      </w:r>
      <w:r>
        <w:rPr>
          <w:b w:val="false"/>
          <w:caps w:val="false"/>
          <w:smallCaps w:val="false"/>
          <w:sz w:val="22"/>
          <w:szCs w:val="22"/>
        </w:rPr>
        <w:t xml:space="preserve"> и/или 91916-01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5. Амниоскопия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0460-00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) </w:t>
      </w:r>
      <w:r>
        <w:rPr>
          <w:b w:val="false"/>
          <w:caps w:val="false"/>
          <w:smallCaps w:val="false"/>
          <w:sz w:val="22"/>
          <w:szCs w:val="22"/>
        </w:rPr>
        <w:t xml:space="preserve">или вземане на кръвна проба и биопсия от плода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16606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ли хориална биопсия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3-00)</w:t>
      </w:r>
      <w:r>
        <w:rPr>
          <w:b w:val="false"/>
          <w:caps w:val="false"/>
          <w:smallCaps w:val="false"/>
          <w:sz w:val="22"/>
          <w:szCs w:val="22"/>
        </w:rPr>
        <w:t>,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Серологични изследвания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1913-00, 91911-29, 91922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по преценка, посочени в </w:t>
      </w:r>
      <w:r>
        <w:rPr>
          <w:b w:val="false"/>
          <w:caps w:val="false"/>
          <w:smallCaps w:val="false"/>
          <w:sz w:val="22"/>
          <w:szCs w:val="22"/>
          <w:lang w:val="en-US"/>
        </w:rPr>
        <w:t>таблица</w:t>
      </w:r>
      <w:r>
        <w:rPr>
          <w:caps w:val="false"/>
          <w:smallCaps w:val="false"/>
          <w:sz w:val="22"/>
          <w:szCs w:val="22"/>
          <w:lang w:val="en-US"/>
        </w:rPr>
        <w:t xml:space="preserve"> Кодове на основни процедури.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За </w:t>
      </w:r>
      <w:r>
        <w:rPr>
          <w:caps w:val="false"/>
          <w:smallCaps w:val="false"/>
          <w:sz w:val="22"/>
          <w:szCs w:val="22"/>
          <w:lang w:val="ru-RU"/>
        </w:rPr>
        <w:t>пренатална инвазивна диагностика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 задължително се изследва: ПКК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1910-04, 91910-07, 91910-11, 91913-04)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, изследване на кръвна група </w:t>
      </w:r>
      <w:r>
        <w:rPr>
          <w:b w:val="false"/>
          <w:caps w:val="false"/>
          <w:smallCaps w:val="false"/>
          <w:sz w:val="22"/>
          <w:szCs w:val="22"/>
          <w:lang w:val="en-US"/>
        </w:rPr>
        <w:t>(91926-00)</w:t>
      </w:r>
      <w:r>
        <w:rPr>
          <w:b w:val="false"/>
          <w:caps w:val="false"/>
          <w:smallCaps w:val="false"/>
          <w:sz w:val="22"/>
          <w:szCs w:val="22"/>
          <w:lang w:val="ru-RU"/>
        </w:rPr>
        <w:t>, Резус принадлежност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91926-00)</w:t>
      </w:r>
      <w:r>
        <w:rPr>
          <w:b w:val="false"/>
          <w:caps w:val="false"/>
          <w:smallCaps w:val="false"/>
          <w:sz w:val="22"/>
          <w:szCs w:val="22"/>
          <w:lang w:val="ru-RU"/>
        </w:rPr>
        <w:t>, а при Резус-отрицателните бременни, анти-Д-антитела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91926-00)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 хемостаза </w:t>
      </w:r>
      <w:r>
        <w:rPr>
          <w:b w:val="false"/>
          <w:caps w:val="false"/>
          <w:smallCaps w:val="false"/>
          <w:sz w:val="22"/>
          <w:szCs w:val="22"/>
          <w:lang w:val="en-US"/>
        </w:rPr>
        <w:t>– (</w:t>
      </w:r>
      <w:r>
        <w:rPr>
          <w:b w:val="false"/>
          <w:caps w:val="false"/>
          <w:smallCaps w:val="false"/>
          <w:sz w:val="22"/>
          <w:szCs w:val="22"/>
        </w:rPr>
        <w:t>91910-08, 91913-04, 91904-04, 91904-05, 91910-09, 91904-02, 91910-10, 91910-11, 91913-04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) – </w:t>
      </w:r>
      <w:r>
        <w:rPr>
          <w:b w:val="false"/>
          <w:caps w:val="false"/>
          <w:smallCaps w:val="false"/>
          <w:sz w:val="22"/>
          <w:szCs w:val="22"/>
        </w:rPr>
        <w:t>по преценка</w:t>
      </w:r>
      <w:r>
        <w:rPr>
          <w:b w:val="false"/>
          <w:caps w:val="false"/>
          <w:smallCaps w:val="false"/>
          <w:sz w:val="22"/>
          <w:szCs w:val="22"/>
          <w:lang w:val="ru-RU"/>
        </w:rPr>
        <w:t>;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Взетият материал при процедури с кодове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0-00)</w:t>
      </w:r>
      <w:r>
        <w:rPr>
          <w:b w:val="false"/>
          <w:caps w:val="false"/>
          <w:smallCaps w:val="false"/>
          <w:sz w:val="22"/>
          <w:szCs w:val="22"/>
        </w:rPr>
        <w:t xml:space="preserve">, 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3-00) </w:t>
      </w:r>
      <w:r>
        <w:rPr>
          <w:b w:val="false"/>
          <w:caps w:val="false"/>
          <w:smallCaps w:val="false"/>
          <w:sz w:val="22"/>
          <w:szCs w:val="22"/>
        </w:rPr>
        <w:t>задължително се изпраща за изследване (цитогенетично, молекулярно цитогенетично изследване, ензимен и/или ДНК анализ). Копие с резултата от изследването задължително се прикрепва в ИЗ и служи за отчитане на КП</w:t>
      </w:r>
      <w:r>
        <w:rPr>
          <w:caps w:val="false"/>
          <w:smallCaps w:val="false"/>
          <w:sz w:val="22"/>
          <w:szCs w:val="22"/>
        </w:rPr>
        <w:t>.</w:t>
      </w:r>
      <w:r>
        <w:rPr>
          <w:caps w:val="false"/>
          <w:smallCaps w:val="false"/>
          <w:sz w:val="22"/>
          <w:szCs w:val="22"/>
          <w:lang w:val="en-US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lang w:val="en-US" w:eastAsia="en-US"/>
        </w:rPr>
        <w:t xml:space="preserve"> Кодове на основни процедури, отнасящи се към основната диагноза. </w:t>
      </w:r>
    </w:p>
    <w:p>
      <w:pPr>
        <w:pStyle w:val="Body"/>
        <w:rPr/>
      </w:pPr>
      <w:r>
        <w:rPr>
          <w:b/>
          <w:szCs w:val="24"/>
        </w:rPr>
        <w:t>При интензивни грижи при бременност с реализиран риск</w:t>
      </w:r>
      <w:r>
        <w:rPr>
          <w:b/>
        </w:rPr>
        <w:t>:</w:t>
      </w:r>
    </w:p>
    <w:p>
      <w:pPr>
        <w:pStyle w:val="Body"/>
        <w:rPr/>
      </w:pPr>
      <w:r>
        <w:rPr/>
        <w:t xml:space="preserve">1. Когато болничният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остта“. </w:t>
      </w:r>
    </w:p>
    <w:p>
      <w:pPr>
        <w:pStyle w:val="Body"/>
        <w:rPr>
          <w:lang w:val="en-US"/>
        </w:rPr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2 и КП № 4).</w:t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5 “Раждане.</w:t>
      </w:r>
    </w:p>
    <w:p>
      <w:pPr>
        <w:pStyle w:val="Body"/>
        <w:rPr/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2 и КП № 5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lang w:val="en-US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линичната пътека, в частта интензивни грижи при бременност с реализиран риск, се изпълнява в клиника/отделение ІІ ниво на компетентност, съгласно медицински стандарт по „Акушерство и гинекология”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искванията за наличие на задължителни звена, апаратура и специалисти са в съответствие с медицински стандарт„Акушерство и гинекология”- само за интензивни грижи при бременност с реализиран риск, без диагностични процедури с кодове </w:t>
      </w:r>
      <w:r>
        <w:rPr>
          <w:rFonts w:cs="Arial" w:ascii="Arial" w:hAnsi="Arial"/>
          <w:sz w:val="20"/>
          <w:lang w:val="ru-RU"/>
        </w:rPr>
        <w:t xml:space="preserve">(16600-00), (16606-00; 90487-00) и (16603-00)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Диагностични процедури с кодове (16600-00), (16606-00; 90487-00) и (16603-00)  се изпълняват само в клиника/отделение ІІІ ниво на компетентност, съгласно медицински стандарт по 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 -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амо за интензивни грижи при бременност с реализиран риск, без диагностични процедури с кодове (16600-00), (16606-00; 90487-00) и *(16603-00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гинеколо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ниво - </w:t>
            </w:r>
            <w:r>
              <w:rPr>
                <w:rFonts w:cs="Arial" w:ascii="Arial" w:hAnsi="Arial"/>
                <w:sz w:val="20"/>
                <w:lang w:val="ru-RU"/>
              </w:rPr>
              <w:t>само за интензивни грижи при бременност с реализиран риск, без диагностични процедури с кодове (16600-00), (16606-00; 90487-00) и (16603-00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2.1. Лечебното заведение за болнична помощ може да осигури дейността на съответното задължително звено чрез договор с друго лечебно заведение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КТ/МРТ – на територията на населеното място 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2.2.</w:t>
      </w:r>
      <w:r>
        <w:rPr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ъс структура по медицинска генетика към лечебни заведения и медицински факултети, посочени в приложение № 4 на  Наредба № 26/14.06.2007 г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руктура по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дицинска генетика - само за пренатална инвазивна диагностика на бременността и при изпълнение на </w:t>
            </w:r>
            <w:r>
              <w:rPr>
                <w:rFonts w:cs="Arial" w:ascii="Arial" w:hAnsi="Arial"/>
                <w:sz w:val="20"/>
                <w:lang w:val="ru-RU"/>
              </w:rPr>
              <w:t>диагностични процедури с кодове (16600-00), (16606-00; 90487-00) и (16603-00)</w:t>
            </w:r>
          </w:p>
        </w:tc>
      </w:tr>
    </w:tbl>
    <w:p>
      <w:pPr>
        <w:pStyle w:val="Body"/>
        <w:spacing w:before="0" w:after="0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 xml:space="preserve">- за акушерска структура/акушеро-гинекологична структура  III ниво на компетентност - петима лекари със специалност по „Акушерство и гинекология” 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>
          <w:rFonts w:cs="Arial" w:ascii="Arial" w:hAnsi="Arial"/>
          <w:sz w:val="22"/>
          <w:szCs w:val="22"/>
          <w:lang w:val="ru-RU"/>
        </w:rPr>
        <w:t xml:space="preserve"> (16600-00), *(16606-00; 90487-00) и (16603-00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16600-00), (16606-00; 90487-00) и (16603-00)</w:t>
      </w:r>
      <w:r>
        <w:rPr>
          <w:rFonts w:cs="Arial" w:ascii="Arial" w:hAnsi="Arial"/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>
          <w:lang w:val="en-US"/>
        </w:rPr>
        <w:t xml:space="preserve">- </w:t>
      </w:r>
      <w:r>
        <w:rPr/>
        <w:t>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или кардиолог</w:t>
      </w:r>
    </w:p>
    <w:p>
      <w:pPr>
        <w:pStyle w:val="Bulets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- за акушерска структура/акушеро-гинекологична структура  III ниво на компетентност - петима лекари със специалност по „Акушерство и гинекология” 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16600-00), (16606-00; 90487-00) и (16603-00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16600-00), (16606-00; 90487-00) и (16603-00);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лекар/и със специалност по анестезиология и интензивно лечение;</w:t>
      </w:r>
    </w:p>
    <w:p>
      <w:pPr>
        <w:pStyle w:val="BodyCharChar"/>
        <w:rPr>
          <w:rFonts w:cs="Arial"/>
          <w:szCs w:val="22"/>
        </w:rPr>
      </w:pPr>
      <w:r>
        <w:rPr>
          <w:rFonts w:cs="Arial"/>
          <w:szCs w:val="22"/>
        </w:rPr>
        <w:t>- лекар с придобита специалност по „Неонатология”</w:t>
      </w:r>
    </w:p>
    <w:p>
      <w:pPr>
        <w:pStyle w:val="BodyCharChar"/>
        <w:ind w:firstLine="142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ием</w:t>
      </w:r>
      <w:r>
        <w:rPr>
          <w:rFonts w:cs="Arial" w:ascii="Arial" w:hAnsi="Arial"/>
        </w:rPr>
        <w:t xml:space="preserve"> и изготвяне на диагностично-лечебен план</w:t>
      </w:r>
      <w:r>
        <w:rPr>
          <w:rFonts w:cs="Arial" w:ascii="Arial" w:hAnsi="Arial"/>
          <w:lang w:val="en-US" w:eastAsia="en-US"/>
        </w:rPr>
        <w:t>.</w:t>
      </w:r>
      <w:r>
        <w:rPr>
          <w:rFonts w:eastAsia="Times New Roman" w:cs="Arial" w:ascii="Arial" w:hAnsi="Arial"/>
          <w:lang w:val="en-US" w:eastAsia="en-US"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енатална</w:t>
      </w:r>
      <w:r>
        <w:rPr>
          <w:rFonts w:eastAsia="Times New Roman" w:cs="Arial" w:ascii="Arial" w:hAnsi="Arial"/>
          <w:lang w:val="en-US" w:eastAsia="en-US"/>
        </w:rPr>
        <w:t xml:space="preserve"> инвазивна диагностика на бременността при  бременни с:</w:t>
      </w:r>
    </w:p>
    <w:p>
      <w:pPr>
        <w:pStyle w:val="ListParagraph"/>
        <w:widowControl w:val="false"/>
        <w:spacing w:lineRule="auto" w:line="240" w:before="0" w:after="0"/>
        <w:ind w:left="284" w:hanging="284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1. ПРЕНАТАЛНА ИНВАЗИВНА ДИАГНОСТИКА НА БРЕМЕННОСТТА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при бременни с</w:t>
      </w:r>
      <w:r>
        <w:rPr>
          <w:b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болести по МКБ-10: O28.1, O28.3, O28.4, O28.5, O28.8 и O28.9 и при изпълнение на диагностични процедури с кодове </w:t>
      </w:r>
      <w:r>
        <w:rPr>
          <w:rFonts w:cs="Arial" w:ascii="Arial" w:hAnsi="Arial"/>
          <w:sz w:val="22"/>
          <w:szCs w:val="22"/>
          <w:lang w:val="ru-RU"/>
        </w:rPr>
        <w:t>(16600-00), (16606-00; 90487-00) и (16603-00)</w:t>
      </w:r>
    </w:p>
    <w:p>
      <w:pPr>
        <w:pStyle w:val="Body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- фамилни данни за доказани наследствени заболявания и вродени аномалии,  свързани с риск за тежка инвалидизация или намалена продължителност на живота, установен с резултат от генетична консултация </w:t>
      </w:r>
    </w:p>
    <w:p>
      <w:pPr>
        <w:pStyle w:val="Body"/>
        <w:rPr>
          <w:szCs w:val="22"/>
          <w:lang w:val="en-US" w:eastAsia="en-US"/>
        </w:rPr>
      </w:pPr>
      <w:r>
        <w:rPr>
          <w:szCs w:val="22"/>
          <w:lang w:val="en-US" w:eastAsia="en-US"/>
        </w:rPr>
        <w:t>- балансирана хромозомна аномалия у един от родителите</w:t>
      </w:r>
    </w:p>
    <w:p>
      <w:pPr>
        <w:pStyle w:val="Body"/>
        <w:rPr/>
      </w:pPr>
      <w:r>
        <w:rPr>
          <w:szCs w:val="22"/>
          <w:lang w:val="en-US" w:eastAsia="en-US"/>
        </w:rPr>
        <w:t>- категорични ултразвукови находки за морфологични</w:t>
      </w:r>
      <w:r>
        <w:rPr>
          <w:lang w:val="en-US" w:eastAsia="en-US"/>
        </w:rPr>
        <w:t xml:space="preserve">  аномалии на плода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вишен риск от триплоидии и анеуплоидии в резултата от биохимичния скрининг I  и/или II триместър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имунологични данни за хемолитична болест на плода по Резус систем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ИНДИКАЦИИ ЗА ХОСПИТАЛИЗАЦИЯ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7</w:t>
      </w:r>
      <w:r>
        <w:rPr>
          <w:szCs w:val="22"/>
        </w:rPr>
        <w:t xml:space="preserve"> </w:t>
      </w:r>
      <w:r>
        <w:rPr/>
        <w:t>от Наредба № 8 от 2016 г.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от 26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4"/>
        </w:numPr>
        <w:spacing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2.1. ДИАГНОСТИЧНО - ЛЕЧЕБЕН АЛГОРИТЪМ ПРИ НЕОБХОДИМОСТ ОТ 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  <w:szCs w:val="22"/>
          <w:lang w:val="en-US"/>
        </w:rPr>
        <w:t>16600-00, (16606-00, 90487-00), 16603-00.</w:t>
      </w:r>
    </w:p>
    <w:p>
      <w:pPr>
        <w:pStyle w:val="Body"/>
        <w:rPr/>
      </w:pPr>
      <w:r>
        <w:rPr/>
        <w:t xml:space="preserve">Диагностичният алгоритъм съдържа и следните задължителни процедури: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гинекологично изследване (изследване на таза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следване на кръв – ПКК, хемостаза, изследване на кръвна група, Резус принадлежност, а при Резус-отрицателните бременни, анти-Д-антител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мониториране на плода</w:t>
      </w:r>
      <w:r>
        <w:rPr>
          <w:lang w:val="ru-RU"/>
        </w:rPr>
        <w:t xml:space="preserve"> (до 26 г.с. чрез ултразвуково регистриране на феталната сърдечна честота , а </w:t>
      </w:r>
      <w:r>
        <w:rPr/>
        <w:t>след 26 г.с. чрез кардиотокограф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пектрофотометричен анализ на околоплодна течност при имунологични данни за развитие на хемолитична болест на плода по резус системата.  </w:t>
      </w:r>
    </w:p>
    <w:p>
      <w:pPr>
        <w:pStyle w:val="Body"/>
        <w:spacing w:lineRule="auto" w:line="240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о налични показания се прилагат  следните основни терапевтични (една или няколко) процедури:</w:t>
      </w:r>
    </w:p>
    <w:p>
      <w:pPr>
        <w:pStyle w:val="Body"/>
        <w:ind w:hanging="0"/>
        <w:rPr/>
      </w:pPr>
      <w:r>
        <w:rPr>
          <w:rFonts w:cs="Arial"/>
          <w:sz w:val="20"/>
        </w:rPr>
        <w:t>92173-00</w:t>
        <w:tab/>
        <w:t>Пасивна имунизация с Rh (D) имуноглобулин глобулин (задължителен при Резус отрицателни бременни с доказана липса на имунни анти-Д-изоантитела )</w:t>
      </w:r>
    </w:p>
    <w:p>
      <w:pPr>
        <w:pStyle w:val="Body"/>
        <w:rPr>
          <w:rFonts w:cs="Arial"/>
          <w:sz w:val="20"/>
        </w:rPr>
      </w:pPr>
      <w:r>
        <w:rPr>
          <w:rFonts w:cs="Arial"/>
          <w:sz w:val="20"/>
        </w:rPr>
        <w:t>инжекция на:</w:t>
      </w:r>
    </w:p>
    <w:p>
      <w:pPr>
        <w:pStyle w:val="Body"/>
        <w:rPr>
          <w:rFonts w:cs="Arial"/>
          <w:sz w:val="20"/>
        </w:rPr>
      </w:pPr>
      <w:r>
        <w:rPr>
          <w:rFonts w:cs="Arial"/>
          <w:sz w:val="20"/>
        </w:rPr>
        <w:t>-анти-D (Rhesus) глобулин</w:t>
      </w:r>
    </w:p>
    <w:p>
      <w:pPr>
        <w:pStyle w:val="Body"/>
        <w:rPr>
          <w:rFonts w:cs="Arial"/>
          <w:sz w:val="20"/>
        </w:rPr>
      </w:pPr>
      <w:r>
        <w:rPr>
          <w:rFonts w:cs="Arial"/>
          <w:sz w:val="20"/>
        </w:rPr>
        <w:tab/>
        <w:t>RhoGAM</w:t>
      </w:r>
    </w:p>
    <w:p>
      <w:pPr>
        <w:pStyle w:val="Line2"/>
        <w:rPr/>
      </w:pPr>
      <w:r>
        <w:rPr/>
        <w:t>96200-06</w:t>
        <w:tab/>
        <w:t>Подкожно приложение на фармакологичен агент, инсулин</w:t>
      </w:r>
    </w:p>
    <w:p>
      <w:pPr>
        <w:pStyle w:val="Line2"/>
        <w:rPr/>
      </w:pPr>
      <w:r>
        <w:rPr/>
        <w:t>96199-06</w:t>
        <w:tab/>
        <w:t>Интравенозно приложение на фармакологичен агент, инсулин</w:t>
      </w:r>
    </w:p>
    <w:p>
      <w:pPr>
        <w:pStyle w:val="Line2"/>
        <w:rPr/>
      </w:pPr>
      <w:r>
        <w:rPr/>
        <w:t>96199-08</w:t>
        <w:tab/>
        <w:t>Интравенозно приложение на фармакологичен агент, електролит</w:t>
      </w:r>
    </w:p>
    <w:p>
      <w:pPr>
        <w:pStyle w:val="Line2"/>
        <w:rPr/>
      </w:pPr>
      <w:r>
        <w:rPr/>
        <w:t>96199-03</w:t>
        <w:tab/>
        <w:t>Интравенозно приложение на фармакологичен агент, стероид</w:t>
      </w:r>
    </w:p>
    <w:p>
      <w:pPr>
        <w:pStyle w:val="Line2"/>
        <w:rPr/>
      </w:pPr>
      <w:r>
        <w:rPr/>
        <w:t>96197-03</w:t>
        <w:tab/>
        <w:t>Мускулно приложение на фармакологичен агент, стероид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96199-02</w:t>
        <w:tab/>
        <w:t>Интравенозно приложение на фармакологичен агент, противоинфекциозен агент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134" w:hanging="113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eastAsia="en-US"/>
        </w:rPr>
        <w:t>96197-02</w:t>
        <w:tab/>
        <w:t>Мускулно приложение на фармакологичен агент, противоинфекциозен агент</w:t>
      </w:r>
    </w:p>
    <w:p>
      <w:pPr>
        <w:pStyle w:val="Line2"/>
        <w:rPr/>
      </w:pPr>
      <w:r>
        <w:rPr/>
        <w:t>96197-09</w:t>
        <w:tab/>
        <w:t>Мускулно приложение на фармакологичен агент, друг и неспецифичен фармакологичен агент</w:t>
      </w:r>
    </w:p>
    <w:p>
      <w:pPr>
        <w:pStyle w:val="Line2"/>
        <w:rPr/>
      </w:pPr>
      <w:r>
        <w:rPr/>
        <w:t>96199-09</w:t>
        <w:tab/>
        <w:t>96199-09</w:t>
        <w:tab/>
        <w:t>Интравенозно приложение на фармакологичен агент, друг и неспецифичен фармакологичен агент, хормон</w:t>
      </w:r>
    </w:p>
    <w:p>
      <w:pPr>
        <w:pStyle w:val="Line2"/>
        <w:rPr/>
      </w:pPr>
      <w:r>
        <w:rPr/>
        <w:t>96200-09</w:t>
        <w:tab/>
        <w:t>Подкожно приложение на фармакологичен агент, друг и неспецифичен фармакологичен агент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2. ДИАГНОСТИЧНО - ЛЕЧЕБЕН АЛГОРИТЪМ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>химично изследване на урина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 – по преценка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rPr/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spacing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/>
        </w:rPr>
      </w:pPr>
      <w:r>
        <w:rPr>
          <w:b/>
        </w:rPr>
        <w:t xml:space="preserve">4.1. МЕДИЦИНСКИ КРИТЕРИИ ЗА ДЕХОСПИТАЛИЗАЦИЯ ПРИ </w:t>
      </w:r>
      <w:r>
        <w:rPr>
          <w:b/>
          <w:lang w:val="en-US" w:eastAsia="en-US"/>
        </w:rPr>
        <w:t>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 16600-00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(16606-00, 90487-00), 16603-00</w:t>
      </w:r>
      <w:r>
        <w:rPr>
          <w:b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1. получаване на материал за предвидения анализ;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2. налични и документирани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нормална сърдечна честота на плода </w:t>
      </w:r>
      <w:r>
        <w:rPr>
          <w:lang w:val="ru-RU"/>
        </w:rPr>
        <w:t xml:space="preserve">(до 26 г.с. чрез ултразвуково регистриране на феталната сърдечна честота , а </w:t>
      </w:r>
      <w:r>
        <w:rPr/>
        <w:t xml:space="preserve">след 26 г.с. чрез кардиотокография);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отсъствие на маточна активност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липса на генитално кървене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липса на изтичане на околоплодна течност.</w:t>
      </w:r>
    </w:p>
    <w:p>
      <w:pPr>
        <w:pStyle w:val="Body"/>
        <w:widowControl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</w:rPr>
        <w:t xml:space="preserve">4.2. МЕДИЦИНСКИ КРИТЕРИИ ЗА ДЕХОСПИТАЛИЗАЦИЯ ПРИ </w:t>
      </w:r>
      <w:r>
        <w:rPr>
          <w:b/>
          <w:lang w:val="en-US" w:eastAsia="en-US"/>
        </w:rPr>
        <w:t>ИНТЕНЗИВНИ ГРИЖИ ПРИ БРЕМЕННОСТ С РЕАЛИЗИРАН РИСК.</w:t>
      </w:r>
      <w:r>
        <w:rPr>
          <w:b/>
        </w:rPr>
        <w:t>:</w:t>
      </w:r>
    </w:p>
    <w:p>
      <w:pPr>
        <w:pStyle w:val="Body"/>
        <w:widowControl w:val="false"/>
        <w:ind w:firstLine="54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rPr/>
      </w:pPr>
      <w:r>
        <w:rPr/>
        <w:t>- подобряване и/или нормализиране на показателите от медико-диагностичните изследвания в сравнение със стойностите при хоспитализация;</w:t>
      </w:r>
    </w:p>
    <w:p>
      <w:pPr>
        <w:pStyle w:val="Body"/>
        <w:widowControl w:val="false"/>
        <w:spacing w:lineRule="exact" w:line="300"/>
        <w:ind w:firstLine="540"/>
        <w:rPr>
          <w:lang w:val="en-US"/>
        </w:rPr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widowControl w:val="false"/>
        <w:spacing w:lineRule="exact" w:line="300"/>
        <w:ind w:firstLine="540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spacing w:lineRule="exact" w:line="300"/>
        <w:ind w:firstLine="540"/>
        <w:rPr>
          <w:rFonts w:cs="Arial"/>
          <w:lang w:val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widowControl w:val="false"/>
        <w:spacing w:lineRule="exact" w:line="300"/>
        <w:ind w:firstLine="540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widowControl w:val="false"/>
        <w:spacing w:lineRule="exact" w:line="300"/>
        <w:ind w:firstLine="540"/>
        <w:rPr/>
      </w:pPr>
      <w:r>
        <w:rPr/>
        <w:t xml:space="preserve">При диагноза,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spacing w:lineRule="atLeast" w:line="280"/>
        <w:jc w:val="both"/>
        <w:rPr>
          <w:rFonts w:ascii="Arial" w:hAnsi="Arial" w:cs="Arial"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  <w:t xml:space="preserve">5. МЕДИЦИНСКА ЕКСПЕРТИЗА НА РАБОТОСПОСОБНОСТТА </w:t>
      </w:r>
      <w:r>
        <w:rPr>
          <w:rFonts w:cs="Arial" w:ascii="Arial" w:hAnsi="Arial"/>
          <w:caps/>
          <w:sz w:val="22"/>
          <w:szCs w:val="20"/>
          <w:lang w:val="en-US" w:eastAsia="en-US"/>
        </w:rPr>
        <w:t xml:space="preserve">– </w:t>
      </w:r>
      <w:r>
        <w:rPr>
          <w:rFonts w:cs="Arial" w:ascii="Arial" w:hAnsi="Arial"/>
          <w:sz w:val="22"/>
          <w:szCs w:val="20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Към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 xml:space="preserve">Към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/>
        <w:t xml:space="preserve">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200"/>
        <w:ind w:left="720" w:hanging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документира 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и в част 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Normal"/>
        <w:numPr>
          <w:ilvl w:val="0"/>
          <w:numId w:val="9"/>
        </w:numPr>
        <w:spacing w:lineRule="auto" w:line="276" w:before="40" w:after="20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3. ОПЕРАТИВЕН ПРОТОКОЛ ЗА ИЗВЪРШЕНА ПРЕНАТАЛНА ИНВАЗИВНА ПРОЦЕДУРА – прикрепва се 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4.  ИЗПИСВАНЕТО/ПРЕВЕЖДАНЕТО КЪМ ДРУГО ЛЕЧЕБНО ЗАВЕДЕНИЕ С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КУМЕНТИРА В: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eastAsia="en-US"/>
        </w:rPr>
        <w:t>-</w:t>
        <w:tab/>
        <w:t>“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епикриза – получава се срещу подпис на пациента (родителя/настойника), отразен в 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5</w:t>
      </w:r>
      <w:r>
        <w:rPr>
          <w:rFonts w:cs="Arial" w:ascii="Arial" w:hAnsi="Arial"/>
          <w:b/>
          <w:sz w:val="22"/>
          <w:szCs w:val="20"/>
          <w:lang w:eastAsia="en-US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Calibri" w:cs="Arial" w:ascii="Arial" w:hAnsi="Arial"/>
          <w:sz w:val="22"/>
          <w:szCs w:val="22"/>
          <w:lang w:eastAsia="en-US"/>
        </w:rPr>
        <w:t>Ист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Char"/>
        <w:spacing w:lineRule="auto" w:line="240"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  <w:r>
        <w:br w:type="page"/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ЛЕЧЕБНО ЗАВЕДЕНИЕ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..............................................................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ОПЕРАТИВЕН</w:t>
      </w:r>
      <w:r>
        <w:rPr>
          <w:rStyle w:val="FontStyle11"/>
        </w:rPr>
        <w:t xml:space="preserve">   </w:t>
      </w:r>
      <w:r>
        <w:rPr>
          <w:rStyle w:val="FontStyle11"/>
          <w:spacing w:val="60"/>
        </w:rPr>
        <w:t>ПРОТОКОЛ</w:t>
      </w:r>
      <w:r>
        <w:rPr>
          <w:rStyle w:val="FontStyle11"/>
        </w:rPr>
        <w:t xml:space="preserve"> за  А М Н И О Ц Е Н Т Е 3 А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2"/>
        </w:rPr>
        <w:t>ИЗ №</w:t>
      </w:r>
      <w:r>
        <w:rPr>
          <w:rStyle w:val="FontStyle11"/>
        </w:rPr>
        <w:t>.............../.дата...............................</w:t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амниоцентеза (АЦ)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101" w:after="0"/>
        <w:rPr>
          <w:b/>
          <w:b/>
          <w:bCs/>
          <w:sz w:val="22"/>
          <w:szCs w:val="22"/>
        </w:rPr>
      </w:pPr>
      <w:r>
        <w:rPr>
          <w:rStyle w:val="FontStyle11"/>
        </w:rPr>
        <w:t>АМНИОЦЕНТЕЗА</w:t>
      </w:r>
    </w:p>
    <w:p>
      <w:pPr>
        <w:pStyle w:val="Style21"/>
        <w:widowControl/>
        <w:tabs>
          <w:tab w:val="clear" w:pos="708"/>
          <w:tab w:val="left" w:pos="2590" w:leader="dot"/>
          <w:tab w:val="left" w:pos="4968" w:leader="dot"/>
          <w:tab w:val="left" w:pos="7111" w:leader="dot"/>
        </w:tabs>
        <w:spacing w:before="62" w:after="0"/>
        <w:jc w:val="left"/>
        <w:rPr/>
      </w:pPr>
      <w:r>
        <w:rPr>
          <w:rStyle w:val="FontStyle12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Беше извършена трикратна дезинфекция на предната коремна стена. Под ултразвуков</w:t>
        <w:br/>
        <w:t>контрол беше пунктирана амниотичната празнина със спинална игла</w:t>
        <w:tab/>
      </w:r>
      <w:r>
        <w:rPr>
          <w:rStyle w:val="FontStyle12"/>
          <w:lang w:val="en-US"/>
        </w:rPr>
        <w:t>G</w:t>
      </w:r>
      <w:r>
        <w:rPr>
          <w:rStyle w:val="FontStyle12"/>
        </w:rPr>
        <w:t>/......см. Аспирирани бяха.......................мл................................околоплодна течност, която беше изпратена в лаборатория.................................................................за............................анализ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Трансплацентарна пункция: ДА/НЕ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Видим примес на кръв в амниотичната течност: ДА/НЕ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Сърдечна дейност след манипулацията - ДА/НЕ. ФСЧ..................уд./мин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Кръвна група на бременната...........</w:t>
      </w:r>
      <w:r>
        <w:rPr>
          <w:rStyle w:val="FontStyle12"/>
          <w:lang w:val="ru-RU"/>
        </w:rPr>
        <w:t xml:space="preserve">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 xml:space="preserve">+/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-  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Профилактика с анти</w:t>
      </w:r>
      <w:r>
        <w:rPr>
          <w:rStyle w:val="FontStyle12"/>
          <w:lang w:val="ru-RU"/>
        </w:rPr>
        <w:t>-</w:t>
      </w:r>
      <w:r>
        <w:rPr>
          <w:rStyle w:val="FontStyle12"/>
          <w:lang w:val="en-US"/>
        </w:rPr>
        <w:t>D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имунен глобулин: ДА/НЕ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4306" w:leader="dot"/>
        </w:tabs>
        <w:spacing w:before="60" w:after="0"/>
        <w:jc w:val="left"/>
        <w:rPr>
          <w:sz w:val="22"/>
          <w:szCs w:val="22"/>
        </w:rPr>
      </w:pPr>
      <w:r>
        <w:rPr>
          <w:rStyle w:val="FontStyle12"/>
        </w:rPr>
        <w:t>Извършил</w:t>
        <w:tab/>
        <w:t>Асистент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..........................................................................................................................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ОПЕРАТИВЕН   ПРОТОКОЛ за БИОПСИЯ НА ХОРИОНА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b w:val="false"/>
        </w:rPr>
        <w:t>И.З. №......................../дата......................................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биопсия на хориона </w:t>
      </w:r>
      <w:r>
        <w:rPr>
          <w:rStyle w:val="FontStyle11"/>
          <w:lang w:val="ru-RU"/>
        </w:rPr>
        <w:t xml:space="preserve">( </w:t>
      </w:r>
      <w:r>
        <w:rPr>
          <w:rStyle w:val="FontStyle11"/>
          <w:lang w:val="en-US"/>
        </w:rPr>
        <w:t>CVS</w:t>
      </w:r>
      <w:r>
        <w:rPr>
          <w:rStyle w:val="FontStyle11"/>
          <w:lang w:val="ru-RU"/>
        </w:rPr>
        <w:t xml:space="preserve"> 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before="103" w:after="0"/>
        <w:rPr/>
      </w:pPr>
      <w:r>
        <w:rPr>
          <w:rStyle w:val="FontStyle11"/>
        </w:rPr>
        <w:t>БИОПСИЯ НА ХОРИОНА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2587" w:leader="dot"/>
          <w:tab w:val="left" w:pos="4963" w:leader="dot"/>
          <w:tab w:val="left" w:pos="7104" w:leader="dot"/>
        </w:tabs>
        <w:spacing w:lineRule="auto" w:line="240" w:before="58" w:after="0"/>
        <w:jc w:val="both"/>
        <w:rPr/>
      </w:pPr>
      <w:r>
        <w:rPr>
          <w:rStyle w:val="FontStyle11"/>
          <w:b w:val="false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Беше извършена трикратна дезинфекция на предната коремна стена. Мястото на</w:t>
        <w:br/>
        <w:t>пункцията беше локално обезболено с 1 мл 1% разтвор на лидокаин. Под ултразвуков</w:t>
        <w:br/>
        <w:t xml:space="preserve">контрол беше пунктиран </w:t>
      </w:r>
      <w:r>
        <w:rPr>
          <w:rStyle w:val="FontStyle11"/>
          <w:b w:val="false"/>
          <w:lang w:val="en-US"/>
        </w:rPr>
        <w:t>chorion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  <w:lang w:val="en-US"/>
        </w:rPr>
        <w:t>frondosum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</w:rPr>
        <w:t>с аспирационна игла...............</w:t>
      </w:r>
      <w:r>
        <w:rPr>
          <w:rStyle w:val="FontStyle11"/>
          <w:b w:val="false"/>
          <w:lang w:val="en-US"/>
        </w:rPr>
        <w:t>G</w:t>
      </w:r>
      <w:r>
        <w:rPr>
          <w:rStyle w:val="FontStyle11"/>
          <w:b w:val="false"/>
          <w:lang w:val="ru-RU"/>
        </w:rPr>
        <w:t>/………….</w:t>
      </w:r>
      <w:r>
        <w:rPr>
          <w:rStyle w:val="FontStyle11"/>
          <w:b w:val="false"/>
        </w:rPr>
        <w:t>см.</w:t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Аспирирани бяха............................................................................хорионни въси, които бяха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изпратени в  лаборатория.............................................................  за..........................анализ.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Брой пункции на хориона</w:t>
        <w:tab/>
      </w:r>
    </w:p>
    <w:p>
      <w:pPr>
        <w:pStyle w:val="Style21"/>
        <w:widowControl/>
        <w:tabs>
          <w:tab w:val="clear" w:pos="708"/>
          <w:tab w:val="left" w:pos="7678" w:leader="dot"/>
        </w:tabs>
        <w:spacing w:lineRule="exact" w:line="276" w:before="5" w:after="0"/>
        <w:jc w:val="both"/>
        <w:rPr/>
      </w:pPr>
      <w:r>
        <w:rPr>
          <w:rStyle w:val="FontStyle11"/>
          <w:b w:val="false"/>
        </w:rPr>
        <w:t>Сърдечна дейност след манипулацията - ДА/НЕ. ФСЧ...............................уд./мин.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Кръвна група на бременната -</w:t>
        <w:tab/>
        <w:t xml:space="preserve">Rh +/ Rh -. 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Профилактика с анти-D имунен глобулин: ДА/НЕ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4303" w:leader="dot"/>
        </w:tabs>
        <w:spacing w:lineRule="auto" w:line="240" w:before="55" w:after="0"/>
        <w:jc w:val="both"/>
        <w:rPr/>
      </w:pPr>
      <w:r>
        <w:rPr>
          <w:rStyle w:val="FontStyle11"/>
          <w:b w:val="false"/>
        </w:rPr>
        <w:t>Извършил</w:t>
        <w:tab/>
        <w:t>Асистент..........................................................</w:t>
      </w:r>
    </w:p>
    <w:p>
      <w:pPr>
        <w:pStyle w:val="Style21"/>
        <w:widowControl/>
        <w:spacing w:before="60" w:after="0"/>
        <w:ind w:left="2688" w:right="2563" w:hanging="0"/>
        <w:rPr/>
      </w:pPr>
      <w:r>
        <w:rPr>
          <w:rStyle w:val="FontStyle11"/>
          <w:sz w:val="20"/>
          <w:szCs w:val="20"/>
        </w:rPr>
        <w:t>ЛЕЧЕБНО ЗАВЕДЕНИЕ                    ИНФОРМИРАНО СЪГЛАСИЕ</w:t>
      </w:r>
    </w:p>
    <w:p>
      <w:pPr>
        <w:pStyle w:val="Style31"/>
        <w:widowControl/>
        <w:spacing w:before="108" w:after="0"/>
        <w:ind w:left="341" w:hanging="0"/>
        <w:rPr/>
      </w:pPr>
      <w:r>
        <w:rPr>
          <w:rStyle w:val="FontStyle11"/>
          <w:sz w:val="20"/>
          <w:szCs w:val="20"/>
        </w:rPr>
        <w:t>ЗА АМНИОЦЕНТЕЗА В 16-20 СЕДМИЦА С ЦЕЛ ДИАГНОСТИКА НА ГЕНЕТИЧНИ ЗАБОЛЯВАНИЯ НА ПЛОДА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6" w:before="12" w:after="0"/>
        <w:rPr/>
      </w:pPr>
      <w:r>
        <w:rPr>
          <w:rStyle w:val="FontStyle11"/>
          <w:sz w:val="20"/>
          <w:szCs w:val="20"/>
        </w:rPr>
        <w:t xml:space="preserve">Амниоцентезата </w:t>
      </w:r>
      <w:r>
        <w:rPr>
          <w:rStyle w:val="FontStyle11"/>
          <w:b w:val="false"/>
          <w:sz w:val="20"/>
          <w:szCs w:val="20"/>
        </w:rPr>
        <w:t>е манипулация, при която се взема известно количество околоплодна течност. Околоплодната течност се изследва в специализирани лаборатории и това позволява да се открият някои вродени и наследствени заболявания на плода. Извършва се между 16 и 20 седмица на бременността, считано от първия ден на последната редовна менструация. Вземането на проба от течността, заобикаляща плода, става с помощта на игла, която се въвежда под ултразвуков контрол през коремната стена и стената на матката. Околоплодната течност се изтегля със спринцовка. В момента на проникването на иглата може да има слабо изразено неприятно усещане, подобно на това при мускулна инжекция, но не болка. Поради това не е необходимо прилагането на упойка.</w:t>
      </w:r>
    </w:p>
    <w:p>
      <w:pPr>
        <w:pStyle w:val="Style6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2033" w:leader="underscore"/>
          <w:tab w:val="left" w:pos="3552" w:leader="underscore"/>
          <w:tab w:val="left" w:pos="4397" w:leader="none"/>
          <w:tab w:val="left" w:pos="6199" w:leader="none"/>
          <w:tab w:val="left" w:pos="7649" w:leader="none"/>
        </w:tabs>
        <w:spacing w:before="26" w:after="0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,   бях</w:t>
      </w:r>
    </w:p>
    <w:p>
      <w:pPr>
        <w:pStyle w:val="Style61"/>
        <w:widowControl/>
        <w:rPr/>
      </w:pPr>
      <w:r>
        <w:rPr>
          <w:rStyle w:val="FontStyle11"/>
          <w:sz w:val="20"/>
          <w:szCs w:val="20"/>
        </w:rPr>
        <w:t>запозната с изброените по-долу усложнения на амниоцентезата и съществуващите ограничения за разпознаване болестите на плода. Имах възможност да задам всички интересуващи ме въпроси и да ги обсъдя с генетичния конскултант и с акушер-гинеколога.</w:t>
      </w:r>
    </w:p>
    <w:p>
      <w:pPr>
        <w:pStyle w:val="Style6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6" w:before="34" w:after="0"/>
        <w:jc w:val="left"/>
        <w:rPr/>
      </w:pPr>
      <w:r>
        <w:rPr>
          <w:rStyle w:val="FontStyle11"/>
          <w:b w:val="false"/>
          <w:sz w:val="20"/>
          <w:szCs w:val="20"/>
        </w:rPr>
        <w:t>ИЗВЕСТНО МИ Е И ПРИЕМАМ, ЧЕ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инимален риск (0,5 - 1%) от аборт във връзка с манипулацията. Наясно съм, че дори при липса на каквато и да е външна интервенция бременността също може да не се доизноси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5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акар и минимален риск иглата да повреди тъкан на плода или пъпната връв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10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ри спазване на всички условия за стерилност и рискът от внасяне на инфекция е минимален (под 1% ). Въпреки това обаче, както при всички хирургични намеси, възможността за инфекциозни усложнения не може да бъде напълно изключена. В тежки случаи може да се стигне до загиване на плода, а оттам - й до загуба на бременността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2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од ултразвуков контрол. Целта е да се определи най-подходящото място за въвеждайе на иглата в матката, а също и да се контролира пътя и положението на иглата през цялото време на манипулацията. Проследява се сърдечната дейност на плода преди и след амниоцентезата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В част от случаите, при плацента, разположена по предната маточна стена, не е възможно амниоцентезата да бъде извършена без да се премине с иглата през самата плацента. В редки случаи това може да доведе до преминаване на малко количество кръв от плода към майката /фетално-майчина трансфузия/, което има значение при Rh-отрицателни бременни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spacing w:before="2" w:after="0"/>
        <w:ind w:left="0" w:hanging="0"/>
        <w:jc w:val="left"/>
        <w:rPr/>
      </w:pPr>
      <w:r>
        <w:rPr>
          <w:rStyle w:val="FontStyle11"/>
          <w:b w:val="false"/>
          <w:sz w:val="20"/>
          <w:szCs w:val="20"/>
        </w:rPr>
        <w:t>Понякога изследването е неуспешно: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338" w:leader="none"/>
        </w:tabs>
        <w:spacing w:before="55" w:after="0"/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проникне в амниотичната празнина и изобщо не се аспирира околоплодна течност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338" w:leader="none"/>
        </w:tabs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аспирира /изтегли със спринцовката/ достатъчно количество течност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338" w:leader="none"/>
        </w:tabs>
        <w:ind w:left="338" w:hanging="0"/>
        <w:jc w:val="left"/>
        <w:rPr/>
      </w:pPr>
      <w:r>
        <w:rPr>
          <w:rStyle w:val="FontStyle11"/>
          <w:b w:val="false"/>
          <w:sz w:val="20"/>
          <w:szCs w:val="20"/>
        </w:rPr>
        <w:t>течността е примесена с кръ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 xml:space="preserve">В много редки случаи след амниоцентезата може да се наблюдава съвсем слабо изтичане на околоплодна течност от влагалището. Обикновено то се преустановява спонтанно и не нарушава протичането на бременността. Ако изтичането на течност е по-обилно или продължава повече от 24 часа, следва да се потърси консултация от акушер-гинеколог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Много рядко след амниоцентезата клетките, съдържащи се в околоплодната течност, не растат в средата за култивиране и се налага процедурата да се повтори. Това се случва не по-често от 1 на 50 случая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before="5" w:after="0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При Rh-отрицателни бременни след амниоцентезата се инжектира мускулно 1 ампула анти-Д гама-глобулин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exact" w:line="288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С помощта на амниоцентезата се диагностицира конкретно заболяване на плода, за което при бременната/двойката има повишен риск. Това е една важна предпоставка за раждането на здраво дете, но не го гарантира напълно.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>11.</w:t>
        <w:tab/>
        <w:t xml:space="preserve">Съществува известен, макар и минимален, риск за неточни заключения относно 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ab/>
        <w:t>състоянието на плода на базата на лабораторните изследвания.</w:t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276"/>
        <w:ind w:left="355" w:hanging="355"/>
        <w:rPr/>
      </w:pPr>
      <w:r>
        <w:rPr>
          <w:rStyle w:val="FontStyle11"/>
          <w:b w:val="false"/>
          <w:sz w:val="20"/>
          <w:szCs w:val="20"/>
        </w:rPr>
        <w:t>12.</w:t>
        <w:tab/>
        <w:t>Не възразявам изследваният материал да бъде използван анонимно като</w:t>
        <w:br/>
        <w:t>контрола за диагностични и научни цели.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b w:val="false"/>
          <w:sz w:val="20"/>
          <w:szCs w:val="20"/>
        </w:rPr>
        <w:t>Приемам, че резултатите от изследването ще бъдат от полза за мен. Те ще помогнат да се прецени здравословното състояние на моето бъдещо дете. Приемам рисковете и усложкенията, свързани с амниоцентезата. Имах възможност да обсъдя всички интересуващи ме въпроси относно извършването на това изследване.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БЕШЕ МИ  ПРЕДОСТАВЕНА ПИСМЕНА ГЕНЕТИЧНА КОНСУЛТАЦИЯ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ПОЛУЧИХ ИЗЧЕРПАТЕЛЕН ОТГОВОР НА ВСИЧКИ ВЪПРОСИ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СЪГЛАСНА СЪМ  ДА МИ БЪДЕ ИЗВЪРШЕНА  АМНИОЦЕНТЕЗА.</w:t>
      </w:r>
    </w:p>
    <w:p>
      <w:pPr>
        <w:sectPr>
          <w:type w:val="nextPage"/>
          <w:pgSz w:w="11906" w:h="16838"/>
          <w:pgMar w:left="1854" w:right="1630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62"/>
        <w:rPr>
          <w:rStyle w:val="FontStyle11"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262"/>
        <w:rPr/>
      </w:pPr>
      <w:r>
        <w:rPr>
          <w:rStyle w:val="FontStyle11"/>
        </w:rPr>
        <w:t xml:space="preserve">Желая да получа резултатите ЛИЧНО ПО ПОЩАТА (подчертайте). </w:t>
      </w:r>
    </w:p>
    <w:p>
      <w:pPr>
        <w:pStyle w:val="Style14"/>
        <w:widowControl/>
        <w:spacing w:lineRule="exact" w:line="262"/>
        <w:ind w:right="-465" w:hanging="0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62"/>
        <w:ind w:right="-465" w:hanging="0"/>
        <w:rPr/>
      </w:pPr>
      <w:r>
        <w:rPr>
          <w:rStyle w:val="FontStyle11"/>
        </w:rPr>
        <w:t>Желая генетично консултиране при получаване на резултатите   ДА   НЕ (оградете)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Съгласна съм манипулацията да бъде извършена от д-р .......................................................................................................................................................</w:t>
        <w:b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дата........................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  <w:sz w:val="20"/>
          <w:szCs w:val="20"/>
        </w:rPr>
        <w:t>подпис.............................</w:t>
      </w:r>
    </w:p>
    <w:p>
      <w:pPr>
        <w:sectPr>
          <w:type w:val="nextPage"/>
          <w:pgSz w:w="11906" w:h="16838"/>
          <w:pgMar w:left="1857" w:right="1724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ИНФОРМИРАНО СЪГЛАСИЕ ЗА  ХОРИОННА БИОПС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1"/>
        </w:rPr>
        <w:t xml:space="preserve">В 10-12  ГЕСТАЦИОННА СЕДМИЦА С  ЦЕЛ ДИАГНОСТИКА НА ГЕНЕТИЧНИ ЗАБОЛЯВАНИЯ НА ПЛОДА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Хорионната биопсия</w:t>
      </w:r>
      <w:r>
        <w:rPr>
          <w:rStyle w:val="FontStyle11"/>
          <w:b w:val="false"/>
          <w:sz w:val="20"/>
          <w:szCs w:val="20"/>
        </w:rPr>
        <w:t xml:space="preserve"> е манипулация,  при  която се вземат съвсем малко количество  клетки от хориона, (тъканта, която по-късно се превръща в плацента).  Това може да стане през корема (трансабдоминално),  като със специална дълга игла се прониква през маточната стена  до хорионната тъкан.  Хорионни  въси могат да се вземат и  по влагалищен път (трансвагинално) - с помощта на специален тънък пластмасов катетър. Обичайният  срок за извършване  на манипулацията  е между 10-12 седмица  на бременността, считано от първия ден на последната редовна менструация. При вземане на въси през корема това може да се  извърши и след  12 седмица. И в двата случая</w:t>
      </w:r>
      <w:r>
        <w:rPr>
          <w:rStyle w:val="FontStyle11"/>
          <w:b w:val="false"/>
          <w:sz w:val="20"/>
          <w:szCs w:val="20"/>
          <w:lang w:val="en-US"/>
        </w:rPr>
        <w:t xml:space="preserve"> </w:t>
      </w:r>
      <w:r>
        <w:rPr>
          <w:rStyle w:val="FontStyle11"/>
          <w:b w:val="false"/>
          <w:sz w:val="20"/>
          <w:szCs w:val="20"/>
        </w:rPr>
        <w:t>манипулацията се извършва под ултразвуков контрол. При въвеждането на катетъра или при убождането с иглата може  да  има слабо неприятно усещане, но  това  не налага прилагането  на упойка.  Получените при  хорионната биопсия клетки  се изследват  в специализирани лаборатории.  По този начин могат да се открият рано някои вродени и наследствени заболявания на плод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.......  , бях запозната с изброените по-долу усложнения и ограничени възможности на хорионната биопсия за разпознаване болестите на плода. Имах възможност да задам всички интересуващи ме въпроси  и да ги обсъдя  с генетичния консултант и акушер-гинеколога.</w:t>
      </w:r>
    </w:p>
    <w:p>
      <w:pPr>
        <w:pStyle w:val="TextBody"/>
        <w:jc w:val="both"/>
        <w:rPr>
          <w:rStyle w:val="FontStyle13"/>
          <w:rFonts w:ascii="Times New Roman" w:hAnsi="Times New Roman" w:cs="Times New Roman"/>
          <w:b/>
          <w:b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ИЗВЕСТНО МИ  Е  И ПРИЕМАМ, ЧЕ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. Изследването се провежда в такива срокове на бременността, в които понякога настъпват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спонтанни аборти. Независимо от това съществува риск за аборт  във  връзка със самат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манипулация,  който е около 3-4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2.Както при всички хирургични намеси, съществува възможност от възникване  н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инфекция,  която макар и рядко,  може да доведе до загуба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3.Изследването се  провежда  под  постоянен  ултразвуков контрол,  при  което през цялото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време  на манипулацията се проследява пътят на иглата /катетъра. Преди и след хорионнат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биопсия  се проследявасърдечната дейност на плода. След  края  на манипулацията  с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помощта  на ултразвук  могат  да  се  установят  някои от възможните  усложне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4.Манипулацията може да е значително по-трудна, респпективно свързана с  по-висок риск, 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понякога,  дори 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</w:t>
      </w:r>
      <w:r>
        <w:rPr>
          <w:rStyle w:val="FontStyle11"/>
          <w:b w:val="false"/>
          <w:sz w:val="20"/>
          <w:szCs w:val="20"/>
        </w:rPr>
        <w:t>невъзможна в следните случаи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еправилни положения на матк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аличие на миомни възли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многоплодна бременност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</w:t>
      </w:r>
      <w:r>
        <w:rPr>
          <w:rStyle w:val="FontStyle11"/>
          <w:b w:val="false"/>
          <w:sz w:val="20"/>
          <w:szCs w:val="20"/>
        </w:rPr>
        <w:t>&gt;  дебела коремна стена на бременн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5.Манипулацията е успешна от първи опит  в около  60% от случаите,  а от втори опит -  в 95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6.В 1 от 20 случая  хорионната биопсия е неуспешна. В тези случаи може да се извърши  амниоцентеза в 16-20 седмица на бременност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7.При  1 от 20 успешни хорионни биопсии лабораторията може да има технически  затруднения да извърши анализите. В тези случаи също може да се наложи извършване на амниоцентеза  между 16 и 20 седмиц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8.Всички усложнения през първата седмица след биопсията (кървене,  болка,  температура)  налагат консултация с гинеколога,който е извършил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9.След хорионна биопсия, протекла без усложнения, се извършват контролни ултразвукови  прегледи 24 и 72 часа след 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0.Всяко изследване, което се извършва, има точно определена цел и дава информация само по отношение на тези състояния, заради които плодаат се изследва. То не изключва всички  възможни аномалии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1.Съществува известен, макар и минимален риск от погрешно заключение относно  състоянието на плода на базата на лабораторните изследва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2.Не възразявам изследваният материал да бъде използван анонимно като контрола за  диагностични и научни цели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3.Достоверен  резултат мога да получа само от участващ в провежданата ми пренатална  диагностика лекар.      </w:t>
      </w:r>
    </w:p>
    <w:p>
      <w:pPr>
        <w:pStyle w:val="TextBody"/>
        <w:jc w:val="both"/>
        <w:rPr/>
      </w:pPr>
      <w:r>
        <w:rPr>
          <w:rStyle w:val="FontStyle11"/>
        </w:rPr>
        <w:t>Приемам,  че резултатите  от  изследването  ще  бъдат  от  полза за мен. Те  ще  помогнат  да  се  прецени здравословното  състояние  на  моето  бъдещо  дете.  Приемам  рисковете  и  усложненията,  свързани  с хорионната  биопсия.  Имах възможност  да обсъдя  всички  нтересуващи  ме  въпроси относно  извършването  на  това изследване  и съм съгласна за неговото провеждане.</w:t>
      </w:r>
    </w:p>
    <w:p>
      <w:pPr>
        <w:pStyle w:val="TextBody"/>
        <w:jc w:val="both"/>
        <w:rPr>
          <w:rStyle w:val="FontStyle11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БЕШЕ  МИ   ПРЕДОСТАВЕНА   ПИСМЕНА   ГЕНЕТИЧНА  КОНСУЛТАЦИЯ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ПОЛУЧИХ  ИЗЧЕРПАТЕЛЕН  ОТГОВОР  НА  ВСИЧКИ  ВЪПРОСИ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СЪГЛАСНА СЪМ  ДА МИ СЕ ИЗВЪРШИ  ХОРИОННА  БИОПСИЯ.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Желая да получа резултатите ЛИЧНО / ПО ПОЩАТА (подчертайте).</w:t>
      </w:r>
    </w:p>
    <w:p>
      <w:pPr>
        <w:pStyle w:val="TextBody"/>
        <w:jc w:val="both"/>
        <w:rPr/>
      </w:pPr>
      <w:r>
        <w:rPr>
          <w:rStyle w:val="FontStyle11"/>
        </w:rPr>
        <w:t>Желая  генетично  консултиране  при  получаване  на  резултатите: ДА     НЕ     (оградете).</w:t>
      </w:r>
    </w:p>
    <w:p>
      <w:pPr>
        <w:pStyle w:val="TextBody"/>
        <w:jc w:val="both"/>
        <w:rPr/>
      </w:pPr>
      <w:r>
        <w:rPr>
          <w:rStyle w:val="FontStyle11"/>
        </w:rPr>
        <w:t>Съгласна съм манипулацията да бъде извършена от д-р</w:t>
        <w:tab/>
      </w:r>
    </w:p>
    <w:p>
      <w:pPr>
        <w:pStyle w:val="TextBody"/>
        <w:jc w:val="both"/>
        <w:rPr/>
      </w:pPr>
      <w:r>
        <w:rPr>
          <w:rStyle w:val="FontStyle11"/>
        </w:rPr>
        <w:t>___________________________________________________________________</w:t>
      </w:r>
    </w:p>
    <w:p>
      <w:pPr>
        <w:pStyle w:val="TextBody"/>
        <w:jc w:val="both"/>
        <w:rPr/>
      </w:pPr>
      <w:r>
        <w:rPr>
          <w:rStyle w:val="FontStyle11"/>
        </w:rPr>
        <w:t xml:space="preserve">Дата: </w:t>
      </w:r>
    </w:p>
    <w:p>
      <w:pPr>
        <w:pStyle w:val="TextBody"/>
        <w:jc w:val="both"/>
        <w:rPr/>
      </w:pPr>
      <w:r>
        <w:rPr>
          <w:rStyle w:val="FontStyle11"/>
        </w:rPr>
        <w:t>Подпис:</w:t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color w:val="FF0000"/>
          <w:lang w:val="bg-BG"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ИНФОРМИРАНО СЪГЛАСИЕ ЗА</w:t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ПРЕНАТАЛНА ДИАГНОСТИКА на ХРОМОЗОМНИ БОЛЕСТИ</w:t>
      </w:r>
    </w:p>
    <w:p>
      <w:pPr>
        <w:pStyle w:val="Normal"/>
        <w:autoSpaceDE w:val="false"/>
        <w:rPr>
          <w:rStyle w:val="FontStyle11"/>
          <w:rFonts w:ascii="ArialMT;Times New Roman" w:hAnsi="ArialMT;Times New Roman" w:cs="ArialMT;Times New Roman"/>
          <w:sz w:val="18"/>
          <w:szCs w:val="18"/>
        </w:rPr>
      </w:pPr>
      <w:r>
        <w:rPr/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>
          <w:rFonts w:cs="ArialMT;Times New Roman" w:ascii="ArialMT;Times New Roman" w:hAnsi="ArialMT;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Аз долуподписанaт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Style w:val="FontStyle11"/>
          <w:sz w:val="20"/>
          <w:szCs w:val="20"/>
        </w:rPr>
        <w:t>съм съгласна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участвам в изследване з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пренатална (дородова) диагностика на хромозомни болести.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17"/>
          <w:szCs w:val="17"/>
        </w:rPr>
      </w:pPr>
      <w:r>
        <w:rPr>
          <w:rStyle w:val="FontStyle11"/>
        </w:rPr>
        <w:t>Разбирам,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че ще бъдат взети биологични проби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околоплодна течност / хорионни въ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Процедурата по вземане на материала носи допустимия минимален риск, за който съм информиран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азбирам, че върху взетия материал ще бъдат проведени изследвания с цел определяне дали плодът е засегнат от хромозомна болест или е носител на хромозомно пренареждане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Изследването може да бъде извършено чрез ДНК анализ или цитогенетичен анализ на клетки от околоплодна течност или хорион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1. ДНК анализ за хромозомни болести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Дава информация з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конкретни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хромозомни болести: болест на Даун, болест на Едуардс, болест на Патау, триплоидия, наличие на допълнителни полови хромозоми при плода.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ад 95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поводът за назначаване на изследването е съмнение за някоя от тези болести при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>o Не дава информация за останалите хромозоми. Вероятностт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 xml:space="preserve">да бъде пропусната </w:t>
      </w:r>
      <w:r>
        <w:rPr>
          <w:rStyle w:val="FontStyle11"/>
          <w:b w:val="false"/>
          <w:sz w:val="20"/>
          <w:szCs w:val="20"/>
        </w:rPr>
        <w:t>хромозомна болест при плода,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различна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изброените по-горе е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0,4%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В някои семейства съществуващите ДНК методи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sz w:val="20"/>
          <w:szCs w:val="20"/>
        </w:rPr>
        <w:t>не са информативни.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b w:val="false"/>
          <w:sz w:val="20"/>
          <w:szCs w:val="20"/>
        </w:rPr>
        <w:t>Не винаги е възможно да се изключи синдром на Търнер при плод от женски пол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 xml:space="preserve">o Време за изпълнение на анализите – до 5 </w:t>
      </w:r>
      <w:r>
        <w:rPr>
          <w:rStyle w:val="FontStyle11"/>
          <w:sz w:val="20"/>
          <w:szCs w:val="20"/>
        </w:rPr>
        <w:t>работни дни.</w:t>
      </w:r>
    </w:p>
    <w:p>
      <w:pPr>
        <w:pStyle w:val="Normal"/>
        <w:autoSpaceDE w:val="false"/>
        <w:spacing w:lineRule="auto" w:line="360"/>
        <w:ind w:left="720" w:hanging="0"/>
        <w:rPr>
          <w:bCs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o Анализът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е може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да бъде извършен при наличи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примес от майчина кръв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пробата. В такива случаи е възможно да се проведе само цитогенетичен анализ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2. Цитогенетичен анализ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Дава информация </w:t>
      </w:r>
      <w:r>
        <w:rPr>
          <w:rStyle w:val="FontStyle11"/>
          <w:sz w:val="20"/>
          <w:szCs w:val="20"/>
        </w:rPr>
        <w:t>за всички хромозоми</w:t>
      </w:r>
      <w:r>
        <w:rPr>
          <w:rStyle w:val="FontStyle11"/>
          <w:b w:val="false"/>
          <w:sz w:val="20"/>
          <w:szCs w:val="20"/>
        </w:rPr>
        <w:t xml:space="preserve"> в кариотипа на плода. Може да установи </w:t>
      </w:r>
      <w:r>
        <w:rPr>
          <w:rStyle w:val="FontStyle11"/>
          <w:sz w:val="20"/>
          <w:szCs w:val="20"/>
        </w:rPr>
        <w:t>99%</w:t>
      </w:r>
      <w:r>
        <w:rPr>
          <w:rStyle w:val="FontStyle11"/>
          <w:b w:val="false"/>
          <w:sz w:val="20"/>
          <w:szCs w:val="20"/>
        </w:rPr>
        <w:t xml:space="preserve"> от клинично значимите хромозомни аномалии на плода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Анализът на хромозомите се извършва </w:t>
      </w:r>
      <w:r>
        <w:rPr>
          <w:rStyle w:val="FontStyle11"/>
          <w:sz w:val="20"/>
          <w:szCs w:val="20"/>
        </w:rPr>
        <w:t>на микроскоп</w:t>
      </w:r>
      <w:r>
        <w:rPr>
          <w:rStyle w:val="FontStyle11"/>
          <w:b w:val="false"/>
          <w:sz w:val="20"/>
          <w:szCs w:val="20"/>
        </w:rPr>
        <w:t xml:space="preserve"> и не могат да се диагностицират хромозомни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пренареждания с размер по-малък от разрешителните възможности на светлинната микроскопия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Изисква </w:t>
      </w:r>
      <w:r>
        <w:rPr>
          <w:rStyle w:val="FontStyle11"/>
          <w:sz w:val="20"/>
          <w:szCs w:val="20"/>
        </w:rPr>
        <w:t>предварително култивиране</w:t>
      </w:r>
      <w:r>
        <w:rPr>
          <w:rStyle w:val="FontStyle11"/>
          <w:b w:val="false"/>
          <w:sz w:val="20"/>
          <w:szCs w:val="20"/>
        </w:rPr>
        <w:t xml:space="preserve"> на клетки от амниотична течност или хорион в изкуствена среда. Култивирането на клетките продължава средно от </w:t>
      </w:r>
      <w:r>
        <w:rPr>
          <w:rStyle w:val="FontStyle11"/>
          <w:sz w:val="20"/>
          <w:szCs w:val="20"/>
        </w:rPr>
        <w:t>11 до 21 дни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 xml:space="preserve">В около </w:t>
      </w:r>
      <w:r>
        <w:rPr>
          <w:rStyle w:val="FontStyle11"/>
          <w:sz w:val="20"/>
          <w:szCs w:val="20"/>
        </w:rPr>
        <w:t>1%</w:t>
      </w:r>
      <w:r>
        <w:rPr>
          <w:rFonts w:cs="Arial-BoldMT;Times New Roman" w:ascii="Arial-BoldMT;Times New Roman" w:hAnsi="Arial-BoldMT;Times New Roman"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може да има несъответствие между кариотипа на култивираните клетки и кариотипа на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Fonts w:cs="CourierNewPSMT;Times New Roman" w:ascii="CourierNewPSMT;Times New Roman" w:hAnsi="CourierNewPSMT;Times New Roman"/>
          <w:sz w:val="16"/>
          <w:szCs w:val="16"/>
        </w:rPr>
        <w:t>o</w:t>
      </w:r>
      <w:r>
        <w:rPr>
          <w:rStyle w:val="FontStyle11"/>
          <w:b w:val="false"/>
          <w:sz w:val="20"/>
          <w:szCs w:val="20"/>
        </w:rPr>
        <w:t xml:space="preserve">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-2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култивирането на клетките може д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бъде </w:t>
      </w:r>
      <w:r>
        <w:rPr>
          <w:rStyle w:val="FontStyle11"/>
          <w:sz w:val="20"/>
          <w:szCs w:val="20"/>
        </w:rPr>
        <w:t>неуспешно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>Резултатът се получава в рамкит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4 до 21 дни.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някои случаи анализът може да продължи до 30 дни.</w:t>
      </w:r>
    </w:p>
    <w:p>
      <w:pPr>
        <w:pStyle w:val="Normal"/>
        <w:autoSpaceDE w:val="false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Разбирам че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1. В някои случаи взетият материал за анализ може да се окаже недостатъчен или некачествен и тогава се налага повторно вземане на материал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2. Резултати се съобщават след окончателното завършване на всички изследвания, свързани с тях. Информирана съм за сроковете на получаване на резултат в конкретния случай.</w:t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sz w:val="20"/>
          <w:szCs w:val="20"/>
          <w:lang w:val="bg-BG"/>
        </w:rPr>
      </w:pPr>
      <w:r>
        <w:rPr/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3. След като приключат изследванията и получа окончателен резултат, част от ДНК може да бъде направена анонимна (име и всички кодове се отстраняват) и може да бъде използвана за научни цели, въвеждане на нови диагностични методи и контрола при други изследвания. Анонимността на ДНК пробите прави невъзможно съобщаването на резултатите от последващите изследвания, които могат и да не бъдат свързани с първия повод на изследването.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40"/>
          <w:szCs w:val="40"/>
        </w:rPr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азрешавам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40"/>
          <w:szCs w:val="40"/>
        </w:rPr>
        <w:t xml:space="preserve"> </w:t>
      </w:r>
      <w:r>
        <w:rPr>
          <w:rStyle w:val="FontStyle11"/>
          <w:b w:val="false"/>
          <w:sz w:val="20"/>
          <w:szCs w:val="20"/>
        </w:rPr>
        <w:t>не разрешавам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Съгласна съм</w:t>
      </w:r>
      <w:r>
        <w:rPr>
          <w:rStyle w:val="FontStyle11"/>
          <w:b w:val="false"/>
          <w:sz w:val="20"/>
          <w:szCs w:val="20"/>
        </w:rPr>
        <w:t xml:space="preserve"> да бъде извършена пренатална (дородова) диагностика за хромозомни болести чрез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ДНК анализ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Цитогенетичен анализ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езултатите от анализа да се съобщават само на мен от генетичен консултант или от лекар, посочен от мен в поръчкат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езултатите са тайни и могат да бъдат съобщавани на други медицински лица или други пациенти само с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моето писмено съгласие.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получа резултатите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лично            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чрез официално упълномощено от мен лице 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по пощата в предварително надписан плик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>чрез лекар:.................................................................</w:t>
      </w:r>
    </w:p>
    <w:p>
      <w:pPr>
        <w:pStyle w:val="Normal"/>
        <w:autoSpaceDE w:val="false"/>
        <w:spacing w:lineRule="auto" w:line="360"/>
        <w:rPr>
          <w:rStyle w:val="FontStyle11"/>
          <w:rFonts w:eastAsia="Arial Unicode MS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Получих копие от това съгласие: Дата: _________________ Подпис: ___________________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>Обясних същността на изследването на гореподписания. Отговорих на всичките му въпро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 xml:space="preserve">Име: ____________________________________________________________ Дата: ________________ Подпис: 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  <w:bCs/>
          <w:i/>
          <w:i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/>
      </w:pPr>
      <w:r>
        <w:rPr>
          <w:lang w:val="ru-RU"/>
        </w:rPr>
        <w:t>ИНФОРМАЦИЯ ЗА ПАЦИЕНТА (родителя/настойника/Попечителя)</w:t>
      </w:r>
      <w:r>
        <w:rPr/>
        <w:t xml:space="preserve"> при интензивни грижи при бременност с реализиран риск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>
          <w:lang w:val="en-US"/>
        </w:rPr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CourierNewPSMT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806" w:hanging="360"/>
      </w:pPr>
      <w:rPr>
        <w:rFonts w:ascii="Arial" w:hAnsi="Arial" w:cs="Aria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Franklin Gothic Heavy" w:hAnsi="Franklin Gothic Heavy" w:cs="Franklin Gothic Heavy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20" w:hanging="81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84" w:hanging="360"/>
      </w:pPr>
      <w:rPr>
        <w:b/>
      </w:rPr>
    </w:lvl>
  </w:abstractNum>
  <w:abstractNum w:abstractNumId="10">
    <w:lvl w:ilvl="0">
      <w:numFmt w:val="bullet"/>
      <w:lvlText w:val="&gt;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Heavy" w:hAnsi="Franklin Gothic Heavy" w:cs="Franklin Gothic Heavy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spacing w:val="-20"/>
      <w:sz w:val="20"/>
      <w:szCs w:val="20"/>
    </w:rPr>
  </w:style>
  <w:style w:type="character" w:styleId="BodyTextChar">
    <w:name w:val="Body Text Char"/>
    <w:qFormat/>
    <w:rPr>
      <w:rFonts w:ascii="MS Mincho;ＭＳ 明朝" w:hAnsi="MS Mincho;ＭＳ 明朝" w:eastAsia="MS Mincho;ＭＳ 明朝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S Mincho;ＭＳ 明朝" w:hAnsi="MS Mincho;ＭＳ 明朝" w:eastAsia="MS Mincho;ＭＳ 明朝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tLeast" w:line="280"/>
      <w:jc w:val="both"/>
    </w:pPr>
    <w:rPr>
      <w:rFonts w:ascii="Arial" w:hAnsi="Arial" w:cs="Arial"/>
      <w:b/>
      <w:color w:val="FF0000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8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3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4:00Z</dcterms:created>
  <dc:creator>Лалка Александрова</dc:creator>
  <dc:description/>
  <cp:keywords/>
  <dc:language>en-US</dc:language>
  <cp:lastModifiedBy>Стефка Красимирова Димитрова</cp:lastModifiedBy>
  <cp:lastPrinted>2022-01-18T13:51:00Z</cp:lastPrinted>
  <dcterms:modified xsi:type="dcterms:W3CDTF">2022-03-14T14:57:00Z</dcterms:modified>
  <cp:revision>110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