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5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keepNext w:val="true"/>
        <w:keepLines/>
        <w:spacing w:before="40" w:after="0"/>
        <w:ind w:left="1433" w:hanging="1433"/>
        <w:contextualSpacing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before="40" w:after="0"/>
        <w:ind w:left="1433" w:hanging="1433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страняване на тим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8-02</w:t>
              <w:tab/>
              <w:t>Тимектомия чрез цервикален достъп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6-04</w:t>
              <w:tab/>
              <w:t>отстраняване на тимус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049-01</w:t>
              <w:tab/>
              <w:t>Ендоскопска тимектом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1</w:t>
              <w:tab/>
              <w:t>Шев на разкъсване на трахея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2</w:t>
              <w:tab/>
              <w:t>Затваряне на външна фистула на трахе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spacing w:lineRule="auto" w:line="240" w:before="0" w:after="0"/>
              <w:ind w:left="170" w:hanging="107"/>
              <w:contextualSpacing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та с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cs="Arial"/>
                <w:b/>
                <w:b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38-00</w:t>
              <w:tab/>
              <w:t>Сегментна резекция на бял дро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0</w:t>
              <w:tab/>
              <w:t>Торакопластика, етапна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1</w:t>
              <w:tab/>
              <w:t>Торакопластика, етапна, втори или следващ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46</w:t>
              <w:tab/>
              <w:t>Възстановителни процедури на бронх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00-00</w:t>
              <w:tab/>
              <w:t>Шев на разкъсване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97" w:leader="none"/>
              </w:tabs>
              <w:autoSpaceDE w:val="false"/>
              <w:spacing w:before="0" w:after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9-00</w:t>
              <w:tab/>
              <w:t xml:space="preserve">Затваряне на бронхиална фистула 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14"/>
                <w:highlight w:val="yellow"/>
                <w:lang w:val="ru-RU"/>
              </w:rPr>
            </w:pPr>
            <w:r>
              <w:rPr>
                <w:sz w:val="20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0</w:t>
              <w:tab/>
              <w:t>Изследване на медиастинум чрез 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20-00</w:t>
              <w:tab/>
              <w:t>Изследване на медиастинум чрез 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лезия на медиастинум чрез стернотом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ru-RU"/>
              </w:rPr>
              <w:t>38421-01</w:t>
              <w:tab/>
              <w:t>Белодробна декортикация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1</w:t>
              <w:tab/>
              <w:t>Възстановяване на пектус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8-00</w:t>
              <w:tab/>
              <w:t>Възстановяване на пектус екскаватум с имплантиране на подкожна протез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2</w:t>
              <w:tab/>
              <w:t>Други процедури на диафрагм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8-00</w:t>
              <w:tab/>
              <w:t>Друго възстановяване на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фистула</w:t>
              <w:tab/>
              <w:t>}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545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ru-RU"/>
              </w:rPr>
              <w:t xml:space="preserve">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Шев на лацерация</w:t>
              <w:tab/>
              <w:tab/>
              <w:t>} на диафрагм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ни процедури на лимфни възли на ши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ший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20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гърда (31500-00, 31515-00 [174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стектомия (виж блокове [1747] и [17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земане проба от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ентинелна лимфна биопсия (30300-00 [808])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5</w:t>
              <w:tab/>
              <w:t>Резекц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шия или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55" w:leader="none"/>
              </w:tabs>
              <w:autoSpaceDE w:val="false"/>
              <w:spacing w:before="0" w:after="0"/>
              <w:ind w:left="63" w:hanging="0"/>
              <w:contextualSpacing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firstLine="513"/>
        <w:contextualSpacing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/>
        </w:rPr>
      </w:pPr>
      <w:r>
        <w:rPr>
          <w:rFonts w:eastAsia="Arial"/>
          <w:b/>
        </w:rPr>
        <w:t xml:space="preserve"> </w:t>
      </w:r>
      <w:r>
        <w:rPr>
          <w:b/>
        </w:rPr>
        <w:t>посочени в Приложение № 2</w:t>
      </w:r>
      <w:r>
        <w:rPr>
          <w:b/>
          <w:lang w:val="ru-RU"/>
        </w:rPr>
        <w:t>1</w:t>
      </w:r>
      <w:r>
        <w:rPr/>
        <w:t xml:space="preserve">. 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; и от обхвата на медицинската специалност "Хирургия", при спазване на изискванията на медицински стандарт "Гръдна хирургия".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bg-BG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.</w:t>
      </w:r>
      <w:r>
        <w:rPr>
          <w:lang w:eastAsia="bg-BG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bg-BG"/>
        </w:rPr>
      </w:pPr>
      <w:r>
        <w:rPr>
          <w:lang w:val="ru-RU"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b/>
          <w:lang w:val="ru-RU" w:eastAsia="bg-BG"/>
        </w:rPr>
        <w:t>Скъпоструващи медицински изделия за провеждане на лечение</w:t>
      </w:r>
      <w:r>
        <w:rPr/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blHeader w:val="true"/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брон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паренхи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съдов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Пластични материали за реконструкция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пс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ила и хемостатични материа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лаки за реконструкция на гръдна сте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онсумативи за робот асистирана хирург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b/>
          <w:b/>
          <w:strike/>
          <w:color w:val="FF0000"/>
          <w:sz w:val="20"/>
          <w:szCs w:val="22"/>
          <w:lang w:val="en-US" w:eastAsia="en-US"/>
        </w:rPr>
      </w:pPr>
      <w:r>
        <w:rPr>
          <w:rFonts w:cs="Arial"/>
          <w:b/>
          <w:strike/>
          <w:color w:val="FF0000"/>
          <w:sz w:val="20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- в клиниката (отделението) по гръдна хирургия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- в клиниката (отделението) по хирургия - най-малко</w:t>
      </w:r>
      <w:r>
        <w:rPr>
          <w:color w:val="FF00FF"/>
        </w:rPr>
        <w:t xml:space="preserve"> </w:t>
      </w:r>
      <w:r>
        <w:rPr>
          <w:sz w:val="23"/>
          <w:szCs w:val="23"/>
        </w:rPr>
        <w:t>четирима с призната медицинска специалност по хирургия</w:t>
      </w:r>
      <w:r>
        <w:rPr/>
        <w:t>, от които с един лекар с придобита медицинска специалност по гръдна хирургия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>
          <w:lang w:val="ru-RU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spacing w:before="20" w:after="2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>
          <w:lang w:val="ru-RU"/>
        </w:rPr>
      </w:pPr>
      <w:r>
        <w:rPr>
          <w:lang w:val="ru-RU"/>
        </w:rPr>
        <w:t xml:space="preserve">- </w:t>
      </w:r>
      <w:r>
        <w:rPr/>
        <w:t>в клиниката (отделението) по гръдна хирургия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 xml:space="preserve">или </w:t>
      </w:r>
    </w:p>
    <w:p>
      <w:pPr>
        <w:pStyle w:val="Default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педиатрия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spacing w:before="20" w:after="20"/>
        <w:contextualSpacing/>
        <w:rPr>
          <w:lang w:val="ru-RU" w:eastAsia="en-US"/>
        </w:rPr>
      </w:pPr>
      <w:r>
        <w:rPr>
          <w:lang w:val="ru-RU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нално - съгласно Медицински стандарт по Гръдна хирургия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spacing w:before="40" w:after="0"/>
        <w:contextualSpacing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 w:before="0" w:after="0"/>
        <w:contextualSpacing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ab/>
      </w:r>
      <w:r>
        <w:rPr>
          <w:b/>
        </w:rPr>
        <w:t>Диагностика и лечение за пациенти с: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1.</w:t>
        <w:tab/>
        <w:t>хеморагия от трахео-бронхиалнито дърво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2.</w:t>
        <w:tab/>
        <w:t>напрегнат пиопневмоторакс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3.</w:t>
        <w:tab/>
        <w:t>масивен плеврален излив/емпием с дихателна недостатъчност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4.</w:t>
        <w:tab/>
        <w:t>остър медиастинит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5.</w:t>
        <w:tab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6.</w:t>
        <w:tab/>
        <w:t xml:space="preserve">инкарцерация на абдоминални органи при травматична лезия на диафрагмата; 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7.</w:t>
        <w:tab/>
        <w:t>болести на дуктус торацикус (супурирал хилоторакс).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8.</w:t>
        <w:tab/>
        <w:t>пневмоторакс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9.</w:t>
        <w:tab/>
        <w:t>остър емпием – в клиника/отделение по гръдна хирургия с възможност за ранен VATS дебридман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0.</w:t>
        <w:tab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1.</w:t>
        <w:tab/>
        <w:t>болести на плеврата (плеврален емпием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2.</w:t>
        <w:tab/>
        <w:t>гнойни заболявания на белия дроб (абсцес, бронхиектазии, пневмосклероза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3.</w:t>
        <w:tab/>
        <w:t>белодробна туберкулоза (нодуларна, кавернозна, плеврит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4.</w:t>
        <w:tab/>
        <w:t>белодробни паразитози (усложнена ехинококоза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5.</w:t>
        <w:tab/>
        <w:t>болести на диафрагмата (ехинококоза, релаксация, травматични лезии и др.)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ланирана диагностика и лечение за пациенти с: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1.</w:t>
        <w:tab/>
        <w:t>вродени аномалии на белия дроб (кистозен бял дроб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2.</w:t>
        <w:tab/>
        <w:t>болести на тимуса (хиперплазия на тимуса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3.</w:t>
        <w:tab/>
        <w:t>белодробен емфизем показан за обем – редуцираща операция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4.</w:t>
        <w:tab/>
        <w:t>болести на трахеята и главните бронхи (вродени и придобити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5.</w:t>
        <w:tab/>
        <w:t>вродени аномалии на бял дроб (кистозен бял дроб, аномалии на съдове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6.</w:t>
        <w:tab/>
        <w:t>болести на гръдната стена (пектус каринатус, пектур екскаватум, деформация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7.</w:t>
        <w:tab/>
        <w:t>дифузна белодробна фиброза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8.</w:t>
        <w:tab/>
        <w:t>болести на дуктус торацикус.</w:t>
      </w:r>
    </w:p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</w:r>
    </w:p>
    <w:p>
      <w:pPr>
        <w:pStyle w:val="Normal"/>
        <w:keepNext w:val="true"/>
        <w:keepLines/>
        <w:spacing w:before="0" w:after="0"/>
        <w:contextualSpacing/>
        <w:rPr/>
      </w:pPr>
      <w:r>
        <w:rPr>
          <w:rFonts w:cs="Arial" w:ascii="Arial" w:hAnsi="Arial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дравни грижи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cs="Arial"/>
          <w:b/>
          <w:bCs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before="40" w:after="0"/>
        <w:ind w:hanging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24:00Z</dcterms:created>
  <dc:creator>dmineva</dc:creator>
  <dc:description/>
  <cp:keywords/>
  <dc:language>en-US</dc:language>
  <cp:lastModifiedBy>Стефка Красимирова Димитрова</cp:lastModifiedBy>
  <cp:lastPrinted>2018-02-26T15:54:00Z</cp:lastPrinted>
  <dcterms:modified xsi:type="dcterms:W3CDTF">2022-04-01T11:28:00Z</dcterms:modified>
  <cp:revision>11</cp:revision>
  <dc:subject/>
  <dc:title>КП №      ХИРУРГИЧНА КЛИНИЧНА ПЪТЕКА</dc:title>
</cp:coreProperties>
</file>