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e"/>
              <w:keepNext w:val="true"/>
              <w:keepLines/>
              <w:snapToGrid w:val="false"/>
              <w:ind w:left="0" w:hanging="0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Times New Roman" w:ascii="Verdana" w:hAnsi="Verdana"/>
                <w:b/>
                <w:i w:val="false"/>
                <w:color w:val="000000"/>
                <w:szCs w:val="14"/>
                <w:lang w:val="en-US"/>
              </w:rPr>
            </w:r>
          </w:p>
          <w:p>
            <w:pPr>
              <w:pStyle w:val="Line1"/>
              <w:keepNext w:val="true"/>
              <w:rPr>
                <w:lang w:val="en-US"/>
              </w:rPr>
            </w:pPr>
            <w:r>
              <w:rPr>
                <w:lang w:val="bg-BG"/>
              </w:rPr>
              <w:tab/>
              <w:t>1662</w:t>
              <w:tab/>
              <w:t>Ексцизия, клепач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6-00</w:t>
              <w:tab/>
              <w:t>Деструкция на ле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струкция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лазе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терапия и диатер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руги средств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  <w:t>236</w:t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239</w:t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eastAsia="Arial" w:cs="Arial" w:ascii="Arial" w:hAnsi="Arial"/>
                <w:caps w:val="false"/>
                <w:smallCaps w:val="false"/>
                <w:color w:val="FFFFFF"/>
                <w:sz w:val="20"/>
              </w:rPr>
              <w:t xml:space="preserve">   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235</w:t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84</w:t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ind w:left="0" w:hanging="0"/>
              <w:rPr>
                <w:color w:val="000000"/>
                <w:sz w:val="20"/>
                <w:szCs w:val="14"/>
                <w:u w:val="single"/>
                <w:lang w:val="ru-RU"/>
              </w:rPr>
            </w:pPr>
            <w:r>
              <w:rPr>
                <w:color w:val="000000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304</w:t>
              <w:tab/>
              <w:t>Възстановителни процедури на външно ух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79</w:t>
              <w:tab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caps w:val="false"/>
                <w:smallCaps w:val="false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380              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85</w:t>
              <w:tab/>
              <w:t>Реконструкция на устна или у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412            Други ексцизионни процедури на лакът и хумеру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448</w:t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26</w:t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12</w:t>
              <w:tab/>
              <w:t>Други ексцизионни процедури на лакът и хумерус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399</w:t>
              <w:tab/>
              <w:t>Ампутация на рам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84</w:t>
              <w:tab/>
              <w:t xml:space="preserve">Ампутация на таз или тазобедрена става </w:t>
            </w:r>
            <w:r>
              <w:rPr>
                <w:rFonts w:cs="Arial" w:ascii="Arial" w:hAnsi="Arial"/>
                <w:sz w:val="20"/>
              </w:rPr>
              <w:t>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533</w:t>
              <w:tab/>
              <w:t>Ампутация на глезен или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505</w:t>
              <w:tab/>
              <w:t xml:space="preserve">Други ексцизионни процедури на коляно или крак </w:t>
            </w:r>
            <w:r>
              <w:rPr>
                <w:rFonts w:cs="Arial" w:ascii="Arial" w:hAnsi="Arial"/>
                <w:sz w:val="20"/>
              </w:rPr>
              <w:t>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484       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 xml:space="preserve">1566 Ексцизионни процедури на други мускулно-скелетни точки </w:t>
            </w:r>
            <w:r>
              <w:rPr>
                <w:rFonts w:cs="Arial" w:ascii="Arial" w:hAnsi="Arial"/>
                <w:sz w:val="20"/>
              </w:rPr>
              <w:t>муску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27</w:t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20</w:t>
              <w:tab/>
              <w:t>Ексцизия на лезия (и)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44</w:t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5</w:t>
              <w:tab/>
              <w:t>Пълносло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такава с графт на пръст или палец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пълносло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ръст (45451-17 [1648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алец (45451-16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разцеп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ъст само (45488-00 [1643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алец само (45488-01 [1643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40</w:t>
              <w:tab/>
              <w:t xml:space="preserve">Алографт, ксенографт или синтетичен кожен графт </w:t>
            </w:r>
            <w:r>
              <w:rPr>
                <w:rFonts w:cs="Arial" w:ascii="Arial" w:hAnsi="Arial"/>
                <w:sz w:val="20"/>
              </w:rPr>
              <w:t>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3</w:t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56</w:t>
              <w:tab/>
              <w:t xml:space="preserve">Ревизия на белег от изгаряне или контрактура </w:t>
            </w:r>
            <w:r>
              <w:rPr>
                <w:rFonts w:cs="Arial" w:ascii="Arial" w:hAnsi="Arial"/>
                <w:sz w:val="20"/>
              </w:rPr>
              <w:t>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55 Други възстановителни процедури на кожа и подкожна тъкан</w:t>
            </w:r>
            <w:r>
              <w:rPr>
                <w:rFonts w:cs="Arial" w:ascii="Arial" w:hAnsi="Arial"/>
                <w:sz w:val="20"/>
              </w:rPr>
              <w:t>и подкожна тъкан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1634 Други ексцизионни процедури на кожа и подкожна тъкан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1661</w:t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08</w:t>
              <w:tab/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3080-00</w:t>
              <w:tab/>
              <w:t>Лечение с нанокристално сребро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SrgCode"/>
              <w:keepNext w:val="true"/>
              <w:keepLines/>
              <w:spacing w:lineRule="auto" w:line="36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 xml:space="preserve">1, </w:t>
      </w:r>
      <w:r>
        <w:rPr>
          <w:rFonts w:cs="Arial"/>
          <w:szCs w:val="22"/>
          <w:lang w:val="ru-RU"/>
        </w:rPr>
        <w:t>насочени към основната диагноза</w:t>
      </w:r>
      <w:r>
        <w:rPr>
          <w:rFonts w:cs="Arial"/>
          <w:b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eastAsia="Calibri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е осъществява при необходимост и се прилага при диагностициране на COVID-19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>
          <w:color w:val="000000"/>
        </w:rPr>
        <w:t xml:space="preserve">Процедурите </w:t>
      </w:r>
      <w:r>
        <w:rPr>
          <w:b/>
          <w:color w:val="000000"/>
          <w:lang w:val="ru-RU"/>
        </w:rPr>
        <w:t>30017-01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“Ексцизионен дебридман при изгаряне, &lt; 10% телесна повърхност е изрязана или обработена”</w:t>
      </w:r>
      <w:r>
        <w:rPr>
          <w:color w:val="000000"/>
        </w:rPr>
        <w:t>;</w:t>
      </w:r>
      <w:r>
        <w:rPr>
          <w:b/>
          <w:color w:val="000000"/>
        </w:rPr>
        <w:t>30020-00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“</w:t>
      </w:r>
      <w:r>
        <w:rPr>
          <w:color w:val="000000"/>
        </w:rPr>
        <w:t>Ексцизионен дебридман при изгаряне, &gt; 10% телесна повърхност е изрязана или обработена</w:t>
      </w:r>
      <w:r>
        <w:rPr>
          <w:color w:val="000000"/>
          <w:lang w:val="en-US"/>
        </w:rPr>
        <w:t>”</w:t>
      </w:r>
      <w:r>
        <w:rPr>
          <w:color w:val="000000"/>
        </w:rPr>
        <w:t xml:space="preserve"> и процедура </w:t>
      </w:r>
      <w:r>
        <w:rPr>
          <w:b/>
        </w:rPr>
        <w:t>93080-00</w:t>
      </w:r>
      <w:r>
        <w:rPr>
          <w:lang w:val="en-US"/>
        </w:rPr>
        <w:t xml:space="preserve"> “Лечение с нанокристално сребро на кожа и подкожна тъкан”</w:t>
      </w:r>
      <w:r>
        <w:rPr>
          <w:color w:val="000000"/>
          <w:szCs w:val="22"/>
        </w:rPr>
        <w:t>,</w:t>
      </w:r>
      <w:r>
        <w:rPr>
          <w:color w:val="000000"/>
        </w:rPr>
        <w:t xml:space="preserve"> в която се включва лечение с нанокристално сребро, се извършват и отчитат задължително заедно. </w:t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45451-12, 45485-02, 45406-00 или 45409-00 или 45412-00 или 45415-00 или 45418-00 или 45460-00, 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45451-15, 45485-04, 45451-19, 90671-00, 90670-00, 90672-00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ind w:firstLine="513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-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и от обхвата на медицинската специалност „Хирургия“, при спазване на изискванията относно налични специалисти и оборудване на медицински стандарт „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bg-BG" w:eastAsia="en-US"/>
        </w:rPr>
      </w:pPr>
      <w:r>
        <w:rPr>
          <w:rFonts w:cs="Arial" w:ascii="Arial" w:hAnsi="Arial"/>
          <w:b/>
          <w:color w:val="00000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  <w:lang w:val="ru-RU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  <w:lang w:val="ru-RU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  <w:lang w:val="ru-RU"/>
        </w:rPr>
        <w:t xml:space="preserve"> годишно;</w:t>
      </w:r>
    </w:p>
    <w:p>
      <w:pPr>
        <w:pStyle w:val="Body"/>
        <w:keepNext w:val="true"/>
        <w:keepLines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Незабавен прием и изготвяне на диаг</w:t>
        <w:softHyphen/>
        <w:t>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„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1. 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2. всички изгаряния от III степен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3. всички изгаряния от II А В степен от 1 % до 5 % при следните локализаци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4. лице, шия, ръка, ходило, ИГДП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5. всички видове изгаряния при деца под 5 годишна възраст и при възрастни над 70 годин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ru-RU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90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keepNext w:val="true"/>
        <w:keepLines/>
        <w:ind w:firstLine="90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A6">
    <w:name w:val="A6"/>
    <w:qFormat/>
    <w:rPr>
      <w:rFonts w:cs="TimokCYR;TimokCYR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8:00Z</dcterms:created>
  <dc:creator>dmineva</dc:creator>
  <dc:description/>
  <cp:keywords/>
  <dc:language>en-US</dc:language>
  <cp:lastModifiedBy>Стефка Красимирова Димитрова</cp:lastModifiedBy>
  <dcterms:modified xsi:type="dcterms:W3CDTF">2022-04-01T11:46:00Z</dcterms:modified>
  <cp:revision>7</cp:revision>
  <dc:subject/>
  <dc:title>КП №      ХИРУРГИЧНА КЛИНИЧНА ПЪТЕКА</dc:title>
</cp:coreProperties>
</file>