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.2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ПОД 18 ГОДИНИ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tabs>
                <w:tab w:val="clear" w:pos="2835"/>
                <w:tab w:val="left" w:pos="360" w:leader="none"/>
                <w:tab w:val="left" w:pos="1134" w:leader="none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Усложнения, свързани с пикочо-полови протезни устройства, имплантати и трансплантат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мърт и отхвърляне на присадени органи и тъкани (Т86.—)</w:t>
            </w:r>
          </w:p>
          <w:p>
            <w:pPr>
              <w:pStyle w:val="Normal"/>
              <w:ind w:left="1258" w:hanging="9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83.2</w:t>
              <w:tab/>
              <w:t>Усложнение от механичен произход, свързано с трансплантация на пикочен орган</w:t>
            </w:r>
          </w:p>
          <w:p>
            <w:pPr>
              <w:pStyle w:val="Normal"/>
              <w:ind w:left="125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стояния, кодирани в рубрика Т82.0, дължащи се на трансплантация на пикочен орган</w:t>
            </w:r>
          </w:p>
          <w:p>
            <w:pPr>
              <w:pStyle w:val="Num2"/>
              <w:tabs>
                <w:tab w:val="clear" w:pos="1134"/>
                <w:tab w:val="left" w:pos="1258" w:leader="none"/>
                <w:tab w:val="left" w:pos="2552" w:leader="none"/>
              </w:tabs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5</w:t>
              <w:tab/>
              <w:t xml:space="preserve"> Инфекция и възпалителна реакция, обусловени от протезни устройства, имплантати и трансплантати на пикочната система</w:t>
            </w:r>
          </w:p>
          <w:p>
            <w:pPr>
              <w:pStyle w:val="Num2"/>
              <w:spacing w:lineRule="auto" w:line="240"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8</w:t>
              <w:tab/>
              <w:t xml:space="preserve"> Други усложнения, свързани с пикочо-полови протезни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 Състояния, кодирани в рубрика Т82.8, дължащи се на пикочо-полови протезни 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47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Наличие на трансплантирани органи и тъкан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орган или тъкан, заместени с хетеро- или хомо-трансплантат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5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сложнения, свързани с трансплантиран орган или тъкан — виж Азбучния указател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аличие на: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дов трансплантат (Z95.—)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куствена сърдечна клапа (Z95.3)</w:t>
            </w:r>
          </w:p>
          <w:p>
            <w:pPr>
              <w:pStyle w:val="Num2"/>
              <w:spacing w:before="0" w:after="0"/>
              <w:ind w:left="1134" w:hanging="77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Z94.0</w:t>
              <w:tab/>
              <w:t>Наличие на трансплантиран бъбрек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szCs w:val="24"/>
        </w:rPr>
        <w:t xml:space="preserve">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sz w:val="20"/>
                <w:szCs w:val="14"/>
                <w:lang w:eastAsia="en-US"/>
              </w:rPr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сканиране на гръден кош (56801-00, 56807-00 [196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Normal"/>
              <w:ind w:left="139" w:hanging="0"/>
              <w:jc w:val="both"/>
              <w:rPr>
                <w:rFonts w:ascii="Arial" w:hAnsi="Arial" w:cs="Arial"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</w:r>
          </w:p>
          <w:p>
            <w:pPr>
              <w:pStyle w:val="SrgCod4dig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</w:r>
          </w:p>
          <w:p>
            <w:pPr>
              <w:pStyle w:val="Line2"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Description"/>
              <w:keepNext w:val="false"/>
              <w:keepLines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ключва всяко едно от следнит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ключва:</w:t>
              <w:tab/>
              <w:t xml:space="preserve">урокул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spacing w:before="0" w:after="0"/>
              <w:rPr>
                <w:lang w:val="ru-RU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5" w:leader="none"/>
              </w:tabs>
              <w:overflowPunct w:val="false"/>
              <w:autoSpaceDE w:val="false"/>
              <w:ind w:firstLine="319"/>
              <w:textAlignment w:val="baselin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23 Диагностични тестове, измервания или изследвания, кръв и кръвотворни органи</w:t>
            </w:r>
          </w:p>
          <w:p>
            <w:pPr>
              <w:pStyle w:val="Line2"/>
              <w:spacing w:before="0" w:after="0"/>
              <w:rPr/>
            </w:pPr>
            <w:r>
              <w:rPr/>
              <w:t>Включва задължително всяко едно от следните: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6</w:t>
              <w:tab/>
              <w:t>Клинично-химични изследвания за Желязо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7</w:t>
              <w:tab/>
              <w:t>Клинично-химични изследвания за ЖСК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8     Клинично-химични изследвания за хлориди</w:t>
            </w:r>
          </w:p>
          <w:p>
            <w:pPr>
              <w:pStyle w:val="Normal"/>
              <w:widowControl w:val="false"/>
              <w:ind w:left="139" w:hanging="7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о преценка: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widowControl w:val="false"/>
              <w:ind w:left="1200" w:hanging="120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widowControl w:val="false"/>
              <w:ind w:left="1200" w:hanging="120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10-15</w:t>
              <w:tab/>
              <w:t>Клинично-химични изследвания за общ билирубин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ключва:</w:t>
              <w:tab/>
              <w:t xml:space="preserve">урокул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тибиогра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</w:t>
            </w:r>
            <w:r>
              <w:rPr>
                <w:rFonts w:cs="Arial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</w:rPr>
              <w:t xml:space="preserve">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6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1" w:leader="none"/>
              </w:tabs>
              <w:ind w:left="911" w:hanging="9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911" w:leader="none"/>
              </w:tabs>
              <w:ind w:left="911" w:hanging="911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911" w:leader="none"/>
              </w:tabs>
              <w:ind w:left="911" w:hanging="911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Една от трите диагностични процедури задължително е образно изследване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</w:t>
      </w:r>
      <w:r>
        <w:rPr>
          <w:b/>
          <w:color w:val="000000"/>
          <w:lang w:val="en-US" w:eastAsia="en-US"/>
        </w:rPr>
        <w:t>Педиатрия</w:t>
      </w:r>
      <w:r>
        <w:rPr>
          <w:b/>
          <w:color w:val="000000"/>
          <w:lang w:val="ru-RU" w:eastAsia="en-US"/>
        </w:rPr>
        <w:t>" и "Детска нефр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ind w:left="720" w:right="-68" w:hanging="72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нефрология </w:t>
            </w:r>
          </w:p>
          <w:p>
            <w:pPr>
              <w:pStyle w:val="Heading2"/>
              <w:keepNext w:val="false"/>
              <w:ind w:left="360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ind w:firstLine="318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педиатрия – ІІ-ро ниво на компетентност.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b/>
          <w:szCs w:val="24"/>
          <w:lang w:val="ru-RU"/>
        </w:rPr>
        <w:t xml:space="preserve">        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4"/>
          <w:lang w:val="ru-RU"/>
        </w:rPr>
        <w:t xml:space="preserve">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нефрология/детска нефрология. Един от лекарите с призната специалност по педиатрия да има придобита квалификация за извършване на ехография; </w:t>
      </w:r>
    </w:p>
    <w:p>
      <w:pPr>
        <w:pStyle w:val="Body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tLeast" w:line="240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Малигнизация на артериална хипертония 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перитонеалната диализа - диализен перитонит, тежка малнутриция (хипопротеинемия) и др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съдовия достъп при хрониохемодиализа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ледяване степента на бъбречната функ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rPr/>
      </w:pPr>
      <w:r>
        <w:rPr>
          <w:b/>
          <w:bCs/>
          <w:lang w:val="ru-RU"/>
        </w:rPr>
        <w:t>Всеки от пациентите с горепосочените синдроми само в съчетание с влошаване на бъбречната функция и повишаване на остатъчните азотни тела, подлежат н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диагностично-лечебен план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ru-RU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</w:t>
      </w:r>
      <w:r>
        <w:rPr>
          <w:lang w:val="ru-RU"/>
        </w:rPr>
        <w:t xml:space="preserve"> края на болничния престой.</w:t>
      </w:r>
    </w:p>
    <w:p>
      <w:pPr>
        <w:pStyle w:val="Body"/>
        <w:spacing w:before="0" w:after="0"/>
        <w:rPr>
          <w:rFonts w:cs="Arial"/>
          <w:szCs w:val="22"/>
        </w:rPr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</w:t>
      </w:r>
    </w:p>
    <w:p>
      <w:pPr>
        <w:pStyle w:val="Body"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 xml:space="preserve"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</w:t>
      </w:r>
    </w:p>
    <w:p>
      <w:pPr>
        <w:pStyle w:val="Body"/>
        <w:rPr/>
      </w:pPr>
      <w:r>
        <w:rPr/>
        <w:t>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>ОРГАНОЗАМЕСТВАЩО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 xml:space="preserve">- водносолеви разтвори. </w:t>
      </w:r>
    </w:p>
    <w:p>
      <w:pPr>
        <w:pStyle w:val="Imerazdel"/>
        <w:spacing w:lineRule="auto" w:line="240" w:before="0" w:after="0"/>
        <w:ind w:firstLine="540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Body"/>
        <w:spacing w:before="0" w:after="0"/>
        <w:rPr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  <w:r>
        <w:rPr>
          <w:bCs/>
          <w:lang w:val="en-US" w:eastAsia="en-US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bCs/>
          <w:caps w:val="false"/>
          <w:smallCaps w:val="false"/>
          <w:lang w:val="en-US" w:eastAsia="en-US"/>
        </w:rPr>
      </w:pPr>
      <w:r>
        <w:rPr>
          <w:b w:val="false"/>
          <w:bCs/>
          <w:caps w:val="false"/>
          <w:smallCaps w:val="fals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/>
          <w:b/>
          <w:sz w:val="22"/>
          <w:szCs w:val="20"/>
          <w:lang w:eastAsia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 xml:space="preserve">- проследяване на стойностите на остатъчни азотни тела.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,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35:00Z</dcterms:created>
  <dc:creator>Лалка Александрова</dc:creator>
  <dc:description/>
  <cp:keywords/>
  <dc:language>en-US</dc:language>
  <cp:lastModifiedBy>Момчил Енчев Енчев</cp:lastModifiedBy>
  <cp:lastPrinted>2018-02-26T15:26:00Z</cp:lastPrinted>
  <dcterms:modified xsi:type="dcterms:W3CDTF">2022-01-19T14:06:00Z</dcterms:modified>
  <cp:revision>7</cp:revision>
  <dc:subject/>
  <dc:title>КП № 68 ХРОНИЧНА БЪБРЕЧНА НЕДОСТАТЪЧНОСТ ПРИ ЛИЦА НАД 18 ГОДИНИ</dc:title>
</cp:coreProperties>
</file>