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120"/>
        <w:contextualSpacing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Chast"/>
        <w:keepNext w:val="true"/>
        <w:keepLines/>
        <w:spacing w:before="0" w:after="12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Chast"/>
        <w:keepNext w:val="true"/>
        <w:keepLines/>
        <w:spacing w:before="0" w:after="120"/>
        <w:contextualSpacing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 ЛЕЧ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Chast"/>
        <w:keepNext w:val="true"/>
        <w:keepLines/>
        <w:spacing w:before="0" w:after="120"/>
        <w:ind w:firstLine="720"/>
        <w:contextualSpacing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</w:t>
      </w:r>
      <w:r>
        <w:rPr>
          <w:lang w:val="en-US" w:eastAsia="en-US"/>
        </w:rPr>
        <w:t>.2</w:t>
      </w:r>
      <w:r>
        <w:rPr>
          <w:lang w:val="ru-RU" w:eastAsia="en-US"/>
        </w:rPr>
        <w:t xml:space="preserve"> ЛЕЧЕНИЕ НА </w:t>
      </w:r>
      <w:r>
        <w:rPr>
          <w:lang w:val="bg-BG" w:eastAsia="en-US"/>
        </w:rPr>
        <w:t>Костни метаболитни заболявания и нарушения на калциево-фосфорната обмяна</w:t>
      </w:r>
      <w:r>
        <w:rPr>
          <w:lang w:val="en-US" w:eastAsia="en-US"/>
        </w:rPr>
        <w:t xml:space="preserve"> ПРИ ЛИЦА ПОД 18 ГОДИНИ</w:t>
      </w:r>
    </w:p>
    <w:p>
      <w:pPr>
        <w:pStyle w:val="Body"/>
        <w:keepNext w:val="true"/>
        <w:keepLines/>
        <w:spacing w:before="40" w:after="0"/>
        <w:ind w:left="2153" w:hanging="2153"/>
        <w:contextualSpacing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900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89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1689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keepNext w:val="true"/>
              <w:keepLines/>
              <w:spacing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spacing w:before="0" w:after="0"/>
              <w:ind w:left="2835" w:hanging="2835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ind w:left="2835" w:hanging="2544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ind w:left="2835" w:hanging="2544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 w:before="0" w:after="0"/>
              <w:ind w:left="1134" w:hanging="1134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spacing w:lineRule="atLeast" w:line="25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keepNext w:val="true"/>
              <w:keepLines/>
              <w:spacing w:before="113" w:after="0"/>
              <w:ind w:left="1134" w:hanging="90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0" w:after="0"/>
              <w:ind w:left="1134" w:hanging="1134"/>
              <w:contextualSpacing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spacing w:before="0" w:after="0"/>
              <w:ind w:left="2835" w:hanging="2835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74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keepNext w:val="true"/>
              <w:keepLines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760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74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17"/>
              <w:contextualSpacing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Text"/>
              <w:keepNext w:val="true"/>
              <w:keepLines/>
              <w:spacing w:before="0" w:after="0"/>
              <w:ind w:left="1134" w:hanging="874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40" w:after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before="0" w:after="0"/>
              <w:contextualSpacing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spacing w:before="0" w:after="0"/>
              <w:ind w:left="0" w:hanging="0"/>
              <w:contextualSpacing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lang w:val="en-US"/>
              </w:rPr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1"/>
              <w:keepNext w:val="true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петрозна темпорална кост (57909-00 [1967])</w:t>
            </w:r>
          </w:p>
          <w:p>
            <w:pPr>
              <w:pStyle w:val="Description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4 отдела (58108-00 [1969]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spacing w:before="0" w:after="0"/>
              <w:ind w:left="0" w:hanging="0"/>
              <w:contextualSpacing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рахея (58509-00 [1974])</w:t>
            </w:r>
          </w:p>
          <w:p>
            <w:pPr>
              <w:pStyle w:val="Description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lang w:val="en-US"/>
              </w:rPr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адиографска пелвиметрия (59503-00 [1981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Description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Line1"/>
              <w:keepNext w:val="true"/>
              <w:spacing w:before="240" w:after="120"/>
              <w:contextualSpacing/>
              <w:rPr/>
            </w:pPr>
            <w:r>
              <w:rPr>
                <w:lang w:val="bg-BG"/>
              </w:rPr>
              <w:tab/>
              <w:t>1940 Ултразвук на глава и ш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Включва задължително: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на ниска костна плътност</w:t>
            </w:r>
          </w:p>
          <w:p>
            <w:pPr>
              <w:pStyle w:val="Description"/>
              <w:spacing w:before="0" w:after="0"/>
              <w:contextualSpacing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1932 Изследвания на урин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4</w:t>
              <w:tab/>
              <w:t>Изследване за калциурия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5</w:t>
              <w:tab/>
              <w:t>Изследване за фосфатурия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6</w:t>
              <w:tab/>
              <w:t>Изследване за глюкозурия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7</w:t>
              <w:tab/>
              <w:t>Изследване за аминоацидурия в уринат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18</w:t>
              <w:tab/>
              <w:t>Изследване на рН в 24 часова диуреза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6007-02</w:t>
              <w:tab/>
              <w:t>Изследване на урина за  проба на Зимницк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226-20</w:t>
              <w:tab/>
              <w:t>Изследване на индекс на гломерулна филтрация в урината</w:t>
            </w:r>
          </w:p>
          <w:p>
            <w:pPr>
              <w:pStyle w:val="Line1"/>
              <w:keepNext w:val="true"/>
              <w:spacing w:before="240" w:after="120"/>
              <w:contextualSpacing/>
              <w:rPr/>
            </w:pPr>
            <w:r>
              <w:rPr>
                <w:lang w:val="bg-BG"/>
              </w:rPr>
              <w:t>1924 Диагностични тестове, измервания или изследвания, кръв и кръвотворни орган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Включва задължително всяко едно от следните: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29</w:t>
              <w:tab/>
              <w:t>Клинично-химични изследвания за ГГТ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2     Изследване на PTH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30     Клинично-химични изследвания за алкална фосфатаза (АФ)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35</w:t>
              <w:tab/>
              <w:t>Клинично-химични изследвания за Фосфати</w:t>
            </w:r>
          </w:p>
          <w:p>
            <w:pPr>
              <w:pStyle w:val="Line2"/>
              <w:keepNext w:val="true"/>
              <w:keepLines/>
              <w:spacing w:before="0" w:after="0"/>
              <w:contextualSpacing/>
              <w:rPr/>
            </w:pPr>
            <w:r>
              <w:rPr/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keepNext w:val="true"/>
              <w:keepLines/>
              <w:widowControl/>
              <w:tabs>
                <w:tab w:val="clear" w:pos="2552"/>
                <w:tab w:val="left" w:pos="1125" w:leader="none"/>
                <w:tab w:val="left" w:pos="2835" w:leader="none"/>
              </w:tabs>
              <w:spacing w:before="0" w:after="0"/>
              <w:ind w:left="0" w:hanging="0"/>
              <w:contextualSpacing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91910-39</w:t>
              <w:tab/>
              <w:t>Клинично-химични изследвания за магнезий</w:t>
            </w:r>
          </w:p>
          <w:p>
            <w:pPr>
              <w:pStyle w:val="Exclude"/>
              <w:spacing w:lineRule="auto" w:line="240" w:before="0" w:after="0"/>
              <w:ind w:firstLine="178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>
                <w:lang w:val="en-US"/>
              </w:rPr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SrgCod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2186-07</w:t>
              <w:tab/>
              <w:t>Друго морфологично изследване на проба от лимфен възел и лимфа</w:t>
            </w:r>
          </w:p>
          <w:p>
            <w:pPr>
              <w:pStyle w:val="Exclude"/>
              <w:spacing w:lineRule="exact" w:line="220" w:before="0" w:after="0"/>
              <w:contextualSpacing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012-00</w:t>
              <w:tab/>
              <w:t>Електромиография (ЕМГ)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ind w:left="2268" w:hanging="788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bg-BG"/>
              </w:rPr>
              <w:t>Не включва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before="0" w:after="0"/>
              <w:contextualSpacing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rgCod"/>
              <w:spacing w:before="0" w:after="0"/>
              <w:contextualSpacing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before="0" w:after="0"/>
              <w:contextualSpacing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4dig"/>
              <w:keepNext w:val="true"/>
              <w:keepLines/>
              <w:spacing w:before="60" w:after="0"/>
              <w:ind w:left="0" w:hanging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Line1"/>
              <w:keepNext w:val="true"/>
              <w:spacing w:before="240" w:after="120"/>
              <w:contextualSpacing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ind w:left="2552" w:hanging="0"/>
              <w:contextualSpacing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keepNext w:val="true"/>
              <w:keepLines/>
              <w:widowControl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keepNext w:val="true"/>
              <w:keepLines/>
              <w:widowControl/>
              <w:spacing w:before="40" w:after="0"/>
              <w:contextualSpacing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tabs>
                <w:tab w:val="left" w:pos="1134" w:leader="none"/>
                <w:tab w:val="left" w:pos="6494" w:leader="none"/>
              </w:tabs>
              <w:spacing w:before="120" w:after="0"/>
              <w:contextualSpacing/>
              <w:rPr>
                <w:lang w:val="en-US"/>
              </w:rPr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"/>
              <w:spacing w:before="0" w:after="0"/>
              <w:contextualSpacing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SrgCod4dig"/>
              <w:keepNext w:val="true"/>
              <w:keepLines/>
              <w:spacing w:before="60" w:after="0"/>
              <w:ind w:left="0" w:hanging="0"/>
              <w:contextualSpacing/>
              <w:rPr>
                <w:rFonts w:ascii="Verdana" w:hAnsi="Verdana" w:cs="Arial"/>
                <w:sz w:val="20"/>
                <w:szCs w:val="14"/>
                <w:lang w:val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keepNext w:val="true"/>
              <w:keepLines/>
              <w:spacing w:before="120" w:after="0"/>
              <w:contextualSpacing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spacing w:before="0" w:after="0"/>
              <w:contextualSpacing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60" w:after="0"/>
              <w:contextualSpacing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firstLine="513"/>
        <w:contextualSpacing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три основни диагностични процедури, едната от които задължително е блок 1924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таблица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rFonts w:cs="Arial"/>
          <w:szCs w:val="22"/>
          <w:lang w:val="en-US" w:eastAsia="en-US"/>
        </w:rPr>
        <w:t>Основна процедура 92191-00 или 92191-01 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включва дейности и услуги от обхвата на медицинската специалност "Детска ендокринология", осъществявана на трето ниво на компетентност, съгласно медицински стандарт "Педиатрия".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 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lang w:val="ru-RU" w:eastAsia="en-US"/>
        </w:rPr>
        <w:t xml:space="preserve">трето ниво на компетентност, съгласно медицински стандарт "Педиатрия".  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spacing w:before="0" w:after="0"/>
              <w:ind w:left="-43" w:hanging="0"/>
              <w:contextualSpacing/>
              <w:jc w:val="left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1. Клиника/отделение по детска ендокринология  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Ехографски апарат с възможност за изследване на щитовидната жлез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spacing w:before="0" w:after="0"/>
        <w:contextualSpacing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ind w:left="57" w:hanging="0"/>
              <w:contextualSpacing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стеодензитометър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- лекар със специалност детска ендокринология и болести на обмяната - един и притежаващ квалификация за ехография на щитовидна жлеза</w:t>
      </w:r>
    </w:p>
    <w:p>
      <w:pPr>
        <w:pStyle w:val="Body"/>
        <w:keepNext w:val="true"/>
        <w:keepLines/>
        <w:spacing w:before="40" w:after="0"/>
        <w:ind w:left="570" w:hanging="0"/>
        <w:contextualSpacing/>
        <w:rPr/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Char"/>
        <w:keepNext w:val="true"/>
        <w:keepLines/>
        <w:spacing w:before="40" w:after="0"/>
        <w:contextualSpacing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 xml:space="preserve">ОСПИТАЛИЗАЦИЯ: </w:t>
      </w:r>
    </w:p>
    <w:p>
      <w:pPr>
        <w:pStyle w:val="Body"/>
        <w:keepNext w:val="true"/>
        <w:keepLines/>
        <w:spacing w:before="40" w:after="0"/>
        <w:ind w:left="360" w:hanging="0"/>
        <w:contextualSpacing/>
        <w:rPr>
          <w:b/>
          <w:b/>
        </w:rPr>
      </w:pPr>
      <w:r>
        <w:rPr>
          <w:b/>
        </w:rPr>
        <w:t>Диагностика и лечение на болни със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spacing w:before="40" w:after="0"/>
        <w:ind w:left="912" w:hanging="342"/>
        <w:contextualSpacing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spacing w:before="40" w:after="0"/>
        <w:ind w:left="912" w:hanging="342"/>
        <w:contextualSpacing/>
        <w:rPr/>
      </w:pPr>
      <w:r>
        <w:rPr/>
        <w:t>болни с хиперкалциемия и тежка клини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spacing w:before="40" w:after="0"/>
        <w:ind w:left="912" w:hanging="342"/>
        <w:contextualSpacing/>
        <w:rPr/>
      </w:pPr>
      <w:r>
        <w:rPr/>
        <w:t>компресивни синдроми на шията и горния медиастинум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spacing w:before="40" w:after="0"/>
        <w:ind w:left="627" w:hanging="57"/>
        <w:contextualSpacing/>
        <w:rPr/>
      </w:pPr>
      <w:r>
        <w:rPr/>
        <w:t>установена необходимост от непрекъснато болнично наблюдение, диагностика и лечение при проведена амбулаторна процедур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диагностично-лечебен план</w:t>
        <w:tab/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40" w:after="0"/>
        <w:ind w:firstLine="561"/>
        <w:contextualSpacing/>
        <w:rPr>
          <w:b/>
          <w:b/>
          <w:lang w:val="ru-RU" w:eastAsia="en-US"/>
        </w:rPr>
      </w:pPr>
      <w:r>
        <w:rPr>
          <w:lang w:val="en-US" w:eastAsia="en-US"/>
        </w:rPr>
        <w:t xml:space="preserve">Вземането на биологичен материал за медико-диагностични изследвания се извършва до 48 час от началото на хоспитализацията. КАТ и МРТ – </w:t>
      </w:r>
      <w:r>
        <w:rPr>
          <w:lang w:val="ru-RU" w:eastAsia="en-US"/>
        </w:rPr>
        <w:t>до 3 ден</w:t>
      </w:r>
      <w:r>
        <w:rPr>
          <w:lang w:val="en-US" w:eastAsia="en-US"/>
        </w:rPr>
        <w:t xml:space="preserve">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</w:t>
      </w:r>
      <w:r>
        <w:rPr>
          <w:lang w:val="ru-RU"/>
        </w:rPr>
        <w:t>3 ден</w:t>
      </w:r>
      <w:r>
        <w:rPr/>
        <w:t xml:space="preserve"> от постъпването.</w:t>
      </w:r>
      <w:r>
        <w:rPr>
          <w:lang w:val="en-US" w:eastAsia="en-US"/>
        </w:rPr>
        <w:t xml:space="preserve"> Образни изследваниия, ехография и/или биопсия на паращитовидна жлеза – до 72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keepNext w:val="true"/>
        <w:keepLines/>
        <w:spacing w:before="40" w:after="0"/>
        <w:ind w:left="57" w:firstLine="456"/>
        <w:contextualSpacing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keepNext w:val="true"/>
        <w:keepLines/>
        <w:spacing w:before="40" w:after="0"/>
        <w:ind w:firstLine="570"/>
        <w:contextualSpacing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keepNext w:val="true"/>
        <w:keepLines/>
        <w:spacing w:before="40" w:after="0"/>
        <w:ind w:firstLine="570"/>
        <w:contextualSpacing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дравни грижи,</w:t>
      </w:r>
      <w:r>
        <w:rPr>
          <w:rFonts w:cs="Arial" w:ascii="Arial" w:hAnsi="Arial"/>
          <w:sz w:val="22"/>
          <w:lang w:val="bg-BG"/>
        </w:rPr>
        <w:t xml:space="preserve"> 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40" w:after="0"/>
        <w:ind w:firstLine="513"/>
        <w:contextualSpacing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spacing w:before="0" w:after="0"/>
        <w:ind w:firstLine="31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spacing w:before="40" w:after="0"/>
        <w:contextualSpacing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contextualSpacing/>
        <w:rPr/>
      </w:pPr>
      <w:r>
        <w:rPr>
          <w:rFonts w:cs="Arial"/>
        </w:rPr>
        <w:t xml:space="preserve">В цената на клиничната пътека влизат до три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40" w:after="0"/>
        <w:contextualSpacing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120" w:after="240"/>
        <w:contextualSpacing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40" w:after="0"/>
        <w:contextualSpacing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40" w:after="0"/>
        <w:ind w:hanging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40" w:after="0"/>
        <w:ind w:hanging="0"/>
        <w:contextualSpacing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40" w:after="0"/>
        <w:contextualSpacing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40" w:after="0"/>
        <w:contextualSpacing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before="40" w:after="0"/>
        <w:ind w:hanging="0"/>
        <w:contextualSpacing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spacing w:before="120" w:after="240"/>
        <w:contextualSpacing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keepNext w:val="true"/>
        <w:keepLines/>
        <w:spacing w:before="40" w:after="0"/>
        <w:contextualSpacing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В организма паратхормонът има три основни функции: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- регулира реабсорбцията на калций в бъбреците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keepNext w:val="true"/>
        <w:keepLines/>
        <w:spacing w:before="40" w:after="0"/>
        <w:contextualSpacing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before="40" w:after="0"/>
        <w:ind w:left="567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39:00Z</dcterms:created>
  <dc:creator>SRuskova</dc:creator>
  <dc:description/>
  <cp:keywords/>
  <dc:language>en-US</dc:language>
  <cp:lastModifiedBy>Презентация</cp:lastModifiedBy>
  <cp:lastPrinted>2022-04-29T11:26:00Z</cp:lastPrinted>
  <dcterms:modified xsi:type="dcterms:W3CDTF">2022-04-29T08:53:00Z</dcterms:modified>
  <cp:revision>12</cp:revision>
  <dc:subject/>
  <dc:title>№ 110</dc:title>
</cp:coreProperties>
</file>