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7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ава чрез 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Трепанационно отвърстие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2</w:t>
              <w:tab/>
              <w:t>Биопсия на мозъчни обвивки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Затворена биопсия на церебрални менинги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SrgCod"/>
              <w:spacing w:lineRule="exact" w:line="19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Други процедури при краниостеноз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аниектомия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амбдоид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инеар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арасагитал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гитал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ент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окципитална остеотомия и преместване напред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отваряне на краниална сутур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темпоропариетална остеотомия и увеличени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отална реконструкция на черепен свод (45785-03 [171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5-00</w:t>
              <w:tab/>
              <w:t>Други процедури при краниостеноза, 1 ше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8-00</w:t>
              <w:tab/>
              <w:t>Други процедури за краниостеноза, ≥ 2 ше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ентрикулоперитонеостомия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Cs w:val="14"/>
                <w:lang w:val="en-US"/>
              </w:rPr>
            </w:pPr>
            <w:r>
              <w:rPr>
                <w:rFonts w:eastAsia="Arial"/>
                <w:highlight w:val="yellow"/>
                <w:lang w:val="en-US"/>
              </w:rPr>
              <w:t xml:space="preserve">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0</w:t>
              <w:tab/>
              <w:t xml:space="preserve">Невректомия на повърхностен перифе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222</w:t>
              <w:tab/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49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138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keepNext w:val="true"/>
        <w:keepLines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мозъчно-съдова болест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 краниоцеребрални тумор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3. възпалителни и паразитни заболяван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4. малформации на ЦНС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. епилепс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6. болеви синдром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7. 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/>
        <w:t>КЛИНИЧНА ПРОЦЕДУРА</w:t>
      </w:r>
    </w:p>
    <w:tbl>
      <w:tblPr>
        <w:tblW w:w="1092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40:00Z</dcterms:created>
  <dc:creator>Лалка Александрова</dc:creator>
  <dc:description/>
  <cp:keywords/>
  <dc:language>en-US</dc:language>
  <cp:lastModifiedBy>Стефка Красимирова Димитрова</cp:lastModifiedBy>
  <cp:lastPrinted>2007-02-27T14:32:00Z</cp:lastPrinted>
  <dcterms:modified xsi:type="dcterms:W3CDTF">2022-04-01T10:20:00Z</dcterms:modified>
  <cp:revision>6</cp:revision>
  <dc:subject/>
  <dc:title/>
</cp:coreProperties>
</file>