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ОСНОВНИ ПРОЦЕДУРИ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40 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и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2 Изследвания на урин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4</w:t>
              <w:tab/>
              <w:t>Изследване за калциурия в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5</w:t>
              <w:tab/>
              <w:t>Изследване за фосфатурия в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6</w:t>
              <w:tab/>
              <w:t>Изследване за глюкозурия в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7</w:t>
              <w:tab/>
              <w:t>Изследване за аминоацидурия в урината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>
                <w:lang w:val="ru-RU"/>
              </w:rPr>
              <w:t>91226-18</w:t>
              <w:tab/>
              <w:t>Изследване на рН в 24 часова диурез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6007-02</w:t>
              <w:tab/>
              <w:t>Концентрационна проба на Зимницки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20</w:t>
              <w:tab/>
              <w:t>Изследване на индекс на гломерулна филтрация в урина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и изследвания</w:t>
            </w:r>
          </w:p>
          <w:p>
            <w:pPr>
              <w:pStyle w:val="Line2"/>
              <w:rPr/>
            </w:pPr>
            <w:r>
              <w:rPr/>
              <w:t>Включва задължително извършване на отчитане всяко от следните: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     Клинично-химични изследвания за AСА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     Клинично-химични изследвания за АЛ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     Клинично-химични изследвания за ГГ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    Клинично-химични изследвания за Кал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    Клинично-химични изследвания за Фосфа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    Клинично-химични изследвания за Магнезий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1</w:t>
              <w:tab/>
              <w:t>Хормоналн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8     Изследване на Прокалцитонин (PC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     Други хормонални изследван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7</w:t>
              <w:tab/>
              <w:t>Морфологични изследвания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4</w:t>
              <w:tab/>
              <w:t>Други лабораторни изследвания</w:t>
            </w:r>
          </w:p>
          <w:p>
            <w:pPr>
              <w:pStyle w:val="Line2"/>
              <w:rPr/>
            </w:pPr>
            <w:r>
              <w:rPr/>
              <w:t>91939-06</w:t>
              <w:tab/>
              <w:t>Друго микроскопско изследване на проба от лимфен възел и лимф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4dig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ind w:left="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 w:eastAsia="en-US"/>
        </w:rPr>
        <w:t xml:space="preserve">Изискване: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иложени и отчетени две основни диагностични процедури, от кои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задължителни са посочените в </w:t>
      </w:r>
      <w:r>
        <w:rPr/>
        <w:t xml:space="preserve">блок 1924 и/или 1931 </w:t>
      </w:r>
      <w:r>
        <w:rPr>
          <w:lang w:val="en-US" w:eastAsia="en-US"/>
        </w:rPr>
        <w:t>и посочените в блок 1940 ултразвук на глава и шия (</w:t>
      </w:r>
      <w:r>
        <w:rPr>
          <w:rFonts w:cs="Arial"/>
          <w:szCs w:val="22"/>
          <w:lang w:val="en-US"/>
        </w:rPr>
        <w:t xml:space="preserve">55028-00 </w:t>
      </w:r>
      <w:r>
        <w:rPr>
          <w:rFonts w:cs="Arial"/>
          <w:szCs w:val="22"/>
        </w:rPr>
        <w:t>и 55032-00)</w:t>
      </w:r>
      <w:r>
        <w:rPr>
          <w:lang w:val="en-US" w:eastAsia="en-US"/>
        </w:rPr>
        <w:t xml:space="preserve">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</w:t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u w:val="single"/>
          <w:lang w:val="en-US" w:eastAsia="en-US"/>
        </w:rPr>
        <w:t xml:space="preserve">І. УСЛОВИЯ ЗА СКЛЮЧВАНЕ НА ДОГОВОР И ЗА ИЗПЪЛНЕНИЕ НА </w:t>
      </w:r>
      <w:r>
        <w:rPr>
          <w:b/>
          <w:szCs w:val="24"/>
          <w:u w:val="single"/>
        </w:rPr>
        <w:t>АМБУЛАТОРНАТА ПРОЦЕДУРА</w:t>
      </w:r>
    </w:p>
    <w:p>
      <w:pPr>
        <w:pStyle w:val="Body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Амбулаторната процедура включва дейности и услуги от обхвата на медицинската спе</w:t>
        <w:softHyphen/>
        <w:t>циалност „Ендокринология и болести на обмяната“, осъществявана на трето ниво на компетентност, съгласно медицински стандарт по „Ендокринология и болести на обмянатa“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43"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3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lang w:val="en-US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    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rPr/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2. ЗАДЪЛЖИТЕЛНИ ЗВЕНА, МЕДИЦИНСКА АПАРАТУРА И ОБОРУДВАНЕ, НЕОБХОДИМИ ЗА ИЗПЪЛНЕНИЕ НА АЛГОРИТЪМА НА АМБУЛАТОРНАТА ПРОЦЕДУРА НЕНАЛИЧНИ НА ТЕРИТОРИЯТА НА ЛЕЧЕБНОТО ЗАВЕДЕНИЕ, ИЗПЪЛНИТЕЛ НА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b/>
          <w:b/>
        </w:rPr>
      </w:pP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>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 xml:space="preserve">в отделение/клиника по ендокринология III ниво </w:t>
      </w:r>
      <w:r>
        <w:rPr>
          <w:rFonts w:cs="Arial" w:ascii="Arial" w:hAnsi="Arial"/>
          <w:sz w:val="22"/>
          <w:szCs w:val="20"/>
          <w:lang w:val="en-US"/>
        </w:rPr>
        <w:t>-</w:t>
      </w:r>
      <w:r>
        <w:rPr>
          <w:rFonts w:cs="Arial" w:ascii="Arial" w:hAnsi="Arial"/>
          <w:sz w:val="22"/>
          <w:szCs w:val="20"/>
          <w:lang w:val="bg-BG"/>
        </w:rPr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клинична лаборатория</w:t>
      </w:r>
      <w:r>
        <w:rPr>
          <w:rFonts w:cs="Arial" w:ascii="Arial" w:hAnsi="Arial"/>
          <w:sz w:val="22"/>
          <w:szCs w:val="20"/>
          <w:lang w:val="en-US"/>
        </w:rPr>
        <w:t>.</w:t>
      </w:r>
    </w:p>
    <w:p>
      <w:pPr>
        <w:pStyle w:val="Body"/>
        <w:ind w:left="570" w:hanging="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4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4"/>
        </w:numPr>
        <w:rPr/>
      </w:pPr>
      <w:r>
        <w:rPr/>
        <w:t>КТ и МРТ;</w:t>
      </w:r>
    </w:p>
    <w:p>
      <w:pPr>
        <w:pStyle w:val="Body"/>
        <w:numPr>
          <w:ilvl w:val="0"/>
          <w:numId w:val="4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.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.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.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rPr>
          <w:strike/>
          <w:color w:val="000000"/>
          <w:lang w:val="en-US" w:eastAsia="en-US"/>
        </w:rPr>
      </w:pPr>
      <w:r>
        <w:rPr>
          <w:strike/>
          <w:color w:val="000000"/>
          <w:lang w:val="en-US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Body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numPr>
          <w:ilvl w:val="0"/>
          <w:numId w:val="3"/>
        </w:numPr>
        <w:ind w:left="0" w:firstLine="567"/>
        <w:rPr/>
      </w:pPr>
      <w:r>
        <w:rPr>
          <w:b/>
          <w:lang w:val="en-US" w:eastAsia="en-US"/>
        </w:rPr>
        <w:t>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а функция на жлезата (хипофункция)</w:t>
      </w:r>
      <w:r>
        <w:rPr/>
        <w:t xml:space="preserve">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 xml:space="preserve">При </w:t>
      </w:r>
      <w:r>
        <w:rPr>
          <w:i/>
        </w:rPr>
        <w:t>увеличена функция на жлезата (хиперфункция)</w:t>
      </w:r>
      <w:r>
        <w:rPr/>
        <w:t xml:space="preserve">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увеличена секреция на паратхормон</w:t>
      </w:r>
      <w:r>
        <w:rPr/>
        <w:t xml:space="preserve">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о производство на паратхормон</w:t>
      </w:r>
      <w:r>
        <w:rPr/>
        <w:t xml:space="preserve">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>
          <w:b/>
          <w:i/>
        </w:rPr>
        <w:t>Хиперпаратиреоидизъм</w:t>
      </w:r>
      <w:r>
        <w:rPr/>
        <w:t xml:space="preserve">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>
          <w:b/>
          <w:i/>
        </w:rPr>
        <w:t>Хипопаратиреоидизъм</w:t>
      </w:r>
      <w:r>
        <w:rPr/>
        <w:t xml:space="preserve">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en-US" w:eastAsia="en-US"/>
        </w:rPr>
      </w:r>
    </w:p>
    <w:p>
      <w:pPr>
        <w:pStyle w:val="Chast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7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TmsCyr;Times New Roman" w:hAnsi="TmsCyr;Times New Roman" w:cs="TmsCyr;Times New Roman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02</w:t>
              <w:tab/>
              <w:t>Биопсия на паратироидни жлез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петрозна темпорална кост (57909-00 [1967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4 отдела (58108-00 [1969]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умбосакр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крококциге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я (58509-00 [1974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радиографска пелвиметрия (59503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b/>
                <w:b/>
                <w:caps/>
                <w:sz w:val="16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cs="Arial"/>
                <w:i/>
                <w:i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зследване на ко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ниска костна плът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 ниска костна плътност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lang w:val="ru-RU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32</w:t>
              <w:tab/>
              <w:t>Изследвания на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Включва задължително всяко едно от следните: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4</w:t>
              <w:tab/>
              <w:t>Изследване за калциурия в урината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>
                <w:lang w:val="ru-RU"/>
              </w:rPr>
              <w:t>91226-15</w:t>
              <w:tab/>
              <w:t>Изследване за фосфатурия в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6</w:t>
              <w:tab/>
              <w:t>Изследване за глюкозурия в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7</w:t>
              <w:tab/>
              <w:t>Изследване за аминоацидурия в уринат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1226-18</w:t>
              <w:tab/>
              <w:t>Изследване на рН в 24 часова диуреза</w:t>
            </w:r>
          </w:p>
          <w:p>
            <w:pPr>
              <w:pStyle w:val="Line2"/>
              <w:spacing w:before="0" w:after="0"/>
              <w:ind w:left="1138" w:hanging="1138"/>
              <w:rPr>
                <w:lang w:val="ru-RU"/>
              </w:rPr>
            </w:pPr>
            <w:r>
              <w:rPr>
                <w:lang w:val="ru-RU"/>
              </w:rPr>
              <w:t>96007-02</w:t>
              <w:tab/>
              <w:t>Концентрационна проба на Зимницки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>
                <w:lang w:val="ru-RU"/>
              </w:rPr>
              <w:t>91226-20</w:t>
              <w:tab/>
              <w:t>Изследване на индекс на гломерулна филтрация в урината</w:t>
            </w:r>
          </w:p>
          <w:p>
            <w:pPr>
              <w:pStyle w:val="Normal"/>
              <w:spacing w:lineRule="atLeast" w:line="0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>
                <w:lang w:val="bg-BG"/>
              </w:rPr>
              <w:tab/>
              <w:t>1924</w:t>
              <w:tab/>
              <w:t>Биохимични изследвания</w:t>
            </w:r>
          </w:p>
          <w:p>
            <w:pPr>
              <w:pStyle w:val="Line2"/>
              <w:rPr/>
            </w:pPr>
            <w:r>
              <w:rPr/>
              <w:t>Включва задължително извършване на отчитане всяко от следните: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     Клинично-химични изследвания за AСА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     Клинично-химични изследвания за АЛ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     Клинично-химични изследвания за ГГ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    Клинично-химични изследвания за Кал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    Клинично-химични изследвания за Фосфа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    Клинично-химични изследвания за Магнезий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1</w:t>
              <w:tab/>
              <w:t>Хормоналн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8     Изследване на Прокалцитонин (PC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     Други хормонални изследв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b w:val="false"/>
                <w:bCs w:val="false"/>
                <w:lang w:val="bg-BG"/>
              </w:rPr>
              <w:tab/>
            </w:r>
            <w:r>
              <w:rPr>
                <w:lang w:val="bg-BG"/>
              </w:rPr>
              <w:t>1927</w:t>
              <w:tab/>
              <w:t>Морфологичн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39-06</w:t>
              <w:tab/>
              <w:t>Друго микроскопско изследване на проба от лимфен възел и лимф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     Интравенозно приложение на фармакологичен агент, хранително веществ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649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Verdana" w:hAnsi="Verdana" w:cs="Arial"/>
                <w:b/>
                <w:b/>
                <w:caps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та процедура се счита за завършена, ако са приложени и отчетени две основни диагностични процедури, от които задължителни са посочените в блок 1924 и/или 1931 и/или посочените в блок 1940 ултразвук на глава и шия (55028-00 и 55032-00), и една основна терапевтична процедура, посочени в таблица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. 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rPr/>
      </w:pPr>
      <w:r>
        <w:rPr>
          <w:b/>
          <w:bCs/>
        </w:rPr>
        <w:t xml:space="preserve">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І. УСЛОВИЯ ЗА СКЛЮЧВАНЕ НА ДОГОВОР И ЗА ИЗПЪЛНЕНИЕ НА АМБУЛАТОРНАТА ПРОЦЕДУ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Амбулаторната процедура се изпълнява в клиника/отделение ІІІ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-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то ниво на компетентност </w:t>
      </w:r>
      <w:r>
        <w:rPr>
          <w:rFonts w:cs="Arial" w:ascii="Arial" w:hAnsi="Arial"/>
          <w:b/>
          <w:sz w:val="22"/>
          <w:szCs w:val="20"/>
          <w:lang w:val="bg-BG"/>
        </w:rPr>
        <w:t>от обхвата на медицинската специалност "Детска ендокринология и болести на обмяната", осъществявана на трето ниво на компетентност, съгласно медицински стандарт "Педиатрия"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eastAsia="Arial" w:cs="Arial" w:ascii="Arial" w:hAnsi="Arial"/>
          <w:b/>
          <w:color w:val="000000"/>
          <w:sz w:val="22"/>
          <w:szCs w:val="20"/>
          <w:lang w:val="ru-RU" w:eastAsia="en-US"/>
        </w:rPr>
        <w:t xml:space="preserve">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sz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 по детска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детска ендокринология и болести на обмяната – един, притежаващ квалификация за ехография на щитовидна жлеза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клинична лаборатория.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ru-RU"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4"/>
        </w:numPr>
        <w:rPr/>
      </w:pPr>
      <w:r>
        <w:rPr/>
        <w:t>КТ и МРТ;</w:t>
      </w:r>
    </w:p>
    <w:p>
      <w:pPr>
        <w:pStyle w:val="Body"/>
        <w:numPr>
          <w:ilvl w:val="0"/>
          <w:numId w:val="4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2.1. Лечение на хипокалцемията:</w:t>
      </w:r>
    </w:p>
    <w:p>
      <w:pPr>
        <w:pStyle w:val="Normal"/>
        <w:spacing w:lineRule="atLeast" w:line="280" w:before="40" w:after="0"/>
        <w:ind w:left="57" w:firstLine="456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остр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изисква хоспитализация на болния и поставянето му на мониторен контрол. Започва се с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вливане на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(бавно). Ако острата хипокалцемия се задържа, се налага да се повтори инфузия с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bg-BG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rFonts w:cs="Arial" w:ascii="Arial" w:hAnsi="Arial"/>
          <w:color w:val="000000"/>
          <w:sz w:val="22"/>
          <w:szCs w:val="22"/>
          <w:lang w:val="bg-BG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rFonts w:cs="Arial" w:ascii="Arial" w:hAnsi="Arial"/>
          <w:color w:val="000000"/>
          <w:sz w:val="22"/>
          <w:szCs w:val="22"/>
          <w:vertAlign w:val="subscript"/>
          <w:lang w:val="bg-BG"/>
        </w:rPr>
        <w:t>3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. Остри състояния – основно се разчита на инфузия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хроничн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цел на лечението е да се поддържа ниво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&gt; 2,2 </w:t>
      </w:r>
      <w:r>
        <w:rPr>
          <w:rFonts w:cs="Arial" w:ascii="Arial" w:hAnsi="Arial"/>
          <w:color w:val="000000"/>
          <w:sz w:val="22"/>
          <w:szCs w:val="22"/>
          <w:lang w:val="en-US"/>
        </w:rPr>
        <w:t>mmol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en-US"/>
        </w:rPr>
        <w:t>l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>Дават се калциеви препара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p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os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плюс вит Д или негови активни метаболити. Следи се ниво на серумен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2.2. Лечение на хиперкалциемична криза:</w:t>
      </w:r>
      <w:r>
        <w:rPr>
          <w:rFonts w:cs="Arial" w:ascii="Arial" w:hAnsi="Arial"/>
          <w:sz w:val="22"/>
          <w:szCs w:val="22"/>
          <w:lang w:val="bg-BG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(при нужда). Според етиологията на хип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bg-BG"/>
        </w:rPr>
        <w:t xml:space="preserve">ркалциемията се допълва с медикаментозно лечение: калцитонин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2.3. Хиперпаратиреоидизъм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firstLine="567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3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right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организма паратхормонът има три основни функци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съдържанието на калций и фосфор в костит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резорбцията на калций и фосфор в стомашно-чревния тракт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регулира реабсорбцията на калций в бъбреците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left="567" w:hanging="0"/>
        <w:jc w:val="center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1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59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31:00Z</dcterms:created>
  <dc:creator>SRuskova</dc:creator>
  <dc:description/>
  <cp:keywords/>
  <dc:language>en-US</dc:language>
  <cp:lastModifiedBy>Polet Emilov</cp:lastModifiedBy>
  <cp:lastPrinted>2008-04-10T15:57:00Z</cp:lastPrinted>
  <dcterms:modified xsi:type="dcterms:W3CDTF">2022-04-22T15:24:00Z</dcterms:modified>
  <cp:revision>31</cp:revision>
  <dc:subject/>
  <dc:title>№ 110</dc:title>
</cp:coreProperties>
</file>