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en-US"/>
        </w:rPr>
        <w:t>K</w:t>
      </w:r>
      <w:r>
        <w:rPr>
          <w:lang w:val="ru-RU"/>
        </w:rPr>
        <w:t>П № 1</w:t>
      </w:r>
      <w:r>
        <w:rPr>
          <w:lang w:val="en-US"/>
        </w:rPr>
        <w:t>5</w:t>
      </w:r>
      <w:r>
        <w:rPr>
          <w:lang w:val="ru-RU"/>
        </w:rPr>
        <w:t xml:space="preserve">8 </w:t>
      </w:r>
      <w:r>
        <w:rPr>
          <w:caps w:val="false"/>
          <w:smallCaps w:val="false"/>
        </w:rPr>
        <w:t>ОПЕРАТИВНИ ИНТЕРВЕНЦИИ ПРИ</w:t>
      </w:r>
      <w:r>
        <w:rPr>
          <w:lang w:val="bg-BG"/>
        </w:rPr>
        <w:t xml:space="preserve"> инфекции на меките и костни тъкани</w:t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cription"/>
              <w:keepNext w:val="false"/>
              <w:keepLines w:val="false"/>
              <w:widowControl w:val="false"/>
              <w:snapToGrid w:val="false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върху сухожилие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07-00</w:t>
              <w:tab/>
              <w:t>Ексцизия на ганглион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лезия на сухожилна обвивк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Ганглионектом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969-00</w:t>
              <w:tab/>
              <w:t>Теносиновектом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еносиновек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89"/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350-00</w:t>
              <w:tab/>
              <w:t>Ексцизия на лезия на меки тъкани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отъканна лез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езмоиден тум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брома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врофиброма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вро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кист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Baker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(30114-00 [15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цизия на мускул, кост или хрущял обхванати в кожна лезия (3134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кция на мекотъканна лезия, засягащи или обхващащ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ълги кости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лен крайник (50212-01 [1562], 50215-03, 50215-04, 50215-05 [15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орен крайник (50212-00 [1562], 50215-00, 50215-01, 50215-02 [15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аз (50221-00 [148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крум (50221-01 [13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апула (50221-03 [14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аменна става (50221-03 [14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бнак БДУ (50221-02 [138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rPr>
                <w:rFonts w:ascii="Arial" w:hAnsi="Arial" w:cs="Arial"/>
                <w:sz w:val="20"/>
                <w:szCs w:val="14"/>
                <w:lang w:eastAsia="en-US"/>
              </w:rPr>
            </w:pPr>
            <w:r>
              <w:rPr>
                <w:rFonts w:cs="Arial"/>
                <w:sz w:val="20"/>
                <w:szCs w:val="14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ляно или кра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14-00</w:t>
              <w:tab/>
              <w:t>Ексцизия киста на Бейкър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75-00</w:t>
              <w:tab/>
              <w:t>Ексцизия на мека тъкан,некласифицирана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путация на китка, ръка или пръст</w:t>
            </w:r>
          </w:p>
          <w:p>
            <w:pPr>
              <w:pStyle w:val="Line2"/>
              <w:rPr/>
            </w:pPr>
            <w:r>
              <w:rPr/>
              <w:t>46465-00</w:t>
              <w:tab/>
              <w:t>Ампутация на пръст на ръка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SrgCod4dig"/>
              <w:widowControl w:val="false"/>
              <w:ind w:left="510" w:hanging="389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ind w:left="510" w:hanging="389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китка, ръка или 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6465-00</w:t>
              <w:tab/>
              <w:t xml:space="preserve">Ампутация на пръст </w:t>
            </w:r>
            <w:r>
              <w:rPr>
                <w:rFonts w:cs="Arial" w:ascii="Arial" w:hAnsi="Arial"/>
                <w:sz w:val="20"/>
                <w:szCs w:val="20"/>
              </w:rPr>
              <w:t>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китка, ръка или 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25-00</w:t>
              <w:tab/>
              <w:t>Среднокарпална ампутац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китка, ръка или 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28-02</w:t>
              <w:tab/>
              <w:t>Дизартикулация през киткат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38-00</w:t>
              <w:tab/>
              <w:t>Ампутация на пръст на крак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4-00</w:t>
              <w:tab/>
              <w:t>М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татарзална ампут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76-00</w:t>
              <w:tab/>
              <w:t>Реампутация на ампутиран чу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ампутационен чу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ебридман на ампутационен чукан (30023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ампутиран чукан на ръка (46483-00 [147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23-00</w:t>
              <w:tab/>
              <w:t xml:space="preserve">Ексцизионен дебридман на мек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меки тъкани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схемия, некротични или гангреноз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гаряне (30017-01, 30020-00 [162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оже на открит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жа и подкожни тъкани (90665-00 [162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еки тъкани, ангажиращи кост или хрущял (30023-01 [1566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бридман при изгаря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, 19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ан на есх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схар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згар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сх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есх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ind w:left="0" w:hanging="0"/>
              <w:rPr>
                <w:rFonts w:ascii="Arial" w:hAnsi="Arial" w:cs="Arial"/>
                <w:sz w:val="20"/>
                <w:szCs w:val="14"/>
                <w:lang w:eastAsia="en-US"/>
              </w:rPr>
            </w:pPr>
            <w:r>
              <w:rPr>
                <w:rFonts w:cs="Arial"/>
                <w:sz w:val="20"/>
                <w:szCs w:val="14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онна вакумираща превръз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първ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кожна лезия (31205, 31230, 31235 [1620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лезия (и)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енигнена/малигн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м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(на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елег (45519-00 [1656], 45506, 45512, 45515-00, 45518-00 [16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нус (30099-00 [163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язва (31205-01 [163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емохирургия на Moh (31000-00 [162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 кит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асец на кр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ан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ля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едр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лез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1-00 Полимеразна верижна реакция за доказване на COVID-19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191-01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Тест за откриване антиген на SARS-CoV-2</w:t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 от различни блокове, посочени в Приложение № 21, насочени към основната диагноза. </w:t>
      </w:r>
    </w:p>
    <w:p>
      <w:pPr>
        <w:pStyle w:val="Body"/>
        <w:widowControl w:val="false"/>
        <w:rPr>
          <w:rFonts w:cs="Arial"/>
          <w:b/>
          <w:b/>
          <w:szCs w:val="22"/>
        </w:rPr>
      </w:pPr>
      <w:r>
        <w:rPr>
          <w:b/>
        </w:rPr>
        <w:t>Задължително е микробиологично изследване на оперативен материал и/или ранев ексудат. Микроскопско изследване на проба от друго място, друго микроскопско изследване (</w:t>
      </w:r>
      <w:r>
        <w:rPr>
          <w:rFonts w:eastAsia="ArialMT;Times New Roman" w:cs="Arial"/>
          <w:b/>
          <w:szCs w:val="22"/>
        </w:rPr>
        <w:t>91936-07 Микробиологично/микроскопско изследване на проба от раневи секрет и/или гной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/>
        <w:tab/>
      </w:r>
      <w:r>
        <w:rPr>
          <w:rFonts w:cs="Arial" w:ascii="Arial" w:hAnsi="Arial"/>
          <w:b/>
          <w:sz w:val="22"/>
          <w:szCs w:val="20"/>
          <w:lang w:eastAsia="en-US"/>
        </w:rPr>
        <w:t xml:space="preserve">Процедури: 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ксцизионно почистване (дебридмен) на рана, инфекция или изгаряне" (</w:t>
      </w:r>
      <w:r>
        <w:rPr>
          <w:rFonts w:cs="Arial" w:ascii="Arial" w:hAnsi="Arial"/>
          <w:sz w:val="22"/>
          <w:szCs w:val="20"/>
          <w:lang w:eastAsia="en-US"/>
        </w:rPr>
        <w:t>30023-00-Ексцизионен дебридман на мека тъкан; 30017-01-Ексцизионен дебридман при изгаряне, &lt; 10% телесна повърхност е изрязана или обработен) и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"Дебридмен без изрязване на рана, инфекция или изгаряне"</w:t>
      </w:r>
      <w:r>
        <w:rPr/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 xml:space="preserve">90686-01- Неексцизионен дебридман на кожа и подкожна тъкан) </w:t>
      </w:r>
      <w:r>
        <w:rPr>
          <w:rFonts w:cs="Arial" w:ascii="Arial" w:hAnsi="Arial"/>
          <w:b/>
          <w:sz w:val="22"/>
          <w:szCs w:val="20"/>
          <w:lang w:eastAsia="en-US"/>
        </w:rPr>
        <w:t>не могат да се използват самостоятелно за завършване на пътека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При отчитане на  КП № 158 при лица до 14-годишна възраст, при които се осъществява обща анестезия, както и при деца до 18 - годишна възраст с придружаващи заболявания, свързани с умствена ретардация, при които се налага обща анестезия, клиничната пътека може да се счита за завършена и със самостоятелното отчитане на кодове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- „ексцизионно почистване /дебридмен/ на рана, инфекция или изгаряне“ (30023-00 Ексцизионен дебридман на мека тъкан; 30017-01 Ексцизионен дебридман при изгаряне, &lt; 10% телесна повърхност е изрязана или обработена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- „дебридмен без изрязване на рана, инфекция или изгаряне“ (90686-01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Неексцизионен дебридман на кожа и подкожна тъкан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Cs w:val="20"/>
        </w:rPr>
        <w:t>92191-00 или</w:t>
      </w:r>
      <w:r>
        <w:rPr>
          <w:rFonts w:cs="Arial" w:ascii="Arial" w:hAnsi="Arial"/>
          <w:szCs w:val="20"/>
          <w:lang w:val="en-US" w:eastAsia="en-US"/>
        </w:rPr>
        <w:t xml:space="preserve"> </w:t>
      </w:r>
      <w:r>
        <w:rPr>
          <w:rFonts w:cs="Arial" w:ascii="Arial" w:hAnsi="Arial"/>
          <w:szCs w:val="20"/>
        </w:rPr>
        <w:t xml:space="preserve">92191-01 </w:t>
      </w:r>
      <w:r>
        <w:rPr>
          <w:rFonts w:cs="Arial" w:ascii="Arial" w:hAnsi="Arial"/>
          <w:szCs w:val="20"/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rFonts w:eastAsia="Arial"/>
          <w:b/>
          <w:szCs w:val="24"/>
        </w:rPr>
        <w:t xml:space="preserve">     </w:t>
      </w:r>
      <w:r>
        <w:rPr>
          <w:b/>
          <w:szCs w:val="24"/>
        </w:rPr>
        <w:tab/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color w:val="000000"/>
          <w:lang w:val="en-US" w:eastAsia="en-US"/>
        </w:rPr>
      </w:pPr>
      <w:r>
        <w:rPr>
          <w:rFonts w:eastAsia="Arial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ab/>
      </w:r>
      <w:r>
        <w:rPr>
          <w:color w:val="000000"/>
          <w:lang w:val="ru-RU" w:eastAsia="en-US"/>
        </w:rPr>
        <w:t xml:space="preserve">Клиничната пътека се изпълнява в клиника/отделение от обхвата на медицинската специалност „Хирургия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, в обхвата на медицинската специалност „ортопедия и травматология“, осъществявана най-малко на второ ниво на компетентност съгласно медицински стандарт „Ортопедия и травматология“, в обхвата на медицинската специалност „Детска хирургия“, осъществявана най-малко на второ ниво на компетентност (в условията на спешност най-малко на първо ниво на компетентност)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. </w:t>
      </w:r>
    </w:p>
    <w:p>
      <w:pPr>
        <w:pStyle w:val="Body"/>
        <w:ind w:hanging="0"/>
        <w:rPr/>
      </w:pPr>
      <w:r>
        <w:rPr>
          <w:color w:val="000000"/>
          <w:lang w:val="en-US" w:eastAsia="en-US"/>
        </w:rPr>
        <w:tab/>
      </w:r>
      <w:r>
        <w:rPr>
          <w:rFonts w:cs="Arial"/>
          <w:color w:val="000000"/>
          <w:szCs w:val="22"/>
        </w:rPr>
        <w:t xml:space="preserve">При дейности, извършвани в условия на спешност, се допуска отделение/клиника по хирургия/детска хирургия/ортопедия и травматология от І ниво на компетентност да осъществява диагностично-лечебни дейности по тази КП в случай, че отговаря на всички изисквания за отделение/клиника от ІІ ниво, с изключение на изискванията за брой персонал. В тези случай дейностите по интензивно лечение следва да отговарят на първо ниво съгласно медицински стандарт „Анестезия и интензивно лечение“. Договор при тези условия ЛЗБП може да сключи само в случай, че на територията на населеното място няма друго лечебно заведение, сключило договор по тази КП. </w:t>
      </w:r>
    </w:p>
    <w:p>
      <w:pPr>
        <w:pStyle w:val="Body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ind w:firstLine="284"/>
        <w:rPr/>
      </w:pPr>
      <w:r>
        <w:rPr>
          <w:rFonts w:eastAsia="Arial"/>
          <w:b/>
          <w:lang w:val="ru-RU" w:eastAsia="en-US"/>
        </w:rPr>
        <w:t xml:space="preserve">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.</w:t>
      </w:r>
    </w:p>
    <w:p>
      <w:pPr>
        <w:pStyle w:val="Body"/>
        <w:ind w:firstLine="708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02030</wp:posOffset>
                </wp:positionV>
                <wp:extent cx="5555615" cy="150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615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49"/>
                            </w:tblGrid>
                            <w:tr>
                              <w:trPr/>
                              <w:tc>
                                <w:tcPr>
                                  <w:tcW w:w="8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1. Клиника/отделение п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обща хирургия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клиника/отделение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по ортопедия и травматология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rFonts w:ascii="Arial" w:hAnsi="Arial" w:cs="Arial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клиника/отделение п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детска хирур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Операционен блок/за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 ОАИЛ/КАИ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 Клинична лаборатория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rFonts w:ascii="Arial" w:hAnsi="Arial" w:cs="Arial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. Образна диагности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5pt;height:118.5pt;mso-wrap-distance-left:0pt;mso-wrap-distance-right:9pt;mso-wrap-distance-top:0pt;mso-wrap-distance-bottom:0pt;margin-top:78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7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49"/>
                      </w:tblGrid>
                      <w:tr>
                        <w:trPr/>
                        <w:tc>
                          <w:tcPr>
                            <w:tcW w:w="8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1. Клиника/отделение по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обща хирургия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 xml:space="preserve">клиника/отделение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по ортопедия и травматология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Arial" w:hAnsi="Arial" w:cs="Arial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клиника/отделение по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детска хирур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Операционен блок/за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 ОАИЛ/КАИ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 Клинична лаборатория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Arial" w:hAnsi="Arial" w:cs="Arial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 Образна диагности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ind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firstLine="708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, респ. по ортопедия и травматология.</w:t>
      </w:r>
    </w:p>
    <w:p>
      <w:pPr>
        <w:pStyle w:val="Body"/>
        <w:ind w:firstLine="426"/>
        <w:rPr/>
      </w:pPr>
      <w:r>
        <w:rPr>
          <w:rFonts w:eastAsia="Arial" w:cs="Arial"/>
          <w:b/>
          <w:bCs/>
          <w:szCs w:val="22"/>
          <w:lang w:val="ru-RU" w:eastAsia="en-US"/>
        </w:rPr>
        <w:t xml:space="preserve">   </w:t>
      </w:r>
      <w:r>
        <w:rPr>
          <w:rFonts w:cs="Arial"/>
          <w:b/>
          <w:bCs/>
          <w:szCs w:val="22"/>
          <w:lang w:val="ru-RU" w:eastAsia="en-US"/>
        </w:rPr>
        <w:t xml:space="preserve">2. </w:t>
      </w:r>
      <w:r>
        <w:rPr>
          <w:rFonts w:cs="Arial"/>
          <w:b/>
          <w:szCs w:val="22"/>
          <w:lang w:val="ru-RU" w:eastAsia="en-US"/>
        </w:rPr>
        <w:t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rPr>
          <w:rFonts w:ascii="Tahoma" w:hAnsi="Tahoma" w:cs="Tahoma"/>
          <w:b/>
          <w:b/>
          <w:color w:val="000000"/>
          <w:lang w:val="en-US" w:eastAsia="en-US"/>
        </w:rPr>
      </w:pPr>
      <w:r>
        <w:rPr>
          <w:rFonts w:cs="Tahoma" w:ascii="Tahoma" w:hAnsi="Tahoma"/>
          <w:b/>
          <w:color w:val="000000"/>
          <w:lang w:val="en-US" w:eastAsia="en-US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firstLine="540"/>
        <w:rPr/>
      </w:pPr>
      <w:r>
        <w:rPr/>
        <w:t>- четирима лекари с придобита медицинска специалност по хирургия</w:t>
      </w:r>
    </w:p>
    <w:p>
      <w:pPr>
        <w:pStyle w:val="Body"/>
        <w:keepNext w:val="true"/>
        <w:keepLines/>
        <w:ind w:firstLine="540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720"/>
        <w:rPr/>
      </w:pPr>
      <w:r>
        <w:rPr>
          <w:rFonts w:cs="Arial"/>
          <w:szCs w:val="22"/>
        </w:rPr>
        <w:t>в клиника/отделение по ортопедия и травматология – трима лекари с</w:t>
      </w:r>
      <w:r>
        <w:rPr/>
        <w:t xml:space="preserve"> придобита медицинска</w:t>
      </w:r>
      <w:r>
        <w:rPr>
          <w:rFonts w:cs="Arial"/>
          <w:szCs w:val="22"/>
        </w:rPr>
        <w:t xml:space="preserve"> специалност по ортопедия и травматология</w:t>
      </w:r>
      <w:r>
        <w:rPr/>
        <w:t>;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numPr>
          <w:ilvl w:val="0"/>
          <w:numId w:val="4"/>
        </w:numPr>
        <w:rPr/>
      </w:pPr>
      <w:r>
        <w:rPr/>
        <w:t>2 лекари със специалност по детска хирургия или 1 по детска хирургия и 1 по обща хирургия</w:t>
      </w:r>
    </w:p>
    <w:p>
      <w:pPr>
        <w:pStyle w:val="BodyChar"/>
        <w:keepNext w:val="true"/>
        <w:keepLines/>
        <w:ind w:left="567" w:hanging="0"/>
        <w:rPr/>
      </w:pPr>
      <w:r>
        <w:rPr/>
        <w:t xml:space="preserve">или 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rFonts w:cs="Arial"/>
          <w:szCs w:val="22"/>
        </w:rPr>
        <w:t>в клиника/отделение по ортопедия и травматология – трима лекари със специалност по ортопедия и травматология</w:t>
      </w:r>
      <w:r>
        <w:rPr/>
        <w:t>;</w:t>
      </w:r>
    </w:p>
    <w:p>
      <w:pPr>
        <w:pStyle w:val="Body"/>
        <w:keepNext w:val="true"/>
        <w:keepLines/>
        <w:rPr/>
      </w:pPr>
      <w:r>
        <w:rPr>
          <w:b/>
        </w:rPr>
        <w:t>Всички операции на деца до</w:t>
      </w:r>
      <w:r>
        <w:rPr>
          <w:b/>
          <w:lang w:val="ru-RU"/>
        </w:rPr>
        <w:t xml:space="preserve"> </w:t>
      </w:r>
      <w:r>
        <w:rPr>
          <w:b/>
        </w:rPr>
        <w:t>9</w:t>
      </w:r>
      <w:r>
        <w:rPr>
          <w:b/>
          <w:color w:val="FF0000"/>
        </w:rPr>
        <w:t xml:space="preserve">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left="741" w:firstLine="57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741" w:firstLine="57"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ind w:left="741" w:firstLine="57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741" w:firstLine="57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4"/>
          <w:lang w:val="ru-RU" w:eastAsia="en-US"/>
        </w:rPr>
      </w:pPr>
      <w:r>
        <w:rPr>
          <w:rFonts w:cs="Arial"/>
          <w:b/>
          <w:sz w:val="22"/>
          <w:szCs w:val="24"/>
          <w:lang w:val="ru-RU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spacing w:lineRule="atLeast" w:line="320"/>
        <w:ind w:firstLine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sz w:val="22"/>
          <w:szCs w:val="20"/>
          <w:lang w:val="ru-RU" w:eastAsia="en-US"/>
        </w:rPr>
        <w:tab/>
        <w:t>Оперативно лечение на пациенти с:</w:t>
      </w:r>
    </w:p>
    <w:p>
      <w:pPr>
        <w:pStyle w:val="Normal"/>
        <w:numPr>
          <w:ilvl w:val="0"/>
          <w:numId w:val="5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Абсцес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0"/>
          <w:numId w:val="5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Ограничен в една анатомична област пиогенен флегмон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0"/>
          <w:numId w:val="5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Карбункул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0"/>
          <w:numId w:val="5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Фурункул в областта на глава и шия;</w:t>
      </w:r>
    </w:p>
    <w:p>
      <w:pPr>
        <w:pStyle w:val="Normal"/>
        <w:numPr>
          <w:ilvl w:val="0"/>
          <w:numId w:val="5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Фурункулоза (над 5 фурункула) или  рецидивиращи фурунку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tLeast" w:line="320"/>
        <w:ind w:left="0" w:firstLine="7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Единични фурункули - само при диабетици и болни с имуносупресия (кодирано в „Направление за хоспитализация/лечение по амбулаторни процедури“ (бл. МЗ - НЗОК № 7) придружаващо заболяване, мотивиращо хоспитализацията)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0"/>
          <w:numId w:val="5"/>
        </w:numPr>
        <w:spacing w:lineRule="atLeast" w:line="320"/>
        <w:rPr/>
      </w:pPr>
      <w:r>
        <w:rPr>
          <w:rFonts w:cs="Arial" w:ascii="Arial" w:hAnsi="Arial"/>
          <w:sz w:val="22"/>
          <w:szCs w:val="20"/>
          <w:lang w:val="ru-RU" w:eastAsia="en-US"/>
        </w:rPr>
        <w:t>Гангрена</w:t>
      </w:r>
      <w:r>
        <w:rPr>
          <w:rFonts w:cs="Arial" w:ascii="Arial" w:hAnsi="Arial"/>
          <w:sz w:val="22"/>
          <w:szCs w:val="20"/>
          <w:lang w:val="en-US" w:eastAsia="en-US"/>
        </w:rPr>
        <w:t>.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</w:p>
    <w:p>
      <w:pPr>
        <w:pStyle w:val="Body"/>
        <w:ind w:hanging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>ДИАГНОСТИЧНО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</w:rPr>
      </w:pPr>
      <w:r>
        <w:rPr>
          <w:b/>
        </w:rPr>
        <w:t>Препоръчителните оперативни техники са следните:</w:t>
      </w:r>
    </w:p>
    <w:p>
      <w:pPr>
        <w:pStyle w:val="Body"/>
        <w:widowControl w:val="false"/>
        <w:numPr>
          <w:ilvl w:val="0"/>
          <w:numId w:val="2"/>
        </w:numPr>
        <w:ind w:left="0" w:firstLine="927"/>
        <w:rPr/>
      </w:pPr>
      <w:r>
        <w:rPr/>
        <w:t>Оперативното лечение е в спешен порядък в рамките на 24 ч. от хоспитализацията и включва инцизии в нужния обем и дълбочина за радикално разкриване и дрениране на гнойното огнище и дебридиране на некротичния материал При болни в тежко общо състояние оперативното лечение може да се извърши след стабилизиране общото състояние, удостоверено в история на заболяване.</w:t>
      </w:r>
    </w:p>
    <w:p>
      <w:pPr>
        <w:pStyle w:val="Body"/>
        <w:widowControl w:val="false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widowControl w:val="false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/>
          <w:b/>
          <w:bCs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rFonts w:eastAsia="Arial"/>
          <w:b/>
          <w:lang w:val="en-US"/>
        </w:rPr>
        <w:t xml:space="preserve">     </w:t>
      </w:r>
      <w:r>
        <w:rPr>
          <w:b/>
          <w:lang w:val="en-US"/>
        </w:rPr>
        <w:tab/>
      </w:r>
      <w:r>
        <w:rPr>
          <w:b/>
        </w:rPr>
        <w:t>3. ПОСТАВЯНЕ НА ОКОНЧАТЕЛНА ДИАГНОЗА</w:t>
      </w:r>
    </w:p>
    <w:p>
      <w:pPr>
        <w:pStyle w:val="Body"/>
        <w:ind w:firstLine="708"/>
        <w:rPr/>
      </w:pPr>
      <w:r>
        <w:rPr/>
        <w:t>Поставянето на окончателната диагноза при всичките заболявания е постоперативно и след хистологично изследване, по преценка. Интраоперативно се установява степента на засягане и разпространение на инфектния процес,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.</w:t>
      </w:r>
    </w:p>
    <w:p>
      <w:pPr>
        <w:pStyle w:val="Body"/>
        <w:tabs>
          <w:tab w:val="clear" w:pos="708"/>
          <w:tab w:val="left" w:pos="567" w:leader="none"/>
        </w:tabs>
        <w:ind w:hanging="0"/>
        <w:rPr>
          <w:b/>
          <w:b/>
          <w:lang w:val="en-US" w:eastAsia="en-US"/>
        </w:rPr>
      </w:pPr>
      <w:r>
        <w:rPr>
          <w:rFonts w:eastAsia="Arial"/>
        </w:rPr>
        <w:t xml:space="preserve"> </w:t>
      </w:r>
      <w:r>
        <w:rPr/>
        <w:tab/>
        <w:t>Взема се материал за микробиологично изследван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пса на фебрилитет над 37,5 градуса през последните 24 часа; 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пса на значими субективни оплаквания, 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абилизирани стойности на кръвната захар на диабетика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стабилна имобилизация на засегнатият крайник, при необходимост; 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змер на тъканните дефекти, позволяващи лечение извън лечебни заведения за активно лечение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пса на клинични данни за активен възпалителен процес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пса на клинични данни за пропагация на процеса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widowControl w:val="false"/>
        <w:tabs>
          <w:tab w:val="clear" w:pos="708"/>
          <w:tab w:val="left" w:pos="567" w:leader="none"/>
        </w:tabs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  <w:tab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, включена в </w:t>
      </w:r>
      <w:r>
        <w:rPr>
          <w:color w:val="000000"/>
          <w:lang w:val="en-US" w:eastAsia="en-US"/>
        </w:rPr>
        <w:t>Наредба № 8 от 2016 г. за профилактичните прегледи и диспансеризацията</w:t>
      </w:r>
      <w:r>
        <w:rPr/>
        <w:t xml:space="preserve">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/>
        </w:rPr>
      </w:pPr>
      <w:r>
        <w:rPr>
          <w:lang w:val="en-US"/>
        </w:rPr>
      </w:r>
    </w:p>
    <w:p>
      <w:pPr>
        <w:pStyle w:val="Imerazdel"/>
        <w:jc w:val="both"/>
        <w:rPr/>
      </w:pPr>
      <w:r>
        <w:rPr>
          <w:rFonts w:eastAsia="Arial"/>
          <w:lang w:val="en-US"/>
        </w:rPr>
        <w:t xml:space="preserve"> </w:t>
      </w:r>
      <w:r>
        <w:rPr>
          <w:rFonts w:eastAsia="Arial"/>
        </w:rPr>
        <w:t xml:space="preserve">        </w:t>
      </w: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 xml:space="preserve">1. 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/>
        </w:rPr>
        <w:t xml:space="preserve">          </w:t>
      </w: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</w:t>
      </w:r>
      <w:r>
        <w:rPr>
          <w:rFonts w:eastAsia="Arial"/>
          <w:b/>
          <w:lang w:val="en-US"/>
        </w:rPr>
        <w:t xml:space="preserve">         </w:t>
      </w:r>
      <w:r>
        <w:rPr>
          <w:rFonts w:eastAsia="Arial"/>
          <w:b/>
        </w:rPr>
        <w:t xml:space="preserve">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i/>
          <w:i/>
          <w:lang w:val="en-US" w:eastAsia="en-US"/>
        </w:rPr>
      </w:pPr>
      <w:r>
        <w:rPr>
          <w:rFonts w:eastAsia="Arial"/>
          <w:b/>
        </w:rPr>
        <w:t xml:space="preserve">         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i/>
          <w:lang w:val="en-US" w:eastAsia="en-US"/>
        </w:rPr>
        <w:tab/>
      </w: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ind w:firstLine="630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u w:val="single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АБСЦЕС </w:t>
      </w:r>
    </w:p>
    <w:p>
      <w:pPr>
        <w:pStyle w:val="Normal"/>
        <w:autoSpaceDE w:val="false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Асцесът представлява наличие на ограничена гнойна колекция, причинена от бактериална инфекция в тъкани, органи или затворени пространства.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>Явява се като резултат от защитната реакция на организма.</w:t>
      </w:r>
    </w:p>
    <w:p>
      <w:pPr>
        <w:pStyle w:val="Normal"/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Причинителите могат да навлязат в тъканите по следните пътища: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иректно – чрез травма с контаминиран предмет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 съседство  - от инфектиран участък.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По лимфен или кръвен път от отдалечено място.</w:t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й-честите причинители са пиогенни бактерии като Staphylococcus aureus, причиняващ абсцеси в подкожието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Абсцесите в зависимост от локализацията си могат да бъдат в перинеалното пространство, параректални, крайници, аксиларна област, шия, и др. локализаци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линичната картина се владее от следните признаци:</w:t>
      </w:r>
    </w:p>
    <w:p>
      <w:pPr>
        <w:pStyle w:val="Normal"/>
        <w:numPr>
          <w:ilvl w:val="0"/>
          <w:numId w:val="7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хиперемия</w:t>
      </w:r>
    </w:p>
    <w:p>
      <w:pPr>
        <w:pStyle w:val="Normal"/>
        <w:numPr>
          <w:ilvl w:val="0"/>
          <w:numId w:val="7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ток</w:t>
      </w:r>
    </w:p>
    <w:p>
      <w:pPr>
        <w:pStyle w:val="Normal"/>
        <w:numPr>
          <w:ilvl w:val="0"/>
          <w:numId w:val="7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вишена локална температура</w:t>
      </w:r>
    </w:p>
    <w:p>
      <w:pPr>
        <w:pStyle w:val="Normal"/>
        <w:numPr>
          <w:ilvl w:val="0"/>
          <w:numId w:val="7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болезненост</w:t>
      </w:r>
    </w:p>
    <w:p>
      <w:pPr>
        <w:pStyle w:val="Normal"/>
        <w:autoSpaceDE w:val="false"/>
        <w:spacing w:lineRule="atLeast" w:line="280"/>
        <w:ind w:firstLine="567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чение</w:t>
      </w:r>
    </w:p>
    <w:p>
      <w:pPr>
        <w:pStyle w:val="Normal"/>
        <w:autoSpaceDE w:val="false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сновен постулат е евакуирането на гнойната колекция и некротичните тъкан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Основните техники при оперативната интервенция са инцизии, ексцизии и дренажи. Възможно е малки абсцесни кухини да се пунктират и след евакуацията на гнойното съдържимо да се постигне оздравяване, но основен лечебен метод е инцизията, направена на правилното място с оглед избягване задръжката на гнойни и некротични материи. 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Normal"/>
        <w:spacing w:lineRule="atLeast" w:line="280"/>
        <w:jc w:val="center"/>
        <w:rPr/>
      </w:pPr>
      <w:r>
        <w:rPr>
          <w:rFonts w:cs="Arial" w:ascii="Arial" w:hAnsi="Arial"/>
          <w:sz w:val="22"/>
          <w:szCs w:val="20"/>
          <w:lang w:eastAsia="en-US"/>
        </w:rPr>
        <w:tab/>
      </w:r>
      <w:r>
        <w:rPr>
          <w:rFonts w:cs="Arial" w:ascii="Arial" w:hAnsi="Arial"/>
          <w:b/>
          <w:sz w:val="22"/>
          <w:szCs w:val="20"/>
          <w:lang w:eastAsia="en-US"/>
        </w:rPr>
        <w:t>ФЛЕГМОН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Флегмонът е остър неотграничен по разпространение процес, развиващ се в различни анатомични области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Причинители най-често са стафилококите и стрептококите, но могат да бъдат и микроорганизми, които проникват през наранена кожа, по хематогенен път или чрез подкожна апликация на химични вещества /бензин, масло/. Често се среща и при хора с наркомании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Флегмонът обикновено е самостоятелно заболяване, но често се явява като усложнение на различни гнойни процеси /абсцес, фурункул, карбункул и др./ </w:t>
      </w:r>
    </w:p>
    <w:p>
      <w:pPr>
        <w:pStyle w:val="Normal"/>
        <w:spacing w:lineRule="atLeast" w:line="28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Общите симптоми варират от висока температура и дискомфорт до явления на интоксикация. Процесът може да протече и с липса на повишена температура, със слаба болезненост, с умерена до липсваща хиперемия, но с явления на интоксикация и тежко септично състояние. Тази клинична картина се наблюдава често при болни с нарушена имунна защита, с придружаващи заболявания като диабет, колагенози, пациенти на кортикостероидна терапия и др. Слабата изява на характерните признаци на възпалението ни дава информация за тежък инфектен процес, изискващ спешна намеса.</w:t>
      </w:r>
    </w:p>
    <w:p>
      <w:pPr>
        <w:pStyle w:val="Normal"/>
        <w:spacing w:lineRule="atLeast" w:line="28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Изборът на лечебно поведение е в зависимост от тежестта и разпространението на флегмона. При по леките случаи е възможна консервативна антибактериална терапия, насочена към евентуалния причинител. Необходим е ежедневен контрол върху засегнатия участък.</w:t>
      </w:r>
    </w:p>
    <w:p>
      <w:pPr>
        <w:pStyle w:val="Normal"/>
        <w:spacing w:lineRule="atLeast" w:line="280"/>
        <w:ind w:firstLine="708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spacing w:lineRule="atLeast" w:line="280"/>
        <w:ind w:firstLine="708"/>
        <w:jc w:val="center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ФУРУНКУЛ 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Фурункулът е дълбока инфекция на косменият фоликул, която обхваща и околната подкожна тъкан. </w:t>
      </w:r>
    </w:p>
    <w:p>
      <w:pPr>
        <w:pStyle w:val="Normal"/>
        <w:spacing w:lineRule="atLeast" w:line="28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Най-честият причинител е Staph. aureus. Среща се често при здрави, млади хора. Предилекционни места са врата, лицето, гърдите, гърба и глутеусите. Особено болезнени са фурункулите в носа, ухото и на клепача, които са и опасни с оглед неправилното им манипулиране – изстискване и др. 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едразполагащи фактори са лошата лична хигиена, натрупването на много хора на едно място и възможните контакти между хора с вирулентни щамове. Често се явяват на места, свързани с механично триене и изпотяване /напр. подмишична област/. Фоликулитите са по-чести при болни с диабет, кортикостероидна терапия, наследствен или придобит дефект във функцията на клетките от белият кръвен ред.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Лечение  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чението на фурункулите е оперативно и медикаментозно. Изстискването и грубата манипулация върху засегнатата област е грешка, която може да доведе до пропагиране на процеса в дълбочина, както и до появата на метастатични огнища.</w:t>
      </w:r>
    </w:p>
    <w:p>
      <w:pPr>
        <w:pStyle w:val="Normal"/>
        <w:spacing w:lineRule="atLeast" w:line="280"/>
        <w:ind w:firstLine="708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spacing w:lineRule="atLeast" w:line="280"/>
        <w:ind w:firstLine="567"/>
        <w:jc w:val="center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КАРБУНКУЛ</w:t>
      </w:r>
    </w:p>
    <w:p>
      <w:pPr>
        <w:pStyle w:val="Normal"/>
        <w:spacing w:lineRule="atLeast" w:line="28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>Карбункулът представлява засягане на множество космени фоликули с прилежащите им мастни жлези от гнойно-некротичен процес, водещ до нарушение целостта на тъканите. Формират се взаимно свързани абсцеси с образуване на обща и обширна некроза на кожата и подкожието.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Най-честият причинител  е Staph. aureus, а по-рядко са стрептококи.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Предразполагащи фактори са наличният диабет, напредналата възраст и затлъстяването. 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Предилекционни места са тила, горната част на гърба или задната част на бедрото.</w:t>
      </w:r>
    </w:p>
    <w:p>
      <w:pPr>
        <w:pStyle w:val="Normal"/>
        <w:spacing w:lineRule="atLeast" w:line="28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значава се антибиотична терапия, насочена срещу най-честият причинител. Болният се подготвя и се извършва оперативна интервенция под локална или обща анестезия. Широкото разкриване на засегнатите структури и адекватният дренаж подобряват състоянието на пациента и спомагат за бързото му излекуване.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33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ylfaen" w:hAnsi="Sylfaen" w:cs="Sylfae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Sylfaen" w:hAnsi="Sylfaen" w:cs="Sylfae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rticlesubsections2">
    <w:name w:val="articlesubsections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32:00Z</dcterms:created>
  <dc:creator>Лалка Александрова</dc:creator>
  <dc:description/>
  <cp:keywords/>
  <dc:language>en-US</dc:language>
  <cp:lastModifiedBy>Стефка Красимирова Димитрова</cp:lastModifiedBy>
  <cp:lastPrinted>2013-01-11T15:14:00Z</cp:lastPrinted>
  <dcterms:modified xsi:type="dcterms:W3CDTF">2022-04-01T10:58:00Z</dcterms:modified>
  <cp:revision>14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