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6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2-00</w:t>
              <w:tab/>
              <w:t>Други процедури на жлъчен мехур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1-00</w:t>
              <w:tab/>
              <w:t>Радикална резекция на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гастрос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0</w:t>
              <w:tab/>
              <w:t>Холецист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2</w:t>
              <w:tab/>
              <w:t>Холецистопанкреат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3</w:t>
              <w:tab/>
              <w:t>Холедох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4</w:t>
              <w:tab/>
              <w:t>Холедохойеюнос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7</w:t>
              <w:tab/>
              <w:t>Хепатикоентер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6</w:t>
              <w:tab/>
              <w:t>Холедохопанкреат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30492-00</w:t>
              <w:tab/>
              <w:t>Перкутанн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ла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92-01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37-00</w:t>
              <w:tab/>
              <w:t>Друг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патохоледох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51-00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варяне на общия жлъчен проход (30454-00 [963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3</w:t>
              <w:tab/>
              <w:t>Отстраняване на камък от жлъчния канал през сфинктера на 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Description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sz w:val="20"/>
                <w:szCs w:val="20"/>
                <w:highlight w:val="yellow"/>
                <w:u w:val="single"/>
                <w:lang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процедури на жлъчен мехур или жлъчни пътищ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23-00</w:t>
              <w:tab/>
              <w:t>Други процедури на билиарен трак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3-00</w:t>
              <w:tab/>
              <w:t>Радикална резекция на чернодробни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яв и десен жлъчни кан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4-00</w:t>
              <w:tab/>
              <w:t>Радикална резекция на чернодробни канали с резекция на сегмент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бщ жлъчен канал  </w:t>
            </w:r>
          </w:p>
          <w:p>
            <w:pPr>
              <w:pStyle w:val="SrgCod4dig"/>
              <w:keepNext w:val="true"/>
              <w:keepLines/>
              <w:ind w:left="1644" w:hanging="510"/>
              <w:rPr>
                <w:lang w:val="ru-RU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ляв и десен жлъчни канали }с частична или тотална резекция на сегмент от черен дроб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Description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киста на холедо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972-00</w:t>
              <w:tab/>
              <w:t>Резекция киста на холедох с анастомоза на общ жлъ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975-00</w:t>
              <w:tab/>
              <w:t>Резекция киста на холедох с анастомоза на или над разклонението на чернодробни канали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Tahoma" w:hAnsi="Tahoma" w:cs="Tahoma"/>
                <w:b w:val="false"/>
                <w:b w:val="false"/>
                <w:sz w:val="16"/>
                <w:szCs w:val="20"/>
                <w:u w:val="single"/>
                <w:lang w:eastAsia="en-US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95-00</w:t>
              <w:tab/>
              <w:t>Перкутанна дилатация на били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 дилатиране на билиарна стрик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ъс стентиране (30492-00 [958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6</w:t>
              <w:tab/>
              <w:t>Възстановяване сфинктер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нкреа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ална септ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септум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16"/>
                <w:szCs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тстраняване и подмяна на жлъчен стент</w:t>
            </w:r>
          </w:p>
          <w:p>
            <w:pPr>
              <w:pStyle w:val="Exclude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bg-BG" w:eastAsia="en-US"/>
              </w:rPr>
              <w:t>30451-01</w:t>
              <w:tab/>
              <w:t>Друг вид премахване на жлъчен стент</w:t>
            </w:r>
          </w:p>
          <w:p>
            <w:pPr>
              <w:pStyle w:val="Exclud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</w:t>
      </w:r>
      <w:r>
        <w:rPr/>
        <w:t>от различни блокове</w:t>
      </w:r>
      <w:r>
        <w:rPr>
          <w:lang w:val="en-US"/>
        </w:rPr>
        <w:t xml:space="preserve"> </w:t>
      </w:r>
      <w:r>
        <w:rPr/>
        <w:t>, посочени в Приложение № 21,</w:t>
      </w:r>
      <w:r>
        <w:rPr>
          <w:b/>
        </w:rPr>
        <w:t xml:space="preserve"> </w:t>
      </w:r>
      <w:r>
        <w:rPr/>
        <w:t>насочени към основната диагноза</w:t>
      </w:r>
      <w:r>
        <w:rPr>
          <w:lang w:val="en-US"/>
        </w:rPr>
        <w:t>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 xml:space="preserve">За отчитане на клиничната пътека </w:t>
      </w:r>
      <w:r>
        <w:rPr/>
        <w:t>ревизията на жлъжните пътища трябва да е потвърдена с</w:t>
      </w:r>
      <w:r>
        <w:rPr>
          <w:b/>
        </w:rPr>
        <w:t xml:space="preserve"> интраоперативна холангиография или холедохоскопия, документирани в ИЗ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</w:rPr>
        <w:t>92191-00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по клинична патология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 диагнози по МКБ 10 рубрики: С15 - С26, С45, С48, С65, С66, С67, С68 и С79, НЗОК заплаща следните скъпоструващи медицински изделия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Механичен съшивател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Пълнител за механичен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Ендоскопски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Пълнител за ендоскопски съшивател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</w:t>
      </w: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 и допълнителна клинична компетентност съгласно стандарта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Всички планови операции до 9</w:t>
      </w:r>
      <w:r>
        <w:rPr>
          <w:b/>
          <w:color w:val="FF0000"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Жлъчна криза, неовладима в извънболнични услов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стър билиопанкре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Литогенен обтурационен илеу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Холангит, холангиолит, холангиохеп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Холангиолитни микроабсцеси, чернодробен абсце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вънмехурни усложнения на калкулозния холецистит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холедохолитиаз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апилит, стенозиращ од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хроничен билиопанкре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илиодигестивна фистула, синдром на Бовер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ъмнение за карцином на жлъчния мехур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нкологично заболяване на ектрахепаталните жлъчни пътища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keepNext w:val="true"/>
        <w:keepLines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keepNext w:val="true"/>
        <w:keepLines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keepNext w:val="true"/>
        <w:keepLines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  </w:t>
      </w: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keepNext w:val="true"/>
        <w:keepLines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ІІІ.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1. ХОСПИТАЛИЗАЦИЯТА НА ПАЦИЕНТА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се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документира в “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История на заболяването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” (ИЗ) и в част ІІ н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2. ПРЕДОПЕРАТИВНА БОЛНИЧНА ДОКУМЕНТАЦИЯ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– включва попълване на лист з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Предоперативна анестезиологична консултац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3. 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1. Документиране на предоперативни дни в “История на заболяването” (ИЗ) 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3. Документиране на следоперативните дни в “История на заболяването” (ИЗ) 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>“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История на заболяването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 xml:space="preserve">част ІІІ н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. ДЕКЛАРАЦИЯ ЗА ИНФОРМИРАНО СЪГЛАСИЕ (Документ №..........................)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“История на заболяването”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keepNext w:val="true"/>
        <w:keepLines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keepNext w:val="true"/>
        <w:keepLines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keepNext w:val="true"/>
        <w:keepLines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keepNext w:val="true"/>
        <w:keepLines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keepNext w:val="true"/>
        <w:keepLines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keepNext w:val="true"/>
        <w:keepLines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keepNext w:val="true"/>
        <w:keepLines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keepNext w:val="true"/>
        <w:keepLines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keepNext w:val="true"/>
        <w:keepLines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keepNext w:val="true"/>
        <w:keepLines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keepNext w:val="true"/>
        <w:keepLines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keepNext w:val="true"/>
        <w:keepLines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keepNext w:val="true"/>
        <w:keepLines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keepNext w:val="true"/>
        <w:keepLines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keepNext w:val="true"/>
        <w:keepLines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keepNext w:val="true"/>
        <w:keepLines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keepNext w:val="true"/>
        <w:keepLines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</w:t>
      </w:r>
    </w:p>
    <w:p>
      <w:pPr>
        <w:pStyle w:val="Body"/>
        <w:keepNext w:val="true"/>
        <w:keepLines/>
        <w:ind w:hanging="0"/>
        <w:rPr/>
      </w:pPr>
      <w:r>
        <w:rPr/>
        <w:t xml:space="preserve">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</w:t>
      </w:r>
    </w:p>
    <w:p>
      <w:pPr>
        <w:pStyle w:val="Body"/>
        <w:keepNext w:val="true"/>
        <w:keepLines/>
        <w:ind w:hanging="0"/>
        <w:rPr/>
      </w:pPr>
      <w:r>
        <w:rPr/>
        <w:t>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 xml:space="preserve"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</w:t>
      </w:r>
    </w:p>
    <w:p>
      <w:pPr>
        <w:pStyle w:val="Body"/>
        <w:keepNext w:val="true"/>
        <w:keepLines/>
        <w:rPr/>
      </w:pPr>
      <w:r>
        <w:rPr/>
        <w:t xml:space="preserve">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</w:t>
      </w:r>
    </w:p>
    <w:p>
      <w:pPr>
        <w:pStyle w:val="Body"/>
        <w:keepNext w:val="true"/>
        <w:keepLines/>
        <w:ind w:hanging="0"/>
        <w:rPr/>
      </w:pPr>
      <w:r>
        <w:rPr/>
        <w:t>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2:00Z</dcterms:created>
  <dc:creator>Лалка Александрова</dc:creator>
  <dc:description/>
  <cp:keywords/>
  <dc:language>en-US</dc:language>
  <cp:lastModifiedBy>Стефка Красимирова Димитрова</cp:lastModifiedBy>
  <cp:lastPrinted>2018-02-26T12:12:00Z</cp:lastPrinted>
  <dcterms:modified xsi:type="dcterms:W3CDTF">2022-04-01T07:57:00Z</dcterms:modified>
  <cp:revision>2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