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3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</w:t>
      </w:r>
      <w:r>
        <w:rPr>
          <w:rFonts w:cs="Arial" w:ascii="Arial" w:hAnsi="Arial"/>
          <w:b/>
          <w:sz w:val="28"/>
        </w:rPr>
        <w:t>БЕЗ АПАРАТ</w:t>
      </w:r>
      <w:r>
        <w:rPr>
          <w:rFonts w:cs="Arial" w:ascii="Arial" w:hAnsi="Arial"/>
          <w:b/>
          <w:sz w:val="28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 условия (един ден е една процедура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ПРОЦЕДУРИ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ind w:left="2520" w:hanging="0"/>
              <w:rPr>
                <w:rFonts w:ascii="Arial" w:hAnsi="Arial" w:cs="Arial"/>
                <w:b/>
                <w:b/>
                <w:color w:val="222122"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 и извършване на ежемесечен преглед в диализната структура, отразен в досието на пациента.  Амбулаторната процедура се отчита ежемесечно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Пациенти на перитонеална диализа подлежат и на хемодиализа в следните случаи: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- изразена хиперхидратация.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Амбулаторната процедура включва дейности и услуги по диализно лечение в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„Нефрология“/„Детск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ефрология“ съгласно медицински стандарт „Диализно лечение“</w:t>
      </w:r>
      <w:r>
        <w:rPr>
          <w:b/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БЕЗ АППАРАТ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без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-во ниво на компетентност или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БЕЗ АППАРАТ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без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</w:rPr>
        <w:t>3.НЕОБХОДИМИ СПЕЦИАЛИСТИ ЗА ИЗПЪЛНЕНИЕ НА 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педиатрия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амбулаторната процедура перитонеална диализа без апарат включват подготовката на диализния разтвар, свързването на перитонеалния катетър с новата торба, дренирането на отработения диализен разтвор, вливането на новия, разчленяване от перитонеалния катетър, затваряне и превързване на каретъра. Най-често манипулацията се провежда 4 пъти в денонощие. Тези дейности се извършват от пациента или неговите близки, след обучение в диализната структура. Отбелязвят се в протокол, който се предоставя от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без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без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 xml:space="preserve">Здравни грижи, </w:t>
      </w:r>
      <w:r>
        <w:rPr>
          <w:rFonts w:cs="Arial"/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ind w:left="0" w:firstLine="567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ВЪРШВАНЕ НА АМБУЛАТОРНАТА ПРОЦЕДУР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без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№ 1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ind w:firstLine="567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Протокол за ежемесечния контролен преглед на болен на лечение с перитонеална диализа (протокол № 1), който се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без апарат се отбелязва в бл. МЗ-НЗОК № 8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szCs w:val="22"/>
        </w:rPr>
        <w:t xml:space="preserve">Отчитането на проведените амбулаторни процедури се извършва </w:t>
      </w:r>
      <w:r>
        <w:rPr>
          <w:rFonts w:cs="Arial"/>
          <w:szCs w:val="22"/>
          <w:lang w:val="en-US" w:eastAsia="en-US"/>
        </w:rPr>
        <w:t xml:space="preserve">с 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</w:rPr>
        <w:t>и електронен отчет по образец на НЗОК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left="851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lang w:val="ru-RU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без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/диализен център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ПЕРИТОНЕАЛНА ДИАЛИЗА БЕЗ АПАРАТ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без апарат. Тя се провежда в домашни условия, след обучение в диализна клиника/отделение на болница или в диализен център. Лечението с перитонеална диализа без апарат се провежда ежедневно, най-често четири пъти в денонощието, на приблизително еднакви интервали. Според Вашето състояние лекуващият Ви екип ще препоръча количеството и вида диализни разтвори и продължителност на процедурата.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Перитонеалната диализа без апарат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За осъществяването на лечението с перитонеална диализа без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провеждате сам или с помощта на близки перитонеална диализа, след което Вашето лечение може да продължи в домашна обстановка, при ежемесечен контрол в диализната структура. 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без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Imerazdel"/>
        <w:keepNext w:val="true"/>
        <w:keepLines/>
        <w:spacing w:lineRule="auto" w:line="240" w:before="0" w:after="0"/>
        <w:jc w:val="right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оянна амбулаторна перитонеална диализа – Таблица за пациента</w:t>
      </w:r>
    </w:p>
    <w:tbl>
      <w:tblPr>
        <w:tblW w:w="14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276"/>
        <w:gridCol w:w="1276"/>
        <w:gridCol w:w="798"/>
        <w:gridCol w:w="477"/>
        <w:gridCol w:w="1134"/>
        <w:gridCol w:w="993"/>
        <w:gridCol w:w="1134"/>
        <w:gridCol w:w="992"/>
        <w:gridCol w:w="2126"/>
        <w:gridCol w:w="2092"/>
      </w:tblGrid>
      <w:tr>
        <w:trPr>
          <w:trHeight w:val="397" w:hRule="atLeast"/>
        </w:trPr>
        <w:tc>
          <w:tcPr>
            <w:tcW w:w="58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9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 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/>
      </w:pPr>
      <w:r>
        <w:rPr>
          <w:rFonts w:cs="Arial" w:ascii="Arial" w:hAnsi="Arial"/>
          <w:b/>
          <w:caps/>
          <w:sz w:val="20"/>
          <w:szCs w:val="20"/>
        </w:rPr>
        <w:t>Протокол № 1</w:t>
      </w:r>
      <w:r>
        <w:rPr>
          <w:rFonts w:cs="Arial" w:ascii="Arial" w:hAnsi="Arial"/>
          <w:sz w:val="20"/>
          <w:szCs w:val="20"/>
        </w:rPr>
        <w:t xml:space="preserve"> ФИШ ЗА ПЕРИОДИЧЕН КОНТРОЛ Н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ЛИНИЧНОТО СЪСТОЯНИЕ ПРИ ЛЕЧЕНИЕ С ПЕРИТОНЕАЛНА ДИАЛИЗА 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ПРОЦЕДУРА НА БОЛНИ С ХБН 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Кратност на КАПД смени дневно:</w:t>
      </w:r>
      <w:r>
        <w:rPr>
          <w:rFonts w:cs="Arial" w:ascii="Arial" w:hAnsi="Arial"/>
          <w:sz w:val="20"/>
          <w:szCs w:val="20"/>
          <w:lang w:val="ru-RU"/>
        </w:rPr>
        <w:t xml:space="preserve">……..  </w:t>
      </w:r>
      <w:r>
        <w:rPr>
          <w:rFonts w:cs="Arial" w:ascii="Arial" w:hAnsi="Arial"/>
          <w:sz w:val="20"/>
          <w:szCs w:val="20"/>
        </w:rPr>
        <w:t xml:space="preserve">   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АПД: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юкозни р-ри</w:t>
      </w:r>
      <w:r>
        <w:rPr>
          <w:rFonts w:cs="Arial" w:ascii="Arial" w:hAnsi="Arial"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</w:rPr>
        <w:t xml:space="preserve"> ниска концентрация.............................., средна концентрация.................................., висока концентрация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Глюкозен полимер........................................................................., Други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sz w:val="20"/>
          <w:szCs w:val="20"/>
        </w:rPr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</w:rPr>
        <w:t>Сърдечен статус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</w:rPr>
        <w:t>Вид и състояние на перитонеалния достъп и катетър: наличие на секреция или инфекция на тунела..................</w:t>
      </w:r>
      <w:r>
        <w:rPr>
          <w:rFonts w:cs="Arial" w:ascii="Arial" w:hAnsi="Arial"/>
          <w:sz w:val="20"/>
          <w:szCs w:val="20"/>
          <w:lang w:val="ru-RU"/>
        </w:rPr>
        <w:t>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/>
        </w:rPr>
        <w:t>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sz w:val="20"/>
          <w:szCs w:val="20"/>
        </w:rPr>
        <w:t>Състояние на адапт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ра и трансфер сета:</w:t>
      </w:r>
      <w:r>
        <w:rPr>
          <w:rFonts w:cs="Arial" w:ascii="Arial" w:hAnsi="Arial"/>
          <w:sz w:val="20"/>
          <w:szCs w:val="20"/>
          <w:lang w:val="ru-RU"/>
        </w:rPr>
        <w:t xml:space="preserve">…    </w:t>
      </w:r>
      <w:r>
        <w:rPr>
          <w:rFonts w:cs="Arial" w:ascii="Arial" w:hAnsi="Arial"/>
          <w:sz w:val="20"/>
          <w:szCs w:val="20"/>
        </w:rPr>
        <w:t>поставен............сменен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5. </w:t>
      </w:r>
      <w:r>
        <w:rPr>
          <w:rFonts w:cs="Arial" w:ascii="Arial" w:hAnsi="Arial"/>
          <w:sz w:val="20"/>
          <w:szCs w:val="20"/>
        </w:rPr>
        <w:t>Време за източване.............................време 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вливане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 ...................................................................................................</w:t>
      </w:r>
      <w:r>
        <w:rPr>
          <w:rFonts w:cs="Arial" w:ascii="Arial" w:hAnsi="Arial"/>
          <w:strike/>
          <w:sz w:val="20"/>
          <w:szCs w:val="20"/>
          <w:highlight w:val="red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6. </w:t>
      </w:r>
      <w:r>
        <w:rPr>
          <w:rFonts w:cs="Arial" w:ascii="Arial" w:hAnsi="Arial"/>
          <w:sz w:val="20"/>
          <w:szCs w:val="20"/>
        </w:rPr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7. </w:t>
      </w:r>
      <w:r>
        <w:rPr>
          <w:rFonts w:cs="Arial" w:ascii="Arial" w:hAnsi="Arial"/>
          <w:sz w:val="20"/>
          <w:szCs w:val="20"/>
        </w:rPr>
        <w:t>Остатъч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8. </w:t>
      </w:r>
      <w:r>
        <w:rPr>
          <w:rFonts w:cs="Arial" w:ascii="Arial" w:hAnsi="Arial"/>
          <w:sz w:val="20"/>
          <w:szCs w:val="20"/>
        </w:rPr>
        <w:t>Отоци от изливи на перитонеален р-р в рехави тъкани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9. </w:t>
      </w:r>
      <w:r>
        <w:rPr>
          <w:rFonts w:cs="Arial" w:ascii="Arial" w:hAnsi="Arial"/>
          <w:sz w:val="20"/>
          <w:szCs w:val="20"/>
        </w:rPr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10. </w:t>
      </w:r>
      <w:r>
        <w:rPr>
          <w:rFonts w:cs="Arial" w:ascii="Arial" w:hAnsi="Arial"/>
          <w:sz w:val="20"/>
          <w:szCs w:val="20"/>
        </w:rPr>
        <w:t>Лечение: Епоетин (препарат, доза)................................................</w:t>
      </w:r>
      <w:r>
        <w:rPr>
          <w:rFonts w:cs="Arial" w:ascii="Arial" w:hAnsi="Arial"/>
          <w:sz w:val="20"/>
          <w:szCs w:val="20"/>
          <w:lang w:val="ru-RU"/>
        </w:rPr>
        <w:t>.....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>..........Е/седм. (мкг/мес.), Венозно желязо (доза)..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 xml:space="preserve">......................., Активен метаболит на вит.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(доза)..................., Цинакалцет (доза)...................., Сев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ламер (доза)..................., Парикалцитол (доза)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4:00Z</dcterms:created>
  <dc:creator>Лалка Александрова</dc:creator>
  <dc:description/>
  <cp:keywords/>
  <dc:language>en-US</dc:language>
  <cp:lastModifiedBy>Момчил Енчев Енчев</cp:lastModifiedBy>
  <cp:lastPrinted>2011-11-29T10:29:00Z</cp:lastPrinted>
  <dcterms:modified xsi:type="dcterms:W3CDTF">2021-12-20T12:04:00Z</dcterms:modified>
  <cp:revision>15</cp:revision>
  <dc:subject/>
  <dc:title>КП № 68 ХРОНИЧНА БЪБРЕЧНА НЕДОСТАТЪЧНОСТ ПРИ ЛИЦА НАД 18 ГОДИНИ</dc:title>
</cp:coreProperties>
</file>