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  <w:lang w:val="en-US"/>
        </w:rPr>
        <w:t>.1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  <w:r>
        <w:rPr>
          <w:rFonts w:cs="Arial" w:ascii="Arial" w:hAnsi="Arial"/>
          <w:b/>
          <w:sz w:val="28"/>
          <w:lang w:val="en-US" w:eastAsia="en-US"/>
        </w:rPr>
        <w:t xml:space="preserve"> ПРИ ЛИЦА НА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2333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2153" w:hanging="233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2153" w:hanging="233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КОДОВЕ НА БОЛЕСТИ ПО МКБ-10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751" w:hRule="atLeast"/>
        </w:trPr>
        <w:tc>
          <w:tcPr>
            <w:tcW w:w="9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]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1399" w:leader="none"/>
              </w:tabs>
              <w:spacing w:before="0" w:after="0"/>
              <w:ind w:left="1399" w:hanging="1080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</w:rPr>
              <w:t>вторична хипертония (I15.—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2.0</w:t>
              <w:tab/>
              <w:t>Хипертоничен бъбрек с бъбречна недостатъ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12.9</w:t>
              <w:tab/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 недостатъчнос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ен бъбрек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87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319" w:leader="none"/>
                <w:tab w:val="left" w:pos="543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рокачествена (фамилна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детска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90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36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contextualSpacing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 xml:space="preserve">Други 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тубулоинтерстициални болести на бъбрецит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contextualSpacing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319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szCs w:val="22"/>
          <w:lang w:val="en-US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32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 xml:space="preserve">30075-17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Б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иопсия на коремна стена или пъ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Биопсия на бъбре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u w:val="single"/>
                <w:lang w:val="en-US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                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пиелотомия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u w:val="single"/>
                <w:lang w:val="en-US"/>
              </w:rPr>
            </w:pPr>
            <w:r>
              <w:rPr>
                <w:rFonts w:cs="Arial"/>
                <w:u w:val="single"/>
                <w:lang w:val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хея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: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такава при изследване на коремни органи (55036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rFonts w:cs="Arial" w:ascii="Arial" w:hAnsi="Arial"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lang w:val="bg-BG"/>
              </w:rPr>
              <w:t>:</w:t>
              <w:tab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 w:before="0" w:after="0"/>
              <w:ind w:left="0" w:firstLine="139"/>
              <w:contextualSpacing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Включва всяко едно от следните: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rFonts w:cs="Arial" w:ascii="Arial" w:hAnsi="Arial"/>
                <w:i/>
              </w:rPr>
              <w:t>Включва</w:t>
            </w:r>
            <w:r>
              <w:rPr>
                <w:rFonts w:cs="Arial" w:ascii="Arial" w:hAnsi="Arial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Description"/>
              <w:spacing w:lineRule="auto" w:line="240" w:before="0" w:after="0"/>
              <w:ind w:left="139" w:firstLine="2073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lang w:val="en-US"/>
              </w:rPr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следване за билирубин в урината</w:t>
            </w:r>
          </w:p>
          <w:p>
            <w:pPr>
              <w:pStyle w:val="Description"/>
              <w:spacing w:lineRule="auto" w:line="240" w:before="0" w:after="0"/>
              <w:ind w:left="139" w:firstLine="360"/>
              <w:contextualSpacing/>
              <w:rPr>
                <w:rFonts w:ascii="Verdana" w:hAnsi="Verdana" w:cs="Verdana"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trike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923 Диагностични тестове, измервания или изследвания, кръв и кръвотворни органи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ru-RU" w:eastAsia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Включва всяко едно от следните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2-00</w:t>
              <w:tab/>
              <w:t>Серологично изследване за HIV 1/2 антител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2-04</w:t>
              <w:tab/>
              <w:t>Серологично изследване на HBsAg на хепатитен В вирус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2-06</w:t>
              <w:tab/>
              <w:t>Серологично изследване на антитела срещу хепатитен С вирус</w:t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color w:val="0000FF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szCs w:val="20"/>
                <w:lang w:val="ru-RU" w:eastAsia="en-US"/>
              </w:rPr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 w:before="0" w:after="0"/>
              <w:ind w:left="426" w:hanging="287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 w:before="0" w:after="0"/>
              <w:ind w:left="426" w:hanging="287"/>
              <w:contextualSpacing/>
              <w:rPr/>
            </w:pPr>
            <w:r>
              <w:rPr/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 w:before="0" w:after="0"/>
              <w:ind w:left="679" w:hanging="0"/>
              <w:contextualSpacing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</w:t>
            </w:r>
            <w:r>
              <w:rPr>
                <w:lang w:val="en-US"/>
              </w:rPr>
              <w:t>11</w:t>
            </w:r>
            <w:r>
              <w:rPr/>
              <w:tab/>
              <w:t>Интравенозното приложение на фармакологичен агент - антикоагулант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</w:t>
            </w:r>
            <w:r>
              <w:rPr>
                <w:lang w:val="en-US"/>
              </w:rPr>
              <w:t>11</w:t>
            </w:r>
            <w:r>
              <w:rPr/>
              <w:tab/>
              <w:t>Подкожно приложение на фармакологичен агент - антикоагула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>
                <w:lang w:val="en-US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Tahoma" w:hAnsi="Tahom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</w:rPr>
        <w:t xml:space="preserve"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</w:t>
      </w:r>
      <w:r>
        <w:rPr>
          <w:b/>
          <w:lang w:val="en-US"/>
        </w:rPr>
        <w:t>85</w:t>
      </w:r>
      <w:r>
        <w:rPr>
          <w:b/>
        </w:rPr>
        <w:t xml:space="preserve">, при следващи хоспитализации да се отчитат по КП № </w:t>
      </w:r>
      <w:r>
        <w:rPr>
          <w:b/>
          <w:lang w:val="en-US"/>
        </w:rPr>
        <w:t>86</w:t>
      </w:r>
      <w:r>
        <w:rPr>
          <w:b/>
        </w:rPr>
        <w:t>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Нефрология", осъществявана на трето ниво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компетентност, съгласно медицински стандарт "Нефрология"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нефрология </w:t>
            </w:r>
          </w:p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Lines/>
              <w:spacing w:before="0" w:after="0"/>
              <w:ind w:left="57" w:firstLine="401"/>
              <w:contextualSpacing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І-то ниво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с възможност за КГА, хемостазеология и др.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Апаратура за пункционна бъбречна биопсия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3"/>
      </w:tblGrid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Апаратура за плазмафереза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КТ/МРТ 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Клиника/отделение по хемодиализа 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ма лекари с призната специалност по нефрология, един от които да има придобита квалификация за извършване на абдоминална ехография; един с допълнителна квалификация за извършване на бъбречна биопсия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</w:t>
        <w:tab/>
        <w:t xml:space="preserve">лекар със специалност по клинична лаборатория;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  <w:lang w:val="en-US"/>
        </w:rPr>
        <w:t xml:space="preserve">- </w:t>
      </w:r>
      <w:r>
        <w:rPr>
          <w:szCs w:val="22"/>
        </w:rPr>
        <w:t>лекар със специалност по образна диагностика.</w:t>
      </w:r>
    </w:p>
    <w:p>
      <w:pPr>
        <w:pStyle w:val="Body"/>
        <w:keepNext w:val="true"/>
        <w:keepLines/>
        <w:spacing w:before="0" w:after="0"/>
        <w:contextualSpacing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бременни с гломерулонефрит лечението се осъществява в университетските клиники по акушерство и гинекология под наблюдение на лекуващия нефролог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Lines/>
        <w:spacing w:before="0" w:after="0"/>
        <w:ind w:left="0" w:right="-68" w:hanging="0"/>
        <w:contextualSpacing/>
        <w:jc w:val="left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Heading2"/>
        <w:keepLines/>
        <w:spacing w:lineRule="atLeast" w:line="240" w:before="40" w:after="0"/>
        <w:ind w:left="0" w:right="-68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Heading2"/>
        <w:keepLines/>
        <w:spacing w:before="0" w:after="0"/>
        <w:ind w:left="0" w:right="-68" w:hanging="0"/>
        <w:contextualSpacing/>
        <w:jc w:val="lef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ing2"/>
        <w:keepLines/>
        <w:spacing w:before="0" w:after="0"/>
        <w:ind w:left="0" w:right="-68" w:hanging="0"/>
        <w:contextualSpacing/>
        <w:jc w:val="lef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ИНДИКАЦИИ ЗА 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изолирана постоянна протеинурия от различна степен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eastAsia="Times New Roman" w:cs="Arial"/>
          <w:b/>
          <w:b/>
          <w:szCs w:val="20"/>
          <w:lang w:eastAsia="bg-BG"/>
        </w:rPr>
      </w:pPr>
      <w:r>
        <w:rPr>
          <w:rFonts w:eastAsia="Times New Roman" w:cs="Arial" w:ascii="Arial" w:hAnsi="Arial"/>
          <w:b/>
          <w:szCs w:val="20"/>
          <w:lang w:eastAsia="bg-BG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- диагностичен ултразвук (ехография) и/или рентгенови се извършват до</w:t>
      </w:r>
      <w:r>
        <w:rPr>
          <w:lang w:val="en-US"/>
        </w:rPr>
        <w:t xml:space="preserve"> края на болни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4. Затворена (перкутанна) (иглена) биопсия на бъбрек извършва в хода на болничния престой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rFonts w:cs="Arial"/>
          <w:b/>
          <w:bCs/>
        </w:rPr>
        <w:t>Патогенетично лечение</w:t>
      </w:r>
      <w:r>
        <w:rPr>
          <w:rFonts w:cs="Arial"/>
          <w:b/>
        </w:rPr>
        <w:t xml:space="preserve"> - в лечебната схема се включват:</w:t>
      </w:r>
    </w:p>
    <w:p>
      <w:pPr>
        <w:pStyle w:val="Body"/>
        <w:keepNext w:val="true"/>
        <w:keepLines/>
        <w:numPr>
          <w:ilvl w:val="0"/>
          <w:numId w:val="6"/>
        </w:numPr>
        <w:spacing w:before="40" w:after="0"/>
        <w:contextualSpacing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keepNext w:val="true"/>
        <w:keepLines/>
        <w:numPr>
          <w:ilvl w:val="0"/>
          <w:numId w:val="6"/>
        </w:numPr>
        <w:spacing w:before="40" w:after="0"/>
        <w:contextualSpacing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терапевтичната схема могат да бъдат включени и други цитостатици – Циклоспорин А и Микофенолат мофетин самостоятелно или в комбинация, както и имуносупресор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еобходимост (тежък нефрозен синдром и/или изявена морфологична и/или имунологична активност) се провежда терапия с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агреган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ливане на биопродук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лазмафереза по прецен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хипертензивно лечени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иуретично лечен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keepNext w:val="true"/>
        <w:keepLines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) дехидратираща терапия – диурети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) антихипертенз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Окончателната диагноза се поставя въз основа на:- анамнестичните данни и клиничните прояви на заболяването - отоци по лицето и крайниците или цялото тяло, повишени стойности на артериалното налягане, влошена бъбречна функц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 xml:space="preserve">При документирани медицински противопоказания (асиметрия на бъбрека, единствен бъбрек, неконтролирана хипертония, кистозна болест, повишена ехогенност на паренхима, изтънен паренхим, хеморагична диатеза) биопсията не е задължителна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ри всички останали случаи на новооткрит гломерулонефрит се провежда задължително бъбречна биопсия.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240" w:before="40" w:after="0"/>
        <w:contextualSpacing/>
        <w:jc w:val="both"/>
        <w:rPr/>
      </w:pPr>
      <w:r>
        <w:rPr>
          <w:rFonts w:eastAsia="Times New Roman" w:cs="Arial" w:ascii="Arial" w:hAnsi="Arial"/>
          <w:szCs w:val="20"/>
          <w:lang w:eastAsia="bg-BG"/>
        </w:rPr>
        <w:t>взет материал за биопсичното изследване на бъбрек (с изключение на случаите на медицински противопоказания - асиметрия на бъбрека, единствен бъбрек, неконтролирана хипертония, кистозна болест, повишена ехогенност на паренхима, изтънен паренхим,нарушена коагулация и др.);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240" w:before="40" w:after="0"/>
        <w:contextualSpacing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  <w:t>започнато патогенетично лечение (при необходимост)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/>
          <w:szCs w:val="20"/>
          <w:lang w:eastAsia="bg-BG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contextualSpacing/>
        <w:rPr>
          <w:lang w:val="en-US"/>
        </w:rPr>
      </w:pPr>
      <w:r>
        <w:rPr>
          <w:lang w:val="ru-RU"/>
        </w:rPr>
        <w:t>ИНФОРМАЦИЯ ЗА ПАЦИЕНТА (настойника/Попечителя</w:t>
      </w:r>
      <w:r>
        <w:rPr>
          <w:lang w:val="en-US"/>
        </w:rPr>
        <w:t>)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93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  <w:i w:val="false"/>
    </w:rPr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10:00Z</dcterms:created>
  <dc:creator>Лалка Александрова</dc:creator>
  <dc:description/>
  <cp:keywords/>
  <dc:language>en-US</dc:language>
  <cp:lastModifiedBy>Момчил Енчев Енчев</cp:lastModifiedBy>
  <cp:lastPrinted>2018-02-26T15:22:00Z</cp:lastPrinted>
  <dcterms:modified xsi:type="dcterms:W3CDTF">2022-01-19T13:47:00Z</dcterms:modified>
  <cp:revision>7</cp:revision>
  <dc:subject/>
  <dc:title>КП № 62 ГЛОМЕРУЛОНЕФРИТИ  – ОСТРИ И ХРОНИЧНИ, ПЪРВИЧНИ И ВТОРИЧНИ ПРИ СИСТЕМНИ ЗАБОЛЯВАНИЯ – НОВООТКРИТИ, ПРИ ЛИЦА НАД 18 ГОДИНИ</dc:title>
</cp:coreProperties>
</file>