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440</w:t>
              <w:tab/>
              <w:t>Инцизионни процедури на мускул, сухожилие или фасция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5-00</w:t>
              <w:tab/>
              <w:t>Инцизия на мек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деляне мускули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Миотом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енотомия на ръ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4-00</w:t>
              <w:tab/>
              <w:t>Освобождаване срастван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свобождаване сраствания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с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мускул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сухожили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енолиза на сухожилие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ензорно (46450-00 [14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лексорно (46453-00 [144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59</w:t>
              <w:tab/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0</w:t>
              <w:tab/>
              <w:t>Инцизия на мускул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Мио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59</w:t>
              <w:tab/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1</w:t>
              <w:tab/>
              <w:t>Инцизия на бурс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урсо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68-00</w:t>
              <w:tab/>
              <w:t>Отстраняване на чуждо тяло от меките тъкани, некласифицирано другаде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58</w:t>
              <w:tab/>
              <w:t>Инцизия на фас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0</w:t>
              <w:tab/>
              <w:t>Фасциотомия при исхем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1</w:t>
              <w:tab/>
              <w:t>Фасциотомия при исхем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Декомпресираща фасцио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1</w:t>
              <w:tab/>
              <w:t>Ексцизия на малк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урсектом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0"/>
                <w:szCs w:val="24"/>
              </w:rPr>
              <w:t>:</w:t>
              <w:tab/>
              <w:t>такава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1-00</w:t>
              <w:tab/>
              <w:t>Ексцизия на голям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Ексцизия на бурса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алка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олекр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а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, ангажиращи кост или хрущял (30023-01 [15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68</w:t>
              <w:tab/>
              <w:t>Шев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82-02</w:t>
              <w:tab/>
              <w:t>Шев на мускул или фасция, некласифициран другаде</w:t>
            </w:r>
          </w:p>
          <w:p>
            <w:pPr>
              <w:pStyle w:val="SrgCod"/>
              <w:rPr>
                <w:rFonts w:ascii="Arial" w:hAnsi="Arial"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black"/>
                <w:lang w:eastAsia="en-US"/>
              </w:rPr>
              <w:t>1628</w:t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еки тъкани (30023 [1566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627</w:t>
              <w:tab/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573</w:t>
              <w:tab/>
              <w:t>Други възстановителни процедури върху мускул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35-00</w:t>
              <w:tab/>
              <w:t>Възстановяване на руптурирал мускул, некласифицирано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66</w:t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172</w:t>
              <w:tab/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178</w:t>
              <w:tab/>
              <w:t>Инцизионни процедури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6</w:t>
              <w:tab/>
              <w:t>Инциз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172</w:t>
              <w:tab/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635</w:t>
              <w:tab/>
              <w:t>Възстановяване рана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зстановяване лацерац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и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ъканно лепило от смола (лепило за тък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ърда (90720-00 [17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хо (30052-00 [3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епач (30052-01 [2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стна (30052-02 [40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ос (30052-03 [38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6-00</w:t>
              <w:tab/>
              <w:t>Обработка на рана на кожа и подкожна тъкан на друго място, повърхно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9-00</w:t>
              <w:tab/>
              <w:t>Обработка на рана на кожа и подкожна тъкан на друго място, включваща меки тък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742</w:t>
              <w:tab/>
              <w:t>Инцизионни процедури на гъ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551-00</w:t>
              <w:tab/>
              <w:t>Инцизия и дренаж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зследване на гър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743</w:t>
              <w:tab/>
              <w:t>Биопсия на гъ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500-01</w:t>
              <w:tab/>
              <w:t>Отворена биопсия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цизионна</w:t>
              <w:tab/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ворена хирургична</w:t>
              <w:tab/>
              <w:t>}</w:t>
              <w:tab/>
              <w:t>биопсия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ексцизионна биопсия на гърда (31500-00 [17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744</w:t>
              <w:tab/>
              <w:t>Ексцизия на лезия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окализация на мамар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ли без гефри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ексцизия на аксиларни лимфни възли (30300-00, 30332-00, 30335-00, 30336-00 [8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500-00</w:t>
              <w:tab/>
              <w:t>Ексцизия на лезия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апреднала мамарна биопсия – инструментация [поведение – ABBI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Цялостна локална ексцизия [CLE]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Ексцизионна биопсия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окална ексцизия (широка)</w:t>
              <w:tab/>
              <w:tab/>
              <w:t>} на гръ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Лумп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Частична мас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вадран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Сегментна резекция</w:t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Сегментектомия</w:t>
              <w:tab/>
              <w:t>}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илектомия = Лу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ре-ексцизия на мамарна лезия (31515-00 [1744])</w:t>
            </w:r>
          </w:p>
          <w:p>
            <w:pPr>
              <w:pStyle w:val="Normal"/>
              <w:rPr>
                <w:rFonts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eastAsia="Calibri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Times New Roman" w:cs="Times New Roman"/>
          <w:sz w:val="22"/>
        </w:rPr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, </w:t>
      </w:r>
      <w:r>
        <w:rPr>
          <w:bCs/>
          <w:sz w:val="22"/>
          <w:szCs w:val="22"/>
        </w:rPr>
        <w:t>посочена в</w:t>
      </w:r>
      <w:r>
        <w:rPr>
          <w:b/>
          <w:bCs/>
          <w:sz w:val="22"/>
          <w:szCs w:val="22"/>
        </w:rPr>
        <w:t xml:space="preserve"> Приложение № 21</w:t>
      </w:r>
      <w:r>
        <w:rPr>
          <w:rFonts w:eastAsia="Times New Roman" w:cs="Times New Roman"/>
          <w:bCs/>
          <w:sz w:val="22"/>
        </w:rPr>
        <w:t>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За един пациент се заплащат до три амбулаторни процедури, отчетени с едно „Медицинско направление за провеждане на клинични процедури/амбулаторни процедури“ (бл. МЗ-НЗОК № 8А): поне по една оперативна и една диагностична процедура в три различни дни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При отчитане на код 31500-01 на един пациент се заплаща една АПр, отчетена с едно „Медицинско направление за провеждане на клинични процедури/амбулаторни процедури“ (бл. МЗ-НЗОК № 8А)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ността, която се отчита с една бланка МЗ-НЗОК № 8А, се извършва в срок от 30 дни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</w:t>
      </w:r>
      <w:r>
        <w:rPr>
          <w:bCs/>
          <w:color w:val="000000"/>
          <w:sz w:val="22"/>
          <w:szCs w:val="22"/>
          <w:lang w:val="en-US" w:eastAsia="en-US"/>
        </w:rPr>
        <w:t xml:space="preserve">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Детска 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Гръдна хирургия"</w:t>
      </w:r>
      <w:r>
        <w:rPr>
          <w:bCs/>
          <w:color w:val="000000"/>
          <w:sz w:val="22"/>
          <w:szCs w:val="22"/>
          <w:lang w:val="en-US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Невро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Cs/>
          <w:i/>
          <w:color w:val="000000"/>
          <w:sz w:val="22"/>
          <w:szCs w:val="22"/>
          <w:lang w:val="en-US" w:eastAsia="en-US"/>
        </w:rPr>
        <w:t>"Лицево-челюстна хирургия",</w:t>
      </w:r>
      <w:r>
        <w:rPr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Cs/>
          <w:i/>
          <w:color w:val="000000"/>
          <w:sz w:val="22"/>
          <w:szCs w:val="22"/>
          <w:lang w:val="en-US" w:eastAsia="en-US"/>
        </w:rPr>
        <w:t>Урология",</w:t>
      </w:r>
      <w:r>
        <w:rPr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;</w:t>
      </w:r>
      <w:r>
        <w:rPr/>
        <w:t xml:space="preserve"> </w:t>
      </w:r>
      <w:r>
        <w:rPr>
          <w:bCs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ия в СИМП или кабинет в ДКБ по неврохирур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мбулатория в СИМП или кабинет в ДКБ по пластично-възстановителна и естетична 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лицево-челюст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лекар/и със специалност ур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лекар/и със специалност </w:t>
      </w:r>
      <w:r>
        <w:rPr>
          <w:sz w:val="22"/>
          <w:szCs w:val="22"/>
          <w:lang w:val="ru-RU"/>
        </w:rPr>
        <w:t>пластично-възстановителна и естетична хирур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1.1. 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1.2. Провеждане на регенеративно лечение с микрографти на комплексни трудно заздравяващи рани без обилна секреция и/или активна инфекция и липса на тежка форма на артериална недостатъчност на крайниците (ХАНК ШБ - IV степен) при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1. диабетно стъпало при компенсиран захарен диабет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2. локализирано увреждане на кожата и/или подкожната тъкан (декубитални рани)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3. термични изгаряния на тялото до 19 % от телесната повърхност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2.4. след хирургични интервенции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1.2.5. хронични лезии при болести на кожата и подкожната тъкан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2. ДИАГНОСТИЧНО-ЛЕЧЕБЕН АЛГОРИТЪМ</w:t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b/>
          <w:bCs/>
          <w:lang w:val="bg-BG"/>
        </w:rPr>
        <w:t>ДИАГНОСТИЧНО-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а,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b/>
          <w:sz w:val="22"/>
          <w:szCs w:val="22"/>
        </w:rPr>
        <w:t xml:space="preserve">Здравни грижи, </w:t>
      </w:r>
      <w:r>
        <w:rPr>
          <w:sz w:val="22"/>
          <w:szCs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sz w:val="22"/>
          <w:szCs w:val="22"/>
          <w:lang w:val="en-US"/>
        </w:rPr>
        <w:t>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ind w:firstLine="57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b/>
          <w:bCs/>
          <w:sz w:val="22"/>
          <w:szCs w:val="22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sz w:val="22"/>
          <w:lang w:eastAsia="en-US"/>
        </w:rPr>
        <w:t xml:space="preserve">При диагноза включена в </w:t>
      </w:r>
      <w:r>
        <w:rPr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sz w:val="22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 w:val="22"/>
          <w:szCs w:val="22"/>
          <w:lang w:eastAsia="en-US"/>
        </w:rPr>
        <w:t>Наредба № 8 от 2016 г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Imerazdel"/>
        <w:keepNext w:val="true"/>
        <w:keepLines/>
        <w:ind w:left="7788" w:hanging="0"/>
        <w:rPr>
          <w:sz w:val="22"/>
          <w:szCs w:val="22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/>
      </w:pPr>
      <w:r>
        <w:rPr>
          <w:sz w:val="22"/>
          <w:szCs w:val="22"/>
          <w:lang w:val="ru-RU"/>
        </w:rPr>
        <w:t>ИНФОРМАЦИЯ ЗА ПАЦИЕНТА (настойника/ Попечителя)</w:t>
      </w:r>
    </w:p>
    <w:p>
      <w:pPr>
        <w:pStyle w:val="NormalWeb"/>
        <w:shd w:fill="FFFFFF" w:val="clear"/>
        <w:spacing w:lineRule="atLeast" w:line="180" w:before="0" w:after="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46:00Z</dcterms:created>
  <dc:creator>Румяна Колева</dc:creator>
  <dc:description/>
  <cp:keywords/>
  <dc:language>en-US</dc:language>
  <cp:lastModifiedBy>Стефка Красимирова Димитрова</cp:lastModifiedBy>
  <cp:lastPrinted>2019-12-04T15:51:00Z</cp:lastPrinted>
  <dcterms:modified xsi:type="dcterms:W3CDTF">2022-03-09T08:57:00Z</dcterms:modified>
  <cp:revision>6</cp:revision>
  <dc:subject/>
  <dc:title>АМБУЛАТОРНА ПРОЦЕДУРА № 26 АМБУЛАТОРНИ ХИРУРГИЧНИ ПРОЦЕДУРИ</dc:title>
</cp:coreProperties>
</file>