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ru-RU"/>
        </w:rPr>
        <w:t>145</w:t>
      </w:r>
      <w:r>
        <w:rPr>
          <w:lang w:val="en-US"/>
        </w:rPr>
        <w:t xml:space="preserve"> </w:t>
      </w:r>
      <w:r>
        <w:rPr>
          <w:lang w:val="bg-BG"/>
        </w:rPr>
        <w:t>Ендоскопски процедури при обструкции на горните пикочни пътищ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4-00</w:t>
              <w:tab/>
              <w:t>Перкутанна 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4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спирация на бъбре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чна пункция</w:t>
            </w:r>
          </w:p>
          <w:p>
            <w:pPr>
              <w:pStyle w:val="Exclude"/>
              <w:spacing w:lineRule="auto" w:line="240"/>
              <w:ind w:firstLine="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06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1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манипулация или екстракция на уретерни камъ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57-00</w:t>
              <w:tab/>
              <w:t>Ендоскопска манипулация или екстракция на уретерен камък без уретероско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03-02</w:t>
              <w:tab/>
              <w:t>Ендоскопска манипулация на уретерен камък чрез 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06-02</w:t>
              <w:tab/>
              <w:t>Ендоскопска екстракция на уретерен камък чрез 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зследване на уретер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612-01</w:t>
              <w:tab/>
              <w:t>Изследване на уретер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процедури на уретер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58-00</w:t>
              <w:tab/>
              <w:t xml:space="preserve">Други процедури на уретер </w:t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инцизионни процедури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0-00</w:t>
              <w:tab/>
              <w:t>Ендоскопска уретерна меа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Процедури за изследване на урете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3-00</w:t>
              <w:tab/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важдане на чуждо тяло от уретера без инци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Биопсия на уретер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6-00</w:t>
              <w:tab/>
              <w:t>Ендоскопска биопсия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уретрална биопсия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Exclude"/>
              <w:spacing w:lineRule="auto" w:line="240"/>
              <w:ind w:firstLine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уретерна катетериз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0</w:t>
              <w:tab/>
              <w:t>Ендоскопска уретерна катетеризация, едностран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1</w:t>
              <w:tab/>
              <w:t>Ендоскопска уретерна катетеризация, двустранна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Процедури за поставяне, подмяна или премахва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1</w:t>
              <w:tab/>
              <w:t>Ендоскопско поставя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поставяне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 подмяна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3</w:t>
              <w:tab/>
              <w:t>Ендоскопска подмяна на уретерен стент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а подмяна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3-01</w:t>
              <w:tab/>
              <w:t>Ендоскопско отстранява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изваждане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 с подмяна (36821-03 [1067])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Exclude"/>
              <w:spacing w:lineRule="auto" w:line="240"/>
              <w:ind w:firstLine="12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еструктивни процедури върху бъбрек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39-00</w:t>
              <w:tab/>
              <w:t>Перкутанна нефроскопия с фрагментация и екстракция на ≤ 2 кам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5-00</w:t>
              <w:tab/>
              <w:t>Перкутанна нефроскопия с фрагментация и екстракция на единичен камък ≥ 3 см в диаметър или ≥3 кам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0</w:t>
              <w:tab/>
              <w:t>Ретроградна пиелоскопия с фрагментация на бъбречен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кстракция на бъбречен камък (36656-01 [10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1</w:t>
              <w:tab/>
              <w:t>Ретроградна пиелоскопия с фрагментация и екстракция на бъбречен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>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Body"/>
              <w:keepNext w:val="true"/>
              <w:keepLines/>
              <w:ind w:firstLine="51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сочени в Приложение № 21, насочени към основната диагноза.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color w:val="222122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Оперативна процедура с к</w:t>
      </w:r>
      <w:r>
        <w:rPr>
          <w:rFonts w:cs="Arial" w:ascii="Arial" w:hAnsi="Arial"/>
          <w:b/>
          <w:sz w:val="22"/>
          <w:szCs w:val="22"/>
          <w:lang w:val="en-US"/>
        </w:rPr>
        <w:t xml:space="preserve">од </w:t>
      </w:r>
      <w:r>
        <w:rPr>
          <w:rFonts w:cs="Arial" w:ascii="Arial" w:hAnsi="Arial"/>
          <w:b/>
          <w:sz w:val="22"/>
          <w:szCs w:val="22"/>
        </w:rPr>
        <w:t>(36612-0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зследване на уретер)</w:t>
      </w:r>
      <w:r>
        <w:rPr>
          <w:rFonts w:cs="Arial" w:ascii="Arial" w:hAnsi="Arial"/>
          <w:b/>
          <w:sz w:val="22"/>
          <w:szCs w:val="22"/>
          <w:lang w:val="en-US"/>
        </w:rPr>
        <w:t xml:space="preserve"> задължително се </w:t>
      </w:r>
      <w:r>
        <w:rPr>
          <w:rFonts w:cs="Arial" w:ascii="Arial" w:hAnsi="Arial"/>
          <w:b/>
          <w:sz w:val="22"/>
          <w:szCs w:val="22"/>
        </w:rPr>
        <w:t xml:space="preserve">извършва 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отчита с </w:t>
      </w:r>
      <w:r>
        <w:rPr>
          <w:rFonts w:cs="Arial" w:ascii="Arial" w:hAnsi="Arial"/>
          <w:b/>
          <w:sz w:val="22"/>
          <w:szCs w:val="22"/>
        </w:rPr>
        <w:t xml:space="preserve">процедура с </w:t>
      </w:r>
      <w:r>
        <w:rPr>
          <w:rFonts w:cs="Arial" w:ascii="Arial" w:hAnsi="Arial"/>
          <w:b/>
          <w:sz w:val="22"/>
          <w:szCs w:val="22"/>
          <w:lang w:val="en-US"/>
        </w:rPr>
        <w:t xml:space="preserve">код 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eastAsia="en-US"/>
        </w:rPr>
        <w:t>36803-00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Уретероскопия</w:t>
      </w:r>
      <w:r>
        <w:rPr>
          <w:rFonts w:cs="Arial" w:ascii="Arial" w:hAnsi="Arial"/>
          <w:b/>
          <w:sz w:val="22"/>
          <w:szCs w:val="22"/>
          <w:lang w:val="en-US" w:eastAsia="en-US"/>
        </w:rPr>
        <w:t>,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Изваждане на чуждо тяло от уретера без инцизия</w:t>
      </w:r>
      <w:r>
        <w:rPr>
          <w:rFonts w:cs="Arial" w:ascii="Arial" w:hAnsi="Arial"/>
          <w:b/>
          <w:color w:val="222122"/>
          <w:sz w:val="22"/>
          <w:szCs w:val="22"/>
          <w:lang w:eastAsia="en-US"/>
        </w:rPr>
        <w:t>)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 заболявания, налагащи ендоскопски процедури за преодоляване на обструкция на горните пикочни пътища, може да се извърши процедура с код  „уретерна катетеризация“ (36824-00 ендоскопска уретерна катетеризация, едностранна, 36824-01 ендоскопска уретерна катетеризация, двустранна) или с код  „перкутанна нефростомия без фрагментация“ (36624-00</w:t>
        <w:tab/>
        <w:t>перкутанна нефростомия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8"/>
        <w:gridCol w:w="4761"/>
        <w:gridCol w:w="36"/>
      </w:tblGrid>
      <w:tr>
        <w:trPr>
          <w:tblHeader w:val="true"/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етрален стент – еднократен върху горните пикочни пътищ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numPr>
          <w:ilvl w:val="0"/>
          <w:numId w:val="3"/>
        </w:numPr>
        <w:spacing w:before="0" w:after="0"/>
        <w:ind w:left="0" w:firstLine="36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rPr/>
      </w:pPr>
      <w:r>
        <w:rPr/>
        <w:t>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анестезиология и интензивно лечение.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cs="Arial"/>
          <w:szCs w:val="22"/>
        </w:rPr>
      </w:pPr>
      <w:r>
        <w:rPr/>
        <w:t>лекар със специалност по клинична лаборатор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педиатр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/>
        <w:tab/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t>ІІ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1. Ендоскопска диагностика и лечение на болни с уретерен конкремент или друга причина за обструкция при наличие на следния комплекс от клинични данни и резултати от медико-диагностични изследвания: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дължителна и неповлияваща се от консервативно лечение бъбречна колика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нни от образни изследвания за застойни промени в горните пикочни пътища и/или наличието на конкремент;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ява на повече от един от следните симптоми: силна болка и тежест в лумбалната област; олигурия/анурия; гадене и/или повръщане; положително succussio renalis.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2. Ендоскопска диагностика и лечение на болни, провеждащи амбулаторно лечение с персистиране на симптоматиката от уринната обструкция в горните пикочни пътища (ГПП) в резултат от уретерен конкремент или друга прич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>ЛЕЧЕБЕН АЛГОРИТЪМ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- липса на фебрилитет през последните 24 часа;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- липса на значими субективни оплаквания;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сигурен уринен дренаж (спонтанен или чрез стент).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2. 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3. контролни прегледи в изписващото лечебно заведение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4. продължаване на лечението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5. рехабилитация в болнични или домашни условия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6. амбулаторно наблюдение/диспансер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4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След провеждане на образни и клинико-лабораторни изследвания.</w:t>
      </w:r>
    </w:p>
    <w:p>
      <w:pPr>
        <w:pStyle w:val="Normal"/>
        <w:ind w:firstLine="567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>5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осигурен уринен дренаж ( спонтанен или чрез стент).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Довършване на лечебния процес и проследява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. МЕДИЦИНСКА ЕКСПЕРТИЗА НА РАБОТОСПОСОБНОСТТА</w:t>
      </w:r>
      <w:r>
        <w:rPr>
          <w:rFonts w:cs="Arial" w:ascii="Arial" w:hAnsi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 xml:space="preserve">ІІІ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708" w:hanging="14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2:00Z</dcterms:created>
  <dc:creator>User</dc:creator>
  <dc:description/>
  <cp:keywords/>
  <dc:language>en-US</dc:language>
  <cp:lastModifiedBy>Стефка Красимирова Димитрова</cp:lastModifiedBy>
  <cp:lastPrinted>2010-12-06T10:05:00Z</cp:lastPrinted>
  <dcterms:modified xsi:type="dcterms:W3CDTF">2022-04-01T10:47:00Z</dcterms:modified>
  <cp:revision>81</cp:revision>
  <dc:subject/>
  <dc:title>КП №      БЪБРЕЧНО-КАМЕННА БОЛЕСТ: УРОЛИТИАЗА – ЕНДОСКОПСКИ МЕТОДИ НА ЛЕЧЕНИЕ</dc:title>
</cp:coreProperties>
</file>