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24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SrgCod"/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ru-RU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trike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9-00</w:t>
              <w:tab/>
              <w:t>Ендартериектомия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върхностна</w:t>
              <w:tab/>
              <w:t>}</w:t>
              <w:tab/>
              <w:t>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ендартеректомия на дълбоката феморална артерия (33542-00 [7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2-00</w:t>
              <w:tab/>
              <w:t>Разширена ендартериектомия на дълбок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ндартеректомия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7 cm 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азширена ендартериектомия на дълбока феморална артер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ab/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222122"/>
                <w:sz w:val="20"/>
                <w:szCs w:val="24"/>
                <w:lang w:val="ru-RU" w:eastAsia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0</w:t>
              <w:tab/>
              <w:t>Възстановяване на субклав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0</w:t>
              <w:tab/>
              <w:t>Възстановяване на аксилар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1</w:t>
              <w:tab/>
              <w:t>Възстановяване на брах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2</w:t>
              <w:tab/>
              <w:t>Възстановяване на рад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3</w:t>
              <w:tab/>
              <w:t>Възстановяване на улнар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8</w:t>
              <w:tab/>
              <w:t>Възстановяване на аксилар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9</w:t>
              <w:tab/>
              <w:t>Възстановяване на брах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0</w:t>
              <w:tab/>
              <w:t>Възстановяване друга вена на горни крайници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4</w:t>
              <w:tab/>
              <w:t>Възстановяване на фемор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5</w:t>
              <w:tab/>
              <w:t>Възстановяване на поплит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6</w:t>
              <w:tab/>
              <w:t>Възстановяване на тиб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7</w:t>
              <w:tab/>
              <w:t>Възстановяване на перон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1</w:t>
              <w:tab/>
              <w:t>Възстановяване на фемор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2</w:t>
              <w:tab/>
              <w:t>Възстановяване на поплите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3</w:t>
              <w:tab/>
              <w:t>Възстановяване на друга вена на долните крайници чрез директна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0</w:t>
              <w:tab/>
              <w:t>Възстановяване на аксил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1</w:t>
              <w:tab/>
              <w:t>Възстановяване на брах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2</w:t>
              <w:tab/>
              <w:t>Възстановяване на рад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3</w:t>
              <w:tab/>
              <w:t>Възстановяване на улн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4</w:t>
              <w:tab/>
              <w:t>Възстановяване на фемор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5</w:t>
              <w:tab/>
              <w:t xml:space="preserve">Възстановяване на поплитеална артерия чрез интерпозиционен граф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6</w:t>
              <w:tab/>
              <w:t>Възстановяване на тибиалнат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7</w:t>
              <w:tab/>
              <w:t>Възстановяване на перонеалн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1</w:t>
              <w:tab/>
              <w:t>Възстановяване на фемор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2</w:t>
              <w:tab/>
              <w:t>Възстановяване на поплите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3</w:t>
              <w:tab/>
              <w:t>Възстановяване на друга вена на долния крайник чрез интерпозиционен графт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3</w:t>
              <w:tab/>
              <w:t>Субклавно-аксилар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9-00</w:t>
              <w:tab/>
              <w:t>Феморо-поплитеален байпас с използване на вена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2-00</w:t>
              <w:tab/>
              <w:t>Феморо-поплитеален байпас с използване на вена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вен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5-00</w:t>
              <w:tab/>
              <w:t>Феморален към проксим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ен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8-00</w:t>
              <w:tab/>
              <w:t>Феморален към дист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8</w:t>
              <w:tab/>
              <w:t>Поплитео-тиби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3</w:t>
              <w:tab/>
              <w:t>Аксило-аксилар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4</w:t>
              <w:tab/>
              <w:t>Аксило-брах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0</w:t>
              <w:tab/>
              <w:t>Феморо-поплитеален байпас с използване на синтетичен материал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1</w:t>
              <w:tab/>
              <w:t>Феморо-поплитеален байпас с използване на синтетичен материал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материал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2</w:t>
              <w:tab/>
              <w:t>Феморо-тибиален или перонеален (проксим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3</w:t>
              <w:tab/>
              <w:t>Феморо- тибиален или перонеален (дист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9</w:t>
              <w:tab/>
              <w:t>Поплитео-тиб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, използващ композитен, последователен или кросоувър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0</w:t>
              <w:tab/>
              <w:t>Феморо-поплитеален байпас с използване на композитен графт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фемор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1</w:t>
              <w:tab/>
              <w:t>Феморо-поплитеален байпас с използване на композитен графт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ъс смесен граф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2</w:t>
              <w:tab/>
              <w:t>Феморо-тибиален или перонеален байпас с използване на компози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7-00</w:t>
              <w:tab/>
              <w:t>Секвенциален 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ледващ графт на феморална артерия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морален байпас (32739-00, 32742-00, 32745-00, 32748-00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 кросоувър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1</w:t>
              <w:tab/>
              <w:t>Феморо-феморален кросоувър байпас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1</w:t>
              <w:tab/>
              <w:t>Сафено-феморален 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9-00</w:t>
              <w:tab/>
              <w:t>Байпас на фемор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вена сафена с феморална или поплите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75-00</w:t>
              <w:tab/>
              <w:t>Ексцизия на байпас графт от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сило-феморални (34172-00 [7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еморо-феморални (34172-00 [75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2-01</w:t>
              <w:tab/>
              <w:t>Конструиране на артериовенозна фистула с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с изкуствено съдово устройство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09-01</w:t>
              <w:tab/>
              <w:t>Артериовенозна анастомоза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на горен крайник без графт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 xml:space="preserve">чрез отворена транслуменна балонна ангиопластика </w:t>
            </w:r>
          </w:p>
          <w:p>
            <w:pPr>
              <w:pStyle w:val="Codealso"/>
              <w:spacing w:before="0" w:after="60"/>
              <w:rPr>
                <w:rFonts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27-01</w:t>
              <w:tab/>
              <w:t>Прилагане на агент в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на съдови аномалии чрез инж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дови малформа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2</w:t>
              <w:tab/>
              <w:t>Прекъсване на хранещи съдове 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 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0</w:t>
              <w:tab/>
              <w:t>Ексцизия на съдова аномалия на кожа и подкожна тъкан или мукозна повръхност, голя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включваща меки тъкани (45033-02, 45033-05, 45036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1</w:t>
              <w:tab/>
              <w:t>Ексцизия на съдова аномалия на парот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2</w:t>
              <w:tab/>
              <w:t>Ексцизия на съдова аномалия на основата на у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6-00</w:t>
              <w:tab/>
              <w:t>Ексцизия на съдова аномалия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кожа на врата (45030-00, 45033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хирургично създадена артерио-венозна фистула (34130-00 [7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0</w:t>
              <w:tab/>
              <w:t>Ексцизия или лигиране на обикнове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1</w:t>
              <w:tab/>
              <w:t>Ексцизия или лигиране на слож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овенозна фистула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0</w:t>
              <w:tab/>
              <w:t>Възстановяване на обикновена артериовенозна фистула на крайници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1</w:t>
              <w:tab/>
              <w:t>Възстановяване на комплексна артериовенозна фистула на крайници с възстановяване на целостт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автоложен материал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синтетичен материал</w:t>
            </w:r>
          </w:p>
          <w:p>
            <w:pPr>
              <w:pStyle w:val="Line1"/>
              <w:keepNext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5-00</w:t>
              <w:tab/>
              <w:t>Декомпресия на поплите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42-00</w:t>
              <w:tab/>
              <w:t>Възстановяване фалшива аневризма н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70-00</w:t>
              <w:tab/>
              <w:t>Възстановяване аневризм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фалшива аневризма на феморална артерия (33142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5-00</w:t>
              <w:tab/>
              <w:t>Възстановяване руптурирала аневризм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0-00</w:t>
              <w:tab/>
              <w:t>Подмяна на поплитеална аневризм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5-00</w:t>
              <w:tab/>
              <w:t>Подмяна на поплитеална аневризма с използване на синтетич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възстановителни процедури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8-00</w:t>
              <w:tab/>
              <w:t>Възстановяване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ликатура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алвул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 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7</w:t>
              <w:tab/>
              <w:t>Транскатетърна емболизация на кръвоносни съдове на крайници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szCs w:val="22"/>
          <w:lang w:val="ru-RU"/>
        </w:rPr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и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  <w:szCs w:val="22"/>
        </w:rPr>
        <w:t>посочени в Приложение № 2</w:t>
      </w:r>
      <w:r>
        <w:rPr>
          <w:b/>
          <w:szCs w:val="22"/>
          <w:lang w:val="ru-RU"/>
        </w:rPr>
        <w:t>1</w:t>
      </w:r>
      <w:r>
        <w:rPr>
          <w:szCs w:val="22"/>
        </w:rPr>
        <w:t>.</w:t>
      </w:r>
      <w:r>
        <w:rPr>
          <w:b/>
          <w:szCs w:val="22"/>
        </w:rPr>
        <w:t xml:space="preserve"> </w:t>
      </w:r>
    </w:p>
    <w:p>
      <w:pPr>
        <w:pStyle w:val="Normal"/>
        <w:keepNext w:val="true"/>
        <w:keepLines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При конструиране на постоянен съдов достъп за хрониохемодиализа с едновременно поставяне на трансплантат, клиничната пътека се счита за завършена, ако е извършена една основна оперативна процедура – 32763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или 32739-00 или 32742-00 или 32745-00 или 32748-00 или 32763-08 или 32763-00 или 32763-13 или 32763-14 или 32751-00 или 32751-01 или 32751-02 или 32751-03 или 32763-19 или 32754-00 или 32754-01 или 32754-02 или 32757-00 или 32718-00 или 32718-01 или 34806-01 или 34809-00 или 34812-00 или 34812-01 или 34175-00 или 34512-01 или 33551-00/ или 32760-00 или 34509-01 и минимум по една диагностична процедура от три различни групи (блока) кодове по КСМП, насочени към основната диагноза, посочени в </w:t>
      </w:r>
      <w:r>
        <w:rPr>
          <w:rFonts w:cs="Arial" w:ascii="Arial" w:hAnsi="Arial"/>
          <w:b/>
          <w:sz w:val="22"/>
          <w:szCs w:val="22"/>
          <w:lang w:eastAsia="en-US"/>
        </w:rPr>
        <w:t>Приложение № 21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szCs w:val="22"/>
        </w:rPr>
        <w:t xml:space="preserve">Оперативна процедура 35321-07 не се отнася за лечение на варикозни вени на долни крайници (за диагнози по МКБ-10 с кодове </w:t>
      </w:r>
      <w:r>
        <w:rPr>
          <w:szCs w:val="22"/>
          <w:lang w:val="en-US"/>
        </w:rPr>
        <w:t>I</w:t>
      </w:r>
      <w:r>
        <w:rPr>
          <w:szCs w:val="22"/>
        </w:rPr>
        <w:t xml:space="preserve">83.0; </w:t>
      </w:r>
      <w:r>
        <w:rPr>
          <w:szCs w:val="22"/>
          <w:lang w:val="en-US"/>
        </w:rPr>
        <w:t>I</w:t>
      </w:r>
      <w:r>
        <w:rPr>
          <w:szCs w:val="22"/>
        </w:rPr>
        <w:t xml:space="preserve">83.1; </w:t>
      </w:r>
      <w:r>
        <w:rPr>
          <w:szCs w:val="22"/>
          <w:lang w:val="en-US"/>
        </w:rPr>
        <w:t>I</w:t>
      </w:r>
      <w:r>
        <w:rPr>
          <w:szCs w:val="22"/>
        </w:rPr>
        <w:t xml:space="preserve">83.2; </w:t>
      </w:r>
      <w:r>
        <w:rPr>
          <w:szCs w:val="22"/>
          <w:lang w:val="en-US"/>
        </w:rPr>
        <w:t>I</w:t>
      </w:r>
      <w:r>
        <w:rPr>
          <w:szCs w:val="22"/>
        </w:rPr>
        <w:t>83.9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szCs w:val="22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Cs w:val="22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 За структур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операционен блок/зали), изпълняващи ендоваскуларна съдова хирургия, се изисква наличието на апаратура за видеоконтрол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07" w:hanging="28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 xml:space="preserve">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 – на територията на населеното място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</w:rPr>
        <w:t>до четири протезни материала едноактно и не повече от осем общо</w:t>
      </w:r>
      <w:r>
        <w:rPr>
          <w:b/>
          <w:szCs w:val="22"/>
          <w:lang w:val="en-US" w:eastAsia="en-US"/>
        </w:rPr>
        <w:t xml:space="preserve"> в рамките на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en-US" w:eastAsia="en-US"/>
        </w:rPr>
        <w:t xml:space="preserve">една календарна година </w:t>
      </w:r>
      <w:r>
        <w:rPr>
          <w:b/>
          <w:szCs w:val="22"/>
          <w:lang w:val="ru-RU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>
          <w:szCs w:val="22"/>
          <w:lang w:val="ru-RU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keepNext w:val="true"/>
        <w:keepLines/>
        <w:spacing w:before="120" w:after="0"/>
        <w:ind w:right="11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лекар със специалност по съдова хирургия, с извършени не по-малко от 50 оперативни процедури годишно, включени в тази пътека,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lang w:val="ru-RU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</w:t>
      </w:r>
      <w:r>
        <w:rPr>
          <w:szCs w:val="22"/>
          <w:lang w:val="ru-RU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</w:t>
      </w:r>
      <w:r>
        <w:rPr/>
        <w:t xml:space="preserve">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en-US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eastAsia="bg-BG"/>
        </w:rPr>
        <w:t>А. Оперативно лечение на пациенти с хронична съдова недостатъчност във феморо-поплитеалния и аксило-брахиалния сегмент и необходимост от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установена аневризма във феморалния или поплитеален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имащи нощна болка и/или гангрена или незаздравяващ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Cs w:val="22"/>
          <w:lang w:eastAsia="bg-BG"/>
        </w:rPr>
        <w:t>болни с ХАНК и клаудикацио до 100 м. без постоянна болка и рана (гангрена)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Б. Оперативно лечение в неспешен порядък на пациенти със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ХАНК с болка при ходене (клаудикационна), нощна или постоянна, в мускулите, стъпалото и/или пръстите на болния крайник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съдови малформации без функционални наруше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8"/>
          <w:szCs w:val="28"/>
          <w:highlight w:val="yellow"/>
          <w:lang w:val="en-US" w:eastAsia="en-US"/>
        </w:rPr>
      </w:pPr>
      <w:r>
        <w:rPr>
          <w:rFonts w:cs="Arial"/>
          <w:b/>
          <w:sz w:val="28"/>
          <w:szCs w:val="28"/>
          <w:highlight w:val="yellow"/>
          <w:lang w:val="en-US" w:eastAsia="en-US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keepNext w:val="true"/>
        <w:keepLines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keepNext w:val="true"/>
        <w:keepLines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  <w:t>Катет</w:t>
      </w:r>
      <w:r>
        <w:rPr>
          <w:lang w:val="en-US"/>
        </w:rPr>
        <w:t>e</w:t>
      </w:r>
      <w:r>
        <w:rPr/>
        <w:t xml:space="preserve">ризационният протокол от извършените инвазивни и/или интервенционални процедури се подписва от специалист по </w:t>
      </w:r>
      <w:r>
        <w:rPr>
          <w:rFonts w:cs="Arial"/>
          <w:szCs w:val="22"/>
          <w:lang w:val="en-US" w:eastAsia="en-US"/>
        </w:rPr>
        <w:t xml:space="preserve">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 </w:t>
      </w:r>
      <w:r>
        <w:rPr/>
        <w:t xml:space="preserve">или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 или </w:t>
      </w:r>
    </w:p>
    <w:p>
      <w:pPr>
        <w:pStyle w:val="BodyChar"/>
        <w:keepNext w:val="true"/>
        <w:keepLines/>
        <w:ind w:hanging="0"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 xml:space="preserve">; остава неразделна част от ИЗ и подлежи на проверка от контролните органи на НЗОК.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звършен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т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en-US"/>
        </w:rPr>
        <w:t xml:space="preserve"> ангиографск</w:t>
      </w:r>
      <w:r>
        <w:rPr>
          <w:rFonts w:cs="Arial"/>
          <w:szCs w:val="22"/>
        </w:rPr>
        <w:t>и,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нвазивни и/или интервенционални процедури се записват на електронен</w:t>
      </w:r>
      <w:r>
        <w:rPr>
          <w:rFonts w:cs="Arial"/>
          <w:szCs w:val="22"/>
          <w:lang w:val="en-US"/>
        </w:rPr>
        <w:t xml:space="preserve"> носител</w:t>
      </w:r>
      <w:r>
        <w:rPr>
          <w:rFonts w:cs="Arial"/>
          <w:szCs w:val="22"/>
        </w:rPr>
        <w:t>, който</w:t>
      </w:r>
      <w:r>
        <w:rPr>
          <w:rFonts w:cs="Arial"/>
          <w:szCs w:val="22"/>
          <w:lang w:val="en-US"/>
        </w:rPr>
        <w:t xml:space="preserve"> се съхранява в лечебното заведение и подлежи на контрол</w:t>
      </w:r>
      <w:r>
        <w:rPr>
          <w:szCs w:val="22"/>
        </w:rPr>
        <w:t>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4. ПОСТАВЯНЕ НА ОКОНЧАТЕЛНА ДИАГНОЗ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зараснала оперативна рана, или зарастваща първично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липса на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раздвижен активно пациент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Cs w:val="22"/>
        </w:rPr>
      </w:pPr>
      <w:r>
        <w:rPr>
          <w:szCs w:val="22"/>
        </w:rPr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6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sz w:val="28"/>
          <w:szCs w:val="28"/>
        </w:rPr>
      </w:pPr>
      <w:r>
        <w:rPr>
          <w:rFonts w:cs="Arial"/>
          <w:b/>
          <w:bCs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keepNext w:val="true"/>
        <w:keepLines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58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4-01T10:12:00Z</dcterms:modified>
  <cp:revision>9</cp:revision>
  <dc:subject/>
  <dc:title/>
</cp:coreProperties>
</file>