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>Минимален болничен престой – 9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Next w:val="true"/>
              <w:spacing w:before="240" w:after="120"/>
              <w:rPr>
                <w:lang w:val="en-US"/>
              </w:rPr>
            </w:pPr>
            <w:r>
              <w:rPr/>
              <w:tab/>
              <w:t>1662</w:t>
              <w:tab/>
              <w:t>Ексцизия,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239</w:t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235</w:t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84</w:t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>
                <w:lang w:val="en-US"/>
              </w:rPr>
              <w:t>1679</w:t>
              <w:tab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>1648</w:t>
              <w:tab/>
              <w:t>Пълнослоен кожен графт при изгаряне</w:t>
            </w:r>
          </w:p>
          <w:p>
            <w:pPr>
              <w:pStyle w:val="Normal"/>
              <w:rPr/>
            </w:pPr>
            <w:r>
              <w:rPr/>
              <w:t>Wolfe графт при изгаря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 xml:space="preserve">ексцизия на кожа за графт </w:t>
            </w:r>
          </w:p>
          <w:p>
            <w:pPr>
              <w:pStyle w:val="Body3"/>
              <w:rPr/>
            </w:pPr>
            <w:r>
              <w:rPr/>
              <w:t>възстановяване на вторичен дефект чрез шев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51</w:t>
              <w:tab/>
              <w:t>Локално кожно ламбо, един стадий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12</w:t>
              <w:tab/>
              <w:t>Други ексцизионни процедури на лакът и хумер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1448</w:t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6465-01</w:t>
              <w:tab/>
              <w:t>Ампутация и дезартикулация на палец на рък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26</w:t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12</w:t>
              <w:tab/>
              <w:t>Други ексцизионни процедури на лакът и хумеру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399</w:t>
              <w:tab/>
              <w:t>Ампутация на рам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Arial" w:hAnsi="Arial" w:cs="Times New Roman"/>
                <w:i w:val="false"/>
                <w:i w:val="false"/>
                <w:color w:val="222122"/>
                <w:sz w:val="20"/>
                <w:szCs w:val="14"/>
                <w:lang w:val="en-US"/>
              </w:rPr>
            </w:pPr>
            <w:r>
              <w:rPr>
                <w:rFonts w:cs="Times New Roman" w:ascii="Arial" w:hAnsi="Arial"/>
                <w:i w:val="false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484</w:t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33</w:t>
              <w:tab/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505</w:t>
              <w:tab/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Line1"/>
              <w:keepNext w:val="true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27</w:t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/>
              <w:tab/>
              <w:t>1620</w:t>
              <w:tab/>
              <w:t>Ексцизия на лезия (и)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566</w:t>
              <w:tab/>
              <w:t>Ексцизионни процедури на други мускулно-скелетни точк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4</w:t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Line1"/>
              <w:rPr/>
            </w:pPr>
            <w:r>
              <w:rPr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rPr/>
            </w:pPr>
            <w:r>
              <w:rPr/>
              <w:t>ки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разцепен кожен графт з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ръст само (45488-00 [1643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алец само (45488-01 [1643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40</w:t>
              <w:tab/>
              <w:t>Алографт, ксенографт или 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3</w:t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6</w:t>
              <w:tab/>
              <w:t>Ревизия на белег от изгаряне или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55</w:t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34</w:t>
              <w:tab/>
              <w:t>Други ексцизион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1661</w:t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SrgCode"/>
              <w:keepNext w:val="true"/>
              <w:keepLines/>
              <w:ind w:left="0" w:firstLine="14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/>
        <w:t>Клиничната пътека се счита за завършена, ако е извършена една основна оперативна процедура и минимум пет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 xml:space="preserve">1, </w:t>
      </w:r>
      <w:r>
        <w:rPr>
          <w:rFonts w:cs="Arial"/>
          <w:szCs w:val="22"/>
          <w:lang w:val="ru-RU"/>
        </w:rPr>
        <w:t>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тикер за вложените импланти при алогенна трансплантация (алографт при отчитане на кодове </w:t>
      </w:r>
      <w:r>
        <w:rPr>
          <w:rFonts w:cs="Arial" w:ascii="Arial" w:hAnsi="Arial"/>
          <w:b/>
          <w:sz w:val="22"/>
          <w:szCs w:val="22"/>
          <w:lang w:val="bg-BG"/>
        </w:rPr>
        <w:t>45671-01 или 45674-01, 45660-00, 45661-00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45451-12, 45485-02, 45464-00 или 45468-00 или 45471-00 или 45474-00 или 45477-00 или 45480-00, или 45483-00, 45451-15, 45485-04, 45451-19, 90671-00, 90670-00, 90672-00</w:t>
      </w:r>
      <w:r>
        <w:rPr>
          <w:rFonts w:cs="Arial" w:ascii="Arial" w:hAnsi="Arial"/>
          <w:sz w:val="22"/>
          <w:szCs w:val="22"/>
          <w:lang w:val="bg-BG"/>
        </w:rPr>
        <w:t xml:space="preserve">)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</w:rPr>
        <w:t>При липса на залепен в ИЗ стикер за вложен алографт, пътеката не се счита за завършена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, независимо от дълбочин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1:00Z</dcterms:created>
  <dc:creator>dmineva</dc:creator>
  <dc:description/>
  <cp:keywords/>
  <dc:language>en-US</dc:language>
  <cp:lastModifiedBy>Стефка Красимирова Димитрова</cp:lastModifiedBy>
  <cp:lastPrinted>2008-11-06T08:49:00Z</cp:lastPrinted>
  <dcterms:modified xsi:type="dcterms:W3CDTF">2022-04-01T11:47:00Z</dcterms:modified>
  <cp:revision>6</cp:revision>
  <dc:subject/>
  <dc:title>КП №      ХИРУРГИЧНА КЛИНИЧНА ПЪТЕКА</dc:title>
</cp:coreProperties>
</file>