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1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1.1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 - БЕЗ НЕВРОНАВИГАЦИЯ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тстраняване на чуждо тяло от гръбна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ния мозък или менингите м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5-00</w:t>
              <w:tab/>
              <w:t>Процедура при лезия на краниоцервикален преход, трансор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втори шиен прешлен или зъбовиден израстък при лезия на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тумор в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енаж на абсцес на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табилизиране на втория шиен прешлен (40316-00 [139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0-00</w:t>
              <w:tab/>
              <w:t>Възстановяване на гръбначно 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гръбначно 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2</w:t>
              <w:tab/>
              <w:t>Други възстановителни процедури на спиналния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ъбначен мозъ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гръбначни менинги </w:t>
              <w:tab/>
              <w:t>}</w:t>
              <w:tab/>
              <w:t>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3-00</w:t>
              <w:tab/>
              <w:t>Възстановяване на миело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миело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жно пла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eastAsia="en-US"/>
              </w:rPr>
              <w:t>-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1</w:t>
              <w:tab/>
              <w:t>Отворено наместване на фрактура\луксация на гръбначен стълб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2</w:t>
              <w:tab/>
              <w:t>Отворено наместване на фрактура\луксация на гръбначен стълб със 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1</w:t>
              <w:tab/>
              <w:t>Отворено наместване на фрактура\луксация на гръбначен стълб с ангажиране на гръбначен мозък с прост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2</w:t>
              <w:tab/>
              <w:t>Отворено наместване на фрактура\луксация на гръбначен стълб с ангажиране на гръбначен мозък със сегментна вътрешна фиксация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4-00</w:t>
              <w:tab/>
              <w:t>Сегментна спинална вътрешна фиксация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2191-01      Тест за откриване на антиген 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ARS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V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 2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lang w:val="en-US"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1.</w:t>
      </w:r>
    </w:p>
    <w:p>
      <w:pPr>
        <w:pStyle w:val="Body"/>
        <w:keepNext w:val="true"/>
        <w:keepLines/>
        <w:ind w:firstLine="513"/>
        <w:rPr/>
      </w:pPr>
      <w:r>
        <w:rPr>
          <w:rFonts w:eastAsia="Arial"/>
        </w:rPr>
        <w:t xml:space="preserve"> </w:t>
      </w:r>
      <w:r>
        <w:rPr/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/>
        </w:rPr>
        <w:t>COVID</w:t>
      </w:r>
      <w:r>
        <w:rPr/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тиадхезивен г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- с различни диамет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Заместващо костно вещество при остеосинтез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ндоскопски катетър за еднократна употреба в спиналнат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се запл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гли за радиочестотна коаг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 трето ниво на компетентност, съгласно медицински стандарт "Ортопедия и травматология".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</w:t>
      </w:r>
      <w:r>
        <w:rPr>
          <w:rFonts w:cs="Arial"/>
          <w:color w:val="000000"/>
          <w:szCs w:val="22"/>
          <w:lang w:val="en-US"/>
        </w:rPr>
        <w:t>I</w:t>
      </w:r>
      <w:r>
        <w:rPr>
          <w:rFonts w:cs="Arial"/>
          <w:color w:val="000000"/>
          <w:szCs w:val="22"/>
        </w:rPr>
        <w:t xml:space="preserve"> ниво на компетентност - минимум по 3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Диагностика и лечение на пациенти с прилагане на оперативни стабилизиращи процедури с голям и много голям обем и сложност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ява или прогресия на неврологичен дефицит, включващ отпадна моторна симптоматика, тазово-резервоарни смущен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спинална нестабилно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тежки изкривявания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фрактури и луксации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костни и мекотъканни инфекции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Чуждо тяло в областта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родени дефекти в областта на гръбначния стълб, менингоцеле.</w:t>
      </w:r>
    </w:p>
    <w:p>
      <w:pPr>
        <w:pStyle w:val="Body"/>
        <w:keepNext w:val="true"/>
        <w:keepLines/>
        <w:ind w:left="128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widowControl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Cs/>
        </w:rPr>
        <w:t>стабилизирано соматично и неврологично състояние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</w:rPr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eastAsia="en-US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</w:t>
      </w:r>
      <w:r>
        <w:rPr/>
        <w:t>КЛИНИЧНА ПРОЦЕДУРА</w:t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/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2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7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Imerazdel"/>
        <w:keepNext w:val="true"/>
        <w:keepLines/>
        <w:spacing w:lineRule="auto" w:line="240" w:before="120" w:after="2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1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dFont">
    <w:name w:val="Cod Font"/>
    <w:qFormat/>
    <w:rPr>
      <w:b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43:00Z</dcterms:created>
  <dc:creator>Лалка Александрова</dc:creator>
  <dc:description/>
  <cp:keywords/>
  <dc:language>en-US</dc:language>
  <cp:lastModifiedBy>Стефка Красимирова Димитрова</cp:lastModifiedBy>
  <cp:lastPrinted>2007-02-27T14:38:00Z</cp:lastPrinted>
  <dcterms:modified xsi:type="dcterms:W3CDTF">2022-04-01T10:21:00Z</dcterms:modified>
  <cp:revision>5</cp:revision>
  <dc:subject/>
  <dc:title/>
</cp:coreProperties>
</file>