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4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КОДОВЕ НА ОСНОВНИ ПРОЦЕДУРИ 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Line1"/>
              <w:rPr/>
            </w:pPr>
            <w:r>
              <w:rPr/>
              <w:tab/>
              <w:t>Тир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имек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9-01</w:t>
              <w:tab/>
              <w:t>Ендоскопска 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диастиноскопска</w:t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</w:t>
              <w:tab/>
              <w:tab/>
              <w:tab/>
              <w:tab/>
              <w:tab/>
              <w:t>}</w:t>
              <w:tab/>
              <w:t>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идео асистирана торакоскопска хирургия [</w:t>
            </w:r>
            <w:r>
              <w:rPr>
                <w:rFonts w:cs="Arial"/>
                <w:color w:val="222122"/>
                <w:sz w:val="20"/>
              </w:rPr>
              <w:t>VATS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рансцервикална тимектомия (38448-02 [12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4</w:t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медиастино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2</w:t>
              <w:tab/>
              <w:t>Тимектомия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рансцервикална тим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део асистирана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Line2"/>
              <w:rPr/>
            </w:pPr>
            <w:r>
              <w:rPr/>
              <w:t>41879-01</w:t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ендотрахеална стриктура с възстановяване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4</w:t>
              <w:tab/>
              <w:t>Резекция на ендотрахеална стриктура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5</w:t>
              <w:tab/>
              <w:t>Резекция на ендотрахеална стриктура чрез лазер,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6</w:t>
              <w:tab/>
              <w:t>Резекция на ендотрахеална стриктура с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7</w:t>
              <w:tab/>
              <w:t>Резекция на ендотрахеална стриктура чрез лазер, с графт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оставяне, прилагане или отстраняване върху трахея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0</w:t>
              <w:tab/>
              <w:t>Поставяне на трахе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1 [53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1</w:t>
              <w:tab/>
              <w:t>Подмяна на трахеален стент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ителни процедури на бронхи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39</w:t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SrgHead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1-01</w:t>
              <w:tab/>
              <w:t>Белодробна декортикация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Arial"/>
                <w:color w:val="000000"/>
                <w:szCs w:val="14"/>
              </w:rPr>
            </w:pPr>
            <w:r>
              <w:rPr>
                <w:rFonts w:eastAsia="Verdana" w:cs="Verdana" w:ascii="Verdana" w:hAnsi="Verdana"/>
                <w:color w:val="000000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Head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езофагеална атрез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43-01</w:t>
              <w:tab/>
              <w:t>Възстановяване атрезия на хранопровод с възстановяване на дистал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езофагеална атрезия с ликвид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ронхо-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с ликвидиране на множествени дистални трахео-езофагеална фисту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(43843-02 [866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гръдна мобилизац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0</w:t>
              <w:tab/>
              <w:t xml:space="preserve">Езофагектомия чрез коремна и гръдна мобилизация с гръд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1</w:t>
              <w:tab/>
              <w:t>Езофагектомия чрез коремна и гръдна мобилизация с гръдна анастомоза с използване на реконструкция по Roux-en-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0</w:t>
              <w:tab/>
              <w:t xml:space="preserve">Езофагектомия чрез коремна и гръдна мобилизация с цервикал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1</w:t>
              <w:tab/>
              <w:t>Езофагектомия чрез коремна и гръдна мобилизация с цервикална анастомоза с използване реконструкция по Roux-en-Y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транстора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на (30541 [8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(30545, 30550 [8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5-00</w:t>
              <w:tab/>
              <w:t>Езофагектомия чрез коремна и трансторакална мобилизация с гръд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0</w:t>
              <w:tab/>
              <w:t>Езофагектомия чрез коремна и трансторакална мобилизация, с цервикал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1</w:t>
              <w:tab/>
              <w:t>Езофагектомия чрез коремна и трансторакална мобилизация с цервикална езофаг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церви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но или задно медиастинално постав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 (30545, 30550 [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торакална (30535-00, 30536 [86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0</w:t>
              <w:tab/>
              <w:t>Транс-хиатална езофагектомия чрез коремна и цервикална мобилизация, с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1</w:t>
              <w:tab/>
              <w:t>Транс-хиатална езофагектомия чрез коремна и цервикална мобилизация, с езофагойеюнална анастомоз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атус хер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зофагеален хиат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диафрагмална херния с фундопластика (30527-01, 30527-03, 30527-05 [88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1-01</w:t>
              <w:tab/>
              <w:t>Възстановяване на диафрагмална херния, торакален под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-абдоминално възстановяване 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0-00</w:t>
              <w:tab/>
              <w:t>Възстановяване на травматич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37-02</w:t>
              <w:tab/>
              <w:t>Възстановяване на диафрагмална херния с използване на телесно ламбо или поставяне на протезен пат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бдомин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о-абдоминален</w:t>
              <w:tab/>
              <w:t>}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о за възстановяване на вроде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/>
            </w:pPr>
            <w:r>
              <w:rPr/>
              <w:tab/>
              <w:t>998</w:t>
              <w:tab/>
              <w:t>Възстановяване на диафрагмална херния</w:t>
            </w:r>
          </w:p>
          <w:p>
            <w:pPr>
              <w:pStyle w:val="SrgHead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  <w:szCs w:val="20"/>
              </w:rPr>
              <w:t>30601-02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ребро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/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lang w:val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включва дейности и услуги от обхвата на медицинската специалност „Гръдна хирургия“, осъществявана на трето ниво на компетентност, съгласно меди</w:t>
        <w:softHyphen/>
        <w:t>цински стандарт „Гръдна хирургия“; от обхвата на медицинската специалност „Детска хирургия“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ru-RU" w:eastAsia="en-US"/>
        </w:rPr>
        <w:t>1</w:t>
      </w:r>
      <w:r>
        <w:rPr>
          <w:rFonts w:cs="Arial" w:ascii="Arial" w:hAnsi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keepNext w:val="true"/>
              <w:keepLines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 по детска хирургия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боратория по езофагиална патофизиология 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мативи за робот асисрирана хирург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най-малко четирима лекари, от които трима с придобита медицинска специалност по гръдна хирур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в клиника по детска хирургия най-малко петима лекари с призната медицинска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педиат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Диагностика и лечение за пациенти със: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.спешни състояния - хеморагия от трахео-бронхиалното дърво; напрегнат пневмоторакс; масивен плеврален излив/емпием с дихателна недостатъчност; хеморагия в плеврална кухина/медиастинум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2. медиастинити - остри и хронични, налагащи комбинирани оперативни достъпи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3. 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4. инкарцерация на абдоминални органи при травматична лезия на диафрагмата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5. 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6. 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7. пациенти с двустранна белодробна туберкулоза, която изисква хирургично лечение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8. белодробна ехинококоза с двустранна локализация и/или абдоминал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9. вродени заболявания на белия дроб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0. гнойни заболявания на белия дроб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1. болести на дуктус торацикус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2. пневмоторакс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3. емфизем на белия дроб, показан за обем-редуцираща операция,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4. плеврален излив/плеврален емпием с двустранна локализация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5.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6.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7.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;</w:t>
      </w:r>
    </w:p>
    <w:p>
      <w:pPr>
        <w:pStyle w:val="Body"/>
        <w:keepNext w:val="true"/>
        <w:keepLines/>
        <w:spacing w:before="0" w:after="0"/>
        <w:ind w:firstLine="993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8. дифузна белодробна фиброза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19. други белодробни болести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0.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1.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2. болести на трахеята и главните бронхи (вродени и придобити)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keepNext w:val="true"/>
        <w:keepLines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keepNext w:val="true"/>
        <w:keepLines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keepNext w:val="true"/>
        <w:keepLines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Здравни грижи</w:t>
      </w:r>
      <w:r>
        <w:rPr>
          <w:lang w:val="en-US" w:eastAsia="en-US"/>
        </w:rPr>
        <w:t>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1.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2. добро или задоволително общо състояни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3.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1.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rPr>
          <w:b/>
          <w:b/>
          <w:strike/>
          <w:color w:val="000000"/>
          <w:lang w:val="ru-RU" w:eastAsia="en-US"/>
        </w:rPr>
      </w:pPr>
      <w:r>
        <w:rPr>
          <w:b/>
          <w:strike/>
          <w:color w:val="000000"/>
          <w:lang w:val="ru-RU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/>
      </w:pPr>
      <w:r>
        <w:rPr>
          <w:b/>
        </w:rPr>
        <w:t>Оперираните болни подлежат на диспансерно наблюдение в съответния ДО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Char">
    <w:name w:val="Body Char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-3667" w:leader="none"/>
      </w:tabs>
      <w:bidi w:val="0"/>
      <w:spacing w:before="240" w:after="120"/>
      <w:ind w:left="19" w:hanging="0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22:00Z</dcterms:created>
  <dc:creator>dmineva</dc:creator>
  <dc:description/>
  <cp:keywords/>
  <dc:language>en-US</dc:language>
  <cp:lastModifiedBy>Стефка Красимирова Димитрова</cp:lastModifiedBy>
  <cp:lastPrinted>2018-02-26T15:53:00Z</cp:lastPrinted>
  <dcterms:modified xsi:type="dcterms:W3CDTF">2022-04-01T11:26:00Z</dcterms:modified>
  <cp:revision>10</cp:revision>
  <dc:subject/>
  <dc:title>КП №      ХИРУРГИЧНА КЛИНИЧНА ПЪТЕКА</dc:title>
</cp:coreProperties>
</file>