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rFonts w:eastAsia="Arial"/>
          <w:lang w:val="bg-BG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1929-02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1937-01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кръв за култура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1937-02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кръв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- Скрининг за ВНХ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9" w:leader="none"/>
              </w:tabs>
              <w:autoSpaceDE w:val="false"/>
              <w:ind w:left="1197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проба от горния храносмилателен тракт и/ил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1920-02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, едната от които задължително е изследване на кръв-  91910-04</w:t>
      </w:r>
      <w:r>
        <w:rPr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91910-12</w:t>
      </w:r>
      <w:r>
        <w:rPr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91910-17</w:t>
      </w:r>
      <w:r>
        <w:rPr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91910-05 и задължително скрининг за ФКУ, ВНХ и хипотиреоидизъм- 91910-01, </w:t>
      </w:r>
      <w:r>
        <w:rPr>
          <w:b/>
          <w:lang w:val="en-US" w:eastAsia="en-US"/>
        </w:rPr>
        <w:t>през първата седмица от живота</w:t>
      </w:r>
      <w:r>
        <w:rPr>
          <w:szCs w:val="24"/>
          <w:lang w:val="en-US" w:eastAsia="en-US"/>
        </w:rPr>
        <w:t>, третата процедура е по преценка на лекуващия лекар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lang w:val="en-US" w:eastAsia="en-US"/>
        </w:rPr>
        <w:t>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9:00Z</dcterms:created>
  <dc:creator>DIonova</dc:creator>
  <dc:description/>
  <cp:keywords/>
  <dc:language>en-US</dc:language>
  <cp:lastModifiedBy>Наталия Павлова Минчева</cp:lastModifiedBy>
  <cp:lastPrinted>2010-11-22T13:49:00Z</cp:lastPrinted>
  <dcterms:modified xsi:type="dcterms:W3CDTF">2022-02-09T12:15:00Z</dcterms:modified>
  <cp:revision>28</cp:revision>
  <dc:subject/>
  <dc:title>КП № 43 ДИАГНОСТИКА И ЛЕЧЕНИЕ НА НОВОРОДЕНО С ТЕГЛО ДО 1 499 Г</dc:title>
</cp:coreProperties>
</file>