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2 ДИАГНОСТИКА И ЛЕЧЕНИЕ НА заболявания на миокарда и перикарда при лица по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0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1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7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84-06</w:t>
              <w:tab/>
              <w:t>Микроскопско изследване на проба от трахея и/или бронх и/или плевра и/или бял дроб и/или друга гръдна проба за хис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5</w:t>
              <w:tab/>
              <w:t>Микроскопско изследване на проба от трахея и/или бронх и/или плевра и/или бял дроб и/или друга гръдна проба и храчка  за клетъ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8-00</w:t>
              <w:tab/>
              <w:t>Цитологично изследване на две проби от цитонамазка от храч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7</w:t>
              <w:tab/>
              <w:t>Друго морфологично изследване  на проба от трахея и/или бронх и/или плевра и/или бял дроб и/или друга гръдна проба и храчка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ологични изследвания – при необходимост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1</w:t>
              <w:tab/>
              <w:t>Серологично изследване на IgM антитела за рубео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2</w:t>
              <w:tab/>
              <w:t xml:space="preserve">Серологично изследване на IgM антитела за морбил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3</w:t>
              <w:tab/>
              <w:t>Серологично изследване на IgM антитела срещу хепатит А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5</w:t>
              <w:tab/>
              <w:t>Серологично изследване на anti-HBcIgM антитела и HBe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3-10</w:t>
              <w:tab/>
              <w:t>Изследване за Chlamyd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2</w:t>
              <w:tab/>
              <w:t xml:space="preserve">Серологично изследване за сифили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0</w:t>
              <w:tab/>
              <w:t>Вземане на биологичен материал за серологични 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вирусологич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пътека се счита за завършена, ако са приложени и отчетени четири основни диагностични процедури, от които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bg-BG"/>
        </w:rPr>
        <w:t>едната е</w:t>
      </w:r>
      <w:r>
        <w:rPr>
          <w:rFonts w:cs="Arial"/>
          <w:sz w:val="22"/>
          <w:szCs w:val="22"/>
          <w:lang w:val="ru-RU"/>
        </w:rPr>
        <w:t xml:space="preserve"> задължително </w:t>
      </w:r>
      <w:r>
        <w:rPr>
          <w:rFonts w:cs="Arial"/>
          <w:sz w:val="22"/>
          <w:szCs w:val="22"/>
        </w:rPr>
        <w:t>11700-00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 91910-25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при необходимост - 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всички кодове на изследвания от двата блока и се считат за една основна диагностична процедура, като същевременно се изпълнява изискването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bg-BG" w:eastAsia="en-US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4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1-25T12:26:00Z</dcterms:modified>
  <cp:revision>5</cp:revision>
  <dc:subject/>
  <dc:title/>
</cp:coreProperties>
</file>