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</w:t>
      </w:r>
      <w:r>
        <w:rPr>
          <w:lang w:val="en-US" w:eastAsia="en-US"/>
        </w:rPr>
        <w:t>4</w:t>
      </w:r>
      <w:r>
        <w:rPr>
          <w:lang w:val="bg-BG" w:eastAsia="en-US"/>
        </w:rPr>
        <w:t xml:space="preserve">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spacing w:lineRule="auto" w:line="240" w:before="0" w:after="0"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sz w:val="20"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spacing w:lineRule="auto" w:line="240"/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caps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0" w:firstLine="244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 w:eastAsia="en-US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Normal"/>
        <w:keepNext w:val="true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06.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>Винаги в комбинация с диагнози от рубрика Е05.-†, не може да се използва самостоятелно.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13.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 xml:space="preserve">Винаги в комбинация с диагнози от рубрика L12.-†, не може да се използва самостоятелн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те на диагнози към рубриката Н</w:t>
      </w:r>
      <w:r>
        <w:rPr>
          <w:rFonts w:cs="Arial" w:ascii="Arial" w:hAnsi="Arial"/>
          <w:sz w:val="22"/>
          <w:szCs w:val="20"/>
          <w:lang w:val="en-US" w:eastAsia="en-US"/>
        </w:rPr>
        <w:t>22.0</w:t>
      </w:r>
      <w:r>
        <w:rPr>
          <w:rFonts w:cs="Arial" w:ascii="Arial" w:hAnsi="Arial"/>
          <w:sz w:val="22"/>
          <w:szCs w:val="20"/>
          <w:lang w:val="bg-BG" w:eastAsia="en-US"/>
        </w:rPr>
        <w:t>, Н22.1,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Н32.0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 w:ascii="Arial" w:hAnsi="Arial"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709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>172</w:t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478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>160</w:t>
              <w:tab/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0</w:t>
              <w:tab/>
              <w:t>Друга анги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но или двете очи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35</w:t>
              <w:tab/>
              <w:t>Други диагностични очни тестове, измервания или изследвания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11212-00</w:t>
              <w:tab/>
              <w:t>Изследване на очно дъно</w:t>
            </w:r>
          </w:p>
          <w:p>
            <w:pPr>
              <w:pStyle w:val="Body2"/>
              <w:spacing w:before="0" w:after="0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Включва:</w:t>
              <w:tab/>
              <w:t>венозно инжектиране на багрило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фталмоскопия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Измерване на вътреочно наляг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2185-02</w:t>
              <w:tab/>
              <w:t>Микроскопско изследване на проба от око за култура и чувствителнос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5</w:t>
              <w:tab/>
              <w:t>Паразит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5-03</w:t>
              <w:tab/>
              <w:t>Микроскопско изследване на проба от око за паразитология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Включва:</w:t>
              <w:tab/>
              <w:t xml:space="preserve">изолиране на причинител, доказване на вирус, антитела срещу и /или антиген 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Причинител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>Хемат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  <w:t>Биохимични изследвания изследвания</w:t>
            </w: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910</w:t>
              <w:tab/>
              <w:t>Мозъчна анест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Соматично здрав паци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Соматично здрав пациен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cs="Arial"/>
                <w:sz w:val="20"/>
              </w:rPr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cs="Arial"/>
                <w:sz w:val="20"/>
              </w:rPr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неспешно или не е известн</w:t>
            </w: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26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0</w:t>
              <w:tab/>
              <w:t>Друга ангиография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0</w:t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51</w:t>
              <w:tab/>
              <w:t>Процедури за прилагане, поставяне или премахване върху конюнктив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24-01</w:t>
              <w:tab/>
              <w:t>Субконюнктивално приложение на агент</w:t>
            </w:r>
          </w:p>
          <w:p>
            <w:pPr>
              <w:pStyle w:val="Body2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Включва:</w:t>
              <w:tab/>
              <w:t>инжекция на 5-</w:t>
            </w:r>
            <w:r>
              <w:rPr>
                <w:rFonts w:cs="Arial" w:ascii="Arial" w:hAnsi="Arial"/>
                <w:szCs w:val="20"/>
              </w:rPr>
              <w:t>FU</w:t>
            </w:r>
            <w:r>
              <w:rPr>
                <w:rFonts w:cs="Arial" w:ascii="Arial" w:hAnsi="Arial"/>
                <w:szCs w:val="20"/>
                <w:lang w:val="bg-BG"/>
              </w:rPr>
              <w:t xml:space="preserve"> [флуорорацил]</w:t>
            </w:r>
          </w:p>
          <w:p>
            <w:pPr>
              <w:pStyle w:val="Body2"/>
              <w:spacing w:before="0" w:after="0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Не включва:</w:t>
              <w:tab/>
              <w:t>локални средства – пропусни код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1</w:t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5</w:t>
              <w:tab/>
              <w:t>Други процедури върху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0</w:t>
              <w:tab/>
              <w:t>Приложение на фармакотера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Не включва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Забележка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    Мускулно приложение на фармакологичен агент, стероид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jc w:val="center"/>
              <w:rPr>
                <w:rFonts w:ascii="Arial" w:hAnsi="Arial" w:cs="Arial"/>
                <w:color w:val="22212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>Изискване</w:t>
      </w:r>
      <w:r>
        <w:rPr>
          <w:rFonts w:cs="Arial"/>
          <w:b/>
          <w:bCs/>
          <w:szCs w:val="22"/>
        </w:rPr>
        <w:t>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терапевтич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>
          <w:rFonts w:cs="Arial"/>
          <w:b/>
          <w:szCs w:val="22"/>
        </w:rPr>
        <w:t xml:space="preserve">, посочени в Приложение № </w:t>
      </w:r>
      <w:r>
        <w:rPr>
          <w:rFonts w:cs="Arial"/>
          <w:b/>
          <w:szCs w:val="22"/>
          <w:lang w:val="en-US"/>
        </w:rPr>
        <w:t>21</w:t>
      </w:r>
      <w:r>
        <w:rPr>
          <w:rFonts w:cs="Arial"/>
          <w:szCs w:val="22"/>
        </w:rPr>
        <w:t>, насочени към основната диагноза</w:t>
      </w:r>
      <w:r>
        <w:rPr>
          <w:rFonts w:cs="Arial"/>
          <w:b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2"/>
        </w:rPr>
        <w:t xml:space="preserve">92191-00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или </w:t>
      </w:r>
      <w:r>
        <w:rPr>
          <w:rFonts w:eastAsia="Calibri" w:cs="Arial" w:ascii="Arial" w:hAnsi="Arial"/>
          <w:b/>
          <w:sz w:val="22"/>
          <w:szCs w:val="22"/>
        </w:rPr>
        <w:t>92191-01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Диагностичните процедури трябва да са насочени към заболяването, което е основна диагноз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</w:rPr>
        <w:t>„Очни болести”.</w:t>
      </w:r>
      <w:r>
        <w:rPr>
          <w:rFonts w:cs="Arial"/>
          <w:szCs w:val="22"/>
        </w:rPr>
        <w:t xml:space="preserve"> </w:t>
      </w: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2. Клинична лаборатор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ниво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Образна диагностика - рентгенов апарат за скопия и графия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</w:rPr>
        <w:t xml:space="preserve">4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4.1. Вирусологична лаборатория </w:t>
      </w:r>
      <w:r>
        <w:rPr>
          <w:rFonts w:cs="Arial"/>
          <w:szCs w:val="22"/>
          <w:lang w:val="en-US" w:eastAsia="en-US"/>
        </w:rPr>
        <w:t>– допуска се осигуряване на дейността чрез договор с друго ЛЗ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4.2. Имунологична лаборатория </w:t>
      </w:r>
      <w:r>
        <w:rPr>
          <w:rFonts w:cs="Arial"/>
          <w:szCs w:val="22"/>
          <w:lang w:val="en-US" w:eastAsia="en-US"/>
        </w:rPr>
        <w:t>– допуска се осигуряване на дейността чрез договор с друго ЛЗ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4.3. Апаратура за флуоресцеинова ангиография или ангиоскопия на око</w:t>
      </w:r>
      <w:r>
        <w:rPr>
          <w:rFonts w:cs="Arial"/>
          <w:szCs w:val="22"/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4.4. Апарат за Б - ехография - </w:t>
      </w:r>
      <w:r>
        <w:rPr>
          <w:rFonts w:cs="Arial"/>
          <w:szCs w:val="22"/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Консервативно лечение на пациенти с остри и обострени хронични възпалителни заболявания на окото и придатъците му, неповлияващи се от проведеното леч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Консервативно лечение на пациенти с хронични, подостри и рецидивиращи възпалителни заболявания на окото и придатъците му, неповлияващи се от провежданото лечение в извънболнични условия.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гигантоклетъчен артерии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достри и рецидивиращи роговични ерози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ератит (тежък или трудно повлияващ се от лечението в извънболнични условия), язва или абсцес на роговицата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неврит на зрителния нерв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2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Потвърждаване на диагнозата в болничното лечебно заведение</w:t>
      </w:r>
      <w:r>
        <w:rPr>
          <w:rFonts w:cs="Arial"/>
          <w:szCs w:val="22"/>
        </w:rPr>
        <w:t xml:space="preserve"> - офталмологичен статус: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зрителна острота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онометрия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биомикроскопия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гониоскопия -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офталмоскопия - задължителн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оглед на ретинна периферия –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флуоресецинова ангиография (ФА) -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ехография - по индикаци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ериметрия - по индикации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Други изследвания: 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рентгенография на бял дроб и сърце, на кости и стави –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Т или МРТ – по преценк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каментозно лечение - по показания: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мидриатици и миотиц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циклоплегиц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биотици - локално и/или общ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НСПВС - локално и/или общ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ортикостероиди - локално и/или общо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ротивовирусни средств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уберкулостатиц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паразитни средств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микотични средства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цитостатици, антиметаболити, имуносупресор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хистамини;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- витаминотерапия;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- имуностимулатор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убриканти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антиглаукомна терапия;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окални анестетични колири.5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szCs w:val="22"/>
        </w:rPr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color w:val="000000"/>
          <w:szCs w:val="22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firstLine="54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27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i/>
          <w:szCs w:val="22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32:00Z</dcterms:created>
  <dc:creator>.</dc:creator>
  <dc:description/>
  <cp:keywords/>
  <dc:language>en-US</dc:language>
  <cp:lastModifiedBy>Стефка Красимирова Димитрова</cp:lastModifiedBy>
  <cp:lastPrinted>2017-02-06T14:48:00Z</cp:lastPrinted>
  <dcterms:modified xsi:type="dcterms:W3CDTF">2022-04-01T10:26:00Z</dcterms:modified>
  <cp:revision>7</cp:revision>
  <dc:subject/>
  <dc:title>КП № 147 ИНФЕКЦИИ И ВЪЗПАЛИТЕЛНИ ЗАБОЛЯВАНИЯ НА ОЧНИ ПРИДАТЪЦИ И ОКО – ДИАГНОСТИКА И КОНСЕРВАТИВНО ЛЕЧЕНИЕ</dc:title>
</cp:coreProperties>
</file>