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23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Exclude"/>
              <w:rPr>
                <w:rFonts w:cs="Arial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на емболектомия или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мболектомия или тромбектомия на артериален байпас граф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йници (33806-1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яло (33803-0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4</w:t>
              <w:tab/>
              <w:t>Емболектомия или тромбектомия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5</w:t>
              <w:tab/>
              <w:t>Емболектомия или тромбектомия 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6</w:t>
              <w:tab/>
              <w:t>Емболектомия или тромбектомия на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7</w:t>
              <w:tab/>
              <w:t>Емболектомия или тромбектомия на ли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8</w:t>
              <w:tab/>
              <w:t>Емболектомия или тромбектом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0-00</w:t>
              <w:tab/>
              <w:t>Емболектомия или тромбектомия на друг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орто-чрев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0-00</w:t>
              <w:tab/>
              <w:t>Възстановяване на аорто-ентер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аортодуоден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0</w:t>
              <w:tab/>
              <w:t>Перкутанно поставя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1</w:t>
              <w:tab/>
              <w:t>Отворено поставяне на филтър в долна вена ка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плорация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аква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9</w:t>
              <w:tab/>
              <w:t>Ревизия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на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0</w:t>
              <w:tab/>
              <w:t>За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0</w:t>
              <w:tab/>
              <w:t>О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тумор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1</w:t>
              <w:tab/>
              <w:t>За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1</w:t>
              <w:tab/>
              <w:t>О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важдане тумор от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2-04</w:t>
              <w:tab/>
              <w:t>Тромбектомия на друга голям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9-00</w:t>
              <w:tab/>
              <w:t>Аорт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аортат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2-00</w:t>
              <w:tab/>
              <w:t>Аортно-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една или двете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0</w:t>
              <w:tab/>
              <w:t>Аортно-феморал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на една или двете феморални артери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0</w:t>
              <w:tab/>
              <w:t>Це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1</w:t>
              <w:tab/>
              <w:t>Ендартериектомия на гор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6-00</w:t>
              <w:tab/>
              <w:t>Ендартериектомия на дол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долна мезентериална артер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1-00</w:t>
              <w:tab/>
              <w:t>Илиофемор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1</w:t>
              <w:tab/>
              <w:t>Илиофеморалн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8-00</w:t>
              <w:tab/>
              <w:t>Илиачн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4-00</w:t>
              <w:tab/>
              <w:t>Реналн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7-00</w:t>
              <w:tab/>
              <w:t>Реналн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6-00</w:t>
              <w:tab/>
              <w:t>Други процедури на долна 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ителни процедури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л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роградна мозъчна перфузия по време на хипотермичен арест (38577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06-01</w:t>
              <w:tab/>
              <w:t>Възстановяване на аорта с анастомоз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0</w:t>
              <w:tab/>
              <w:t>Възстановяване на це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1</w:t>
              <w:tab/>
              <w:t>Възстановяване на рен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2</w:t>
              <w:tab/>
              <w:t>Възстановяване на и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3</w:t>
              <w:tab/>
              <w:t>Възстановяване на мезентер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0</w:t>
              <w:tab/>
              <w:t>Ексцизия и възстановяване на 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33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0</w:t>
              <w:tab/>
              <w:t>Ексцизия и възстановяване на руптурирала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69-00 [698])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21-01</w:t>
              <w:tab/>
              <w:t>Възстановяване на вена кав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4</w:t>
              <w:tab/>
              <w:t>Възстановяване на р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5</w:t>
              <w:tab/>
              <w:t>Възстановяване на порт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6</w:t>
              <w:tab/>
              <w:t>Възстановяване на ли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7</w:t>
              <w:tab/>
              <w:t>Възстановяване на мезентер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8</w:t>
              <w:tab/>
              <w:t>Възстановяване на илиач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9</w:t>
              <w:tab/>
              <w:t>Възстановяване на друга абдоминална вена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2</w:t>
              <w:tab/>
              <w:t>Възстановяване на аортат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80-00</w:t>
              <w:tab/>
              <w:t>Възстановяване на 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становяване на фалшива аневризма на илиачна артерия (33139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81-00</w:t>
              <w:tab/>
              <w:t>Възстановяване на руптурирала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2-00</w:t>
              <w:tab/>
              <w:t>Подмяна на супрареналнаабдоми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имплантация на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1-00</w:t>
              <w:tab/>
              <w:t>Подмяна на руптурираласупрареналнаабдоминал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5-00</w:t>
              <w:tab/>
              <w:t>Подмяна на 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4-00</w:t>
              <w:tab/>
              <w:t>Подмяна на руптурирала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8-00</w:t>
              <w:tab/>
              <w:t>Подмяна на инфрареналнаабдомино-аортнааневризма с бифуркационна протеза до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7-00</w:t>
              <w:tab/>
              <w:t>Подмяна на руптуриралаинфрареналнаабдоминално-аортнааневризма с бифуркационна присадка (графт) до илиач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1-00</w:t>
              <w:tab/>
              <w:t>Подмяна на инфрареналнаабдомино-аортнааневризма с бифуркационенграфт до феморал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0-00</w:t>
              <w:tab/>
              <w:t>Подмяна на руптуриралаинфрареналнаабдоминално-аортнааневризма с бифуркационенграфт до феморалните артер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0</w:t>
              <w:tab/>
              <w:t>Възстановяване на це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2</w:t>
              <w:tab/>
              <w:t>Възстановяване на мезентериал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3</w:t>
              <w:tab/>
              <w:t>Възстановяване на и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4-00</w:t>
              <w:tab/>
              <w:t>Подмяна на аневризма на илиачна артерия с графт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7-00</w:t>
              <w:tab/>
              <w:t>Подмяна на илиачна артериална аневризма с графт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3-00</w:t>
              <w:tab/>
              <w:t>Подмяна на руптуриралаилиач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1</w:t>
              <w:tab/>
              <w:t>Подмяна на 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1</w:t>
              <w:tab/>
              <w:t>Подмяна на руптурирала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2-00</w:t>
              <w:tab/>
              <w:t>Подмяна на друга голяма артериална аневризма с граф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1</w:t>
              <w:tab/>
              <w:t>Възстановяване на реналн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0</w:t>
              <w:tab/>
              <w:t>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0</w:t>
              <w:tab/>
              <w:t>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4</w:t>
              <w:tab/>
              <w:t>Сплено-рен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5</w:t>
              <w:tab/>
              <w:t>Сплено-рен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1</w:t>
              <w:tab/>
              <w:t>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1</w:t>
              <w:tab/>
              <w:t>Ренален байпас с използване на синтетичен материал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двустранен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7</w:t>
              <w:tab/>
              <w:t>Илео-и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0</w:t>
              <w:tab/>
              <w:t>Илео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фемораленкросовър байпас (32718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8</w:t>
              <w:tab/>
              <w:t>Иле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1</w:t>
              <w:tab/>
              <w:t>Илео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0</w:t>
              <w:tab/>
              <w:t>Субклавн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1</w:t>
              <w:tab/>
              <w:t>Субклавн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2</w:t>
              <w:tab/>
              <w:t>Аксил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3</w:t>
              <w:tab/>
              <w:t>Аксил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0</w:t>
              <w:tab/>
              <w:t>Аорт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1</w:t>
              <w:tab/>
              <w:t>Аорт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2</w:t>
              <w:tab/>
              <w:t>Аорт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3</w:t>
              <w:tab/>
              <w:t>Аорто-илео-феморален байпас с използване на синтетич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0</w:t>
              <w:tab/>
              <w:t>Мезентериален байпас с използване на вена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0</w:t>
              <w:tab/>
              <w:t>Мезентериален байпас с използване на вена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5</w:t>
              <w:tab/>
              <w:t>Аорто-це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6</w:t>
              <w:tab/>
              <w:t>Аорто-це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1</w:t>
              <w:tab/>
              <w:t>Мезентериален байпас с използване на синтетичен материал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1</w:t>
              <w:tab/>
              <w:t>Мезентериален байпас с използване на синтетичен материал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1</w:t>
              <w:tab/>
              <w:t>Друг артер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 xml:space="preserve">Артериален байпас графт, използващ композитен, последователен или кросоувър </w:t>
            </w:r>
            <w:r>
              <w:rPr>
                <w:rFonts w:cs="Arial"/>
                <w:b/>
                <w:bCs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кросоувър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7-02</w:t>
              <w:tab/>
              <w:t>Възстановяване на вена кав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4</w:t>
              <w:tab/>
              <w:t>Възстановяване на р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5</w:t>
              <w:tab/>
              <w:t>Възстановяване на порт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6</w:t>
              <w:tab/>
              <w:t>Възстановяване на ли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7</w:t>
              <w:tab/>
              <w:t>Възстановяване на мезентери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8</w:t>
              <w:tab/>
              <w:t>Възстановяване на илиач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9</w:t>
              <w:tab/>
              <w:t>Възстановяване на друга абдоминална вен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0</w:t>
              <w:tab/>
              <w:t>Байпас на вена кав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1</w:t>
              <w:tab/>
              <w:t>Байпас на вена кава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0</w:t>
              <w:tab/>
              <w:t>Сафено-илиачен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u w:val="single"/>
                <w:lang w:eastAsia="en-US"/>
              </w:rPr>
            </w:pPr>
            <w:r>
              <w:rPr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плор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оя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02</w:t>
              <w:tab/>
              <w:t>Ревиз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4</w:t>
              <w:tab/>
              <w:t>Ревизия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оя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2</w:t>
              <w:tab/>
              <w:t>Прекъсване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4</w:t>
              <w:tab/>
              <w:t>Прекъсва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3-00</w:t>
              <w:tab/>
              <w:t>Прекъсване на 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9-00</w:t>
              <w:tab/>
              <w:t>Прекъсване на руптурирала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2</w:t>
              <w:tab/>
              <w:t>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0</w:t>
              <w:tab/>
              <w:t>Директно затваряне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1</w:t>
              <w:tab/>
              <w:t>Директно затваряне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2</w:t>
              <w:tab/>
              <w:t>Директно затваряне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3</w:t>
              <w:tab/>
              <w:t>Директно затваряне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9-00</w:t>
              <w:tab/>
              <w:t>Възстановяване фалшива аневризма на и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7-02</w:t>
              <w:tab/>
              <w:t>Прекъсване на хранещи съдове 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5-00</w:t>
              <w:tab/>
              <w:t>Контрол на следоперативно кървене или тромбоза след коремна съдов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Ексцизия на артериовенозна фистула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7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8-01</w:t>
              <w:tab/>
              <w:t>Ексцизия или лигиране на слож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9-00</w:t>
              <w:tab/>
              <w:t>Ексцизия на байпас графт от тя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90231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8-01</w:t>
              <w:tab/>
              <w:t>Контрол на постоперативна хеморагия, некласифицирани другаде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1-00</w:t>
              <w:tab/>
              <w:t>Перкутанно отстранява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друго интраваскуларно чуждо тяло (35360-00 [74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рекъс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ориращи вени (виж блокове [727] и [72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аква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0-00</w:t>
              <w:tab/>
              <w:t>Прекъсва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7</w:t>
              <w:tab/>
              <w:t>Прекъсване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9</w:t>
              <w:tab/>
              <w:t>Прекъсва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5-02</w:t>
              <w:tab/>
              <w:t>Директно затваря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4</w:t>
              <w:tab/>
              <w:t>Директно затваряне р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5</w:t>
              <w:tab/>
              <w:t>Директно затваряне порт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6</w:t>
              <w:tab/>
              <w:t>Директно затваряне ли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7</w:t>
              <w:tab/>
              <w:t>Директно затваряне мезентери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8</w:t>
              <w:tab/>
              <w:t>Директно затваряне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9</w:t>
              <w:tab/>
              <w:t>Директно затваряне друга абдоми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отворена транслуменнабалоннаанги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автоложен материал</w:t>
            </w:r>
          </w:p>
          <w:p>
            <w:pPr>
              <w:pStyle w:val="Heade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ru-RU"/>
              </w:rPr>
            </w:pPr>
            <w:r>
              <w:rPr>
                <w:lang w:val="ru-RU"/>
              </w:rPr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2-00</w:t>
              <w:tab/>
              <w:t>Декомпресия на це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3-00</w:t>
              <w:tab/>
              <w:t>Възстановяване на друга вена чрез интерпозиционенграф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Други възстановител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6-00</w:t>
              <w:tab/>
              <w:t>Ендоваскуларно възстановяване 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тези (бифуркация) (ендографт) (тръба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5</w:t>
              <w:tab/>
              <w:t>Транскатетърна емболизация на кръвоносните съдове,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ъ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елиа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строинтест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нодробни</w:t>
              <w:tab/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зентериални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ъбре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алачни</w:t>
              <w:tab/>
              <w:tab/>
              <w:tab/>
              <w:t xml:space="preserve">}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6</w:t>
              <w:tab/>
              <w:t>Транскатетърна емболизация на кръвоносни съдове,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 сперматични вени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Exclud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lang w:val="ru-RU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различни кодове</w:t>
      </w:r>
      <w:r>
        <w:rPr>
          <w:b/>
          <w:szCs w:val="22"/>
        </w:rPr>
        <w:t xml:space="preserve"> от различни блокове</w:t>
      </w:r>
      <w:r>
        <w:rPr/>
        <w:t xml:space="preserve">, насочени към основната диагноза, </w:t>
      </w:r>
      <w:r>
        <w:rPr>
          <w:b/>
        </w:rPr>
        <w:t>посочени в Приложение № 2</w:t>
      </w:r>
      <w:r>
        <w:rPr>
          <w:b/>
          <w:lang w:val="ru-RU"/>
        </w:rPr>
        <w:t>1</w:t>
      </w:r>
      <w:r>
        <w:rPr/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Основна процедура </w:t>
      </w:r>
      <w:r>
        <w:rPr>
          <w:rFonts w:eastAsia="Calibri" w:cs="Arial" w:ascii="Arial" w:hAnsi="Arial"/>
          <w:sz w:val="22"/>
          <w:szCs w:val="20"/>
          <w:lang w:eastAsia="en-US"/>
        </w:rPr>
        <w:t>92191-00 или</w:t>
      </w:r>
      <w:r>
        <w:rPr>
          <w:rFonts w:eastAsia="Calibri"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0"/>
          <w:lang w:eastAsia="en-US"/>
        </w:rPr>
        <w:t xml:space="preserve">92191-01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се осъществява при необходимост и се прилага при диагностициране на </w:t>
      </w:r>
      <w:r>
        <w:rPr>
          <w:rFonts w:eastAsia="Calibri" w:cs="Arial" w:ascii="Arial" w:hAnsi="Arial"/>
          <w:sz w:val="22"/>
          <w:szCs w:val="20"/>
          <w:lang w:val="en-US" w:eastAsia="en-US"/>
        </w:rPr>
        <w:t>COVID-19</w:t>
      </w:r>
      <w:r>
        <w:rPr>
          <w:rFonts w:cs="Arial" w:ascii="Arial" w:hAnsi="Arial"/>
          <w:sz w:val="22"/>
          <w:szCs w:val="20"/>
          <w:lang w:val="en-US" w:eastAsia="en-US"/>
        </w:rPr>
        <w:t>. Тази процедура се извършва при показания и се отчита като допълнителна диагностична процедура, към другите диагностични процедури, посочени във всеки диагностично – 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 трет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  <w:r>
        <w:rPr>
          <w:rFonts w:cs="Arial" w:ascii="Arial" w:hAnsi="Arial"/>
          <w:sz w:val="22"/>
          <w:szCs w:val="22"/>
          <w:lang w:eastAsia="en-US"/>
        </w:rPr>
        <w:t xml:space="preserve"> За структур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(</w:t>
      </w:r>
      <w:r>
        <w:rPr>
          <w:rFonts w:cs="Arial" w:ascii="Arial" w:hAnsi="Arial"/>
          <w:sz w:val="22"/>
          <w:szCs w:val="22"/>
          <w:lang w:eastAsia="en-US"/>
        </w:rPr>
        <w:t>операционен блок/зали), изпълняващи ендоваскуларна съдова хирургия, се изисква наличието на апаратура за видеоконтрол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болести или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>по съдова хирург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на територията на населеното място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  <w:bCs/>
        </w:rPr>
        <w:t>до</w:t>
      </w:r>
      <w:r>
        <w:rPr>
          <w:b/>
        </w:rPr>
        <w:t xml:space="preserve"> четири протезни материала едноактно и не повече от осем общо</w:t>
      </w:r>
      <w:r>
        <w:rPr>
          <w:b/>
          <w:szCs w:val="22"/>
          <w:lang w:val="en-US" w:eastAsia="en-US"/>
        </w:rPr>
        <w:t xml:space="preserve"> в рамките на</w:t>
      </w:r>
      <w:r>
        <w:rPr>
          <w:b/>
          <w:szCs w:val="22"/>
          <w:lang w:val="ru-RU" w:eastAsia="en-US"/>
        </w:rPr>
        <w:t xml:space="preserve"> </w:t>
      </w:r>
      <w:r>
        <w:rPr>
          <w:b/>
          <w:szCs w:val="22"/>
          <w:lang w:val="en-US" w:eastAsia="en-US"/>
        </w:rPr>
        <w:t xml:space="preserve">една календарна година </w:t>
      </w:r>
      <w:r>
        <w:rPr>
          <w:b/>
          <w:szCs w:val="22"/>
          <w:lang w:val="ru-RU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ind w:hanging="0"/>
        <w:jc w:val="center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keepNext w:val="true"/>
        <w:keepLines/>
        <w:spacing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keepNext w:val="true"/>
        <w:keepLines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при пациенти с: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плашваща руптура или руптурирала аневризма, симптоматична аневризма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критична исхемия с постоянна силна болка, която се копира само от наркотични аналгетици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инфекция на стъпалото, развила се при гангрена или рана, при които жизнеността на крайника е в непосредствена опасност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</w:rPr>
      </w:pPr>
      <w:r>
        <w:rPr>
          <w:b/>
          <w:lang w:val="en-US" w:eastAsia="en-US"/>
        </w:rPr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тановена аневризма в аорто-илиачния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АНК с болка при ходене (клаудикационна), нощна или постоянна, в мускулите, стъпалото и/или пръстите на болния крайник</w:t>
      </w:r>
    </w:p>
    <w:p>
      <w:pPr>
        <w:pStyle w:val="Body"/>
        <w:keepNext w:val="true"/>
        <w:keepLines/>
        <w:ind w:left="128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лечебно-диагностич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ехо - доплерово изследване (с измерване на ПАН);</w:t>
      </w:r>
    </w:p>
    <w:p>
      <w:pPr>
        <w:pStyle w:val="Body"/>
        <w:keepNext w:val="true"/>
        <w:keepLines/>
        <w:rPr/>
      </w:pPr>
      <w:r>
        <w:rPr/>
        <w:t>- аортоартериография - ангиография или компютър - ангиография или магнитнорезонанснаангиография (с контраст);</w:t>
      </w:r>
    </w:p>
    <w:p>
      <w:pPr>
        <w:pStyle w:val="Body"/>
        <w:keepNext w:val="true"/>
        <w:keepLines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keepNext w:val="true"/>
        <w:keepLines/>
        <w:rPr/>
      </w:pPr>
      <w:r>
        <w:rPr/>
        <w:t>Активното болнично лечение на аорто-илиачнитестенози, оклузии и дилатации включва извършването на оперативнареваскуларизация – артериална реконструкция: Байпас – аорто-илиачен, аорто-феморален, аорто-илиакаинтерна, ТЕА аорта абдоминалис, илиачни артерии и синтетична ПАЧ пластика, резекции на аневризма. Алтернатива на оперативното лечение е минималноинвазивна перкутаннатранслуменнаангиопластика на артерията (ПТА), която може да включва балонна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keepNext w:val="true"/>
        <w:keepLines/>
        <w:rPr/>
      </w:pPr>
      <w:r>
        <w:rPr/>
        <w:t>Медикаментозното лечение включва вазоактивни препарати, антикоагуланти и/или антиагреганти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keepNext w:val="true"/>
        <w:keepLines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rPr/>
      </w:pPr>
      <w:r>
        <w:rPr/>
        <w:t xml:space="preserve">Катетеризационният протокол от извършените инвазивни и/или интервенционални процедури се подписва от специалист по </w:t>
      </w:r>
      <w:r>
        <w:rPr>
          <w:rFonts w:cs="Arial"/>
          <w:szCs w:val="22"/>
          <w:lang w:val="en-US" w:eastAsia="en-US"/>
        </w:rPr>
        <w:t xml:space="preserve">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 </w:t>
      </w:r>
      <w:r>
        <w:rPr/>
        <w:t xml:space="preserve">или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 или </w:t>
      </w:r>
    </w:p>
    <w:p>
      <w:pPr>
        <w:pStyle w:val="BodyChar"/>
        <w:keepNext w:val="true"/>
        <w:keepLines/>
        <w:ind w:hanging="0"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 xml:space="preserve">; остава неразделна част от ИЗ и подлежи на проверка от контролните органи на НЗОК. 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звършен</w:t>
      </w:r>
      <w:r>
        <w:rPr>
          <w:rFonts w:cs="Arial"/>
          <w:szCs w:val="22"/>
        </w:rPr>
        <w:t>и</w:t>
      </w:r>
      <w:r>
        <w:rPr>
          <w:rFonts w:cs="Arial"/>
          <w:szCs w:val="22"/>
          <w:lang w:val="en-US"/>
        </w:rPr>
        <w:t>т</w:t>
      </w:r>
      <w:r>
        <w:rPr>
          <w:rFonts w:cs="Arial"/>
          <w:szCs w:val="22"/>
        </w:rPr>
        <w:t>е</w:t>
      </w:r>
      <w:r>
        <w:rPr>
          <w:rFonts w:cs="Arial"/>
          <w:szCs w:val="22"/>
          <w:lang w:val="en-US"/>
        </w:rPr>
        <w:t xml:space="preserve"> ангиографск</w:t>
      </w:r>
      <w:r>
        <w:rPr>
          <w:rFonts w:cs="Arial"/>
          <w:szCs w:val="22"/>
        </w:rPr>
        <w:t>и,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инвазивни и/или интервенционални процедури се записват на електронен</w:t>
      </w:r>
      <w:r>
        <w:rPr>
          <w:rFonts w:cs="Arial"/>
          <w:szCs w:val="22"/>
          <w:lang w:val="en-US"/>
        </w:rPr>
        <w:t xml:space="preserve"> носител</w:t>
      </w:r>
      <w:r>
        <w:rPr>
          <w:rFonts w:cs="Arial"/>
          <w:szCs w:val="22"/>
        </w:rPr>
        <w:t>, който</w:t>
      </w:r>
      <w:r>
        <w:rPr>
          <w:rFonts w:cs="Arial"/>
          <w:szCs w:val="22"/>
          <w:lang w:val="en-US"/>
        </w:rPr>
        <w:t xml:space="preserve"> се съхранява в лечебното заведение и подлежи на контрол</w:t>
      </w:r>
      <w:r>
        <w:rPr>
          <w:szCs w:val="22"/>
        </w:rPr>
        <w:t>.</w:t>
      </w:r>
    </w:p>
    <w:p>
      <w:pPr>
        <w:pStyle w:val="BodyChar"/>
        <w:keepNext w:val="true"/>
        <w:keepLines/>
        <w:ind w:firstLine="540"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Char"/>
        <w:keepNext w:val="true"/>
        <w:keepLines/>
        <w:ind w:firstLine="4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зараснала оперативна рана или зарастваща първичн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раздвижван активно пациен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</w:rPr>
      </w:pPr>
      <w:r>
        <w:rPr/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 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ОРМУЛЯР ЗА ВЛОЖЕНИ МЕДИЦИНСКИ ИЗДЕЛИЯ (МИ), СТОЙНОСТТА НА КОИТО СЕ ЗАПЛАЩА ОТ НЗОК ИЗВЪН ЦЕНАТА НА КЛИНИЧНАТА ПЪТЕКА/АМБУЛАТОРНА ПРОЦЕДУРА/КЛИНИЧНА ПРОЦЕДУРА</w:t>
      </w:r>
      <w:r>
        <w:rPr>
          <w:rFonts w:cs="Arial" w:ascii="Arial" w:hAnsi="Arial"/>
          <w:b/>
          <w:sz w:val="22"/>
          <w:szCs w:val="22"/>
          <w:lang w:eastAsia="en-US"/>
        </w:rPr>
        <w:t>;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</w:t>
      </w:r>
      <w:r>
        <w:rPr>
          <w:rFonts w:cs="Arial" w:ascii="Arial" w:hAnsi="Arial"/>
          <w:sz w:val="20"/>
          <w:szCs w:val="20"/>
          <w:lang w:eastAsia="en-US"/>
        </w:rPr>
        <w:t xml:space="preserve"> (МИ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>/АМБУЛАТОРНА ПРОЦЕДУРА</w:t>
      </w:r>
      <w:r>
        <w:rPr>
          <w:rFonts w:cs="Arial" w:ascii="Arial" w:hAnsi="Arial"/>
          <w:sz w:val="20"/>
          <w:szCs w:val="20"/>
          <w:lang w:val="en-US" w:eastAsia="en-US"/>
        </w:rPr>
        <w:t>/</w:t>
      </w:r>
      <w:r>
        <w:rPr>
          <w:rFonts w:cs="Arial" w:ascii="Arial" w:hAnsi="Arial"/>
          <w:sz w:val="20"/>
          <w:szCs w:val="20"/>
          <w:lang w:eastAsia="en-US"/>
        </w:rPr>
        <w:t>КЛИНИЧНА ПРОЦЕДУРА</w:t>
      </w:r>
    </w:p>
    <w:p>
      <w:pPr>
        <w:pStyle w:val="Normal"/>
        <w:shd w:fill="FFFFFF" w:val="clear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tbl>
      <w:tblPr>
        <w:tblW w:w="10920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734"/>
        <w:gridCol w:w="1218"/>
        <w:gridCol w:w="2269"/>
        <w:gridCol w:w="1702"/>
        <w:gridCol w:w="1560"/>
        <w:gridCol w:w="142"/>
        <w:gridCol w:w="992"/>
        <w:gridCol w:w="1135"/>
        <w:gridCol w:w="1135"/>
      </w:tblGrid>
      <w:tr>
        <w:trPr>
          <w:trHeight w:val="2717" w:hRule="atLeast"/>
        </w:trPr>
        <w:tc>
          <w:tcPr>
            <w:tcW w:w="5956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4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6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ind w:left="-250" w:hanging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МКБ10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и дата на разрешение за откриване на 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116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20" w:after="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keepNext w:val="true"/>
        <w:keepLines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keepNext w:val="true"/>
        <w:keepLines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keepNext w:val="true"/>
        <w:keepLines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така и от Вашето общо състояние.</w:t>
      </w:r>
    </w:p>
    <w:p>
      <w:pPr>
        <w:pStyle w:val="BodyChar"/>
        <w:keepNext w:val="true"/>
        <w:keepLines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keepNext w:val="true"/>
        <w:keepLines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pStyle w:val="BodyChar"/>
        <w:keepNext w:val="true"/>
        <w:keepLines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78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32:00Z</dcterms:created>
  <dc:creator>Румяна Колева</dc:creator>
  <dc:description/>
  <cp:keywords/>
  <dc:language>en-US</dc:language>
  <cp:lastModifiedBy>Стефка Красимирова Димитрова</cp:lastModifiedBy>
  <dcterms:modified xsi:type="dcterms:W3CDTF">2022-04-01T10:11:00Z</dcterms:modified>
  <cp:revision>8</cp:revision>
  <dc:subject/>
  <dc:title/>
</cp:coreProperties>
</file>