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ind w:firstLine="708"/>
        <w:rPr>
          <w:lang w:val="ru-RU" w:eastAsia="en-US"/>
        </w:rPr>
      </w:pPr>
      <w:r>
        <w:rPr>
          <w:lang w:val="ru-RU" w:eastAsia="en-US"/>
        </w:rPr>
        <w:t>АМБУЛАТОРНА ПРОЦЕДУРА №</w:t>
      </w:r>
      <w:r>
        <w:rPr>
          <w:lang w:val="bg-BG" w:eastAsia="en-US"/>
        </w:rPr>
        <w:t xml:space="preserve"> 19 </w:t>
      </w:r>
      <w:r>
        <w:rPr>
          <w:lang w:val="ru-RU"/>
        </w:rPr>
        <w:t>ОПЕРАТИВНО ОТСТРАНЯВАНЕ НА катаракта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2153" w:hanging="2153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 w:eastAsia="en-US"/>
              </w:rPr>
              <w:t>196</w:t>
              <w:tab/>
              <w:t>Екстракапсуларна екстракция на очна леща само чрез аспи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Интракапсуларна екстракция на катаракта само чрез аспир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Line2"/>
              <w:spacing w:before="0" w:after="0"/>
              <w:rPr/>
            </w:pPr>
            <w:r>
              <w:rPr/>
              <w:t>42698-01</w:t>
              <w:tab/>
              <w:t>Екстракапсуларна екстракция на очна леща чрез техника на обикновена аспирация (и иригация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 w:eastAsia="en-US"/>
              </w:rPr>
              <w:t>197</w:t>
              <w:tab/>
              <w:t>Екстракапсуларна екстракция на очна леща чрез факоемулс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тракапсуларна екстракция на катаракта с факоемулсиф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98-02</w:t>
              <w:tab/>
              <w:t>Екстракапсуларна екстракция на очна леща чрез факоемулсификация и аспирация на катаракт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</w:t>
              <w:tab/>
              <w:t>Екстракапсуларна екстракция на очна леща чрез механична факофрагмен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98-06</w:t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/>
                <w:strike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trike/>
                <w:sz w:val="20"/>
                <w:lang w:val="en-US"/>
              </w:rPr>
            </w:pPr>
            <w:r>
              <w:rPr>
                <w:strike/>
                <w:sz w:val="20"/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698-03</w:t>
              <w:tab/>
              <w:t>Екстракапсуларна екстракция на очна леща чрез механична факофрагментация и аспирация на катаракт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201</w:t>
              <w:tab/>
              <w:t>Премахване на вторична катаракта</w:t>
            </w:r>
          </w:p>
          <w:p>
            <w:pPr>
              <w:pStyle w:val="Line2"/>
              <w:spacing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19-00</w:t>
              <w:tab/>
              <w:t>Капсулектомия на леща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Line2"/>
              <w:spacing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19-02</w:t>
              <w:tab/>
              <w:t>Механична фрагментация на вторична мембра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 w:eastAsia="en-US"/>
              </w:rPr>
              <w:t>199</w:t>
              <w:tab/>
              <w:t>Друга екстракапсуларна екстракция на оч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тракапсуларна екстракция на катаракт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тракция на ювенилна катаракта (42716-00 [202])</w:t>
            </w:r>
          </w:p>
          <w:p>
            <w:pPr>
              <w:pStyle w:val="Line2"/>
              <w:spacing w:before="0" w:after="0"/>
              <w:rPr/>
            </w:pPr>
            <w:r>
              <w:rPr/>
              <w:t>42702-08</w:t>
              <w:tab/>
              <w:t>Друга екстракапсуларна екстракция на очна леща с поставяне на мека изкуствена лещ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тавяне на пръстен за капсуларно налягане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0</w:t>
              <w:tab/>
              <w:t>Друга екстракция на очна ле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2-11</w:t>
              <w:tab/>
              <w:t>Друга екстракция на очна леща с поставяне на друг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тстраняване на катаракта с поставяне на изкуствена твърда лещ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поставяне на пръстен за капсуларно налягане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3</w:t>
              <w:tab/>
              <w:t>Поставяне на вътреочна лещ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оставяне на пръстен за капсуларно наляг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екстра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лед катаракта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истална леща, с изключение на ювенилна катаракта (виж блокове [195] до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03-00</w:t>
              <w:tab/>
              <w:t>Поставяне на изкуствена леща в задна камера и шев към ирис и склер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подмяна (42710-00 [19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1-00</w:t>
              <w:tab/>
              <w:t>Поставяне на сгъваем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сгъваема протеза на вътреоч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b w:val="false"/>
                <w:b w:val="false"/>
                <w:color w:val="222122"/>
                <w:sz w:val="16"/>
                <w:lang w:val="ru-RU"/>
              </w:rPr>
            </w:pPr>
            <w:r>
              <w:rPr>
                <w:rFonts w:cs="Arial"/>
                <w:b w:val="false"/>
                <w:color w:val="222122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701-01</w:t>
              <w:tab/>
              <w:t>Поставяне на друга изкуствена ле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ставяне на ригидна протеза на вътреочна лещ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4</w:t>
              <w:tab/>
              <w:t>Подмяна или екстракция на изкуствена леща</w:t>
            </w:r>
          </w:p>
          <w:p>
            <w:pPr>
              <w:pStyle w:val="Line2"/>
              <w:spacing w:before="0" w:after="0"/>
              <w:rPr/>
            </w:pPr>
            <w:r>
              <w:rPr/>
              <w:t>42704-00</w:t>
              <w:tab/>
              <w:t xml:space="preserve">Отстраняване на изкуствена леща 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подмяна (42707-00, 42710-00 [194])</w:t>
            </w:r>
          </w:p>
          <w:p>
            <w:pPr>
              <w:pStyle w:val="SrgCod"/>
              <w:spacing w:lineRule="auto" w:line="240"/>
              <w:rPr>
                <w:rFonts w:ascii="Courier" w:hAnsi="Courier" w:cs="Courier"/>
                <w:sz w:val="20"/>
                <w:lang w:val="bg-BG"/>
              </w:rPr>
            </w:pPr>
            <w:r>
              <w:rPr>
                <w:rFonts w:cs="Courier" w:ascii="Courier" w:hAnsi="Courier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</w:t>
      </w:r>
      <w:r>
        <w:rPr>
          <w:color w:val="FF0000"/>
        </w:rPr>
        <w:t xml:space="preserve">, </w:t>
      </w:r>
      <w:r>
        <w:rPr/>
        <w:t>ако е извършена една основна оперативна процедура и минимум по една диагностична процедура от три различни групи</w:t>
      </w:r>
      <w:r>
        <w:rPr>
          <w:b/>
          <w:lang w:val="en-US"/>
        </w:rPr>
        <w:t>,</w:t>
      </w:r>
      <w:r>
        <w:rPr>
          <w:b/>
        </w:rPr>
        <w:t xml:space="preserve"> посочени в Приложение № 21</w:t>
      </w:r>
      <w:r>
        <w:rPr/>
        <w:t>, насочени към основната диагноза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Амбулаторната процедура не може да бъде отчетена само с код 42719-00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  <w:t>Всички медико-диагностични изследвания се обективизират само с оригинални докумен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u w:val="single"/>
        </w:rPr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/>
        </w:rPr>
      </w:pPr>
      <w:r>
        <w:rPr>
          <w:rFonts w:cs="Arial"/>
          <w:b/>
          <w:szCs w:val="24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color w:val="000000"/>
          <w:lang w:val="ru-RU" w:eastAsia="en-US"/>
        </w:rPr>
        <w:t xml:space="preserve">Амбулаторната процедур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8"/>
      </w:tblGrid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1.</w:t>
            </w:r>
            <w:r>
              <w:rPr>
                <w:rFonts w:cs="Arial" w:ascii="Arial" w:hAnsi="Arial"/>
                <w:sz w:val="20"/>
                <w:lang w:val="bg-BG"/>
              </w:rPr>
              <w:t>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ечебни заведения за извънболнична помощ с легл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минимум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перационен блок/зали, с операционен микроско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оборудван с видеоапаратура за запис на оператив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цеду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.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Апарат за А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</w:t>
      </w:r>
      <w:r>
        <w:rPr>
          <w:rFonts w:cs="Arial" w:ascii="Arial" w:hAnsi="Arial"/>
          <w:bCs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trike/>
          <w:sz w:val="22"/>
          <w:szCs w:val="22"/>
          <w:lang w:val="en-US" w:eastAsia="en-US"/>
        </w:rPr>
      </w:pPr>
      <w:r>
        <w:rPr>
          <w:rFonts w:eastAsia="Arial" w:cs="Arial" w:ascii="Arial" w:hAnsi="Arial"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</w:t>
      </w:r>
      <w:r>
        <w:rPr/>
        <w:t>и има договор с НЗОК.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4"/>
      </w:tblGrid>
      <w:tr>
        <w:trPr/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30"/>
      </w:tblGrid>
      <w:tr>
        <w:trPr>
          <w:tblHeader w:val="true"/>
          <w:trHeight w:val="1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АМБУЛАТОРНАТА ПРОЦЕДУРА</w:t>
      </w:r>
      <w:r>
        <w:rPr>
          <w:b/>
          <w:szCs w:val="22"/>
          <w:lang w:val="en-US" w:eastAsia="en-US"/>
        </w:rPr>
        <w:t>:</w:t>
      </w:r>
      <w:r>
        <w:rPr>
          <w:b/>
          <w:lang w:val="en-US" w:eastAsia="en-US"/>
        </w:rPr>
        <w:t xml:space="preserve"> 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</w:t>
      </w:r>
      <w:r>
        <w:rPr>
          <w:rStyle w:val="BodyChar"/>
        </w:rPr>
        <w:t>анамнеза от страна на пациента за алергия се извършва задължителна консултация с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АМБУЛАТОРНАТА ПРОЦЕДУРА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Style w:val="BodyChar"/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4.2.</w:t>
      </w:r>
      <w:r>
        <w:rPr/>
        <w:t xml:space="preserve"> За извършване на </w:t>
      </w:r>
      <w:r>
        <w:rPr>
          <w:b/>
          <w:i/>
        </w:rPr>
        <w:t>екстракапсуларна екстракция на катаракта</w:t>
      </w:r>
      <w:r>
        <w:rPr/>
        <w:t xml:space="preserve"> - лекар</w:t>
      </w:r>
      <w:r>
        <w:rPr>
          <w:lang w:val="ru-RU"/>
        </w:rPr>
        <w:t xml:space="preserve"> </w:t>
      </w:r>
      <w:r>
        <w:rPr/>
        <w:t>със специалност по очни болести с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4.3.</w:t>
      </w:r>
      <w:r>
        <w:rPr/>
        <w:t xml:space="preserve"> За извършване на </w:t>
      </w:r>
      <w:r>
        <w:rPr>
          <w:b/>
          <w:i/>
        </w:rPr>
        <w:t xml:space="preserve">факоемулсификация </w:t>
      </w:r>
      <w:r>
        <w:rPr/>
        <w:t>- 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u w:val="single"/>
          <w:lang w:val="en-US"/>
        </w:rPr>
      </w:pPr>
      <w:r>
        <w:rPr>
          <w:b/>
          <w:szCs w:val="22"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u w:val="single"/>
        </w:rPr>
      </w:pPr>
      <w:r>
        <w:rPr>
          <w:b/>
          <w:szCs w:val="22"/>
          <w:u w:val="single"/>
          <w:lang w:val="en-US"/>
        </w:rPr>
        <w:t>II.</w:t>
      </w:r>
      <w:r>
        <w:rPr>
          <w:b/>
          <w:szCs w:val="22"/>
          <w:u w:val="single"/>
        </w:rPr>
        <w:t>ИНДИКАЦИИ ЗА ПРОВЕЖДАНЕ</w:t>
      </w:r>
    </w:p>
    <w:p>
      <w:pPr>
        <w:pStyle w:val="Bulets"/>
        <w:spacing w:lineRule="auto" w:line="240" w:before="0" w:after="0"/>
        <w:rPr>
          <w:b w:val="false"/>
          <w:b w:val="false"/>
          <w:szCs w:val="22"/>
          <w:u w:val="single"/>
        </w:rPr>
      </w:pPr>
      <w:r>
        <w:rPr>
          <w:b w:val="false"/>
          <w:szCs w:val="22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</w:t>
      </w:r>
    </w:p>
    <w:p>
      <w:pPr>
        <w:pStyle w:val="Bulets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1. ИНДИКАЦИИ</w:t>
      </w:r>
    </w:p>
    <w:p>
      <w:pPr>
        <w:pStyle w:val="Bulets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Диагностика и оперативно лечение при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травматич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факолитична и факоморфична глауком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-</w:t>
        <w:tab/>
        <w:t>луксирана или сублуксирана леща в преден и заден очен сегмент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двустранна матурирала катарак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детск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ювенилна и пресенил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сенил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катаракта, предизвикана от лекарствени средств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диабет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миотонична катарак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катаракта при болести на ендокринната система, разстройства на храненето и обмяната на вещества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- патологична и комплицирана катарак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val="bg-BG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eastAsia="Calibri"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</w:rPr>
        <w:t>Контраиндикации</w:t>
      </w:r>
      <w:r>
        <w:rPr>
          <w:rFonts w:cs="Arial" w:ascii="Arial" w:hAnsi="Arial"/>
          <w:sz w:val="22"/>
          <w:szCs w:val="22"/>
        </w:rPr>
        <w:t xml:space="preserve"> за оперативно лечение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</w:t>
        <w:tab/>
        <w:t>инфекция на окото и придатъцит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</w:t>
        <w:tab/>
        <w:t>некомпенсирани тежки общи заболявани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2. ДИАГНОСТИЧНО – ЛЕЧЕБЕН АЛГОРИТЪМ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АМБУЛАТОРНА ПРОЦЕДУР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дължителни диагностични процедури, които се извършват в болничното лечебно заведение: ехографско измерване на оптичната мощ на импланта, биомикроскопия и измерване на вътреочно наляг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твърждаване на диагнозата в болнични условия </w:t>
      </w:r>
      <w:r>
        <w:rPr>
          <w:rFonts w:cs="Arial" w:ascii="Arial" w:hAnsi="Arial"/>
          <w:sz w:val="22"/>
          <w:szCs w:val="22"/>
          <w:lang w:val="bg-BG"/>
        </w:rPr>
        <w:t>– офталмологичен статус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визус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офталмоскоп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тонометр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биомикроскопия – уплътнение на лещата (решаваща за диагнозата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ълнителни изследвания в болнични услов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кератометр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биометр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</w:t>
        <w:tab/>
        <w:t>ехограф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Задължителна консултация с анестезиолог за оценка на риска!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перативното лечение се заключава в отстраняване на катарактата с или без имплантиране на IOL, при което се възстановяват оптичните качества и функции на окото. То може да се осъществи по няколко основни начина: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А. Факоемулсификация.</w:t>
      </w:r>
      <w:r>
        <w:rPr>
          <w:rFonts w:cs="Arial" w:ascii="Arial" w:hAnsi="Arial"/>
          <w:sz w:val="22"/>
          <w:szCs w:val="22"/>
          <w:lang w:val="bg-BG"/>
        </w:rPr>
        <w:t xml:space="preserve"> Лещеното ядро се емулсифицира или фрагментира и се отстранява през много малък разрез (до 3.5 мм), след което се имплантира сгъваема вътреочна леща или твърда леща с по-малък размер. Херметизирането на предната камера не винаги изисква зашиване на хирургичния разрез. В следоперативния период възстановяването е бързо и не изисква строг ограничителен режим. </w:t>
      </w:r>
    </w:p>
    <w:p>
      <w:pPr>
        <w:pStyle w:val="Body"/>
        <w:keepNext w:val="true"/>
        <w:keepLines/>
        <w:spacing w:lineRule="auto" w:line="240" w:before="0" w:after="0"/>
        <w:rPr>
          <w:strike/>
        </w:rPr>
      </w:pPr>
      <w:r>
        <w:rPr>
          <w:i/>
        </w:rPr>
        <w:t xml:space="preserve">Б. Екстракапсуларна екстракция. </w:t>
      </w:r>
      <w:r>
        <w:rPr/>
        <w:t xml:space="preserve">Лещеното ядро се отстранява през един по - голям разрез (8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 xml:space="preserve">В. Отстраняване на помътняла леща чрез корнеален или склерален разрез (до 3,5 мм) без имплантиране на леща </w:t>
      </w:r>
      <w:r>
        <w:rPr/>
        <w:t>по следните начин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sz w:val="20"/>
        </w:rPr>
      </w:pPr>
      <w:r>
        <w:rPr/>
        <w:t>Само чрез иригация и аспирация</w:t>
      </w:r>
      <w:r>
        <w:rPr>
          <w:sz w:val="20"/>
        </w:rPr>
        <w:t xml:space="preserve">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екстракапсуларна екстракц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факоемулсификация и аспирация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Чрез механична факофрагментация и аспирац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и витреална хирургия – едноетапно или двуетапн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болни с увеи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болни с висока миоп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i/>
        </w:rPr>
        <w:t>Г. Дисцизия на вторични мембрани -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очна травм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ен дезинфектант за приложение в окото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анестетични колири,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локални лубриканти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, вискосубстанции, иригационни разтво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ПРИ ИЗПЪЛНЕНИЕТО НА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 xml:space="preserve">Контролните прегледи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val="bg-BG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val="bg-BG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val="bg-BG"/>
        </w:rPr>
        <w:t>Наредба № 8 от 2016 г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ДОБРО ОБЩО СЪСТОЯНИЕ и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1500"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тстранена катаракта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1500"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бре адаптиран оперативен разрез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1500"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пса на възпалителни прояви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0"/>
        <w:ind w:left="1500" w:firstLine="567"/>
        <w:contextualSpacing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лично зрение и при имплантация - центрирана IOL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5. МЕДИЦИНСКА ЕКСПЕРТИЗА НА РАБОТОСПОСОБНОСТТА</w:t>
      </w:r>
      <w:r>
        <w:rPr>
          <w:rFonts w:cs="Arial" w:ascii="Arial" w:hAnsi="Arial"/>
          <w:sz w:val="22"/>
          <w:szCs w:val="20"/>
          <w:lang w:val="bg-BG"/>
        </w:rPr>
        <w:t>– извършва се съгласно Наредба за медицинската експертиза на работоспособността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/>
          <w:color w:val="000000"/>
          <w:sz w:val="22"/>
          <w:szCs w:val="2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both"/>
        <w:rPr>
          <w:u w:val="single"/>
        </w:rPr>
      </w:pPr>
      <w:r>
        <w:rPr/>
        <w:t xml:space="preserve">ІІІ. </w:t>
      </w:r>
      <w:r>
        <w:rPr>
          <w:u w:val="single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9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2. ПРЕДОПЕРАТИВ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spacing w:lineRule="auto" w:line="240" w:before="0" w:after="0"/>
        <w:ind w:left="720" w:firstLine="567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>
          <w:rFonts w:eastAsia="Arial"/>
          <w:b/>
          <w:lang w:val="ru-RU"/>
        </w:rPr>
        <w:t xml:space="preserve">    </w:t>
      </w: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>– подписва се от пациента (родителя/настойника)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неясно вижда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трудности при чете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виждане предметите умножени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“кръгове” около светеща лампа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Единственият начин за лечение е оперативният!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местна с Лидокаин 2 %, Маркаин, или комбинация от двете, инжектиран около очната ябълк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капков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 при психично-болни и деца може да бъде приложена обща упойка.</w:t>
      </w:r>
    </w:p>
    <w:p>
      <w:pPr>
        <w:pStyle w:val="Body"/>
        <w:keepNext w:val="true"/>
        <w:keepLines/>
        <w:spacing w:lineRule="auto" w:line="240" w:before="0" w:after="0"/>
        <w:ind w:firstLine="562"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експулсивна хеморагия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едем на макул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разкъсване на задната капсул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възпаление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отлепване на ретин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увреждане на роговицата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 луксиране на лещен материал;</w:t>
      </w:r>
    </w:p>
    <w:p>
      <w:pPr>
        <w:pStyle w:val="Body"/>
        <w:keepNext w:val="true"/>
        <w:keepLines/>
        <w:spacing w:lineRule="auto" w:line="240" w:before="0" w:after="0"/>
        <w:ind w:firstLine="562"/>
        <w:rPr/>
      </w:pPr>
      <w:r>
        <w:rPr/>
        <w:t>-</w:t>
        <w:tab/>
        <w:t>необходимост от реоперации.</w:t>
      </w:r>
    </w:p>
    <w:sectPr>
      <w:type w:val="nextPage"/>
      <w:pgSz w:w="11906" w:h="16838"/>
      <w:pgMar w:left="1134" w:right="1134" w:gutter="0" w:header="0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08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38:00Z</dcterms:created>
  <dc:creator>cani</dc:creator>
  <dc:description/>
  <dc:language>en-US</dc:language>
  <cp:lastModifiedBy>Стефка Красимирова Димитрова</cp:lastModifiedBy>
  <cp:lastPrinted>2017-02-27T10:45:00Z</cp:lastPrinted>
  <dcterms:modified xsi:type="dcterms:W3CDTF">2022-01-18T11:38:00Z</dcterms:modified>
  <cp:revision>2</cp:revision>
  <dc:subject/>
  <dc:title>КП № 131 ЕКСТРАКАПСУЛАРНА ЕКСТРАКЦИЯ ПРИ КАТАРАКТА ПРИ ЛИЦА НАД 18 ГОДИНИ</dc:title>
</cp:coreProperties>
</file>