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.2 Диагностика и лечение на субарахноиден кръвоизлив при лица по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Line1"/>
              <w:keepNext w:val="true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/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182-01</w:t>
              <w:tab/>
              <w:t>Микробиологично/микроскопско изследване на проба от нервната система и/или ликвор за култура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bg-BG"/>
              </w:rPr>
              <w:t>при необходимост: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82-02</w:t>
              <w:tab/>
              <w:t>Микробиологично/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>
                <w:color w:val="000000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rFonts w:eastAsia="Arial"/>
                <w:lang w:val="bg-BG"/>
              </w:rPr>
              <w:t xml:space="preserve">     </w:t>
            </w: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>1924</w:t>
              <w:tab/>
              <w:t>Биохимична изследван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keepNext w:val="true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1"/>
              <w:keepNext w:val="true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te"/>
              <w:keepNext w:val="true"/>
              <w:keepLines/>
              <w:widowControl/>
              <w:rPr>
                <w:rFonts w:ascii="Tahoma" w:hAnsi="Tahoma" w:cs="Tahoma"/>
                <w:strike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</w:t>
      </w:r>
      <w:r>
        <w:rPr/>
        <w:t>таблица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Процедура 56001-00 Компютърна томография на мозък или 56007-00 Компютърна томография на мозък с интравенозна контрастна материя и/или 92182-07</w:t>
        <w:tab/>
        <w:t>Общо изследване на ликвор</w:t>
      </w:r>
      <w:r>
        <w:rPr/>
        <w:t>,</w:t>
      </w:r>
      <w:r>
        <w:rPr>
          <w:b/>
        </w:rPr>
        <w:t xml:space="preserve"> или 90901-00 Магнитно резонансна томография на мозък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Процедура с код 59970-02</w:t>
        <w:tab/>
        <w:t xml:space="preserve"> Мозъчна ангиография, или  90902-00</w:t>
        <w:tab/>
        <w:t>Магнитно резонансна ангиография на глава и шия, 56007-00 Компютърна томография на мозък с интравенозна контрастна материя се прави задължително при САК от 1- 3 степен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оцедура с код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Normal"/>
        <w:keepNext w:val="true"/>
        <w:keepLines/>
        <w:ind w:firstLine="284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Когато се налага използване на кодовете от блокове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Когато се налага използване на кодовете от блокове 1926 и 193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Cs/>
          <w:szCs w:val="24"/>
        </w:rPr>
      </w:pPr>
      <w:r>
        <w:rPr>
          <w:bCs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 случаите на изписване с изпълнени условия по АПр № 99, когато пациента се насочва за спешно хирургично лечение на кръвоизлива в друго лечебно заведение, престоят може да бъде до 12 час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u w:val="single"/>
          <w:lang w:val="ru-RU"/>
        </w:rPr>
      </w:pPr>
      <w:r>
        <w:rPr>
          <w:rFonts w:cs="Arial"/>
          <w:b/>
          <w:szCs w:val="22"/>
          <w:lang w:val="ru-RU"/>
        </w:rPr>
        <w:t xml:space="preserve">І. </w:t>
      </w:r>
      <w:r>
        <w:rPr>
          <w:rFonts w:cs="Arial"/>
          <w:b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*- 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Блок 1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ind w:left="567" w:hanging="0"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6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педиатрия и опит в детската неврология или двама лекари със специалност по нервни болести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cs="Arial"/>
        </w:rPr>
        <w:t>Диагностика на пациенти с клинични и/или данни от образни изследвания за субарахноидален кръвоизлив в първите часове или дни и оценка на терапевтичните алтернативи</w:t>
      </w:r>
    </w:p>
    <w:p>
      <w:pPr>
        <w:pStyle w:val="Body"/>
        <w:keepNext w:val="true"/>
        <w:keepLines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38:00Z</dcterms:created>
  <dc:creator>SGenev</dc:creator>
  <dc:description/>
  <cp:keywords/>
  <dc:language>en-US</dc:language>
  <cp:lastModifiedBy>Полет Емилов Пейчев</cp:lastModifiedBy>
  <cp:lastPrinted>2008-11-04T14:28:00Z</cp:lastPrinted>
  <dcterms:modified xsi:type="dcterms:W3CDTF">2021-12-16T11:30:00Z</dcterms:modified>
  <cp:revision>1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