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contextualSpacing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6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1820</w:t>
              <w:tab/>
              <w:t>Физиологична оценк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6060-00</w:t>
              <w:tab/>
              <w:t>Оценка по Apgar</w:t>
            </w:r>
          </w:p>
          <w:p>
            <w:pPr>
              <w:pStyle w:val="Description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 на новороден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Включв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ръвно наляган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исочина/дължин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мператур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гл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Не включв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10-01</w:t>
              <w:tab/>
              <w:t>Неонатален скрининг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рининг за: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фенилкетонур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родена надбъбречна хиперплазия (ВНХ)</w:t>
            </w:r>
          </w:p>
          <w:p>
            <w:pPr>
              <w:pStyle w:val="Description"/>
              <w:spacing w:lineRule="auto" w:line="240" w:before="0" w:after="0"/>
              <w:ind w:left="170" w:firstLine="908"/>
              <w:contextualSpacing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хипотиреоз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Description"/>
              <w:spacing w:lineRule="auto" w:line="240" w:before="0" w:after="0"/>
              <w:ind w:left="170" w:firstLine="908"/>
              <w:contextualSpacing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spacing w:lineRule="auto" w:line="240" w:before="0" w:after="0"/>
              <w:ind w:left="170" w:firstLine="908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Calibri" w:cs="Arial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 w:cs="Arial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>1881 Профилактична ваксинация или инокулация срещу някои бактериални заболя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45-00</w:t>
              <w:tab/>
              <w:t>Ваксиниране срещу туберку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BCG ваксина</w:t>
            </w:r>
          </w:p>
          <w:p>
            <w:pPr>
              <w:pStyle w:val="Description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148-00</w:t>
              <w:tab/>
              <w:t>Прилагане на тетаничен токсоид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 дифтерия-тетанус-пертусис, комбинирана (92149-00 [1881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>1883 Друга ваксинация или инокулаци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168-00</w:t>
              <w:tab/>
              <w:t>Ваксиниране срещу хепатит 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 xml:space="preserve">1920 Приложение на фармакотерапия 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6203-07</w:t>
              <w:tab/>
              <w:t>Перорално прилаган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</w:t>
      </w:r>
      <w:r>
        <w:rPr>
          <w:szCs w:val="22"/>
        </w:rPr>
        <w:t>91910-01</w:t>
      </w:r>
      <w:r>
        <w:rPr>
          <w:szCs w:val="24"/>
        </w:rPr>
        <w:t xml:space="preserve"> (скрининг изследване за хипотиреоидизъм, ВНХ и ФКУ), и две основни терапевтични процедури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 xml:space="preserve">При отказ на майката да се поставят една или повече ваксини, КП № 6 „Грижи за 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</w:t>
      </w:r>
      <w:r>
        <w:rPr/>
        <w:t>96203-07</w:t>
      </w:r>
      <w:r>
        <w:rPr>
          <w:lang w:val="en-US" w:eastAsia="en-US"/>
        </w:rPr>
        <w:t xml:space="preserve"> „Други“ 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40" w:after="0"/>
        <w:ind w:firstLine="540"/>
        <w:contextualSpacing/>
        <w:rPr/>
      </w:pPr>
      <w:r>
        <w:rPr>
          <w:lang w:val="en-US" w:eastAsia="en-US"/>
        </w:rPr>
        <w:t xml:space="preserve">Основни процедури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  <w:lang w:val="en-US" w:eastAsia="en-US"/>
        </w:rPr>
      </w:pPr>
      <w:r>
        <w:rPr>
          <w:rFonts w:eastAsia="Arial" w:cs="Arial"/>
          <w:b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37" w:hanging="237"/>
              <w:contextualSpacing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 І-во ниво на компетентност, с възможност за КАС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spacing w:lineRule="auto" w:line="240" w:before="0" w:after="0"/>
        <w:contextualSpacing/>
        <w:rPr/>
      </w:pPr>
      <w:r>
        <w:rPr/>
        <w:t>- лекар с придобита специалност по „Неонатология”</w:t>
      </w:r>
    </w:p>
    <w:p>
      <w:pPr>
        <w:pStyle w:val="BodyCharChar"/>
        <w:keepNext w:val="true"/>
        <w:keepLines/>
        <w:spacing w:lineRule="auto" w:line="240" w:before="0" w:after="0"/>
        <w:ind w:firstLine="142"/>
        <w:contextualSpacing/>
        <w:rPr>
          <w:bCs/>
        </w:rPr>
      </w:pPr>
      <w:r>
        <w:rPr>
          <w:bCs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strike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 </w:t>
      </w: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. </w:t>
      </w:r>
    </w:p>
    <w:p>
      <w:pPr>
        <w:pStyle w:val="Normal"/>
        <w:keepNext w:val="true"/>
        <w:keepLines/>
        <w:spacing w:before="0" w:after="0"/>
        <w:ind w:left="709" w:hanging="0"/>
        <w:contextualSpacing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before="0" w:after="0"/>
        <w:ind w:left="709" w:hanging="0"/>
        <w:contextualSpacing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/>
        <w:t>-</w:t>
        <w:tab/>
        <w:t>Незабавен прием и определяне на диагностично-лечебен план при раждане на здраво новородено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eastAsia="Arial"/>
          <w:b/>
          <w:lang w:val="en-US" w:eastAsia="en-US"/>
        </w:rPr>
        <w:t xml:space="preserve">    </w:t>
      </w:r>
      <w:r>
        <w:rPr>
          <w:b/>
          <w:lang w:val="en-US" w:eastAsia="en-US"/>
        </w:rPr>
        <w:t>2. АЛГОРИТЪМ НА ПОВЕДЕНИЕ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ценка на състоянието след раждането по скалата на Апгар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Подробен първоначален преглед в родилна зал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Активно наблюдение на новороденото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Ежедневен преглед от педиатър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мунизации съгласно Имунизационния календар на Република България (ваксини срещу хепатит В и туберкулоза)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Скрининг за хипотиреоза, вродена надбъбречна хиперплазия и фенилкетонурия през първата седмица от живо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Осигуряване на контакт на бебето с майката.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8. 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, в т. ч.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1. ежедневен хигиенен тоалет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2. оводняване и дохранване при необходимост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3. подготовка и обучение на майката за кърмене на новороденото дете, контрол на кърменето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4. обучение на майката за изкъпване, подсушаване, грижи за кожата и пъпния остатък, хранене с шиш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ЕХОСПИТАЛИЗАЦИЯ.</w:t>
      </w:r>
    </w:p>
    <w:p>
      <w:pPr>
        <w:pStyle w:val="Normal"/>
        <w:keepNext w:val="true"/>
        <w:keepLines/>
        <w:spacing w:before="0" w:after="0"/>
        <w:ind w:firstLine="36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клинично здраво новородено дете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указания и препоръки за отглеждане и хранене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следващо наблюдение в извънболничната помощ.</w:t>
      </w:r>
    </w:p>
    <w:p>
      <w:pPr>
        <w:pStyle w:val="BodyChar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contextualSpacing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ДЕКЛАРАЦИЯТА ЗА ИНФОРМИРАНО СЪГЛАСИЕ СЕ ПРИКРЕПВА КЪМ ЛИСТ “ИСТОРИЯ НА ЗАБОЛЯВАНЕТО”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spacing w:lineRule="auto" w:line="240" w:before="0" w:after="0"/>
        <w:ind w:firstLine="900"/>
        <w:contextualSpacing/>
        <w:rPr/>
      </w:pPr>
      <w:r>
        <w:rPr/>
        <w:t>Те включват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Допълнителни изследвания – при показ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Skoba">
    <w:name w:val="skoba"/>
    <w:qFormat/>
    <w:pPr>
      <w:widowControl w:val="false"/>
      <w:autoSpaceDE w:val="false"/>
      <w:bidi w:val="0"/>
      <w:spacing w:lineRule="exact" w:line="240"/>
      <w:ind w:left="1134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11:00Z</dcterms:created>
  <dc:creator>DIonova</dc:creator>
  <dc:description/>
  <cp:keywords/>
  <dc:language>en-US</dc:language>
  <cp:lastModifiedBy>Стефка Красимирова Димитрова</cp:lastModifiedBy>
  <cp:lastPrinted>2010-11-22T15:21:00Z</cp:lastPrinted>
  <dcterms:modified xsi:type="dcterms:W3CDTF">2022-02-01T07:59:00Z</dcterms:modified>
  <cp:revision>22</cp:revision>
  <dc:subject/>
  <dc:title>КП №</dc:title>
</cp:coreProperties>
</file>