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.1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 при лица над 18 години</w:t>
      </w:r>
    </w:p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2-07</w:t>
              <w:tab/>
              <w:t xml:space="preserve">Общо изследване на ликвор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Изследване на ликвор за белтък, клетки, ксантохромия, захар 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lang w:val="bg-BG"/>
              </w:rPr>
            </w:pPr>
            <w:r>
              <w:rPr>
                <w:lang w:val="bg-BG"/>
              </w:rPr>
              <w:t>1923</w:t>
              <w:tab/>
              <w:t xml:space="preserve">Хематологични изследвания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8</w:t>
              <w:tab/>
              <w:t>Изследване на време на кърве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3-04</w:t>
              <w:tab/>
              <w:t>Изследване на време на съсирв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09</w:t>
              <w:tab/>
              <w:t>Изследване на протромбиново врем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0</w:t>
              <w:tab/>
              <w:t>Изследване на активирано парциално тромбопластиново време (APTT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11</w:t>
              <w:tab/>
              <w:t>Изследване на фибриноген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 преценка:</w:t>
            </w:r>
          </w:p>
          <w:p>
            <w:pPr>
              <w:pStyle w:val="Line2"/>
              <w:rPr/>
            </w:pPr>
            <w:r>
              <w:rPr/>
              <w:t>91910-40</w:t>
              <w:tab/>
              <w:t>Изследване за серумна електрофореза и лекарствено мониторир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Line2"/>
              <w:spacing w:lineRule="auto" w:line="276" w:before="0" w:after="0"/>
              <w:rPr>
                <w:lang w:val="en-US"/>
              </w:rPr>
            </w:pPr>
            <w:r>
              <w:rPr/>
              <w:t>91910-14</w:t>
              <w:tab/>
              <w:t>Клинично-химични изследвания за уре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по преценка: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41</w:t>
              <w:tab/>
              <w:t>Клинично-химични изследвания за йонограма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rFonts w:cs="Arial"/>
          <w:color w:val="000000"/>
          <w:szCs w:val="22"/>
        </w:rPr>
        <w:t>Когато се налага използване на кодовете от блок 1923 и 1924 се извършват и кодират необходимите кодове от блоковете, като всички кодове на изследвания от блоковете се считат за една диагностична процедура за завършване и отчитане на тази КП.</w:t>
      </w:r>
    </w:p>
    <w:p>
      <w:pPr>
        <w:pStyle w:val="Body"/>
        <w:keepNext w:val="true"/>
        <w:keepLines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</w:t>
      </w:r>
      <w:r>
        <w:rPr>
          <w:rFonts w:cs="Arial"/>
          <w:szCs w:val="22"/>
        </w:rPr>
        <w:t>педиатрия</w:t>
      </w:r>
      <w:r>
        <w:rPr>
          <w:rFonts w:cs="Arial"/>
          <w:szCs w:val="22"/>
          <w:lang w:val="ru-RU"/>
        </w:rPr>
        <w:t xml:space="preserve">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  <w:lang w:val="en-US"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1. Diazepam –  </w:t>
      </w:r>
      <w:r>
        <w:rPr>
          <w:rFonts w:cs="Arial"/>
          <w:lang w:val="en-US"/>
        </w:rPr>
        <w:t>венозно - 0,2 mg/kg (за деца - 0,3 mg/kg)  или ректално 5-10 mg (за деца 0,5 mg/kg); повтаряне на дозата след 30 мин, за 1 час - до 60 mg, за 24 часа - до 200 mg при готовност за  оротрахеална интубация. Купирането на пристъпа е в пропорционална зависимост от скоростта на въвеждане на Diazepam, но при бързото венозно въвеждане съществува риск от депресия на дишането и артериална хипотония, което налага готовност за асистирано дишан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2. Clonazepam 0,05 mg/kg (2 mg) </w:t>
      </w:r>
      <w:r>
        <w:rPr>
          <w:rFonts w:cs="Arial"/>
          <w:lang w:val="en-US"/>
        </w:rPr>
        <w:t xml:space="preserve">бавно i.v., повтаряне след 30 мин, за 1 час до 3 mg, за 24 часа - до 15-18 mg. 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VPA  - 15-20 mg/kg болус i.v. (50 mg/мин), </w:t>
      </w:r>
      <w:r>
        <w:rPr>
          <w:rFonts w:cs="Arial"/>
          <w:lang w:val="en-US"/>
        </w:rPr>
        <w:t>поддържаща доза 1 mg/kg/час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henytoin - натоварване - 20 mg/kg бавно i.v. (50 mg/мин), </w:t>
      </w:r>
      <w:r>
        <w:rPr>
          <w:rFonts w:cs="Arial"/>
          <w:lang w:val="en-US"/>
        </w:rPr>
        <w:t>за 24 часа - до 2000 mg; Предимство - дълготрайно действие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 xml:space="preserve">При ЕС, продължаващ над 60 мин. </w:t>
      </w:r>
      <w:r>
        <w:rPr>
          <w:rFonts w:cs="Arial"/>
          <w:lang w:val="en-US"/>
        </w:rPr>
        <w:t>- въвеждане в наркоза (при интубиран болен):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Midazolam натоварваща доза - 0,15-0,20 mg/kg (&lt;0,4 mg/мин), </w:t>
      </w:r>
      <w:r>
        <w:rPr>
          <w:rFonts w:cs="Arial"/>
          <w:lang w:val="en-US"/>
        </w:rPr>
        <w:t>поддържаща - 0,1-0,4 mg/kg/час.</w:t>
      </w:r>
    </w:p>
    <w:p>
      <w:pPr>
        <w:pStyle w:val="BodyChar"/>
        <w:keepNext w:val="true"/>
        <w:keepLines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Tiopental Na 5-6 mg/kg до 500 mg бавно i.v. </w:t>
      </w:r>
      <w:r>
        <w:rPr>
          <w:rFonts w:cs="Arial"/>
          <w:lang w:val="en-US"/>
        </w:rPr>
        <w:t xml:space="preserve">за 3-5 мин. и поддържане с 1-5 mg/kg/час до поява на ЕЕГ патерн на потиснати залпове. </w:t>
      </w:r>
    </w:p>
    <w:p>
      <w:pPr>
        <w:pStyle w:val="BodyChar"/>
        <w:keepNext w:val="true"/>
        <w:keepLines/>
        <w:spacing w:lineRule="auto" w:line="240"/>
        <w:ind w:left="180" w:firstLine="390"/>
        <w:rPr/>
      </w:pPr>
      <w:r>
        <w:rPr>
          <w:rFonts w:cs="Arial"/>
          <w:b/>
          <w:lang w:val="en-US"/>
        </w:rPr>
        <w:t>•</w:t>
      </w:r>
      <w:r>
        <w:rPr>
          <w:rFonts w:cs="Arial"/>
          <w:b/>
          <w:lang w:val="en-US"/>
        </w:rPr>
        <w:tab/>
        <w:t xml:space="preserve">Propofol натоварваща доза- 1-2 mg/kg, </w:t>
      </w:r>
      <w:r>
        <w:rPr>
          <w:rFonts w:cs="Arial"/>
          <w:lang w:val="en-US"/>
        </w:rPr>
        <w:t>поддържаща- 3-10 mg/kg/час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  <w:lang w:val="en-US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u w:val="single"/>
          <w:lang w:val="en-US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а рабдомиозита - поддържане нормална диуреза с водно-солеви разтвори за предпазване от бъбречна недостатъчност, на хипертермия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 мозъчния оток – съчетание на хипервентилация с Mannitol,  кортикостероиди, на съпътстващи инфекции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тибиотична терапия. Поддържане на сърдечно-съдовата функция, при хипотония – Dopamine i.v.</w:t>
      </w:r>
    </w:p>
    <w:p>
      <w:pPr>
        <w:pStyle w:val="BodyChar"/>
        <w:keepNext w:val="true"/>
        <w:keepLines/>
        <w:spacing w:lineRule="auto" w:line="240"/>
        <w:ind w:firstLine="513"/>
        <w:rPr>
          <w:rFonts w:ascii="Times New Roman" w:hAnsi="Times New Roman" w:cs="Arial"/>
          <w:sz w:val="24"/>
          <w:szCs w:val="24"/>
          <w:u w:val="single"/>
        </w:rPr>
      </w:pPr>
      <w:r>
        <w:rPr>
          <w:rFonts w:cs="Arial" w:ascii="Times New Roman" w:hAnsi="Times New Roman"/>
          <w:sz w:val="24"/>
          <w:szCs w:val="24"/>
          <w:u w:val="single"/>
        </w:rPr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ru-RU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2:00:00Z</dcterms:created>
  <dc:creator>SGenev</dc:creator>
  <dc:description/>
  <cp:keywords/>
  <dc:language>en-US</dc:language>
  <cp:lastModifiedBy>Полет Емилов Пейчев</cp:lastModifiedBy>
  <cp:lastPrinted>2008-04-08T13:36:00Z</cp:lastPrinted>
  <dcterms:modified xsi:type="dcterms:W3CDTF">2021-12-16T11:37:00Z</dcterms:modified>
  <cp:revision>14</cp:revision>
  <dc:subject/>
  <dc:title>КП № 66 КОНСЕРВАТИВНО ЛЕЧЕНИЕ НА ПЛЕВРИТИ</dc:title>
</cp:coreProperties>
</file>