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 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ru-RU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ru-RU"/>
        </w:rPr>
        <w:t>1. 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Паненд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en-GB"/>
              </w:rPr>
              <w:t>91226-21</w:t>
              <w:tab/>
              <w:t>Химико-токсикологичен анализ на отрови в урин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ab/>
              <w:t>Друго измерване на дихателна функция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highlight w:val="cyan"/>
                <w:lang w:val="ru-RU"/>
              </w:rPr>
            </w:pPr>
            <w:r>
              <w:rPr>
                <w:lang w:val="ru-RU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91921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Вземане на материали за химико-токсикологично изследване на кръв 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lang w:val="ru-RU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>
                <w:b/>
              </w:rPr>
              <w:t>Включва задължително всяко едно от следните изследвания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По преценка на лекуващия лекар се извършват и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Body3"/>
              <w:keepNext w:val="true"/>
              <w:keepLines/>
              <w:widowControl/>
              <w:ind w:lef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11-04</w:t>
            </w:r>
            <w:r>
              <w:rPr>
                <w:rFonts w:cs="Arial" w:ascii="Arial" w:hAnsi="Arial"/>
                <w:lang w:val="bg-BG"/>
              </w:rPr>
              <w:t xml:space="preserve">     </w:t>
            </w:r>
            <w:r>
              <w:rPr>
                <w:rFonts w:cs="Arial" w:ascii="Arial" w:hAnsi="Arial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cs="Arial" w:ascii="Arial" w:hAnsi="Arial"/>
                <w:lang w:val="ru-RU"/>
              </w:rPr>
              <w:t xml:space="preserve"> – димер тес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Вентилаторно подпомагане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967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Трансфузия няа плазма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ru-RU"/>
              </w:rPr>
            </w:pPr>
            <w:r>
              <w:rPr>
                <w:lang w:val="ru-RU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1104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ru-RU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Химико-токсикологичен анализ на кръв </w:t>
      </w:r>
      <w:r>
        <w:rPr>
          <w:szCs w:val="14"/>
        </w:rPr>
        <w:t xml:space="preserve">и </w:t>
      </w:r>
      <w:r>
        <w:rPr>
          <w:bCs/>
        </w:rPr>
        <w:t>химико-токсикологичен анализ на се извършват по преценка на токсиколог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</w:t>
      </w:r>
      <w:r>
        <w:rPr>
          <w:rFonts w:cs="Arial" w:ascii="Arial" w:hAnsi="Arial"/>
          <w:sz w:val="22"/>
          <w:szCs w:val="22"/>
          <w:lang w:val="ru-RU" w:eastAsia="bg-BG"/>
        </w:rPr>
        <w:t>*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само за кодове Т52.0; Т52.2; Т52.8; Т56.0; Т56.1; Т56.2; Т56.3; Т56.4; Т56.5; Т56.7; Т56.8; Т57.0; Т57.2; Т57.8; Т65.0; Т65.3 и Т65.8). </w:t>
      </w:r>
    </w:p>
    <w:p>
      <w:pPr>
        <w:pStyle w:val="Normal"/>
        <w:keepNext w:val="true"/>
        <w:keepLines/>
        <w:autoSpaceDE w:val="false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рофесионални болести – ІІІ ниво на компетентност, съгласно медицински стандарт по „Професионални болести” (само за посочените кодове на диагнози по МКБ - 10)*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lang w:val="ru-RU" w:eastAsia="en-US"/>
        </w:rPr>
        <w:t>*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ru-RU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numPr>
          <w:ilvl w:val="0"/>
          <w:numId w:val="4"/>
        </w:numPr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лекар със специалност клинична токсиколог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ru-RU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При възрастни пациенти – съответно изчислени доз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  <w:r>
        <w:br w:type="page"/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2. 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ОДОВЕ НА ОСНОВНИ ПРОЦЕДУРИ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анендоск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spacing w:before="0" w:after="0"/>
              <w:ind w:left="170" w:firstLine="374"/>
              <w:contextualSpacing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1933 Други неоперативни измервания на пикочо- половата система</w:t>
            </w:r>
          </w:p>
          <w:p>
            <w:pPr>
              <w:pStyle w:val="Normal"/>
              <w:keepNext w:val="true"/>
              <w:keepLines/>
              <w:spacing w:before="0" w:after="0"/>
              <w:ind w:left="170" w:hanging="170"/>
              <w:contextualSpacing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226-21</w:t>
              <w:tab/>
              <w:t xml:space="preserve">Химико-токсикологичен анализ на отрови в урина </w:t>
            </w:r>
          </w:p>
          <w:p>
            <w:pPr>
              <w:pStyle w:val="Normal"/>
              <w:keepNext w:val="true"/>
              <w:keepLines/>
              <w:spacing w:before="0" w:after="0"/>
              <w:ind w:left="170" w:firstLine="374"/>
              <w:contextualSpacing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Не включва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keepNext w:val="true"/>
              <w:keepLines/>
              <w:spacing w:before="0" w:after="0"/>
              <w:ind w:firstLine="110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spacing w:before="0" w:after="0"/>
              <w:ind w:left="170" w:firstLine="431"/>
              <w:contextualSpacing/>
              <w:rPr>
                <w:rFonts w:ascii="Verdana" w:hAnsi="Verdana" w:cs="Verdana"/>
                <w:color w:val="222122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1858 Измерване на артериални кръвни газ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spacing w:before="0" w:after="0"/>
              <w:ind w:left="170" w:firstLine="290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1-00      Вземане на материали за химико-токсикологично изследване на кръв</w:t>
            </w:r>
          </w:p>
          <w:p>
            <w:pPr>
              <w:pStyle w:val="Normal"/>
              <w:keepNext w:val="true"/>
              <w:keepLines/>
              <w:spacing w:before="0" w:after="0"/>
              <w:ind w:left="170" w:firstLine="545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ключва задължително всяко едно от следните изследван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911-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имер т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before="60" w:after="0"/>
              <w:contextualSpacing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lineRule="atLeast" w:line="0" w:before="0" w:after="0"/>
              <w:ind w:left="170" w:hanging="0"/>
              <w:contextualSpacing/>
              <w:rPr>
                <w:rFonts w:ascii="Arial" w:hAnsi="Arial" w:cs="Arial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569</w:t>
              <w:tab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spacing w:before="0" w:after="0"/>
              <w:ind w:firstLine="96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ru-RU"/>
              </w:rPr>
              <w:t xml:space="preserve">                • </w:t>
            </w:r>
            <w:r>
              <w:rPr>
                <w:lang w:val="ru-RU"/>
              </w:rPr>
              <w:t xml:space="preserve">фактор </w:t>
            </w:r>
            <w:r>
              <w:rPr/>
              <w:t>VIII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lang w:val="ru-RU"/>
              </w:rPr>
            </w:pPr>
            <w:r>
              <w:rPr>
                <w:lang w:val="ru-RU"/>
              </w:rPr>
              <w:t>Трансфузия няа плазм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spacing w:before="0" w:after="0"/>
              <w:ind w:right="28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firstLine="118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firstLine="118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firstLine="118"/>
              <w:contextualSpacing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firstLine="118"/>
              <w:contextualSpacing/>
              <w:rPr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before="0" w:after="0"/>
              <w:ind w:left="426" w:firstLine="118"/>
              <w:contextualSpacing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67" w:hanging="96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67" w:hanging="96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67" w:hanging="96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67" w:hanging="96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967" w:hanging="96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" w:leader="none"/>
              </w:tabs>
              <w:spacing w:before="0" w:after="0"/>
              <w:ind w:left="319" w:hanging="0"/>
              <w:contextualSpacing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таблиц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</w:t>
      </w:r>
      <w:r>
        <w:rPr>
          <w:rFonts w:cs="Arial" w:ascii="Arial" w:hAnsi="Arial"/>
          <w:sz w:val="22"/>
          <w:szCs w:val="14"/>
          <w:lang w:val="bg-BG"/>
        </w:rPr>
        <w:t xml:space="preserve">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</w:t>
      </w:r>
      <w:r>
        <w:rPr>
          <w:rFonts w:cs="Arial" w:ascii="Arial" w:hAnsi="Arial"/>
          <w:sz w:val="22"/>
          <w:szCs w:val="14"/>
          <w:lang w:val="bg-BG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само за кодове Т52.0; Т52.2; Т52.8; Т56.0; Т56.1; Т56.2; Т56.3; Т56.4; Т56.5; Т56.7; Т56.8; Т57.0; Т57.2; Т57.8; Т65.0; Т65.3 и Т65.8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 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360"/>
              <w:contextualSpacing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ind w:left="22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</w: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57" w:hanging="0"/>
              <w:contextualSpacing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20" w:after="20"/>
        <w:ind w:firstLine="57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spacing w:lineRule="atLeast" w:line="280" w:before="40" w:after="0"/>
        <w:ind w:left="567" w:hanging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spacing w:lineRule="atLeast" w:line="280" w:before="40" w:after="0"/>
        <w:ind w:firstLine="684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62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по клинична токсикология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педиатрия в Клиника/отделение по педиатрия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ъс специалист по клинична токсиколог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7"/>
        </w:numPr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303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keepLines/>
        <w:spacing w:lineRule="atLeast" w:line="280" w:before="40" w:after="0"/>
        <w:ind w:left="627" w:hanging="684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left="399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399" w:hanging="0"/>
        <w:contextualSpacing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keepLines/>
        <w:spacing w:lineRule="atLeast" w:line="280" w:before="40" w:after="0"/>
        <w:ind w:left="456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456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before="40" w:after="0"/>
        <w:ind w:left="567" w:firstLine="174"/>
        <w:contextualSpacing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contextualSpacing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keepLines/>
        <w:numPr>
          <w:ilvl w:val="0"/>
          <w:numId w:val="8"/>
        </w:numPr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keepLines/>
        <w:numPr>
          <w:ilvl w:val="0"/>
          <w:numId w:val="8"/>
        </w:numPr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contextualSpacing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contextualSpacing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contextualSpacing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keepLines/>
        <w:spacing w:lineRule="atLeast" w:line="280" w:before="4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keepLines/>
        <w:spacing w:before="40" w:after="0"/>
        <w:ind w:firstLine="57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keepLines/>
        <w:spacing w:lineRule="atLeast" w:line="280" w:before="40" w:after="0"/>
        <w:ind w:firstLine="285"/>
        <w:contextualSpacing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keepLines/>
        <w:spacing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Loratad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contextualSpacing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contextualSpacing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обн., ДВ, бр. 15 от 18.02.2011 г., изм. и доп., бр. 50 от 1.07.2011 г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keepLines/>
        <w:spacing w:lineRule="atLeast" w:line="280" w:before="40" w:after="0"/>
        <w:ind w:firstLine="570"/>
        <w:contextualSpacing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 w:before="0" w:after="0"/>
        <w:ind w:firstLine="54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 w:before="0" w:after="0"/>
        <w:ind w:firstLine="54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120" w:after="240"/>
        <w:contextualSpacing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ru-RU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contextualSpacing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48:00Z</dcterms:created>
  <dc:creator>SRuskova</dc:creator>
  <dc:description/>
  <cp:keywords/>
  <dc:language>en-US</dc:language>
  <cp:lastModifiedBy>Момчил Енчев Енчев</cp:lastModifiedBy>
  <cp:lastPrinted>2018-02-26T15:34:00Z</cp:lastPrinted>
  <dcterms:modified xsi:type="dcterms:W3CDTF">2022-01-20T08:05:00Z</dcterms:modified>
  <cp:revision>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