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/>
      </w:pPr>
      <w:r>
        <w:rPr>
          <w:b/>
          <w:sz w:val="28"/>
          <w:lang w:val="en-US" w:eastAsia="en-US"/>
        </w:rPr>
        <w:t xml:space="preserve">КП № 79 ДИАГНОСТИКА И ЛЕЧЕНИЕ НА ЗАБОЛЯВАНИЯ НА ЩИТОВИДНАТА ЖЛЕЗА </w:t>
      </w:r>
    </w:p>
    <w:p>
      <w:pPr>
        <w:pStyle w:val="Body"/>
        <w:keepNext w:val="true"/>
        <w:keepLines/>
        <w:ind w:left="2153" w:hanging="215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КП № 79</w:t>
      </w:r>
      <w:r>
        <w:rPr>
          <w:b/>
          <w:sz w:val="28"/>
          <w:lang w:val="en-US" w:eastAsia="en-US"/>
        </w:rPr>
        <w:t>.2</w:t>
      </w:r>
      <w:r>
        <w:rPr>
          <w:b/>
          <w:sz w:val="28"/>
          <w:lang w:val="en-US" w:eastAsia="en-US"/>
        </w:rPr>
        <w:t xml:space="preserve"> ДИАГНОСТИКА И ЛЕЧЕНИЕ НА ЗАБОЛЯВАНИЯ НА ЩИТОВИДНАТА ЖЛЕЗА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92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ru-RU"/>
              </w:rPr>
              <w:t>С73</w:t>
              <w:tab/>
              <w:t>Злокачествено новообразувание на щитовидната жлез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дизъм, свързан с йоден недо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идизъм след медицинска намес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0</w:t>
              <w:tab/>
              <w:t>Вроден хипотиреоидизъм с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1</w:t>
              <w:tab/>
              <w:t>Вроден хипотиреоидизъм без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2</w:t>
              <w:tab/>
              <w:t>Хипотиреоидизъм , дължащ се на лекарства и други екзогенни веществ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03.3</w:t>
              <w:tab/>
              <w:t>Постинфекциозен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5</w:t>
              <w:tab/>
              <w:t>Микседем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8</w:t>
              <w:tab/>
              <w:t>Други уточнени видове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9</w:t>
              <w:tab/>
              <w:t>Хипо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седе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lang w:val="en-US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</w:t>
              <w:softHyphen/>
              <w:t>до</w:t>
              <w:softHyphen/>
              <w:t>ве не</w:t>
              <w:softHyphen/>
              <w:t>ток</w:t>
              <w:softHyphen/>
              <w:t>сич</w:t>
              <w:softHyphen/>
              <w:t>на гу</w:t>
              <w:softHyphen/>
              <w:t>ш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</w:rPr>
              <w:t>: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вро</w:t>
              <w:softHyphen/>
              <w:t>де</w:t>
              <w:softHyphen/>
              <w:t>на гуш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БДУ                         </w:t>
            </w:r>
          </w:p>
          <w:p>
            <w:pPr>
              <w:pStyle w:val="Inclpt"/>
              <w:tabs>
                <w:tab w:val="left" w:pos="2721" w:leader="none"/>
                <w:tab w:val="left" w:pos="4762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ди</w:t>
              <w:softHyphen/>
              <w:t>фуз</w:t>
              <w:softHyphen/>
              <w:t xml:space="preserve">на (Е03.0) </w:t>
            </w:r>
          </w:p>
          <w:p>
            <w:pPr>
              <w:pStyle w:val="Incl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па</w:t>
              <w:softHyphen/>
              <w:t>рен</w:t>
              <w:softHyphen/>
              <w:t>хи</w:t>
              <w:softHyphen/>
              <w:t>ма</w:t>
              <w:softHyphen/>
              <w:t>тоз</w:t>
              <w:softHyphen/>
              <w:t>н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гуша, свър</w:t>
              <w:softHyphen/>
              <w:t>за</w:t>
              <w:softHyphen/>
              <w:t>на с йо</w:t>
              <w:softHyphen/>
              <w:t>ден не</w:t>
              <w:softHyphen/>
              <w:t>до</w:t>
              <w:softHyphen/>
              <w:t>имък (E00—E0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.1</w:t>
              <w:tab/>
              <w:t>Нетоксичен еди</w:t>
              <w:softHyphen/>
              <w:t>ни</w:t>
              <w:softHyphen/>
              <w:t>чен въ</w:t>
              <w:softHyphen/>
              <w:t>зел на щи</w:t>
              <w:softHyphen/>
              <w:t>то</w:t>
              <w:softHyphen/>
              <w:t>вид</w:t>
              <w:softHyphen/>
              <w:t>на</w:t>
              <w:softHyphen/>
              <w:t>та жле</w:t>
              <w:softHyphen/>
              <w:t>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Колоиден въ</w:t>
              <w:softHyphen/>
              <w:t>зел (кис</w:t>
              <w:softHyphen/>
              <w:t>то</w:t>
              <w:softHyphen/>
              <w:t>зен)(ти</w:t>
              <w:softHyphen/>
              <w:t>ре</w:t>
              <w:softHyphen/>
              <w:t>о</w:t>
              <w:softHyphen/>
              <w:t>иден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ab/>
              <w:t>Нетоксичен еди</w:t>
              <w:softHyphen/>
              <w:t>ни</w:t>
              <w:softHyphen/>
              <w:t>чен въ</w:t>
              <w:softHyphen/>
              <w:t>зе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ab/>
              <w:t>Тиреоиден (кис</w:t>
              <w:softHyphen/>
              <w:t>то</w:t>
              <w:softHyphen/>
              <w:t>зен) въ</w:t>
              <w:softHyphen/>
              <w:t>зел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.2</w:t>
              <w:tab/>
              <w:t>Нетоксична по</w:t>
              <w:softHyphen/>
              <w:t>ли</w:t>
              <w:softHyphen/>
              <w:t>но</w:t>
              <w:softHyphen/>
              <w:t>доз</w:t>
              <w:softHyphen/>
              <w:t>на гу</w:t>
              <w:softHyphen/>
              <w:t>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Кистозна гу</w:t>
              <w:softHyphen/>
              <w:t>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ab/>
              <w:t>Полинодозна (кис</w:t>
              <w:softHyphen/>
              <w:t>тоз</w:t>
              <w:softHyphen/>
              <w:t>на) гу</w:t>
              <w:softHyphen/>
              <w:t>ша БДУ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токсикоза [хипертиреоидизъм]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иреоидит с преход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иреотоксикоза с дифу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офталмична или токсична гуш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Grave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Тиреотоксикоза с токсичен единичен тиреоид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коза с токсична едновъзлест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Тиреотоксикоза с токсична полинод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възлеста гу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3</w:t>
              <w:tab/>
              <w:t>Тиреотоксикоза от ектопична тиреоидна тъка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>Тиреотоксикоза, изкуствено предизвикана (</w:t>
            </w:r>
            <w:r>
              <w:rPr>
                <w:rFonts w:cs="Arial" w:ascii="Arial" w:hAnsi="Arial"/>
                <w:sz w:val="20"/>
                <w:szCs w:val="20"/>
              </w:rPr>
              <w:t>factiti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5</w:t>
              <w:tab/>
              <w:t>Тиреотоксична криза или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</w:t>
              <w:tab/>
              <w:t>Други видове тиреотокси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стимулиращ хормо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</w:t>
              <w:tab/>
              <w:t>Тиреотоксикоз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иреоидизъ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чна болест на сърцето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ид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 след раждане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ген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Под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rvain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оклетъч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гно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Хроничен тиреоидит с преходна тиреотоксикоз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</w:t>
              <w:tab/>
              <w:t>Автоимун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еоидит на </w:t>
            </w:r>
            <w:r>
              <w:rPr>
                <w:rFonts w:cs="Arial" w:ascii="Arial" w:hAnsi="Arial"/>
                <w:sz w:val="20"/>
                <w:szCs w:val="20"/>
              </w:rPr>
              <w:t>Hashimoto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шитоксикоза (преход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аденомат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цитар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мато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4</w:t>
              <w:tab/>
              <w:t>Медикаментоз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ия препарат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Textpt"/>
              <w:keepNext w:val="true"/>
              <w:keepLines/>
              <w:rPr>
                <w:rFonts w:eastAsia="TmsCyr;Times New Roman"/>
              </w:rPr>
            </w:pPr>
            <w:r>
              <w:rPr>
                <w:rFonts w:eastAsia="TmsCyr;Times New Roman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щитовид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0</w:t>
              <w:tab/>
              <w:t>Хиперсекреция на калцито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клетъчна хиперплазия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калцитонин</w:t>
            </w:r>
          </w:p>
          <w:p>
            <w:pPr>
              <w:pStyle w:val="Incl"/>
              <w:keepNext w:val="true"/>
              <w:keepLines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8</w:t>
              <w:tab/>
              <w:t>Други уточнени болести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 на тироксин-свързващия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1280</wp:posOffset>
                      </wp:positionV>
                      <wp:extent cx="120650" cy="2286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2286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24480 w 684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0.6pt;margin-top:6.4pt;width:9.4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ръвоизли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  <w:tab/>
              <w:t>в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болест с еутиреоидизъм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9.0</w:t>
              <w:tab/>
              <w:t>Следпроцедур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ледоператив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*</w:t>
              <w:tab/>
              <w:t>Екзофталм при нарушение на функцията на щитовидната жлеза (Е05.—†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92" w:leader="none"/>
              </w:tabs>
              <w:ind w:firstLine="2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9О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слеродов тиреоид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3393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диагностични процедур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ларинк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фаринк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люнчена жлез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горен хранопровод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шиен гръбнак (виж блок [195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при сканиране на глава, корем и таз (56801-00, 56807-00 [1961])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6101-00</w:t>
              <w:tab/>
              <w:t>Компютърна томография меки тъкани на шия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rPr/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орбита (и мозък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13-00</w:t>
              <w:tab/>
              <w:t xml:space="preserve">Компютърна томография на орбита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bg-BG"/>
              </w:rPr>
            </w:r>
          </w:p>
          <w:p>
            <w:pPr>
              <w:pStyle w:val="Line1"/>
              <w:rPr>
                <w:lang w:val="en-US"/>
              </w:rPr>
            </w:pPr>
            <w:r>
              <w:rPr>
                <w:lang w:val="bg-BG"/>
              </w:rPr>
              <w:tab/>
              <w:t>Друга рентген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3-00</w:t>
              <w:tab/>
              <w:t>Рентгенография на мека тъкан, некласифицирана другаде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0-00</w:t>
              <w:tab/>
              <w:t xml:space="preserve">Ултразвук на орбитално съдържание-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 xml:space="preserve">Ултразвук на око (двупланово) (еднопланово)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8</w:t>
              <w:tab/>
              <w:t>Магнитно резонансна томография на друг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23 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кои от следните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5-00</w:t>
              <w:tab/>
              <w:t>Други имун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9-19</w:t>
              <w:tab/>
              <w:t>Имунохистохим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5-03</w:t>
              <w:tab/>
              <w:t>Функционален тест с хормо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Прилагане на терапевтична доза на незапечатан радиоизото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09-00</w:t>
              <w:tab/>
              <w:t>Прилагане на лечебна доза 131 – йод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Times New Roman"/>
                <w:i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Times New Roman"/>
                <w:i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color w:val="222122"/>
                <w:sz w:val="16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color w:val="222122"/>
                <w:sz w:val="16"/>
                <w:szCs w:val="24"/>
                <w:lang w:val="bg-BG"/>
              </w:rPr>
            </w:r>
          </w:p>
          <w:p>
            <w:pPr>
              <w:pStyle w:val="Normal"/>
              <w:ind w:left="913" w:hanging="9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ind w:left="913" w:hanging="9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913" w:hanging="9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ind w:left="913" w:hanging="9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913" w:hanging="9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lang w:val="en-US" w:eastAsia="en-US"/>
        </w:rPr>
        <w:t xml:space="preserve">Изисквания: </w:t>
      </w:r>
      <w:r>
        <w:rPr>
          <w:lang w:val="en-US" w:eastAsia="en-US"/>
        </w:rPr>
        <w:t>Клиничната пътека се счита за завършена, ако са извършени и отчетени две диагностични процедури и една терапевтична процедура</w:t>
      </w:r>
      <w:r>
        <w:rPr>
          <w:szCs w:val="24"/>
        </w:rPr>
        <w:t>, посочени в таблица</w:t>
      </w:r>
      <w:r>
        <w:rPr>
          <w:b/>
          <w:lang w:val="en-US" w:eastAsia="en-US"/>
        </w:rPr>
        <w:t xml:space="preserve"> Кодове на основни процедури</w:t>
      </w:r>
      <w:r>
        <w:rPr>
          <w:b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</w:rPr>
        <w:t>Проведените процедури задължително се отразяват в “История на заболяването” (ИЗ)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ascii="Times New Roman" w:hAnsi="Times New Roman" w:cs="Times New Roman"/>
          <w:color w:val="000000"/>
          <w:sz w:val="24"/>
          <w:szCs w:val="24"/>
          <w:lang w:val="en-US" w:eastAsia="bg-BG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Детска ендокринология", осъществява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най-малко на второ ниво на компетентност, съгласно медицински стандарт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"Педиатрия"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8"/>
      </w:tblGrid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Клиника/отделение  по детска ендокринология</w:t>
            </w:r>
            <w:r>
              <w:rPr>
                <w:rFonts w:cs="Arial" w:ascii="Arial" w:hAnsi="Arial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bg-BG" w:eastAsia="en-US"/>
              </w:rPr>
              <w:t>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Структура по Образна диагностика – рентгенов апарат за скопия и граф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 жлеза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0"/>
      </w:tblGrid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НЕОБХОДИМИ СПЕЦИАЛИСТИ ЗА ИЗПЪЛНЕНИЕ НА КЛИНИЧНАТА ПЪТЕКА.</w:t>
      </w:r>
    </w:p>
    <w:p>
      <w:pPr>
        <w:pStyle w:val="Bulets"/>
        <w:ind w:firstLine="540"/>
        <w:rPr/>
      </w:pPr>
      <w:r>
        <w:rPr>
          <w:b w:val="false"/>
        </w:rPr>
        <w:t xml:space="preserve">- лекар със специалност по детска ендокринология и болести на обмяната и квалификация по ехография на щитовидна жлеза; </w:t>
      </w:r>
    </w:p>
    <w:p>
      <w:pPr>
        <w:pStyle w:val="Bulets"/>
        <w:ind w:firstLine="54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клинична лаборатория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1.1. ДИАГНОСТИКА И ЛЕЧЕНИЕ Н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ни с тежка тиреотоксикоза и заплашваща тиреотоксична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хипотиреоидизъм с усложнения (сърдечна недостатъчност, перикарден или друг излив, ТАО, миастенна симптоматика, съпътстващ хипопаратиреоидизъм – постаблативен, идиопатичен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хипертиреоидизъм с усложнения (левкопения, алергия към тиреостатици, токсичен медикаментозен хепатит, сърдечна недостатъчност, ТАО, миастенна симптоматика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1.2.  </w:t>
      </w:r>
      <w:r>
        <w:rPr>
          <w:b/>
        </w:rPr>
        <w:t>ДИАГНОСТИКА И ЛЕЧЕНИЕ НА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заболявания на щитовидната жлеза в детска възра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среднотежка, тежка и усложнена тиреотоксикоза до и след започване на тиреостатично лечени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</w:t>
      </w:r>
      <w:r>
        <w:rPr/>
        <w:t>ежка тиреоидасоциирана офталмопатия( ТАО) – ІІІ в, ІV б, V и VІ класов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 xml:space="preserve">ТАО от клас </w:t>
      </w:r>
      <w:r>
        <w:rPr>
          <w:lang w:val="en-US" w:eastAsia="en-US"/>
        </w:rPr>
        <w:t>&gt;</w:t>
      </w:r>
      <w:r>
        <w:rPr>
          <w:lang w:val="en-US" w:eastAsia="en-US"/>
        </w:rPr>
        <w:t>2б (</w:t>
      </w:r>
      <w:r>
        <w:rPr>
          <w:lang w:val="en-US" w:eastAsia="en-US"/>
        </w:rPr>
        <w:t>NOSPECS</w:t>
      </w:r>
      <w:r>
        <w:rPr>
          <w:lang w:val="ru-RU" w:eastAsia="en-US"/>
        </w:rPr>
        <w:t xml:space="preserve"> – </w:t>
      </w:r>
      <w:r>
        <w:rPr>
          <w:lang w:val="en-US" w:eastAsia="en-US"/>
        </w:rPr>
        <w:t>ETA</w:t>
      </w:r>
      <w:r>
        <w:rPr>
          <w:lang w:val="ru-RU" w:eastAsia="en-US"/>
        </w:rPr>
        <w:t>) и активн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АО след телегаматера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ТАО след 131 йод терапия и след хирургично лечение на щитовидната жле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новооткрит, неуточнен или вроден хипотиреоидизъм;</w:t>
      </w:r>
    </w:p>
    <w:p>
      <w:pPr>
        <w:pStyle w:val="Body"/>
        <w:keepNext w:val="true"/>
        <w:keepLines/>
        <w:ind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Body"/>
        <w:keepNext w:val="true"/>
        <w:keepLines/>
        <w:ind w:firstLine="450"/>
        <w:rPr>
          <w:lang w:val="en-US" w:eastAsia="en-US"/>
        </w:rPr>
      </w:pPr>
      <w:r>
        <w:rPr>
          <w:lang w:val="en-US" w:eastAsia="en-US"/>
        </w:rPr>
        <w:t>1.3. Диагностично уточняване и определяне на терапевтично поведение при пациенти с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линика за компресия в шийната област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ъмнение за тиреоидит, кръвоизлив в тиреоидна кис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еуточнена пареза на възвратен нерв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еуточнена бързонарастваща струма, възлеста гуша и други състояния и заболявания на щитовидната жлеза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оказани заболявания на щитовидната жлеза при пациенти, които провеждат лечение в извънболничната помощ и при които провежданото лечение не дава задоволителен ефект по преценка на лекаря ендокринолог, провеждащ лечението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b/>
          <w:b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lang w:val="en-US" w:eastAsia="en-US"/>
        </w:rPr>
      </w:pPr>
      <w:r>
        <w:rPr>
          <w:lang w:val="en-US" w:eastAsia="en-US"/>
        </w:rPr>
        <w:t>Вземането на биологичен материал за медико-диагностични изследвания, извън случаите на спешност се извършва до 48 часа от началото на хоспитализацията. Ехография се извършват до 72 часа от постъпването на пациента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медикаментозно: </w:t>
      </w:r>
      <w:r>
        <w:rPr>
          <w:lang w:val="en-US" w:eastAsia="en-US"/>
        </w:rPr>
        <w:t xml:space="preserve">тиреостатици, </w:t>
      </w:r>
      <w:r>
        <w:rPr>
          <w:bCs/>
        </w:rPr>
        <w:t>кортикостероиди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фонофореза с глюкокортикоиден унгвент;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атично лечение на усложненията:</w:t>
      </w:r>
      <w:r>
        <w:rPr>
          <w:lang w:val="en-US" w:eastAsia="en-US"/>
        </w:rPr>
        <w:t xml:space="preserve"> кортикостероиди, кардиотоници, диуретици, антиаритмични средства, антихипертензивни, антибиотици, инсулин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u w:val="single"/>
        </w:rPr>
      </w:pPr>
      <w:r>
        <w:rPr>
          <w:b/>
          <w:u w:val="single"/>
        </w:rPr>
        <w:t>Лечение на болни с ТАО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и очния статус се провежда тридневен венозен пулс с кортикостероид. След около 2 месеца се прави контролен преглед и според активността на заболяването се преценява нуждата от пореден курс пулс-терапия. Понякога клиничният ход на заболяването налага провеждането на 4 – 6 (при нужда повече) лечебни курса. Всяка хоспитализация за пулс-терапия трябва да се отчита като нова клинична пътек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 усложнения – левкопения, алергия, токсичен хепатит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, съпътстващите консервативното лечение усложнения (посочени по-горе) се преоценява провежданото до момента лечение и се включва кортикостероид венозно с последваща амбулаторно терапия пер ос, колони-стимулиращ фактор, антибиотици, витамини, луголов разтвор, бета-блокери, хепатопротективни средства, антиалергични средства.</w:t>
      </w:r>
    </w:p>
    <w:p>
      <w:pPr>
        <w:pStyle w:val="Body"/>
        <w:keepNext w:val="true"/>
        <w:keepLines/>
        <w:ind w:hanging="0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о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rPr/>
      </w:pPr>
      <w:r>
        <w:rPr/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злокачествени образувания на щитовидната жлеза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болният се насочва за радикално оперативно лечение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доброкачествени образувания на щитовидната жлеза</w:t>
      </w:r>
    </w:p>
    <w:p>
      <w:pPr>
        <w:pStyle w:val="Body"/>
        <w:keepNext w:val="true"/>
        <w:keepLines/>
        <w:ind w:firstLine="540"/>
        <w:jc w:val="center"/>
        <w:rPr/>
      </w:pPr>
      <w:r>
        <w:rPr/>
        <w:t>След уточняване на функционалното и морфологично състояние на щитовидната жлеза се определя терапевтичното поведение и болният се насочва за:</w:t>
      </w:r>
    </w:p>
    <w:p>
      <w:pPr>
        <w:pStyle w:val="Body"/>
        <w:keepNext w:val="true"/>
        <w:keepLines/>
        <w:rPr/>
      </w:pPr>
      <w:r>
        <w:rPr/>
        <w:t>- оперативно лечение;</w:t>
      </w:r>
    </w:p>
    <w:p>
      <w:pPr>
        <w:pStyle w:val="Body"/>
        <w:keepNext w:val="true"/>
        <w:keepLines/>
        <w:rPr/>
      </w:pPr>
      <w:r>
        <w:rPr/>
        <w:t>- 131 Йод лечение;</w:t>
      </w:r>
    </w:p>
    <w:p>
      <w:pPr>
        <w:pStyle w:val="Body"/>
        <w:keepNext w:val="true"/>
        <w:keepLines/>
        <w:rPr/>
      </w:pPr>
      <w:r>
        <w:rPr/>
        <w:t>- алкохолизация – перкутанно инжектиране на абсолютен алкохол в доброкачествено новообразувание на щитовидната жлеза;</w:t>
      </w:r>
    </w:p>
    <w:p>
      <w:pPr>
        <w:pStyle w:val="Body"/>
        <w:keepNext w:val="true"/>
        <w:keepLines/>
        <w:rPr/>
      </w:pPr>
      <w:r>
        <w:rPr/>
        <w:t>- аспирация на съдържимото от киста на щитовидната жлеза;</w:t>
      </w:r>
    </w:p>
    <w:p>
      <w:pPr>
        <w:pStyle w:val="Body"/>
        <w:keepNext w:val="true"/>
        <w:keepLines/>
        <w:rPr/>
      </w:pPr>
      <w:r>
        <w:rPr/>
        <w:t>- активно наблюдение и диспансеризация от ендокринолог при редовен ехографски контрол.</w:t>
      </w:r>
    </w:p>
    <w:p>
      <w:pPr>
        <w:pStyle w:val="Body"/>
        <w:keepNext w:val="true"/>
        <w:keepLines/>
        <w:spacing w:lineRule="auto" w:line="240" w:before="0" w:after="0"/>
        <w:ind w:firstLine="708"/>
        <w:jc w:val="left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Съобразно клиничната находка, резултатите от клинико-лабораторните показател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- медицинско заключение за липса на медицински риск от приключване на болничното лечение въз основа на обективни данни за </w:t>
      </w:r>
      <w:r>
        <w:rPr>
          <w:lang w:val="en-US" w:eastAsia="en-US"/>
        </w:rPr>
        <w:t xml:space="preserve">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rPr/>
      </w:pPr>
      <w:r>
        <w:rPr/>
        <w:t>- анализирани резултати от изследване на тиреоидни хормони (fT4 иTSH);</w:t>
      </w:r>
    </w:p>
    <w:p>
      <w:pPr>
        <w:pStyle w:val="Body"/>
        <w:keepNext w:val="true"/>
        <w:keepLines/>
        <w:rPr/>
      </w:pPr>
      <w:r>
        <w:rPr/>
        <w:t>- анализирани резултати от ехография на щитовидна жлеза;</w:t>
      </w:r>
    </w:p>
    <w:p>
      <w:pPr>
        <w:pStyle w:val="Body"/>
        <w:keepNext w:val="true"/>
        <w:keepLines/>
        <w:rPr/>
      </w:pPr>
      <w:r>
        <w:rPr/>
        <w:t xml:space="preserve">- проведена терапевтична схема за венозни инфузии с кортикостероиди по повод на ТАО; </w:t>
      </w:r>
    </w:p>
    <w:p>
      <w:pPr>
        <w:pStyle w:val="Body"/>
        <w:keepNext w:val="true"/>
        <w:keepLines/>
        <w:rPr/>
      </w:pPr>
      <w:r>
        <w:rPr/>
        <w:t>- проведено симптоматично лечение на усложненията при тиреоидни заболявания;</w:t>
      </w:r>
    </w:p>
    <w:p>
      <w:pPr>
        <w:pStyle w:val="Body"/>
        <w:keepNext w:val="true"/>
        <w:keepLines/>
        <w:rPr/>
      </w:pPr>
      <w:r>
        <w:rPr/>
        <w:t>- проведена фонофореза с глюкокортикоиден унгвент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в обхвата на допълнителния пакет по време на хоспитализация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и определяне на терапевтично поведение при пациенти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клиника за компресия в шийната област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съмнение за тиреоидит, кръвоизлив в тиреоидна киста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неуточнена пареза на възвратен нерв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неуточнена бързонарастваща струма, възлеста гуша и други състояния и заболявания на щитовидната жлеза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5. доказани заболявания на щитовидната жлеза при пациенти, които провеждат лечение в извънболничната помощ и при които провежданото лечение не дава задоволителен ефект по преценка на лекаря ендокринолог, провеждащ лечението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tLeast" w:line="220"/>
        <w:rPr>
          <w:bCs/>
          <w:u w:val="single"/>
          <w:lang w:val="ru-RU"/>
        </w:rPr>
      </w:pPr>
      <w:r>
        <w:rPr>
          <w:lang w:val="ru-RU"/>
        </w:rPr>
        <w:t>ИНФОРМАЦИЯ ЗА родителя (настойника/Попечителя)</w:t>
      </w:r>
    </w:p>
    <w:p>
      <w:pPr>
        <w:pStyle w:val="Body"/>
        <w:spacing w:lineRule="atLeast" w:line="220"/>
        <w:rPr/>
      </w:pPr>
      <w:r>
        <w:rPr>
          <w:b/>
        </w:rPr>
        <w:t>Базедовата болест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обичайно се лекува с тиреостатик около 18-24 месеца при строг регулярен контрол от специалиста - 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та доза на тиреостатика, а след това на 2-3 месеца за целия срок на лечение. Ехография на щитовидната жлеза се провежда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Хашитоксикоза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се лекува за различен срок от време при строг и чест контрол от специалиста-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 доза на тиреостатика, а след това на 2-3 месеца за целия срок на лечение. Ехография на щитовидната жлеза се прави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Тиреоидит на Хашимото</w:t>
      </w:r>
      <w:r>
        <w:rPr/>
        <w:t xml:space="preserve"> е хронично заболяване на щитовидната жлеза, при което функцията на щитовидната жлеза може да бъде нормална, намалена или повишена. В част от случаите във фамилията има и други кръвни роднини с подобен тип заболявания на щитовидната жлеза. Заболяването се следи регулярно от специалиста-ендокринолог поне 2 пъти годишно с проследяване на тиреоидните хормони и тиреоидните Ат, както и ехография на щитовидната жлеза – изходно и в динамика. При част от болните се налага включване на лечение с таблетки при определени условия. При част от болните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Възлеста гуша</w:t>
      </w:r>
      <w:r>
        <w:rPr/>
        <w:t xml:space="preserve"> е заболяване на щитовидната жлеза, при което функцията на щитовидната жлеза може да бъде нормална, повишена или намалена. В част от случаите във фамилията има и други кръвни роднини с възли на щитовидната жлеза. Заболяването се следи регулярно от специалиста-ендокринолог 1-2 пъти годишно с проследяване на тиреоидните хормони, ехография за проследяване на структурните промени в щитовидната жлеза и в някои случаи тиреосцинтиграфия. При част от болните се налага включване на лечение с таблетки при определени условия. При част от болните при точно определени показания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Подостър тиреоидит</w:t>
      </w:r>
      <w:r>
        <w:rPr/>
        <w:t xml:space="preserve"> е заболяване на щитовидната жлеза, което често е свързано с прекарана инфекция. Функцията на щитовидната жлеза може да бъде временно повишена, по-късно намалена и впоследствие отново нормална. Заболяването се следи регулярно от специалиста-ендокринолог на около 30 дни няколко месеца до овладяване на възпалителния процес. За диагностициране на заболяването се изследват кръвната картина, СУЕ, тиреоидни хормони, 131-йод каптация и ехография на щитовидната жлеза. Лечението се провежда с таблетки при динамичен контрол от ендокринолога. Рядко се оперира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900" w:leader="none"/>
        <w:tab w:val="center" w:pos="2195" w:leader="none"/>
      </w:tabs>
      <w:ind w:firstLine="1088"/>
      <w:outlineLvl w:val="0"/>
    </w:pPr>
    <w:rPr>
      <w:rFonts w:ascii="Arial" w:hAnsi="Arial" w:cs="Arial"/>
      <w:b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bg-BG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bCs/>
      <w:iCs/>
      <w:caps/>
      <w:sz w:val="14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widowControl w:val="false"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lang w:val="en-US"/>
    </w:rPr>
  </w:style>
  <w:style w:type="paragraph" w:styleId="VCod3dig">
    <w:name w:val="V-Cod3dig"/>
    <w:basedOn w:val="Cod"/>
    <w:qFormat/>
    <w:pPr>
      <w:keepLines w:val="false"/>
      <w:tabs>
        <w:tab w:val="clear" w:pos="482"/>
        <w:tab w:val="left" w:pos="709" w:leader="none"/>
      </w:tabs>
      <w:spacing w:before="60" w:after="0"/>
      <w:ind w:left="709" w:hanging="567"/>
    </w:pPr>
    <w:rPr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11">
    <w:name w:val="text1"/>
    <w:basedOn w:val="Normal"/>
    <w:qFormat/>
    <w:pPr>
      <w:spacing w:before="75" w:after="75"/>
      <w:ind w:left="75" w:right="75" w:firstLine="300"/>
      <w:jc w:val="both"/>
    </w:pPr>
    <w:rPr>
      <w:rFonts w:ascii="Verdana" w:hAnsi="Verdana" w:cs="Verdana"/>
      <w:color w:val="0066CC"/>
      <w:sz w:val="14"/>
      <w:szCs w:val="14"/>
      <w:lang w:val="bg-BG"/>
    </w:rPr>
  </w:style>
  <w:style w:type="paragraph" w:styleId="Text2">
    <w:name w:val="text2"/>
    <w:basedOn w:val="Normal"/>
    <w:qFormat/>
    <w:pPr>
      <w:spacing w:before="100" w:after="100"/>
      <w:ind w:firstLine="400"/>
      <w:jc w:val="both"/>
    </w:pPr>
    <w:rPr>
      <w:b/>
      <w:bCs/>
      <w:color w:val="666666"/>
      <w:sz w:val="17"/>
      <w:szCs w:val="17"/>
      <w:lang w:val="bg-BG"/>
    </w:rPr>
  </w:style>
  <w:style w:type="paragraph" w:styleId="Text3">
    <w:name w:val="text3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66CC"/>
      <w:sz w:val="18"/>
      <w:szCs w:val="18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11:00Z</dcterms:created>
  <dc:creator>RVoinova</dc:creator>
  <dc:description/>
  <cp:keywords/>
  <dc:language>en-US</dc:language>
  <cp:lastModifiedBy>Момчил Енчев Енчев</cp:lastModifiedBy>
  <cp:lastPrinted>2008-04-10T15:12:00Z</cp:lastPrinted>
  <dcterms:modified xsi:type="dcterms:W3CDTF">2021-12-21T08:53:00Z</dcterms:modified>
  <cp:revision>6</cp:revision>
  <dc:subject/>
  <dc:title>КП №106 ЗАБОЛЯВАНИЯ НА ЩИТОВИДНАТА ЖЛЕЗА</dc:title>
</cp:coreProperties>
</file>