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6.</w:t>
      </w:r>
      <w:r>
        <w:rPr>
          <w:lang w:val="en-US"/>
        </w:rPr>
        <w:t>1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ЧРЕЗ СЪВРЕМЕННИ ТЕХНОЛОГИИИ (НЕВРОЕНДОСКОПИЯ и интраоперативен ултразвук)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1</w:t>
              <w:tab/>
              <w:t>Премахва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09-03 [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1</w:t>
              <w:tab/>
              <w:t>Премахва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12-03 [6])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Трепанационно отвърстие з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нтрикулография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2</w:t>
              <w:tab/>
              <w:t>Биопсия на мозъчни менинги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биопсия на церебрални менинги</w:t>
            </w:r>
          </w:p>
          <w:p>
            <w:pPr>
              <w:pStyle w:val="Exclude"/>
              <w:spacing w:lineRule="exact" w:line="190"/>
              <w:ind w:firstLine="31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 xml:space="preserve">: </w:t>
              <w:tab/>
              <w:t>остеопластично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Description"/>
              <w:keepNext w:val="true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40118-00</w:t>
              <w:tab/>
              <w:t>Други процедури за краниостеноза, ≥ 2 ше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0</w:t>
              <w:tab/>
              <w:t>Поставя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0-00</w:t>
              <w:tab/>
              <w:t>Интракраниално прерязване на вестибула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краниално разделяне на вестибулар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 задната черепна я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тролабиринтен достъп (41596-00, 41596-02 [3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лабиринтен достъп (41593-00 [33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1</w:t>
              <w:tab/>
              <w:t>Отворена невротомия на повърхностен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3-00</w:t>
              <w:tab/>
              <w:t>Биопс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краниален нерв с невроли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кох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0-00</w:t>
              <w:tab/>
              <w:t>Прилагане на невролитик в друг крани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локада на друг периферен нерв с невроли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в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ниален нерв (виж блок [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виж блок [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2-00</w:t>
              <w:tab/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невроли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5-00</w:t>
              <w:tab/>
              <w:t>Нервен графт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волов графт към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доставяне на нервен графт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"/>
              <w:ind w:left="426" w:firstLine="62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Изследване на пинеална обла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8</w:t>
              <w:tab/>
              <w:t>Биопсия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1</w:t>
              <w:tab/>
              <w:t>Премахване на лезия от епифизното тяло</w:t>
            </w:r>
          </w:p>
          <w:p>
            <w:pPr>
              <w:pStyle w:val="Exclude"/>
              <w:ind w:firstLine="13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Отстраняване на пинеало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0</w:t>
              <w:tab/>
              <w:t>Частич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лезия на хипофизата чрез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1</w:t>
              <w:tab/>
              <w:t>Частична ексцизия на хипофиза, транссфеноидален подход (достъ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лезия на хипофизата чрез транссфеноидал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рансетмоидален </w:t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назал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2</w:t>
              <w:tab/>
              <w:t>Тотал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3</w:t>
              <w:tab/>
              <w:t>Тотална ексцизия на хипофиза, транссфеноид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слъз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лезия на слъзна жлез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Дакриоаде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зия на клепачен л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отстраняване и подмяна 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0-00</w:t>
              <w:tab/>
              <w:t>Експлоративна орбитотомия, изискваща отстраняване и подмяна на кос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и процедури след отстраняване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уклеация на очна ябълка (42506-01, 42509-00, 42510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висцерация на очна ябълка (42515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8-00</w:t>
              <w:tab/>
              <w:t>Поставяне на хрущялен орбитален имплантант към анофталмич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4-00</w:t>
              <w:tab/>
              <w:t>Орбитотомия с инсерция на орбитален импланта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3-00</w:t>
              <w:tab/>
              <w:t>Експлоративна 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рбито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(42533-01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цизия на лезия (42542-00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чуждо тяло (42542-01 [224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2-00</w:t>
              <w:tab/>
              <w:t>Евисцер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висцерация на очна ябълка БДУ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6-00</w:t>
              <w:tab/>
              <w:t>Енукле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уклеация на очна ябълка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0</w:t>
              <w:tab/>
              <w:t>Екзентерация на орби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биопсия или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ърху очн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61-00</w:t>
              <w:tab/>
              <w:t>Други процедури на очна ябълк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орбита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083-00</w:t>
              <w:tab/>
              <w:t>Други процедури на орбита</w:t>
            </w:r>
          </w:p>
          <w:p>
            <w:pPr>
              <w:pStyle w:val="SrgCod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тракраниален към интракраниален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8-00</w:t>
              <w:tab/>
              <w:t>Екстракраниален към интракраниален байпас с графт от артерия темпоралис суперфациалис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артериална ра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директ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209-03</w:t>
              <w:tab/>
              <w:t>Директно затваряне на друга артерия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венозно нараня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рек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2-00</w:t>
              <w:tab/>
              <w:t>Директно затваряне на друг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0-00</w:t>
              <w:tab/>
              <w:t>Клипинг на черепна аневризма</w:t>
            </w:r>
          </w:p>
          <w:p>
            <w:pPr>
              <w:pStyle w:val="Exclude"/>
              <w:ind w:firstLine="204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12-00</w:t>
              <w:tab/>
              <w:t>Ендоваскуларна оклузия на мозъчна аневризма или артериовенозна малформац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анскатетърна емболизация на мозъчна аневризма или артериовенозна малформ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бал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тетериз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2-00</w:t>
              <w:tab/>
              <w:t>Лигиране на цервикален съд при интракраниал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5-00</w:t>
              <w:tab/>
              <w:t>Облитерация на каротидо-кавер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бинация от цервикална и вътречерепна процеду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12-00</w:t>
              <w:tab/>
              <w:t>Ендоваскуларна оклузия на мозъчна аневризма или артериовенозна малформац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анскатетърна емболизация на мозъчна аневризма или артериовенозна малформ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бал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тетеризация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2</w:t>
              <w:tab/>
              <w:t>Транскатетърна емболизация на интракраниални артери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запушване на мозъчна аневризма или артериовенозна малформация (34512-00 [11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3</w:t>
              <w:tab/>
              <w:t>Транскатетърна емболизация на кръвоносни съдове, лице 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10</w:t>
              <w:tab/>
              <w:t>Транскатетърна емболизация на други кръвоносни съдове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анскатетерна емболизация на сперматични вени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Exclud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90223-01</w:t>
              <w:tab/>
              <w:t>Други съдови процедури</w:t>
            </w:r>
          </w:p>
          <w:p>
            <w:pPr>
              <w:pStyle w:val="Exclude"/>
              <w:ind w:firstLine="13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7-00</w:t>
              <w:tab/>
              <w:t>Перкутанна транслуменна ангиопластика на една каротидна артерия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олзване на устройство за емболна прот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7-01</w:t>
              <w:tab/>
              <w:t>Перкутанна транслуменна ангиопластика на една каротидна артерия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олзване на устройство за емболна протекц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6199-08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травенозно приложение на фармакологичен агент, електролит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200" w:before="60" w:after="0"/>
              <w:ind w:left="510" w:hanging="51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200" w:before="60" w:after="0"/>
              <w:ind w:left="510" w:hanging="51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1</w:t>
              <w:tab/>
              <w:t>Тест за откриване антиген на SARS-CoV-2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</w:t>
      </w:r>
      <w:r>
        <w:rPr>
          <w:lang w:val="en-US"/>
        </w:rPr>
        <w:t xml:space="preserve"> </w:t>
      </w:r>
      <w:r>
        <w:rPr/>
        <w:t>минимум три различни кодове</w:t>
      </w:r>
      <w:r>
        <w:rPr>
          <w:b/>
          <w:szCs w:val="22"/>
        </w:rPr>
        <w:t xml:space="preserve"> от различни блокове</w:t>
      </w:r>
      <w:r>
        <w:rPr/>
        <w:t xml:space="preserve">, насочени към основната диагноза, </w:t>
      </w:r>
      <w:r>
        <w:rPr>
          <w:b/>
        </w:rPr>
        <w:t>посочени в Приложение № 2</w:t>
      </w:r>
      <w:r>
        <w:rPr>
          <w:b/>
          <w:lang w:val="en-US"/>
        </w:rPr>
        <w:t>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По тази КП НЗОК не заплаща за ендоваскуларно лечение на мозъчен инфаркт</w:t>
      </w:r>
      <w:r>
        <w:rPr>
          <w:b/>
          <w:lang w:val="en-US"/>
        </w:rPr>
        <w:t xml:space="preserve"> (</w:t>
      </w:r>
      <w:r>
        <w:rPr>
          <w:b/>
        </w:rPr>
        <w:t>тромбаспирация или механична тромбектомия)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 за спинална и вагусова стим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иагностично-стимулационни електроди за еднократно прилож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firstLine="49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Електроди за инвазивна ЕЕГ при пациенти с фармакорезистентна епилепс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ултразвукова аспи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Бургия за трепанация с предпазна система   /краниотом/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Хемостатична матр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балонкатетъ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Резорбируем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външен ликворен дрена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3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гресивен борер  за високооборотна конзо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ЗОК  не заплаща посоченото изделие 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електроди за невромонитор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маркери за невронавиг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ЗОК 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 трет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 xml:space="preserve">, разположени </w:t>
      </w:r>
      <w:r>
        <w:rPr>
          <w:rFonts w:cs="Arial"/>
          <w:b/>
          <w:szCs w:val="22"/>
          <w:lang w:val="en-US" w:eastAsia="en-US"/>
        </w:rPr>
        <w:t>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За структури (операционен блок/зали), изпълняващи ендоваскуларна неврохирургия, се изисква наличието на апаратура за видеоконтрол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Операционен блок/зали – най-малко две зали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</w:rPr>
              <w:t xml:space="preserve"> с възможности за извършване на ликворно изследване, КГА, хемостазеология, туморни маркери, хормо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, ангиографски апара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Апаратура за невроендоскопск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Доплерова сонография на кръвоносни съдов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ЕЕ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. ЕМ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за изследване на евокирани потенциали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о звено и чрез договор с друго лечебно заведение на територията на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населеното място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Вирус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, включително за изследване на анаероби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ulets"/>
        <w:rPr>
          <w:strike/>
          <w:lang w:val="en-US" w:eastAsia="en-US"/>
        </w:rPr>
      </w:pPr>
      <w:r>
        <w:rPr/>
        <w:t>Непосредствено преди извършване на процедури с №№ (35412-00, 35321-02), (35321-03, 35321-10), (35309-06, 35309-07, 35307-00, 35307-01), (39800-00), (35412-00, 39812-00, 39806-00) и (39815-00, 34115-00, 34115-01, 34124-00, 34124-01) се изисква консилиум от неврохирург, невролог и лекар по образна диагностика. Решението на консилиума се отразява в медицинската документация на пациента - ИЗ. Процедурите се извършват от лекар със специалност</w:t>
      </w:r>
      <w:r>
        <w:rPr>
          <w:lang w:val="ru-RU" w:eastAsia="en-US"/>
        </w:rPr>
        <w:t xml:space="preserve"> </w:t>
      </w:r>
      <w:r>
        <w:rPr/>
        <w:t>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</w:t>
      </w:r>
      <w:r>
        <w:rPr>
          <w:lang w:val="en-US" w:eastAsia="en-US"/>
        </w:rPr>
        <w:t xml:space="preserve">. </w:t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лекар/и със специалност по детски болести. </w:t>
      </w:r>
    </w:p>
    <w:p>
      <w:pPr>
        <w:pStyle w:val="Body"/>
        <w:keepNext w:val="true"/>
        <w:keepLines/>
        <w:ind w:left="540" w:hanging="0"/>
        <w:rPr/>
      </w:pPr>
      <w:r>
        <w:rPr/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Непосредствено преди извършване на процедури с №№ </w:t>
      </w:r>
      <w:r>
        <w:rPr>
          <w:b/>
        </w:rPr>
        <w:t>(35412-00, 35321-02), (35321-03, 35321-10), (35309-06, 35309-07, 35307-00, 35307-01), (39800-00), (35412-00, 39812-00, 39806-00) и (39815-00, 34115-00, 34115-01, 34124-00, 34124-01)</w:t>
      </w:r>
      <w:r>
        <w:rPr/>
        <w:t xml:space="preserve"> </w:t>
      </w:r>
      <w:r>
        <w:rPr>
          <w:b/>
          <w:lang w:val="en-US" w:eastAsia="en-US"/>
        </w:rPr>
        <w:t>се изисква консилиум от неврохирург, невролог и лекар по образна диагностика. Решението на консилиума се отразява в медицинската документация на пациента - ИЗ. Процедурите се извършват от лекар със специалност 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</w:t>
      </w:r>
      <w:r>
        <w:rPr>
          <w:b/>
          <w:lang w:val="en-US" w:eastAsia="en-US"/>
        </w:rPr>
        <w:t>.</w:t>
      </w:r>
      <w:r>
        <w:rPr>
          <w:b/>
          <w:lang w:val="en-US" w:eastAsia="en-US"/>
        </w:rPr>
        <w:t xml:space="preserve"> </w:t>
      </w:r>
    </w:p>
    <w:p>
      <w:pPr>
        <w:pStyle w:val="BodyChar"/>
        <w:keepNext w:val="true"/>
        <w:keepLines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/>
      </w:pPr>
      <w:r>
        <w:rPr>
          <w:rFonts w:cs="Arial"/>
          <w:szCs w:val="22"/>
          <w:lang w:val="ru-RU" w:eastAsia="en-US"/>
        </w:rPr>
        <w:t xml:space="preserve">Минимален обем дейност за клиника/отделение по неврохирургия от ІІІ-то ниво на компетентност – </w:t>
      </w:r>
      <w:r>
        <w:rPr>
          <w:rFonts w:cs="Arial"/>
          <w:b/>
          <w:szCs w:val="22"/>
          <w:lang w:val="ru-RU" w:eastAsia="en-US"/>
        </w:rPr>
        <w:t>450</w:t>
      </w:r>
      <w:r>
        <w:rPr>
          <w:rFonts w:cs="Arial"/>
          <w:szCs w:val="22"/>
          <w:lang w:val="ru-RU" w:eastAsia="en-US"/>
        </w:rPr>
        <w:t xml:space="preserve"> операции годиш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Body"/>
        <w:keepNext w:val="true"/>
        <w:keepLines/>
        <w:rPr/>
      </w:pPr>
      <w:r>
        <w:rPr/>
        <w:t>1. мозъчно-съдова болест;</w:t>
      </w:r>
    </w:p>
    <w:p>
      <w:pPr>
        <w:pStyle w:val="Body"/>
        <w:keepNext w:val="true"/>
        <w:keepLines/>
        <w:rPr/>
      </w:pPr>
      <w:r>
        <w:rPr/>
        <w:t>2. краниоцеребрални тумори;</w:t>
      </w:r>
    </w:p>
    <w:p>
      <w:pPr>
        <w:pStyle w:val="Body"/>
        <w:keepNext w:val="true"/>
        <w:keepLines/>
        <w:rPr/>
      </w:pPr>
      <w:r>
        <w:rPr/>
        <w:t>3. възпалителни и паразитни заболявания;</w:t>
      </w:r>
    </w:p>
    <w:p>
      <w:pPr>
        <w:pStyle w:val="Body"/>
        <w:keepNext w:val="true"/>
        <w:keepLines/>
        <w:rPr/>
      </w:pPr>
      <w:r>
        <w:rPr/>
        <w:t>4. малформации на ЦНС;</w:t>
      </w:r>
    </w:p>
    <w:p>
      <w:pPr>
        <w:pStyle w:val="Body"/>
        <w:keepNext w:val="true"/>
        <w:keepLines/>
        <w:rPr/>
      </w:pPr>
      <w:r>
        <w:rPr/>
        <w:t>5. епилепсия;</w:t>
      </w:r>
    </w:p>
    <w:p>
      <w:pPr>
        <w:pStyle w:val="Body"/>
        <w:keepNext w:val="true"/>
        <w:keepLines/>
        <w:rPr/>
      </w:pPr>
      <w:r>
        <w:rPr/>
        <w:t>6. болеви синдроми;</w:t>
      </w:r>
    </w:p>
    <w:p>
      <w:pPr>
        <w:pStyle w:val="Body"/>
        <w:keepNext w:val="true"/>
        <w:keepLines/>
        <w:rPr/>
      </w:pPr>
      <w:r>
        <w:rPr/>
        <w:t>7. хиперкинез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умбална пункция, поставяне на ЦВП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, поради опасност от белодробен оток, сърдечна декомпенсация и мозъчен оток</w:t>
      </w:r>
      <w:r>
        <w:rPr>
          <w:lang w:val="en-US"/>
        </w:rPr>
        <w:t xml:space="preserve"> </w:t>
      </w:r>
      <w:r>
        <w:rPr/>
        <w:t>– по прецен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 - по преценка.</w:t>
      </w:r>
    </w:p>
    <w:p>
      <w:pPr>
        <w:pStyle w:val="Body"/>
        <w:keepNext w:val="true"/>
        <w:keepLines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 90%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 mmol/l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ind w:firstLine="594"/>
        <w:rPr/>
      </w:pPr>
      <w:r>
        <w:rPr/>
        <w:t>Катетеризационният протокол от извършените интервенционални процедури *35412-00</w:t>
      </w:r>
      <w:r>
        <w:rPr>
          <w:lang w:val="en-US"/>
        </w:rPr>
        <w:t xml:space="preserve">; </w:t>
      </w:r>
      <w:r>
        <w:rPr/>
        <w:t>35321-02</w:t>
      </w:r>
      <w:r>
        <w:rPr>
          <w:lang w:val="en-US"/>
        </w:rPr>
        <w:t>;</w:t>
      </w:r>
      <w:r>
        <w:rPr/>
        <w:t xml:space="preserve"> 35321-03</w:t>
      </w:r>
      <w:r>
        <w:rPr>
          <w:lang w:val="en-US"/>
        </w:rPr>
        <w:t xml:space="preserve">; </w:t>
      </w:r>
      <w:r>
        <w:rPr/>
        <w:t>35321-10</w:t>
      </w:r>
      <w:r>
        <w:rPr>
          <w:lang w:val="en-US"/>
        </w:rPr>
        <w:t>;</w:t>
      </w:r>
      <w:r>
        <w:rPr/>
        <w:t xml:space="preserve"> 35309-06</w:t>
      </w:r>
      <w:r>
        <w:rPr>
          <w:lang w:val="en-US"/>
        </w:rPr>
        <w:t xml:space="preserve">; </w:t>
      </w:r>
      <w:r>
        <w:rPr/>
        <w:t>35309-07</w:t>
      </w:r>
      <w:r>
        <w:rPr>
          <w:lang w:val="en-US"/>
        </w:rPr>
        <w:t xml:space="preserve">; </w:t>
      </w:r>
      <w:r>
        <w:rPr/>
        <w:t>35307-03</w:t>
      </w:r>
      <w:r>
        <w:rPr>
          <w:lang w:val="en-US"/>
        </w:rPr>
        <w:t xml:space="preserve">; </w:t>
      </w:r>
      <w:r>
        <w:rPr/>
        <w:t>5307-010</w:t>
      </w:r>
      <w:r>
        <w:rPr>
          <w:lang w:val="en-US"/>
        </w:rPr>
        <w:t xml:space="preserve"> </w:t>
      </w:r>
      <w:r>
        <w:rPr/>
        <w:t>, се подписва от специалист 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.</w:t>
      </w:r>
    </w:p>
    <w:p>
      <w:pPr>
        <w:pStyle w:val="Body"/>
        <w:keepNext w:val="true"/>
        <w:keepLines/>
        <w:ind w:firstLine="594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Постоперативно при неонкологичните заболявания. 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  <w:strike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lang w:val="en-US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При ендоваскуларно лечение на контролния преглед задължително се извършва образно изследване – КТ или ЯМР.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</w:t>
      </w:r>
      <w:r>
        <w:rPr>
          <w:b/>
          <w:lang w:val="ru-RU" w:eastAsia="en-US"/>
        </w:rPr>
        <w:t>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10920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ru-RU"/>
        </w:rPr>
        <w:t xml:space="preserve">- </w:t>
      </w:r>
      <w:r>
        <w:rPr>
          <w:bCs/>
        </w:rPr>
        <w:t>краниоцеребрални тумор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озъчно-съдови заболяван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алформаци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възпалителни и паразитн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епилепс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функционални нарушения (болеви синдроми, хиперкинезии и др.).</w:t>
      </w:r>
    </w:p>
    <w:p>
      <w:pPr>
        <w:pStyle w:val="Body"/>
        <w:keepNext w:val="true"/>
        <w:keepLines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ind w:firstLine="540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онкологични заболявания, са: тютюнопушене, злоупотреба с алкохол и медикаменти; стресови състояния, вредни екзогенни влияния 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>
          <w:b/>
          <w:i/>
        </w:rPr>
        <w:t>Епилепсията</w:t>
      </w:r>
      <w:r>
        <w:rPr/>
        <w:t xml:space="preserve">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</w:t>
      </w:r>
      <w:r>
        <w:rPr>
          <w:i/>
        </w:rPr>
        <w:t>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Arial CYR" w:hAnsi="Arial CYR" w:eastAsia="Times New Roman" w:cs="Times New Roman"/>
      <w:sz w:val="20"/>
      <w:szCs w:val="20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AU" w:eastAsia="en-US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7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CommentText">
    <w:name w:val="Comment Text"/>
    <w:basedOn w:val="Normal"/>
    <w:qFormat/>
    <w:pPr>
      <w:keepNext w:val="true"/>
      <w:keepLines/>
      <w:spacing w:lineRule="atLeast" w:line="0"/>
    </w:pPr>
    <w:rPr>
      <w:rFonts w:ascii="Arial CYR" w:hAnsi="Arial CYR" w:cs="Arial CYR"/>
      <w:sz w:val="20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14:00Z</dcterms:created>
  <dc:creator>Румяна Колева</dc:creator>
  <dc:description/>
  <cp:keywords/>
  <dc:language>en-US</dc:language>
  <cp:lastModifiedBy>Стефка Красимирова Димитрова</cp:lastModifiedBy>
  <dcterms:modified xsi:type="dcterms:W3CDTF">2022-04-01T10:19:00Z</dcterms:modified>
  <cp:revision>9</cp:revision>
  <dc:subject/>
  <dc:title/>
</cp:coreProperties>
</file>