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 81</w:t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 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28</w:t>
              <w:tab/>
              <w:t>Други деструктивни процедури на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разделя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0</w:t>
              <w:tab/>
              <w:t>Лазертерапия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1</w:t>
              <w:tab/>
              <w:t>Радиофреквентна аблация на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2</w:t>
              <w:tab/>
              <w:t>Криотерапия при варикозни вени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</w:t>
      </w:r>
      <w:r>
        <w:rPr>
          <w:b/>
        </w:rPr>
        <w:t xml:space="preserve"> </w:t>
      </w:r>
      <w:r>
        <w:rPr/>
        <w:t>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en-US"/>
        </w:rPr>
        <w:t>1</w:t>
      </w:r>
      <w:r>
        <w:rPr>
          <w:b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2:57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4-01T10:14:00Z</dcterms:modified>
  <cp:revision>7</cp:revision>
  <dc:subject/>
  <dc:title/>
</cp:coreProperties>
</file>