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 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keepNext w:val="true"/>
              <w:keepLines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08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ind w:left="567" w:hanging="0"/>
        <w:jc w:val="center"/>
        <w:rPr/>
      </w:pPr>
      <w:r>
        <w:rPr/>
        <w:t>КОДОВЕ НА ОСНОВНИ ПРОЦЕДУРИ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60-00</w:t>
              <w:tab/>
              <w:t>Ортопантом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lang w:val="bg-BG"/>
              </w:rPr>
              <w:t>Хемат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lang w:val="bg-BG"/>
              </w:rPr>
              <w:t>Биохим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 xml:space="preserve">Клинично-химични изследвания за глюкоза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ind w:left="426" w:hanging="286"/>
              <w:rPr>
                <w:rFonts w:ascii="Arial" w:hAnsi="Arial" w:cs="Arial"/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i/>
                <w:i/>
                <w:sz w:val="20"/>
                <w:szCs w:val="14"/>
                <w:u w:val="single"/>
                <w:lang w:val="ru-RU"/>
              </w:rPr>
            </w:pPr>
            <w:r>
              <w:rPr>
                <w:i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чрез ексцизия (31205-00, 31230, 31235 [1620])</w:t>
            </w:r>
          </w:p>
          <w:p>
            <w:pPr>
              <w:pStyle w:val="Body3"/>
              <w:rPr/>
            </w:pPr>
            <w:r>
              <w:rPr/>
              <w:t>брадавици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анални (32177-00, 90315 [93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марни (30186-00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енис (36815-00 [1195], 30189-01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лантарна (30186-00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уточнено място НКД (30189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уретрални (36815-01 [1116], 30189-01 [1619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вагинални (35507-00 [1281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вулварни (35507-01 [12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Include"/>
              <w:spacing w:lineRule="auto" w:line="24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11        Интравенозно приложение на фармакологичен агент, антикоагула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11        Подкожно приложение на фармакологичен агент, антикоагула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/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ата специалност "Лицево-челюстна хирургия" (за заболявания по МКБ-10: A69.0, A69.1, K04.4, K04.7, K05.2, K07.6, K10.2, K10.3, K11.2, K11.3, K11.4, K11.6, K11.7, K11.8, L04.0)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Детска хирургия" за деца до 1 година със заболяване по МКБ-10 D18.0.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>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 xml:space="preserve"> 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Клиника/отделение по Детска хирургия - двама лекари с призната специалност </w:t>
      </w:r>
      <w:r>
        <w:rPr>
          <w:rFonts w:cs="Arial"/>
          <w:szCs w:val="22"/>
          <w:lang w:eastAsia="bg-BG"/>
        </w:rPr>
        <w:t>"Детска хирургия" (за деца до 1 година със заболяване по МКБ-10 D18.0)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keepNext w:val="true"/>
        <w:keepLines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8:00Z</dcterms:created>
  <dc:creator>gkuneva</dc:creator>
  <dc:description/>
  <cp:keywords/>
  <dc:language>en-US</dc:language>
  <cp:lastModifiedBy>Стефка Красимирова Димитрова</cp:lastModifiedBy>
  <cp:lastPrinted>2018-02-26T16:02:00Z</cp:lastPrinted>
  <dcterms:modified xsi:type="dcterms:W3CDTF">2022-02-21T07:28:00Z</dcterms:modified>
  <cp:revision>41</cp:revision>
  <dc:subject/>
  <dc:title>КП № 264 КОНСЕРВАТИВНО ЛЕЧЕНИЕ ПРИ ХИРУРГИЧНИ ЗАБОЛЯВАНИЯ В ЛИЦЕВО-ЧЕЛЮСТНАТА ОБЛАСТ</dc:title>
</cp:coreProperties>
</file>