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6 амбулаторни хирургични процедури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513"/>
        <w:rPr>
          <w:rFonts w:eastAsia="Times New Roman" w:cs="Times New Roman"/>
          <w:sz w:val="22"/>
        </w:rPr>
      </w:pPr>
      <w:r>
        <w:rPr>
          <w:b/>
          <w:bCs/>
          <w:sz w:val="22"/>
          <w:szCs w:val="22"/>
        </w:rPr>
        <w:t xml:space="preserve">Изискване: 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оперативна процедура и минимум една диагностична процедура </w:t>
      </w:r>
      <w:r>
        <w:rPr>
          <w:b/>
          <w:bCs/>
          <w:sz w:val="22"/>
          <w:szCs w:val="22"/>
        </w:rPr>
        <w:t>по МКБ 9 КМ, посочени в Приложение № 21</w:t>
      </w:r>
      <w:r>
        <w:rPr>
          <w:rFonts w:eastAsia="Times New Roman" w:cs="Times New Roman"/>
          <w:bCs/>
          <w:sz w:val="22"/>
        </w:rPr>
        <w:t>, насочен</w:t>
      </w:r>
      <w:r>
        <w:rPr>
          <w:bCs/>
          <w:sz w:val="22"/>
          <w:lang w:val="en-US"/>
        </w:rPr>
        <w:t>a</w:t>
      </w:r>
      <w:r>
        <w:rPr>
          <w:rFonts w:eastAsia="Times New Roman" w:cs="Times New Roman"/>
          <w:bCs/>
          <w:sz w:val="22"/>
        </w:rPr>
        <w:t xml:space="preserve"> към основната диагноза (една основна оперативна процедура и минимум една диагностична процедура по АКМП, насочен</w:t>
      </w:r>
      <w:r>
        <w:rPr>
          <w:bCs/>
          <w:sz w:val="22"/>
          <w:lang w:val="en-US"/>
        </w:rPr>
        <w:t>a</w:t>
      </w:r>
      <w:r>
        <w:rPr>
          <w:rFonts w:eastAsia="Times New Roman" w:cs="Times New Roman"/>
          <w:bCs/>
          <w:sz w:val="22"/>
        </w:rPr>
        <w:t xml:space="preserve"> към основната диагноза)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За един пациент се заплащат до три амбулаторни процедури, отчетени с едно „Медицинско направление за провеждане на клинични процедури/амбулаторни процедури“ (бл. МЗ-НЗОК № 8А): поне по една оперативна и една диагностична процедура в три различни дни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При отчитане на код 85.12 (31500-01) на един пациент се заплаща една АПр, отчетена с едно „Медицинско направление за провеждане на клинични процедури/амбулаторни процедури“ (бл. МЗ-НЗОК № 8А)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ността, която се отчита с една бланка МЗ-НЗОК № 8А, се извършва в срок от 30 дни.</w:t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b/>
          <w:bCs/>
          <w:sz w:val="22"/>
          <w:szCs w:val="22"/>
          <w:u w:val="single"/>
        </w:rPr>
        <w:t>4. 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rPr/>
      </w:pPr>
      <w:r>
        <w:rPr>
          <w:bCs/>
          <w:color w:val="000000"/>
          <w:sz w:val="22"/>
          <w:szCs w:val="22"/>
          <w:lang w:val="ru-RU" w:eastAsia="en-US"/>
        </w:rPr>
        <w:t xml:space="preserve">Амбулаторната процедура включва дейности и услуги от обхвата на медицинската специалност </w:t>
      </w:r>
      <w:r>
        <w:rPr>
          <w:bCs/>
          <w:i/>
          <w:color w:val="000000"/>
          <w:sz w:val="22"/>
          <w:szCs w:val="22"/>
          <w:lang w:val="ru-RU" w:eastAsia="en-US"/>
        </w:rPr>
        <w:t>"Ортопедия и травматология",</w:t>
      </w:r>
      <w:r>
        <w:rPr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ртопедия и травматология"; от обхвата на медицинската </w:t>
      </w:r>
      <w:r>
        <w:rPr>
          <w:bCs/>
          <w:color w:val="000000"/>
          <w:sz w:val="22"/>
          <w:szCs w:val="22"/>
          <w:lang w:val="en-US" w:eastAsia="en-US"/>
        </w:rPr>
        <w:t xml:space="preserve">специалност </w:t>
      </w:r>
      <w:r>
        <w:rPr>
          <w:bCs/>
          <w:i/>
          <w:color w:val="000000"/>
          <w:sz w:val="22"/>
          <w:szCs w:val="22"/>
          <w:lang w:val="en-US" w:eastAsia="en-US"/>
        </w:rPr>
        <w:t>"Хирургия",</w:t>
      </w:r>
      <w:r>
        <w:rPr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</w:t>
      </w:r>
      <w:r>
        <w:rPr>
          <w:bCs/>
          <w:i/>
          <w:color w:val="000000"/>
          <w:sz w:val="22"/>
          <w:szCs w:val="22"/>
          <w:lang w:val="en-US" w:eastAsia="en-US"/>
        </w:rPr>
        <w:t>"Детска хирургия",</w:t>
      </w:r>
      <w:r>
        <w:rPr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лица до 18 години); от обхвата на медицинската специалност </w:t>
      </w:r>
      <w:r>
        <w:rPr>
          <w:bCs/>
          <w:i/>
          <w:color w:val="000000"/>
          <w:sz w:val="22"/>
          <w:szCs w:val="22"/>
          <w:lang w:val="en-US" w:eastAsia="en-US"/>
        </w:rPr>
        <w:t>"Гръдна хирургия"</w:t>
      </w:r>
      <w:r>
        <w:rPr>
          <w:bCs/>
          <w:color w:val="000000"/>
          <w:sz w:val="22"/>
          <w:szCs w:val="22"/>
          <w:lang w:val="en-US" w:eastAsia="en-US"/>
        </w:rPr>
        <w:t xml:space="preserve">, осъществявана съгласно медицински стандарт "Гръдна хирургия"; от обхвата на медицинската специалност </w:t>
      </w:r>
      <w:r>
        <w:rPr>
          <w:bCs/>
          <w:i/>
          <w:color w:val="000000"/>
          <w:sz w:val="22"/>
          <w:szCs w:val="22"/>
          <w:lang w:val="en-US" w:eastAsia="en-US"/>
        </w:rPr>
        <w:t>"Неврохирургия",</w:t>
      </w:r>
      <w:r>
        <w:rPr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Неврохирургия"; от обхвата на медицинската специалност </w:t>
      </w:r>
      <w:r>
        <w:rPr>
          <w:bCs/>
          <w:i/>
          <w:color w:val="000000"/>
          <w:sz w:val="22"/>
          <w:szCs w:val="22"/>
          <w:lang w:val="en-US" w:eastAsia="en-US"/>
        </w:rPr>
        <w:t>"Лицево-челюстна хирургия",</w:t>
      </w:r>
      <w:r>
        <w:rPr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Лицево-челюстна хирургия; от обхвата на медицинската специалност "</w:t>
      </w:r>
      <w:r>
        <w:rPr>
          <w:bCs/>
          <w:i/>
          <w:color w:val="000000"/>
          <w:sz w:val="22"/>
          <w:szCs w:val="22"/>
          <w:lang w:val="en-US" w:eastAsia="en-US"/>
        </w:rPr>
        <w:t>Урология",</w:t>
      </w:r>
      <w:r>
        <w:rPr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Урология";</w:t>
      </w:r>
      <w:r>
        <w:rPr/>
        <w:t xml:space="preserve"> </w:t>
      </w:r>
      <w:r>
        <w:rPr>
          <w:bCs/>
          <w:color w:val="000000"/>
          <w:sz w:val="22"/>
          <w:szCs w:val="22"/>
          <w:lang w:val="ru-RU" w:eastAsia="en-US"/>
        </w:rPr>
        <w:t>от обхвата на медицинската специалност „Пластично-възстановителна и естетична хирургия“, осъществявана съгласно медицински стандарт „Пластично-възстановителна и естетич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  <w:sz w:val="22"/>
          <w:szCs w:val="22"/>
          <w:lang w:val="ru-RU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н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топедия и травмат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цево-челюстн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ия в СИМП или кабинет в ДКБ по неврохирур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мбулатория в СИМП или кабинет в ДКБ по пластично-възстановителна и естетична 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</w:t>
            </w:r>
            <w:r>
              <w:rPr>
                <w:rFonts w:cs="Arial" w:ascii="Arial" w:hAnsi="Arial"/>
                <w:sz w:val="20"/>
                <w:szCs w:val="20"/>
              </w:rPr>
              <w:t>бразна диагностика- рентгенов апарат за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4.Б. </w:t>
      </w:r>
      <w:r>
        <w:rPr>
          <w:b/>
          <w:bCs/>
          <w:sz w:val="22"/>
          <w:szCs w:val="22"/>
        </w:rPr>
        <w:t>НЕОБХОДИМИ СПЕЦИАЛИСТИ И ИЗИСКВАНИЯ ЗА ДОПЪЛНИТЕЛНА КВАЛИФИКАЦИЯ ЗА ИЗПЪЛНЕНИЕ НА АМБУЛАТОРНАТА ПРОЦЕДУРА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ортопедия и травмат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лицево-челюст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лекар/и със специалност ур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лекар/и със специалност </w:t>
      </w:r>
      <w:r>
        <w:rPr>
          <w:sz w:val="22"/>
          <w:szCs w:val="22"/>
          <w:lang w:val="ru-RU"/>
        </w:rPr>
        <w:t>пластично-възстановителна и естетична хирур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sz w:val="22"/>
          <w:szCs w:val="22"/>
          <w:lang w:val="en-US" w:eastAsia="en-US"/>
        </w:rPr>
        <w:t>з</w:t>
      </w:r>
      <w:r>
        <w:rPr>
          <w:b/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u w:val="single"/>
          <w:lang w:val="en-US" w:eastAsia="en-US"/>
        </w:rPr>
        <w:t>5. 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5.А. ИНДИКАЦИИ ЗА ИЗВЪРШВАН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1.1. Извършване на манипулации и/или операции с малък обем и сложност със или без анестезия в амбулаторни условия в съответствие с относимите медицински стандарти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1.2. Провеждане на регенеративно лечение с микрографти на комплексни трудно заздравяващи рани без обилна секреция и/или активна инфекция и липса на тежка форма на артериална недостатъчност на крайниците (ХАНК ШБ - IV степен) при: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2.1. диабетно стъпало при компенсиран захарен диабет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2.2. локализирано увреждане на кожата и/или подкожната тъкан (декубитални рани)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2.3. термични изгаряния на тялото до 19 % от телесната повърхност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2.4. след хирургични интервенции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1.2.5. хронични лезии при болести на кожата и подкожната тъкан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>5.Б. ДИАГНОСТИЧНО-ЛЕЧЕБЕН АЛГОРИТЪМ</w:t>
      </w:r>
    </w:p>
    <w:p>
      <w:pPr>
        <w:pStyle w:val="Bodyt"/>
        <w:keepNext w:val="true"/>
        <w:keepLines/>
        <w:widowControl/>
        <w:ind w:left="0" w:firstLine="567"/>
        <w:jc w:val="both"/>
        <w:rPr>
          <w:lang w:val="bg-BG"/>
        </w:rPr>
      </w:pPr>
      <w:r>
        <w:rPr>
          <w:lang w:val="bg-BG"/>
        </w:rPr>
        <w:t>П</w:t>
      </w:r>
      <w:r>
        <w:rPr>
          <w:lang w:val="ru-RU"/>
        </w:rPr>
        <w:t>роследяването на оперираните болни се извършва според нормативните документи от личния лекар, регионалния онкологичен диспансер и екипа, извършил оперативната интервенц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анни или късни постоперативни симптоми, при съмнение за рецидив, както и за поява на метастази болните подлежат на хоспитализация за диагностично уточняване и лечение.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sz w:val="22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еонкологичните заболявания диагнозата се поставя предоперативно,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t>7. ПРИКЛЮЧВАНЕ НА АМБУЛАТОРНАТА ПРОЦЕДУРА И ОПРЕДЕЛЯНЕ НА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рмален оздравителен процес на оперативнат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ипса на кървене.</w:t>
      </w:r>
    </w:p>
    <w:p>
      <w:pPr>
        <w:pStyle w:val="Imerazdel"/>
        <w:keepNext w:val="true"/>
        <w:keepLines/>
        <w:ind w:firstLine="567"/>
        <w:jc w:val="both"/>
        <w:rPr/>
      </w:pPr>
      <w:r>
        <w:rPr>
          <w:sz w:val="22"/>
          <w:szCs w:val="22"/>
          <w:u w:val="single"/>
        </w:rPr>
        <w:t>8. 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Imerazdel"/>
        <w:keepNext w:val="true"/>
        <w:keepLines/>
        <w:ind w:left="7788" w:hanging="0"/>
        <w:rPr>
          <w:sz w:val="22"/>
          <w:szCs w:val="22"/>
        </w:rPr>
      </w:pPr>
      <w:r>
        <w:rPr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/>
      </w:pPr>
      <w:r>
        <w:rPr>
          <w:sz w:val="22"/>
          <w:szCs w:val="22"/>
          <w:lang w:val="ru-RU"/>
        </w:rPr>
        <w:t>ИНФОРМАЦИЯ ЗА ПАЦИЕНТА (настойника/ Попечителя)</w:t>
      </w:r>
    </w:p>
    <w:p>
      <w:pPr>
        <w:pStyle w:val="NormalWeb"/>
        <w:shd w:fill="FFFFFF" w:val="clear"/>
        <w:spacing w:lineRule="atLeast" w:line="180" w:before="0" w:after="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урсит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Бурситът представлява възпаление на която и да е от бурсите /околоставните торбички/ в човешкото тяло.Възпалението на околоставните торбички води до дразнене на тъканта, тапицираща отвътре стените им, при което тя става груба и произвежда по-голямо от нормалното количество течност.Нормално синовиалната течност в невъзпалената бурса има много малък обем и стените на тази "приплесната" торбичка се плъзгат гладко една спрямо друга, като улесняват движението на структурите, между които бурсата се намира. При възпалената бурса повишеното налягане в нея (увеличено количество течност в ограничен обем) и загрубелите стени нарушават функцията и предизвикват болка при движение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Възпалението може да се причини от различни фактори. Бурситът може да бъде както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остър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започва бързо, оплакванията са силно изразени и спонтанно или с лечение отминава), така и</w:t>
      </w:r>
      <w:r>
        <w:rPr>
          <w:rFonts w:cs="Arial" w:ascii="Arial" w:hAnsi="Arial"/>
          <w:sz w:val="22"/>
          <w:szCs w:val="22"/>
          <w:u w:val="single"/>
        </w:rPr>
        <w:t>хроничен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продължава дълго време, оплакванията са по-слабо изразени или се засилват на пристъпи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то на бурсита</w:t>
      </w:r>
      <w:r>
        <w:rPr>
          <w:rFonts w:cs="Arial" w:ascii="Arial" w:hAnsi="Arial"/>
          <w:sz w:val="22"/>
          <w:szCs w:val="22"/>
        </w:rPr>
        <w:t xml:space="preserve"> зависи в най-голяма степен от поставянето на точна диагноза и точното определяне на причината за бурсита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От първостепенно значение да се прецени,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дали бурситът е инфекциозен</w:t>
      </w:r>
      <w:r>
        <w:rPr>
          <w:rFonts w:cs="Arial" w:ascii="Arial" w:hAnsi="Arial"/>
          <w:sz w:val="22"/>
          <w:szCs w:val="22"/>
        </w:rPr>
        <w:t>, т. е. дали проникването на болестотворен микроб в бурсата е причина за възпалението и.Други фактори, от които зависи избора на лечение са: тежестта и давността на оплакванията (дали бурситът е остър или хроничен), възрастта на болния и общото му състояние, наличието на други заболявания (напр. тежки системни заболявания като ревматоиден артрит и захарен диабет)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При неповлияващ се от консервативно лечениебурсит, при често рецидивиращи (появяващи се отново и отново) оплаквания, лекарят може да предприеме хирургично лечение, при което стените на засегнатата бурса се срязват /</w:t>
      </w:r>
      <w:r>
        <w:rPr>
          <w:rFonts w:cs="Arial" w:ascii="Arial" w:hAnsi="Arial"/>
          <w:b/>
          <w:bCs/>
          <w:sz w:val="22"/>
          <w:szCs w:val="22"/>
        </w:rPr>
        <w:t>бурзотомия</w:t>
      </w:r>
      <w:r>
        <w:rPr>
          <w:rFonts w:cs="Arial" w:ascii="Arial" w:hAnsi="Arial"/>
          <w:sz w:val="22"/>
          <w:szCs w:val="22"/>
        </w:rPr>
        <w:t>/ или изрязват изцяло /</w:t>
      </w:r>
      <w:r>
        <w:rPr>
          <w:rFonts w:cs="Arial" w:ascii="Arial" w:hAnsi="Arial"/>
          <w:b/>
          <w:bCs/>
          <w:sz w:val="22"/>
          <w:szCs w:val="22"/>
        </w:rPr>
        <w:t>бурсектомия</w:t>
      </w:r>
      <w:r>
        <w:rPr>
          <w:rFonts w:cs="Arial" w:ascii="Arial" w:hAnsi="Arial"/>
          <w:sz w:val="22"/>
          <w:szCs w:val="22"/>
        </w:rPr>
        <w:t>/. Това лечение ликвидира изцяло оплакванията от страна на тази б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Възпаление на тестиса и неговия придатък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Възпалението на тестиса и неговия придатък (епидидим) може да бъде остро и хронично. Инфектирането идва или през пикочния канал, пикочния мехур, простатната жлеза и бъбреците, или по кръвен път — особено често при заушка, гнойно възпаление на кожата, ангина и сепсис. Причинители на инфекцията могат да бъдат различни бактерии, като при хронично възпаление най-чест причинител е туберкулозният бактери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ab/>
        <w:t xml:space="preserve">И при острото, и при хроничното възпаление заболяването започва внезапно с температура, болки в тестиса и придатъка, които са с характерно излъчване към слабинния канал и бъбречната област. Кожата на торбичката се зачервява и отича. Тестисът е уголемен — до гъше яйце, плътно еластичен и болезнен. Съответният придатък не е задебелен. Понякога може да се събере течност около тестиса. При епидидимита (възпаление на придатъка) придатъкът надебелява, става твърд и болезнен, но тестисът е нормален и съвсем слабо болезнен при опипване. След острия стадий (10—12 дни) възпалителният процес преминава в обратно развитие. В намаления по големина епидидим се образуват твърди, плътни участъци на големина до царевично зърно, които могат да запушат семенния канал и ако заболяването е двустранно, да доведат до стерилитет. Триперните орхити и епидидимити след видимо оздравяване често рецидивидират многократно. </w:t>
        <w:tab/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Лечението</w:t>
      </w:r>
      <w:r>
        <w:rPr>
          <w:rFonts w:cs="Arial" w:ascii="Arial" w:hAnsi="Arial"/>
          <w:sz w:val="22"/>
          <w:szCs w:val="22"/>
          <w:shd w:fill="FFFFFF" w:val="clear"/>
        </w:rPr>
        <w:t xml:space="preserve"> на орхита и епидидимита изисква пълен покой чрез повдигане на мъдната торбичка със суспензориум. При нагнояване се прави разрез и дренаж -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инцизия на скротум и/или тестис</w:t>
      </w:r>
      <w:r>
        <w:rPr>
          <w:rFonts w:cs="Arial" w:ascii="Arial" w:hAnsi="Arial"/>
          <w:sz w:val="22"/>
          <w:szCs w:val="22"/>
          <w:shd w:fill="FFFFFF" w:val="clear"/>
        </w:rPr>
        <w:t>. При въвличане в болестния процес и на тестиса може да се наложи и неговото отстран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Сперматоцел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оброкачествена киста, изпълнена със спермална течност, намираща се обикновено в главата на надсеменника, се нарича сперматоцеле. По размер най - често е под 1 сантиметър. Етиологията на сперматоцелето не е докрай изяснена. Установено е, че при някои случаи се касае за вродено състояние (при наличие на кистични остатъци от Мюлеровите канали), а при други - придобито, вследствие на запушване на семенните каналчета от фиброзна тъкан след травма или възпаление на надсеменника. В повечето случаи сперматоцелето протича безсимптомно и често се открива като случайна находка. Понякога се чувства тежест или неудобство при ходене. При бързо нарастване може да има чувство на напреж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Диагнозат</w:t>
      </w:r>
      <w:r>
        <w:rPr>
          <w:rFonts w:cs="Arial" w:ascii="Arial" w:hAnsi="Arial"/>
          <w:sz w:val="22"/>
          <w:szCs w:val="22"/>
        </w:rPr>
        <w:t>а сперматоцеле се поставя въз основа на физикалните и инструментални изследвания. При опипване обикновено се установява малък, кистичен, заоблен тумор, разположен в горната част на надсеменника.Прави се ехография на скроталната торбичка, при която се установява кистична формация в главата на епидидим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</w:t>
      </w:r>
      <w:r>
        <w:rPr>
          <w:rFonts w:cs="Arial" w:ascii="Arial" w:hAnsi="Arial"/>
          <w:sz w:val="22"/>
          <w:szCs w:val="22"/>
        </w:rPr>
        <w:t xml:space="preserve"> - малките кисти, които не дават оплаквания и не растат, не налагат лечение. По-големите кисти, предизвикващи болки, подлежат на операционно отстраняване (</w:t>
      </w:r>
      <w:r>
        <w:rPr>
          <w:rFonts w:cs="Arial" w:ascii="Arial" w:hAnsi="Arial"/>
          <w:b/>
          <w:bCs/>
          <w:sz w:val="22"/>
          <w:szCs w:val="22"/>
        </w:rPr>
        <w:t>сперматоцелектомия</w:t>
      </w:r>
      <w:r>
        <w:rPr>
          <w:rFonts w:cs="Arial" w:ascii="Arial" w:hAnsi="Arial"/>
          <w:sz w:val="22"/>
          <w:szCs w:val="22"/>
        </w:rPr>
        <w:t>), евентуално с едновременно премахване на надсеменника.При пациенти, не желаещи подобна операция, може да се опита източването на течността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спирация на </w:t>
      </w:r>
      <w:r>
        <w:rPr>
          <w:rFonts w:cs="Arial" w:ascii="Arial" w:hAnsi="Arial"/>
          <w:b/>
          <w:bCs/>
          <w:sz w:val="22"/>
          <w:szCs w:val="22"/>
        </w:rPr>
        <w:t>сперматоцел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от кистата и въвеждането на склерозиращ агент в кухината и. Целта е по този начин стените и да се слепят и да се предотврати повторното набиране на семенна течност и рецидив на сперматоцелет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Профилактиката</w:t>
      </w:r>
      <w:r>
        <w:rPr>
          <w:rFonts w:cs="Arial" w:ascii="Arial" w:hAnsi="Arial"/>
          <w:sz w:val="22"/>
          <w:szCs w:val="22"/>
        </w:rPr>
        <w:t> срещу развитие на сперматоцеле се състои в предпазване от травми и възпалителни заболяв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53:00Z</dcterms:created>
  <dc:creator>Румяна Колева</dc:creator>
  <dc:description/>
  <cp:keywords/>
  <dc:language>en-US</dc:language>
  <cp:lastModifiedBy>Георги Христов Христов</cp:lastModifiedBy>
  <cp:lastPrinted>2019-12-04T15:51:00Z</cp:lastPrinted>
  <dcterms:modified xsi:type="dcterms:W3CDTF">2022-11-01T13:09:00Z</dcterms:modified>
  <cp:revision>15</cp:revision>
  <dc:subject/>
  <dc:title>АМБУЛАТОРНА ПРОЦЕДУРА № 26 АМБУЛАТОРНИ ХИРУРГИЧНИ ПРОЦЕДУРИ</dc:title>
</cp:coreProperties>
</file>