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 xml:space="preserve">КП № 25 Диагностика и лечение на </w:t>
      </w:r>
      <w:r>
        <w:rPr>
          <w:lang w:val="bg-BG"/>
        </w:rPr>
        <w:t>нестабилна форма на Ангина пекторис 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1. </w:t>
      </w: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2.1 </w:t>
      </w: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2.3 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лонна помпа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Exclude"/>
              <w:rPr>
                <w:rFonts w:cs="Arial"/>
                <w:i w:val="false"/>
                <w:i w:val="false"/>
                <w:spacing w:val="0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spacing w:val="0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ru-RU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 xml:space="preserve">Клиничнатапътека се счита за завършена, ако са приложени и отчетени три основни диагностични (като един от кодовете за коронарна ангиография </w:t>
      </w:r>
      <w:r>
        <w:rPr>
          <w:rFonts w:cs="Arial"/>
          <w:sz w:val="22"/>
          <w:szCs w:val="22"/>
          <w:lang w:val="bg-BG"/>
        </w:rPr>
        <w:t xml:space="preserve">от </w:t>
      </w:r>
      <w:r>
        <w:rPr>
          <w:rFonts w:cs="Arial"/>
          <w:sz w:val="22"/>
          <w:szCs w:val="22"/>
          <w:lang w:val="ru-RU"/>
        </w:rPr>
        <w:t>59903-01, 59903-00, 59903-02 и 38215-00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включително е задължителен) и две основни терапевтични процедури, </w:t>
      </w:r>
      <w:r>
        <w:rPr>
          <w:rFonts w:cs="Arial"/>
          <w:b/>
          <w:sz w:val="22"/>
          <w:szCs w:val="22"/>
          <w:lang w:val="ru-RU"/>
        </w:rPr>
        <w:t>посочени в таблица 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–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Биохимични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 xml:space="preserve">Други лабораторни изследвания, се извършват и кодират всички кодове на изследвания от двата блока и се считат за една основна диагностична процедура, 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като същевременно следва да бъде изпълнено условието „Включва минимум три от следните медико-диагностични изследвания: Електролити, МВ фракция, Тропонин I 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 xml:space="preserve"> количествено изследване, Липидограма – LDL, HDL, фракции на холестерола и триглицерид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в рамките на оценка на риск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 последващо лечение пациентът се консултира от сърдечен тим, състоящ се от кардиолог, инвазивен кардиолог и кардиохирург, като за спешни пациенти това се прави непосредствено преди изписването и задължително се отразява в ИЗ. Съответното обсъждане/съгласуване с участниците може да се извършва и дистанционно.               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/>
          <w:b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lang w:val="bg-BG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/>
          <w:b/>
          <w:sz w:val="22"/>
          <w:szCs w:val="22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оборудвана с апаратура за видеоконтрол.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 w:eastAsia="en-US"/>
        </w:rPr>
        <w:t>4б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>в клиника/отделение по кардиология –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 (общо за всички кардиологични структури)</w:t>
      </w:r>
      <w:r>
        <w:rPr>
          <w:sz w:val="22"/>
          <w:szCs w:val="22"/>
          <w:lang w:val="bg-BG"/>
        </w:rPr>
        <w:t xml:space="preserve">, двама </w:t>
      </w:r>
      <w:r>
        <w:rPr>
          <w:sz w:val="22"/>
          <w:szCs w:val="22"/>
        </w:rPr>
        <w:t>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 xml:space="preserve">.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заклиника/отделение по инвазивна кардиология – препоръчително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ru-RU"/>
        </w:rPr>
        <w:t xml:space="preserve">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</w:t>
      </w:r>
      <w:r>
        <w:rPr>
          <w:lang w:val="en-US"/>
        </w:rPr>
        <w:t xml:space="preserve"> </w:t>
      </w:r>
      <w:r>
        <w:rPr/>
        <w:t>цел осъществяване на максимално ефективно и непрекъснато лечение на пациентите. При липса на такива звена в болницата, последната</w:t>
      </w:r>
      <w:r>
        <w:rPr>
          <w:lang w:val="en-US"/>
        </w:rPr>
        <w:t xml:space="preserve"> </w:t>
      </w:r>
      <w:r>
        <w:rPr/>
        <w:t>задължително осигурява предварително достъпа на пациентите си до такива</w:t>
      </w:r>
      <w:r>
        <w:rPr>
          <w:lang w:val="en-US"/>
        </w:rPr>
        <w:t xml:space="preserve"> </w:t>
      </w:r>
      <w:r>
        <w:rPr/>
        <w:t xml:space="preserve">звена на други лечебни заведения чрез договор, който поддържа </w:t>
      </w:r>
      <w:r>
        <w:rPr>
          <w:b/>
        </w:rPr>
        <w:t xml:space="preserve">актуален. </w:t>
      </w:r>
      <w:r>
        <w:rPr/>
        <w:t>Лечебното заведение, което осигурява в тези случаи може да е на територията на друга РЗОК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до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sz w:val="22"/>
          <w:lang w:val="en-US" w:eastAsia="en-US"/>
        </w:rPr>
      </w:pPr>
      <w:r>
        <w:rPr>
          <w:rFonts w:cs="Arial"/>
          <w:b/>
          <w:strike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 w:eastAsia="en-US"/>
        </w:rPr>
        <w:t>5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 w:eastAsia="en-US"/>
        </w:rPr>
        <w:t>5а</w:t>
      </w:r>
      <w:r>
        <w:rPr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 Диагностика и консервативно лечение при болн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кселерирала стабилна стенокардия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вопоявила се стенокардия в покой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ъс съмнение за остър коронарен синдром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bg-BG"/>
        </w:rPr>
        <w:t>5б</w:t>
      </w:r>
      <w:r>
        <w:rPr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Прием  и изготвяне на диагностично-терапевтичен план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ологичен материал за медико-диагностични изследвания се взема до 6 час от началото на хоспитализацията. ЕКГ се извършва до 60-таминута от началото на хоспитализацията.Ехокардиография се извършва до12-иячас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- </w:t>
      </w:r>
      <w:r>
        <w:rPr>
          <w:bCs/>
          <w:sz w:val="22"/>
          <w:szCs w:val="22"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ОКС, с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49-125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2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26 – 154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2-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55 т. </w:t>
      </w:r>
      <w:r>
        <w:rPr>
          <w:rFonts w:eastAsia="Calibri" w:cs="Arial" w:ascii="Arial" w:hAnsi="Arial"/>
          <w:sz w:val="22"/>
          <w:szCs w:val="22"/>
        </w:rPr>
        <w:t>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spacing w:lineRule="auto" w:line="276"/>
        <w:rPr>
          <w:rFonts w:cs="Arial"/>
          <w:sz w:val="22"/>
          <w:szCs w:val="22"/>
          <w:lang w:val="ru-RU"/>
        </w:rPr>
      </w:pPr>
      <w:r>
        <w:rPr>
          <w:rFonts w:eastAsia="Calibri" w:cs="Arial"/>
          <w:sz w:val="22"/>
          <w:szCs w:val="22"/>
        </w:rPr>
        <w:t>Консервативната терапия при болни с нестабилна ангина пекторис с висок и умерен риск се провежда с нитропрепарати, бетаблокери, антиагреганти, антикоагуланти (нефракциониранхепарин, нискомолекулен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 w:eastAsia="en-US"/>
        </w:rPr>
        <w:t>6</w:t>
      </w:r>
      <w:r>
        <w:rPr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ипса на белези за миокардна исхемия в продължение на поне 24 часа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“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  <w:r>
        <w:rPr/>
        <w:t xml:space="preserve"> </w:t>
      </w:r>
      <w:r>
        <w:rPr>
          <w:sz w:val="22"/>
          <w:szCs w:val="22"/>
        </w:rPr>
        <w:t>Извършените ангиографски, инвазивни и/или интервенционални процедури се записват на електронен носител, който се съхранява в лечебното заведение и подлежи на контрол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Изход от КП № 25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„</w:t>
      </w:r>
      <w:r>
        <w:rPr/>
        <w:t>Нестабилна форма на ангина пекторис с инвазивно изследване“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8"/>
        <w:gridCol w:w="419"/>
        <w:gridCol w:w="1423"/>
        <w:gridCol w:w="283"/>
        <w:gridCol w:w="1639"/>
        <w:gridCol w:w="771"/>
        <w:gridCol w:w="1984"/>
      </w:tblGrid>
      <w:tr>
        <w:trPr>
          <w:trHeight w:val="33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2252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, с извършена коронарография: кодове на процедури по КСМП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59903-01; 59903-00; 38215-00 ; 38215-00; 38215-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Пациенти, преминали към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 или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Char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Отчетът по КП 25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 от НЗОК и в случаите над 30% се заплащат с 30% занижение на цената на КП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2:00Z</dcterms:created>
  <dc:creator>Румяна Колева</dc:creator>
  <dc:description/>
  <cp:keywords/>
  <dc:language>en-US</dc:language>
  <cp:lastModifiedBy>Румяна Колева</cp:lastModifiedBy>
  <dcterms:modified xsi:type="dcterms:W3CDTF">2022-10-31T13:11:00Z</dcterms:modified>
  <cp:revision>13</cp:revision>
  <dc:subject/>
  <dc:title/>
</cp:coreProperties>
</file>