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5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left"/>
        <w:rPr/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1.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Normal"/>
        <w:keepNext w:val="true"/>
        <w:ind w:left="1433" w:hanging="1433"/>
        <w:jc w:val="center"/>
        <w:rPr/>
      </w:pPr>
      <w:r>
        <w:rPr>
          <w:rFonts w:eastAsia="Arial" w:cs="Arial" w:ascii="Arial" w:hAnsi="Arial"/>
          <w:sz w:val="28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8"/>
          <w:szCs w:val="20"/>
          <w:lang w:val="en-US" w:eastAsia="en-US"/>
        </w:rPr>
        <w:t xml:space="preserve">  </w:t>
      </w:r>
      <w:r>
        <w:rPr>
          <w:rFonts w:eastAsia="Arial" w:cs="Arial" w:ascii="Arial" w:hAnsi="Arial"/>
          <w:sz w:val="28"/>
          <w:szCs w:val="20"/>
          <w:lang w:eastAsia="en-US"/>
        </w:rPr>
        <w:t xml:space="preserve"> </w:t>
      </w:r>
      <w:r>
        <w:rPr>
          <w:rFonts w:cs="Arial" w:ascii="Arial" w:hAnsi="Arial"/>
          <w:sz w:val="28"/>
          <w:szCs w:val="20"/>
          <w:lang w:eastAsia="en-US"/>
        </w:rPr>
        <w:t>1.Минимален болничен престой при лапароскопски и ендоскопски</w:t>
      </w:r>
    </w:p>
    <w:p>
      <w:pPr>
        <w:pStyle w:val="Normal"/>
        <w:keepNext w:val="true"/>
        <w:ind w:left="1433" w:hanging="1433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eastAsia="en-US"/>
        </w:rPr>
        <w:t>процедури – 2</w:t>
      </w:r>
      <w:r>
        <w:rPr>
          <w:rFonts w:cs="Arial" w:ascii="Arial" w:hAnsi="Arial"/>
          <w:sz w:val="28"/>
          <w:szCs w:val="20"/>
          <w:lang w:val="en-US" w:eastAsia="en-US"/>
        </w:rPr>
        <w:t xml:space="preserve"> </w:t>
      </w:r>
      <w:r>
        <w:rPr>
          <w:rFonts w:cs="Arial" w:ascii="Arial" w:hAnsi="Arial"/>
          <w:sz w:val="28"/>
          <w:szCs w:val="20"/>
          <w:lang w:eastAsia="en-US"/>
        </w:rPr>
        <w:t>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/>
          <w:sz w:val="28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3 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snapToGrid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>Други екс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58-02</w:t>
              <w:tab/>
              <w:t>Друга локална ексцизия на бъбреч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частична нефректомия (виж блок [1048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възстановител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Нефростомия или пиелостомия</w:t>
            </w:r>
          </w:p>
          <w:p>
            <w:pPr>
              <w:pStyle w:val="Line2"/>
              <w:rPr/>
            </w:pPr>
            <w:r>
              <w:rPr/>
              <w:t>36624-00</w:t>
              <w:tab/>
              <w:t>Перкутанна нефростомия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4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за приложение, поставяне или премахване върху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ин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37-00</w:t>
              <w:tab/>
              <w:t>Изследване на перинефр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Калик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ренаж на перинефрален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иел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еринефрална и перивезикална биопсия (30075-32 [11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  <w:r>
        <w:rPr>
          <w:lang w:val="en-US"/>
        </w:rPr>
        <w:t xml:space="preserve"> 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ind w:firstLine="567"/>
        <w:jc w:val="both"/>
        <w:rPr>
          <w:b/>
          <w:b/>
          <w:spacing w:val="-2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 случаите, при които е приложен ендоскопски метод, при отчитане на тази КП в „Направление за хоспитализация/лечение по амбулаторни процедури“ (бл. МЗ - НЗОК № 7) след кода и наименованието на процедурата се добавя забележката „лапароскопска“. 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</w:rPr>
        <w:t>4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а)</w:t>
      </w:r>
      <w:r>
        <w:rPr>
          <w:b/>
          <w:color w:val="00000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eastAsia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и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2"/>
        <w:gridCol w:w="5"/>
        <w:gridCol w:w="4953"/>
        <w:gridCol w:w="9"/>
      </w:tblGrid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фростомен сет за еднократна употреб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>
          <w:trHeight w:val="19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ulets"/>
        <w:rPr/>
      </w:pPr>
      <w:r>
        <w:rPr>
          <w:rFonts w:eastAsia="Arial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четирима лекари, от които двама със специалност по урология; 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lang w:val="ru-RU" w:eastAsia="en-US"/>
        </w:rPr>
        <w:tab/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а) ИНДИКАЦИИ ЗА ХОСПИТАЛИЗАЦИЯ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ностика и оперативно лечение на болни с проява на съчетание от  някои от следните симптоми: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szCs w:val="22"/>
        </w:rPr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szCs w:val="22"/>
        </w:rPr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szCs w:val="22"/>
        </w:rPr>
      </w:pPr>
      <w:r>
        <w:rPr>
          <w:szCs w:val="22"/>
        </w:rPr>
        <w:t>- лабораторни данни за изразена азотна задръжк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.2.  Диагностично уточняване и оперативно лечение на болни със заболявания, при които се наблюдава незадоволителен терапевтичен ефект от консервативното лечение и проява на някои от следните симптоми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положително succussio renalis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левкоцитурия и/или бактериурия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промени в кръвната картина с данни за възпалителен процес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влошаване на бъбречната функ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 данни от образни изследвания за изразени застойни промени в пикочните пътищ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б)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6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,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,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/пиелостома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9:00Z</dcterms:created>
  <dc:creator>User</dc:creator>
  <dc:description/>
  <cp:keywords/>
  <dc:language>en-US</dc:language>
  <cp:lastModifiedBy>Михаил Абрашев</cp:lastModifiedBy>
  <cp:lastPrinted>2006-10-09T09:38:00Z</cp:lastPrinted>
  <dcterms:modified xsi:type="dcterms:W3CDTF">2022-10-31T14:09:00Z</dcterms:modified>
  <cp:revision>67</cp:revision>
  <dc:subject/>
  <dc:title>КП №     ОПЕРАТИВНИ ПРОЦЕДУРИ НА БЪБРЕКА И УРЕТЕРА СЪС СРЕДЕН ОБЕМ И СЛОЖНОСТ</dc:title>
</cp:coreProperties>
</file>