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rPr>
          <w:lang w:val="bg-BG"/>
        </w:rPr>
      </w:pPr>
      <w:r>
        <w:rPr>
          <w:lang w:val="ru-RU"/>
        </w:rPr>
        <w:t>КП № 20</w:t>
      </w:r>
      <w:r>
        <w:rPr>
          <w:lang w:val="en-US"/>
        </w:rPr>
        <w:t>8</w:t>
      </w:r>
      <w:r>
        <w:rPr>
          <w:rFonts w:cs="Arial"/>
          <w:b w:val="false"/>
          <w:szCs w:val="28"/>
          <w:lang w:val="ru-RU"/>
        </w:rPr>
        <w:t xml:space="preserve"> </w:t>
      </w:r>
      <w:r>
        <w:rPr>
          <w:lang w:val="bg-BG"/>
        </w:rPr>
        <w:t>КОНСЕрвативно поведение при леки и средно тежки черепно-мозъчни травм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: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ека черепно-мозъчна травма – 2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/>
      </w:pPr>
      <w:r>
        <w:rPr>
          <w:sz w:val="28"/>
          <w:lang w:val="ru-RU" w:eastAsia="en-US"/>
        </w:rPr>
        <w:t>Среднотежка черепно-мозъчна травма - 5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гръбначна и гръбначно-мозъчна травма –</w:t>
      </w:r>
      <w:r>
        <w:rPr>
          <w:sz w:val="28"/>
          <w:lang w:val="en-US" w:eastAsia="en-US"/>
        </w:rPr>
        <w:t>3</w:t>
      </w:r>
      <w:r>
        <w:rPr>
          <w:sz w:val="28"/>
          <w:lang w:val="en-US" w:eastAsia="en-US"/>
        </w:rPr>
        <w:t xml:space="preserve">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2.1 </w:t>
      </w: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keepNext w:val="true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keepNext w:val="true"/>
              <w:widowControl/>
              <w:spacing w:lineRule="exact" w:line="264" w:before="5" w:after="0"/>
              <w:ind w:left="2837" w:hanging="258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Не включва</w:t>
            </w:r>
            <w:r>
              <w:rPr>
                <w:rStyle w:val="FontStyle206"/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вътречерепен кръвоизлив на плода и новороденото:</w:t>
            </w:r>
          </w:p>
          <w:p>
            <w:pPr>
              <w:pStyle w:val="Style64"/>
              <w:keepNext w:val="true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52.9)</w:t>
            </w:r>
          </w:p>
          <w:p>
            <w:pPr>
              <w:pStyle w:val="Style64"/>
              <w:keepNext w:val="true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обусловен от аноксия или хипоксия (Р52.—)</w:t>
            </w:r>
          </w:p>
          <w:p>
            <w:pPr>
              <w:pStyle w:val="Num2"/>
              <w:keepNext w:val="tru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keepNext w:val="true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Incltx"/>
              <w:keepNext w:val="tru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tx"/>
              <w:keepNext w:val="tru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10.8       Други вътречерепни разкъсвания и кръвоизливи при родова травма</w:t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keepNext w:val="true"/>
              <w:spacing w:lineRule="auto" w:line="240" w:before="0" w:after="0"/>
              <w:ind w:left="0" w:firstLine="252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чупване на основата на череп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keepNext w:val="true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keepNext w:val="true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рбитално дъно (S02.3)</w:t>
            </w:r>
          </w:p>
          <w:p>
            <w:pPr>
              <w:pStyle w:val="Incltx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bCs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0</w:t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зъчно сътресение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ommotio cerebri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0</w:t>
              <w:tab/>
              <w:t>Мозъчно сътресение -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о сътресение - с открита вътречерепна травм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ифузна травма на глав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Heading1"/>
              <w:ind w:firstLine="252"/>
              <w:rPr>
                <w:szCs w:val="20"/>
              </w:rPr>
            </w:pPr>
            <w:r>
              <w:rPr>
                <w:szCs w:val="20"/>
              </w:rPr>
              <w:t>Травматичен субарахноидален кръвоизли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ind w:firstLine="25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вътречерепни травми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>Други вътречерепни травми – 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</w:rPr>
              <w:t>Счупване на шийния отдел на гръбначния стълб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spacing w:before="130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първи шиен прешлен</w:t>
            </w:r>
          </w:p>
          <w:p>
            <w:pPr>
              <w:pStyle w:val="Style13"/>
              <w:keepNext w:val="true"/>
              <w:widowControl/>
              <w:spacing w:lineRule="auto" w:line="240" w:before="38" w:after="0"/>
              <w:ind w:left="1138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tlas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втори шиен прешлен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1152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xis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spacing w:lineRule="exact" w:line="269"/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Style w:val="FontStyle208"/>
                <w:rFonts w:cs="Arial" w:ascii="Arial" w:hAnsi="Arial"/>
                <w:b w:val="false"/>
                <w:bCs w:val="false"/>
                <w:sz w:val="20"/>
                <w:szCs w:val="20"/>
                <w:lang w:val="ru-RU" w:eastAsia="en-US"/>
              </w:rPr>
              <w:tab/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други уточнени шийни прешлени</w:t>
            </w:r>
          </w:p>
          <w:p>
            <w:pPr>
              <w:pStyle w:val="Style13"/>
              <w:keepNext w:val="true"/>
              <w:widowControl/>
              <w:spacing w:lineRule="exact" w:line="269"/>
              <w:ind w:left="249" w:hanging="0"/>
              <w:jc w:val="left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множествени счупвания на шийни прешлени</w:t>
            </w:r>
            <w:r>
              <w:rPr>
                <w:rStyle w:val="FontStyle210"/>
                <w:rFonts w:cs="Arial" w:ascii="Arial" w:hAnsi="Arial"/>
                <w:lang w:val="ru-RU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(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S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12.7)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28" w:leader="none"/>
              </w:tabs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шийни прешлени</w:t>
            </w:r>
          </w:p>
          <w:p>
            <w:pPr>
              <w:pStyle w:val="Style13"/>
              <w:keepNext w:val="true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3"/>
              <w:keepNext w:val="true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Изкълчване, навяхване и разтягане на ставите и ставните връзки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разкъсване на междупрешленен диск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1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шиен прешлен</w:t>
            </w:r>
          </w:p>
          <w:p>
            <w:pPr>
              <w:pStyle w:val="Style31"/>
              <w:keepNext w:val="true"/>
              <w:widowControl/>
              <w:spacing w:lineRule="auto" w:line="240"/>
              <w:ind w:left="1152" w:hanging="36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Шиен отдел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2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друга и неуточнена част на шият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3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изкълчвания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4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Навяхване и разтягане на свързващия апарат на шийния отдел на гръбначния стълб</w:t>
            </w:r>
          </w:p>
          <w:p>
            <w:pPr>
              <w:pStyle w:val="Style90"/>
              <w:keepNext w:val="true"/>
              <w:widowControl/>
              <w:ind w:left="792" w:right="2458" w:hanging="0"/>
              <w:rPr>
                <w:rStyle w:val="FontStyle210"/>
                <w:rFonts w:ascii="Arial" w:hAnsi="Arial" w:cs="Arial"/>
                <w:lang w:val="ru-RU"/>
              </w:rPr>
            </w:pPr>
            <w:r>
              <w:rPr>
                <w:rStyle w:val="FontStyle210"/>
                <w:rFonts w:cs="Arial" w:ascii="Arial" w:hAnsi="Arial"/>
              </w:rPr>
              <w:t>Предно надлъжни връзки на шията Атлантоаксиална става Атлантоокципитална става Tравма тип "шибалка"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Style w:val="FontStyle208"/>
                <w:rFonts w:cs="Arial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/>
                <w:b w:val="false"/>
                <w:sz w:val="20"/>
                <w:szCs w:val="20"/>
                <w:lang w:val="ru-RU"/>
              </w:rPr>
              <w:t xml:space="preserve">13.6  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  <w:lang w:val="ru-RU"/>
              </w:rPr>
              <w:t>Н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</w:rPr>
              <w:t>авяхване и разтягане на ставите и ставните връзки на други и неуточнени части на шията</w:t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шия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шийния 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1 Други и неуточнени увреждания на шийния 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2 Травми на нервните коренчета в шийната област на гръбначния мозък</w:t>
            </w:r>
          </w:p>
          <w:p>
            <w:pPr>
              <w:pStyle w:val="Text"/>
              <w:keepNext w:val="true"/>
              <w:ind w:left="1134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tyle87"/>
              <w:keepNext w:val="true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Счупване на ребро (ребра), стернум и гръдната част от гръбначния стълб</w:t>
            </w:r>
          </w:p>
          <w:p>
            <w:pPr>
              <w:pStyle w:val="SrgCod"/>
              <w:keepLines w:val="false"/>
              <w:spacing w:lineRule="auto" w:line="240"/>
              <w:ind w:left="426" w:hanging="842"/>
              <w:rPr>
                <w:rFonts w:ascii="Arial" w:hAnsi="Arial" w:cs="Arial"/>
                <w:b w:val="false"/>
                <w:b w:val="false"/>
                <w:sz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20"/>
                <w:u w:val="single"/>
                <w:lang w:eastAsia="en-US"/>
              </w:rPr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 w:eastAsia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 w:eastAsia="en-US"/>
              </w:rPr>
              <w:t xml:space="preserve">22.00  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гръбначен прешлен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на гръдната част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1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гръдната част на гръб</w:t>
              <w:softHyphen/>
              <w:t>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rStyle w:val="FontStyle208"/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bCs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Изкълчване, навяхване и разтягане на ставите и ставните връзки на гръдния кош</w:t>
            </w:r>
          </w:p>
          <w:p>
            <w:pPr>
              <w:pStyle w:val="Text"/>
              <w:keepNext w:val="true"/>
              <w:ind w:left="252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0  Травматично разкъсване на междупрешленен диск в гръдната част на гръб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1  Изкълчване на гръден прешлен</w:t>
            </w:r>
          </w:p>
          <w:p>
            <w:pPr>
              <w:pStyle w:val="Style31"/>
              <w:keepNext w:val="true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Гръдна част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2  Изкълчване на друга и неуточнена част от гръдния кош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3  Навяхване и разтягане на ставния апарат на гръдната част на гръбначния стълб</w:t>
            </w:r>
          </w:p>
          <w:p>
            <w:pPr>
              <w:pStyle w:val="Text"/>
              <w:keepNext w:val="true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гръден кош</w:t>
            </w:r>
          </w:p>
          <w:p>
            <w:pPr>
              <w:pStyle w:val="Incl"/>
              <w:keepNext w:val="tru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гръдната част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1 Други и неуточнени травми на гръдната част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2 Травми на нервните коренчета на гръдната част на гръбначния стълб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Счупване на лумбосакралната част на гръбначния стълб и таз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8" w:leader="none"/>
              </w:tabs>
              <w:spacing w:lineRule="auto" w:line="24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2.00  Счупване на гръбначния стълб в поясната област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1133" w:hanging="161"/>
              <w:jc w:val="left"/>
              <w:rPr>
                <w:rStyle w:val="FontStyle210"/>
                <w:rFonts w:ascii="Arial" w:hAnsi="Arial" w:cs="Arial"/>
              </w:rPr>
            </w:pPr>
            <w:r>
              <w:rPr>
                <w:rStyle w:val="FontStyle210"/>
                <w:rFonts w:cs="Arial" w:ascii="Arial" w:hAnsi="Arial"/>
              </w:rPr>
              <w:t>Счупване в лумбосакрална област на гръбначния стълб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S32.70  Множествени счупвания на лумбосакралната част на гръбначния стълб и таза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tabs>
                <w:tab w:val="clear" w:pos="1134"/>
                <w:tab w:val="left" w:pos="432" w:leader="none"/>
                <w:tab w:val="left" w:pos="2552" w:leader="none"/>
              </w:tabs>
              <w:ind w:left="432" w:hanging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Изкълчване, навяхване и разтягане на ставите и ставните връзки в лумбосакралната област на гръбначния стълб и таз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скъсване на междупрешленен диск в лумбосакралната част на гръб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1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в лумбосакралната област на гръбначния стълб</w:t>
            </w:r>
          </w:p>
          <w:p>
            <w:pPr>
              <w:pStyle w:val="Text"/>
              <w:keepNext w:val="true"/>
              <w:ind w:left="1134" w:hanging="342"/>
              <w:rPr/>
            </w:pPr>
            <w:r>
              <w:rPr>
                <w:rStyle w:val="FontStyle210"/>
                <w:rFonts w:cs="Arial" w:ascii="Arial" w:hAnsi="Arial"/>
                <w:lang w:val="ru-RU"/>
              </w:rPr>
              <w:t>Изкълчване в поясната част на гръбначния стълб БДУ</w:t>
            </w:r>
          </w:p>
          <w:p>
            <w:pPr>
              <w:pStyle w:val="Text"/>
              <w:keepNext w:val="true"/>
              <w:ind w:left="1134" w:hanging="882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keepNext w:val="true"/>
              <w:tabs>
                <w:tab w:val="clear" w:pos="1134"/>
                <w:tab w:val="left" w:pos="792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и лумбосакралния отдел на гръбначния мозък на ниво корем, седалище и таз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ътресение и едем на поясния отдел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S34.1 Друга травм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яс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2 Травма на нервните коренчета на лумбосакралния отдел на гръбначния стълб</w:t>
            </w:r>
          </w:p>
          <w:p>
            <w:pPr>
              <w:pStyle w:val="Text"/>
              <w:keepNext w:val="tru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bg-BG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2.</w:t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  <w:lang w:val="en-US" w:eastAsia="en-US"/>
        </w:rPr>
        <w:t xml:space="preserve">КОДОВЕ НА ОСНОВНИ ПРОЦЕДУРИ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Body2"/>
              <w:keepNext w:val="true"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Line2"/>
              <w:keepNext w:val="true"/>
              <w:rPr/>
            </w:pPr>
            <w:r>
              <w:rPr/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Line2"/>
              <w:keepNext w:val="true"/>
              <w:rPr/>
            </w:pPr>
            <w:r>
              <w:rPr/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SrgCod4dig"/>
              <w:keepNext w:val="tru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трахеална интубац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ндиране за декомпрес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Sengstaken тръба (13506-00 [1899])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нтилаторно подпомаг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ind w:firstLine="513"/>
        <w:rPr>
          <w:rFonts w:eastAsia="Calibri" w:cs="Arial"/>
          <w:szCs w:val="22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/>
        <w:t xml:space="preserve"> </w:t>
      </w:r>
      <w:r>
        <w:rPr>
          <w:rFonts w:eastAsia="Calibri" w:cs="Arial"/>
          <w:szCs w:val="22"/>
        </w:rPr>
        <w:t>Когато се налага използване на кодовете от блокове 1923 – Хематологични изследвания и 1924 – Биохимични изследвания, се извършват и кодират всички кодове на изследвания от двата блока и се считат за една основна диагностична процедура за завършване и отчитане на тази КП, като се спазва изискването „включва следния клинико лабораторен минимум: хематология, клинична химия, хемокоагулация“</w:t>
      </w:r>
      <w:r>
        <w:rPr>
          <w:rFonts w:eastAsia="Calibri" w:cs="Arial"/>
          <w:szCs w:val="22"/>
          <w:lang w:val="en-US"/>
        </w:rPr>
        <w:t>.</w:t>
      </w:r>
      <w:r>
        <w:rPr>
          <w:rFonts w:eastAsia="Calibri" w:cs="Arial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се изпълнява в клиника/отделение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само за заболявания по МКБ-10: S12.00, S12.10, S12.20, S12.70, S13.4, S13.6, S22.00, S22.10, S23.3, S32.00 и S32.70)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– за диагнози с код: S12.00, S12.10, S12.20, S12.70, S13.4, S13.6, S22.00, S22.10, S23.3, S32.00 и S32.70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неврология/детска невр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ангиографска апаратур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080" w:hanging="0"/>
        <w:rPr/>
      </w:pPr>
      <w:r>
        <w:rPr/>
        <w:t xml:space="preserve">четирима с придобита медицинска специалност по хирургия; 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keepNext w:val="true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keepNext w:val="true"/>
        <w:ind w:left="1134" w:hanging="0"/>
        <w:rPr/>
      </w:pPr>
      <w:r>
        <w:rPr/>
        <w:t>лекари със специалност по нервни болести</w:t>
      </w:r>
      <w:r>
        <w:rPr>
          <w:lang w:val="ru-RU"/>
        </w:rPr>
        <w:t xml:space="preserve"> – </w:t>
      </w:r>
      <w:r>
        <w:rPr/>
        <w:t>минимум двам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Lines w:val="false"/>
        <w:spacing w:lineRule="auto" w:line="240" w:before="0" w:after="0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080" w:hanging="0"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keepNext w:val="true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keepNext w:val="true"/>
        <w:ind w:left="1134" w:hanging="0"/>
        <w:rPr/>
      </w:pPr>
      <w:r>
        <w:rPr>
          <w:rFonts w:eastAsia="Arial"/>
        </w:rPr>
        <w:t xml:space="preserve"> </w:t>
      </w:r>
      <w:r>
        <w:rPr/>
        <w:t>лекар/и със специалност по хирургия или детска хирургия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odyCharCharChar"/>
        <w:keepNext w:val="true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"/>
        <w:keepNext w:val="true"/>
        <w:ind w:firstLine="540"/>
        <w:rPr/>
      </w:pPr>
      <w:r>
        <w:rPr/>
        <w:t>Когато пациент с лека или средно тежка черепно-мозъчна травма се приеме в лечебно заведение, в което няма специалист неврохирург, консултация с неврохирург се осъществява при показан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:</w:t>
      </w:r>
    </w:p>
    <w:p>
      <w:pPr>
        <w:pStyle w:val="BodyCharCharChar"/>
        <w:keepNext w:val="tru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ка степен на черепно-мозъчна травма (стойности 13 - 15 по GLASGOW);</w:t>
      </w:r>
    </w:p>
    <w:p>
      <w:pPr>
        <w:pStyle w:val="BodyCharCharChar"/>
        <w:keepNext w:val="true"/>
        <w:numPr>
          <w:ilvl w:val="0"/>
          <w:numId w:val="4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>среднотежка черепно-мозъчна травма (стойности от 9 до 12 включително по GLASGOW)..</w:t>
      </w:r>
    </w:p>
    <w:p>
      <w:pPr>
        <w:pStyle w:val="BodyCharCharChar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одразделянето на травмата на лека и средно тежка са стойностите на Glasgow кома скалата:</w:t>
      </w:r>
    </w:p>
    <w:p>
      <w:pPr>
        <w:pStyle w:val="Body"/>
        <w:keepNext w:val="true"/>
        <w:spacing w:lineRule="auto" w:line="240"/>
        <w:jc w:val="center"/>
        <w:rPr>
          <w:b/>
          <w:b/>
        </w:rPr>
      </w:pPr>
      <w:r>
        <w:rPr>
          <w:b/>
        </w:rPr>
        <w:t xml:space="preserve">СКАЛА ЗА ОЦЕНКА НА КОМА -  GLASGOW </w:t>
      </w:r>
      <w:r>
        <w:rPr>
          <w:b/>
          <w:lang w:val="en-US"/>
        </w:rPr>
        <w:t>CS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/>
        <w:rPr/>
      </w:pPr>
      <w:r>
        <w:rPr/>
        <w:t>Оценката на тежестта на състоянието по скалата на GLASGOW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/>
        <w:rPr/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 xml:space="preserve">5б. ДИАГНОСТИЧНО - ЛЕЧЕБЕН АЛГОРИТЪМ. 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Специфично лечение на черепно - мозъчните травми</w:t>
      </w:r>
    </w:p>
    <w:p>
      <w:pPr>
        <w:pStyle w:val="Body"/>
        <w:keepNext w:val="true"/>
        <w:spacing w:lineRule="auto" w:line="240"/>
        <w:rPr>
          <w:szCs w:val="22"/>
        </w:rPr>
      </w:pPr>
      <w:r>
        <w:rPr>
          <w:szCs w:val="22"/>
        </w:rPr>
        <w:t>Цели на лечението, което започва от момента на травмата:</w:t>
      </w:r>
    </w:p>
    <w:p>
      <w:pPr>
        <w:pStyle w:val="Body"/>
        <w:keepNext w:val="true"/>
        <w:spacing w:lineRule="auto" w:line="2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;</w:t>
      </w:r>
    </w:p>
    <w:p>
      <w:pPr>
        <w:pStyle w:val="Body"/>
        <w:keepNext w:val="true"/>
        <w:spacing w:lineRule="auto" w:line="240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 задължително се определя и вписва състоянието по 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неврологичен мониторинг (GCS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 - Injury Severity Score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оматичен мониторинг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КТ мониторинг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вободни дихателни пътищ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о дишан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овладяване на психомоторна възбуда, фебрилитет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рофилактика и борба с гърчовата активност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ддържане на адекватен на нуждите хранителен режим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стелен режим, според тежестта на първичната травм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лекарствената терапия е насочена към: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контрол на ИКН - седатива, невромускулна блокада, диуретици, антиконвулс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невротрофични средств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keepNext w:val="true"/>
        <w:spacing w:lineRule="auto" w:line="240"/>
        <w:ind w:left="567" w:firstLine="72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  <w:lang w:val="ru-RU"/>
        </w:rPr>
      </w:pPr>
      <w:r>
        <w:rPr>
          <w:b/>
        </w:rPr>
        <w:t xml:space="preserve">Специфично лечение на гръбначни и гръбначно-мозъчни травми </w:t>
      </w:r>
    </w:p>
    <w:p>
      <w:pPr>
        <w:pStyle w:val="Body"/>
        <w:keepNext w:val="true"/>
        <w:spacing w:lineRule="auto" w:line="240"/>
        <w:rPr>
          <w:b/>
          <w:b/>
        </w:rPr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keepNext w:val="true"/>
        <w:spacing w:lineRule="auto" w:line="240"/>
        <w:rPr/>
      </w:pPr>
      <w:r>
        <w:rPr/>
        <w:t>Цели на лечението, което започва от момента на травмата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иагностика и лечение на неврологичната симптоматика в ранните стадии на развитие, която се проявява различно, в зависимост от нивото на засягане на гръбначния мозък и коренчетата му; 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не се допуска или да се сведе до минимум ролята на вторичната увреда на невралните структури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поддържат и мониторират основните жизнени функции, което важи в най-висока степен за травми в областта на шийния и горен гръден отдел на гръбначния мозък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о лечение и профилактика на нарушенията в други органи и системи, възникнали във връзка с травмата на гръбначния мозък и коренчетата му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а се осигури паралелно лечение на уврежданията на други органи и системи, настъпили в резултат на травмата </w:t>
      </w:r>
      <w:r>
        <w:rPr>
          <w:lang w:val="ru-RU"/>
        </w:rPr>
        <w:t>(</w:t>
      </w:r>
      <w:r>
        <w:rPr/>
        <w:t>съчетана травма</w:t>
      </w:r>
      <w:r>
        <w:rPr>
          <w:lang w:val="ru-RU"/>
        </w:rPr>
        <w:t>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а имобилизация на увредения гръбначен сегмент.</w:t>
      </w:r>
    </w:p>
    <w:p>
      <w:pPr>
        <w:pStyle w:val="Body"/>
        <w:keepNext w:val="true"/>
        <w:spacing w:lineRule="auto" w:line="240"/>
        <w:ind w:left="927" w:hanging="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</w:rPr>
      </w:pPr>
      <w:r>
        <w:rPr>
          <w:b/>
        </w:rPr>
        <w:t>Принципи на лечението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, задължително се определя и вписва анатомичното ниво на увреда, било то частична или пълна, най-ниското ниво на засягане на повърхностна и дълбока сетивност, преходни зони на нарушена сетивност и намалена мускулна сил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неврологичен мониторинг (ASIA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) с чест контрол на състоянието й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соматичен мониторинг с чест контрол на състоянието. </w:t>
      </w:r>
    </w:p>
    <w:p>
      <w:pPr>
        <w:pStyle w:val="Body"/>
        <w:keepNext w:val="true"/>
        <w:spacing w:lineRule="auto" w:line="240"/>
        <w:ind w:left="540" w:hanging="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вободни дихателни пътищ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о дишане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ддържане на адекватен на нуждите хранителен режим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избягване и борба с метаболитни разстройства, фебрилитет и трофични нарушен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стелен режим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лекарствената терапия е насочена към: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съдоразширяващи, противооточни и невротрофични средств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keepNext w:val="true"/>
        <w:spacing w:lineRule="auto" w:line="24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spacing w:lineRule="auto" w:line="240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spacing w:lineRule="auto" w:line="24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spacing w:lineRule="auto" w:line="240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spacing w:lineRule="auto" w:line="2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/>
        <w:rPr/>
      </w:pPr>
      <w:r>
        <w:rPr/>
        <w:t xml:space="preserve">Под </w:t>
      </w:r>
      <w:r>
        <w:rPr>
          <w:b/>
        </w:rPr>
        <w:t>черепно-мозъчна травма</w:t>
      </w:r>
      <w:r>
        <w:rPr/>
        <w:t xml:space="preserve"> </w:t>
      </w:r>
      <w:r>
        <w:rPr>
          <w:b/>
        </w:rPr>
        <w:t>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а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spacing w:lineRule="auto" w:line="240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 </w:t>
      </w:r>
    </w:p>
    <w:p>
      <w:pPr>
        <w:pStyle w:val="Body"/>
        <w:keepNext w:val="true"/>
        <w:spacing w:lineRule="auto" w:line="240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Диагностиката</w:t>
      </w:r>
      <w:r>
        <w:rPr/>
        <w:t xml:space="preserve"> на ЧМТ изисква редица процедури някои от които –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 xml:space="preserve">Лечението </w:t>
      </w:r>
      <w:r>
        <w:rPr/>
        <w:t>на ЧМТ може да изисква оперативна (неврохирургична) намеса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Гръбначно-мозъчните</w:t>
      </w:r>
      <w:r>
        <w:rPr/>
        <w:t xml:space="preserve"> </w:t>
      </w:r>
      <w:r>
        <w:rPr>
          <w:b/>
        </w:rPr>
        <w:t>травми</w:t>
      </w:r>
      <w:r>
        <w:rPr/>
        <w:t xml:space="preserve"> могат да бъдат различни по своя вид и тежест.</w:t>
      </w:r>
    </w:p>
    <w:p>
      <w:pPr>
        <w:pStyle w:val="Body"/>
        <w:keepNext w:val="true"/>
        <w:spacing w:lineRule="auto" w:line="240"/>
        <w:rPr/>
      </w:pPr>
      <w:r>
        <w:rPr/>
        <w:t xml:space="preserve">Налице са гръбначно-мозъчни нарушения в различна степен, от леки коренчеви увреди, до тежки парализи на горните и/или долните крайници, със загуба на способността за активни движения, сетивност, дихателни функции, контрол върху тазовите резервоари. Наличието на травма на гръбначния стълб, свързана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, и включва репозиция, декомпресия и стабилизация на гръбначния стълб. От навременността и качеството на лечението на гръбначно-мозъчните травми, в голяма част от случаите зависи животът на пациента, резултатите от лечението и прогнозата. </w:t>
      </w:r>
    </w:p>
    <w:p>
      <w:pPr>
        <w:pStyle w:val="Body"/>
        <w:keepNext w:val="true"/>
        <w:spacing w:lineRule="auto" w:line="240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spacing w:lineRule="auto" w:line="240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spacing w:lineRule="auto" w:line="240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spacing w:lineRule="auto" w:line="240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spacing w:lineRule="auto" w:line="240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lang w:val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ind w:firstLine="146"/>
    </w:pPr>
    <w:rPr>
      <w:b/>
      <w:i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302"/>
      <w:ind w:hanging="1133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43:00Z</dcterms:created>
  <dc:creator>Лалка Александрова</dc:creator>
  <dc:description/>
  <cp:keywords/>
  <dc:language>en-US</dc:language>
  <cp:lastModifiedBy>Румяна Колева</cp:lastModifiedBy>
  <cp:lastPrinted>2008-11-11T11:54:00Z</cp:lastPrinted>
  <dcterms:modified xsi:type="dcterms:W3CDTF">2022-10-31T13:27:00Z</dcterms:modified>
  <cp:revision>20</cp:revision>
  <dc:subject/>
  <dc:title/>
</cp:coreProperties>
</file>