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ЛИНИЧНА 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ИНТЕНЗИВНО ЛЕЧЕНИЕ НА НОВОРОДЕНИ ДЕЦА С АСИСТИРАНО ДИШАНЕ 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.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КОДОВЕ НА ОСНОВНИ ПРОЦЕДУРИ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2.3.ТЕРАПЕВ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Не 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тична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редуктивен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ект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атор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Продължително позитивно налягане при обдишване [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CPAP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Променлива задължителна вентилация [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IMV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Вентилация с подпомагащо налягане [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PSV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Синхронна променлива задължителна вентилация [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SIMV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</w:rPr>
              <w:t>Включва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дотрахеална тръб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3402" w:hanging="226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</w:rPr>
              <w:t>Не включва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CNPV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P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P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eastAsia="Times New Roman" w:cs="Arial" w:ascii="Arial" w:hAnsi="Arial"/>
          <w:b/>
          <w:szCs w:val="24"/>
        </w:rPr>
        <w:t>Изискване за отчитане на клинична процедур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</w:rPr>
        <w:t xml:space="preserve">, </w:t>
      </w:r>
      <w:r>
        <w:rPr>
          <w:rFonts w:eastAsia="Times New Roman" w:cs="Arial" w:ascii="Arial" w:hAnsi="Arial"/>
          <w:szCs w:val="20"/>
        </w:rPr>
        <w:t>две от които задължително процедури с кодове 96199-07  и  96199-08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lang w:val="en-US" w:eastAsia="en-US"/>
        </w:rPr>
        <w:t>Клиничната процедура е с продължителност 24 часа. Започната клинична процедура не може да бъде прекратена преди изтичане на продължителността й.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Прекратяване на тази клинична процедура се предприема само, ако пациентът излезе от моделите за прием -  в т.ч. отпадане необходимостта от механична вентилация или от асистирано дишане с назален </w:t>
      </w:r>
      <w:r>
        <w:rPr>
          <w:rFonts w:cs="Arial" w:ascii="Arial" w:hAnsi="Arial"/>
          <w:b/>
          <w:lang w:val="en-US" w:eastAsia="en-US"/>
        </w:rPr>
        <w:t>CPAP</w:t>
      </w:r>
      <w:r>
        <w:rPr>
          <w:rFonts w:cs="Arial" w:ascii="Arial" w:hAnsi="Arial"/>
          <w:b/>
          <w:lang w:val="en-US" w:eastAsia="en-US"/>
        </w:rPr>
        <w:t xml:space="preserve"> –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клинична процедура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4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КЛИНИЧНАТА ПРОЦЕДУР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color w:val="000000"/>
          <w:szCs w:val="20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>Клиничната процедура включва дейности и услуги от обхвата на медицинската специалност „Неонатология”, осъществявана на трето ниво на компетентност, съгласно медицински стандарт „Неонатология“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lang w:val="ru-RU" w:eastAsia="en-US"/>
        </w:rPr>
      </w:pP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lang w:val="ru-RU" w:eastAsia="en-US"/>
        </w:rPr>
      </w:pPr>
      <w:r>
        <w:rPr>
          <w:rFonts w:eastAsia="Times New Roman" w:cs="Arial" w:ascii="Arial" w:hAnsi="Arial"/>
          <w:lang w:val="ru-RU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4.а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Cs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</w:p>
    <w:p>
      <w:pPr>
        <w:pStyle w:val="Body"/>
        <w:widowControl w:val="false"/>
        <w:rPr>
          <w:b/>
          <w:b/>
          <w:szCs w:val="22"/>
          <w:lang w:val="ru-RU" w:eastAsia="en-US"/>
        </w:rPr>
      </w:pPr>
      <w:r>
        <w:rPr>
          <w:b/>
          <w:szCs w:val="22"/>
          <w:lang w:val="bg-BG" w:eastAsia="en-US"/>
        </w:rPr>
        <w:t>4.б.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 xml:space="preserve">НЕОБХОДИМИ СПЕЦИАЛИСТИ ЗА ИЗПЪЛНЕНИЕ НА КЛИНИЧНАТА </w:t>
      </w:r>
      <w:r>
        <w:rPr>
          <w:b/>
          <w:lang w:val="bg-BG"/>
        </w:rPr>
        <w:t>ПРОЦЕДУРА</w:t>
      </w:r>
      <w:r>
        <w:rPr/>
        <w:t xml:space="preserve"> </w:t>
      </w:r>
      <w:r>
        <w:rPr>
          <w:b/>
          <w:lang w:val="bg-BG"/>
        </w:rPr>
        <w:t>И ИЗИСКВАНИЯ ЗА ДОПЪЛНИТЕЛНА КВАЛИФИКАЦИЯ.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 най-малко шестима лекари, от които най-малко трима със специалност "Неонатология", един от тях с квалификация по ехография – трансфонтанелна и/или абдоминална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5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>5.а. ИНДИКАЦИИ ЗА ПРИЕМ ПО КЛИНИЧНАТА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 13, 14 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, могат да бъдат проведени клинич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клиничн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1) новородени деца,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2) новородени деца,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3) новородени деца,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5.б. ДИАГНОСТИЧНО - ЛЕЧЕБЕН АЛГОРИТЪ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клиничната процедур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lang w:eastAsia="bg-BG"/>
        </w:rPr>
      </w:pPr>
      <w:r>
        <w:rPr>
          <w:rFonts w:cs="Arial" w:ascii="Arial" w:hAnsi="Arial"/>
          <w:b/>
          <w:lang w:eastAsia="bg-BG"/>
        </w:rPr>
        <w:t>Осигуряване на възможност за достъп до информация и физически и/или визуален контакт на родителите с новороденото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</w:rPr>
        <w:t xml:space="preserve">5.в. </w:t>
      </w:r>
      <w:r>
        <w:rPr>
          <w:rFonts w:eastAsia="Times New Roman" w:cs="Arial" w:ascii="Arial" w:hAnsi="Arial"/>
          <w:b/>
          <w:szCs w:val="20"/>
          <w:lang w:val="en-US" w:eastAsia="en-US"/>
        </w:rPr>
        <w:t>КРИТЕРИИ ЗА ЗАВЪРШЕНА ИНТЕНЗИВН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клинична процедура за интензивно л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обективни данни за отпадане необходимостта от механична вентилация или от асистирано дишане с назален CPAP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ипса на нови приемни критерии в продължение на 24 последователни час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Клиничната процедур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овеждане на нова процедура при наличие на показания за продължаване на интензивното л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tLeast" w:line="280" w:before="120" w:after="240"/>
        <w:ind w:firstLine="567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8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КЛИНИЧНАТА ПРОЦЕДУРА ЗА ИНТЕНЗИВНО ЛЕЧЕНИЕ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ru-RU" w:eastAsia="en-US"/>
        </w:rPr>
        <w:t>8.</w:t>
      </w: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” на пациента (ИЗ) (по предходната клинична пътека, по която е лекуван пациента) и </w:t>
      </w:r>
      <w:r>
        <w:rPr>
          <w:rFonts w:eastAsia="Times New Roman" w:cs="Arial" w:ascii="Arial" w:hAnsi="Arial"/>
          <w:szCs w:val="20"/>
        </w:rPr>
        <w:t>в „Медицинско направление за клинични процедури/амбулаторни процедури“ (бл. МЗ - НЗОК № 8)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8.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Times New Roman" w:hAnsi="Times New Roman" w:eastAsia="Times New Roman" w:cs="Arial"/>
      <w:color w:val="222122"/>
      <w:szCs w:val="24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bg-BG" w:eastAsia="en-US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  <w:ind w:left="1134" w:hanging="0"/>
    </w:pPr>
    <w:rPr>
      <w:rFonts w:ascii="Times New Roman" w:hAnsi="Times New Roman" w:eastAsia="Times New Roman" w:cs="Times New Roman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msCyr;Times New Roman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3402" w:hanging="226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7:00Z</dcterms:created>
  <dc:creator>Даниела Христова</dc:creator>
  <dc:description/>
  <cp:keywords/>
  <dc:language>en-US</dc:language>
  <cp:lastModifiedBy>Наталия Павлова Минчева</cp:lastModifiedBy>
  <dcterms:modified xsi:type="dcterms:W3CDTF">2022-11-01T09:06:00Z</dcterms:modified>
  <cp:revision>18</cp:revision>
  <dc:subject/>
  <dc:title>ДЕФИНИЦИЯ от Наредба 40:</dc:title>
</cp:coreProperties>
</file>