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/>
        </w:rPr>
      </w:pPr>
      <w:r>
        <w:rPr>
          <w:lang w:val="bg-BG"/>
        </w:rPr>
        <w:t>КП № 130</w:t>
      </w:r>
      <w:r>
        <w:rPr>
          <w:lang w:val="ru-RU"/>
        </w:rPr>
        <w:t xml:space="preserve"> ОПЕРАТИВНИ ПРОЦЕДУРИ </w:t>
      </w:r>
      <w:r>
        <w:rPr>
          <w:lang w:val="bg-BG"/>
        </w:rPr>
        <w:t>ВЪРХУ ПРИДАТЪЦИТЕ НА ОКОТО С ГОЛЯМ ОБЕМ И СЛОЖНОСТ</w:t>
      </w:r>
    </w:p>
    <w:p>
      <w:pPr>
        <w:pStyle w:val="Chast"/>
        <w:keepNext w:val="true"/>
        <w:keepLines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rPr>
          <w:sz w:val="28"/>
        </w:rPr>
      </w:pPr>
      <w:r>
        <w:rPr>
          <w:b/>
          <w:sz w:val="24"/>
          <w:szCs w:val="24"/>
        </w:rPr>
        <w:t>1</w:t>
      </w:r>
      <w:r>
        <w:rPr>
          <w:b/>
          <w:sz w:val="28"/>
        </w:rPr>
        <w:t>.</w:t>
      </w: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КОДОВЕ НА ОСНОВНИ ПРОЦЕДУРИ</w:t>
      </w:r>
    </w:p>
    <w:p>
      <w:pPr>
        <w:pStyle w:val="BodyChar"/>
        <w:keepNext w:val="true"/>
        <w:keepLines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spacing w:before="0" w:after="0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1677</w:t>
              <w:tab/>
              <w:t>Възстановяване на бла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 за корекция на предишно възстановяване на блефароптоза (виж блок [16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визия на шевове на мускул леватор след предишна корекция на блефароптоза (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0</w:t>
              <w:tab/>
              <w:t>Корекция птоза на клепач чрез техника с шев на мускул фронт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2</w:t>
              <w:tab/>
              <w:t>Корекция птоза на клепач чрез резекция или подобряване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3</w:t>
              <w:tab/>
              <w:t>Корекция птоза на клепач чрез друга техника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4</w:t>
              <w:tab/>
              <w:t>Корекция птоза на клепач чрез тарзална техника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688</w:t>
              <w:tab/>
              <w:t>Реоперация за корекция на предишно възстановяване птоза на клепач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операция за бле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визия на шевове на мускул леватор след предишна корекция на блефароптоза (45625-00 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4-05</w:t>
              <w:tab/>
              <w:t>Реоперативна корекция на предишна възстановителна процедура при птоза на клепач, чрез други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оперативна корекция на предишна възстановителна процедура при блефароптоза БДУ</w:t>
            </w:r>
          </w:p>
          <w:p>
            <w:pPr>
              <w:pStyle w:val="SrgCod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39</w:t>
              <w:tab/>
              <w:t>Процедури за ектропион или ентропион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1</w:t>
              <w:tab/>
              <w:t>Възстановяване на ектропион или ентропион чрез друго възстановяване на долните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позиция на задна ламела на клепача чрез друго възстановяване на долни ретр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669</w:t>
              <w:tab/>
              <w:t>Смесен граф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кута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мукозен }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56-02</w:t>
              <w:tab/>
              <w:t>Смесен графт на клеп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37</w:t>
              <w:tab/>
              <w:t>Реконструктивни процедури на клепач</w:t>
            </w:r>
          </w:p>
          <w:p>
            <w:pPr>
              <w:pStyle w:val="Line2"/>
              <w:spacing w:before="0" w:after="0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</w:rPr>
            </w:pPr>
            <w:r>
              <w:rPr>
                <w:color w:val="000000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684</w:t>
              <w:tab/>
              <w:t>Реконструкция на клепач и ух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bbe ламбо на клепач,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rické (чело) лам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• </w:t>
            </w:r>
            <w:r>
              <w:rPr/>
              <w:t>септохондромукозен графт на клепач (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46</w:t>
              <w:tab/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50</w:t>
              <w:tab/>
              <w:t>Други процедури на слъзнат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8-00</w:t>
              <w:tab/>
              <w:t>Други процедури на слъзната систем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46</w:t>
              <w:tab/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96-01</w:t>
              <w:tab/>
              <w:t>Ексцизия на слъзен с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иопс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Ексцизия на лез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47</w:t>
              <w:tab/>
              <w:t>Възстановителни процедури на слъзна систем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05-00</w:t>
              <w:tab/>
              <w:t>Възстановяване на слъзни каналче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3-00</w:t>
              <w:tab/>
              <w:t>Дакриоцисториностомия [DCR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Фистулизация на слъзен сак към носна кухина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ъздаване проходимост на слъзен канал (42599, 42602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 [242]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, вторична или последваща процедура (42626-00 [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 оформяне на конюнктивално платно (42629-00 [24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55</w:t>
              <w:tab/>
              <w:t>Възстановителни процедури на конюнктив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0093-00</w:t>
              <w:tab/>
              <w:t>Конюнктив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56</w:t>
              <w:tab/>
              <w:t>Други процедури на конюнктива</w:t>
            </w:r>
          </w:p>
          <w:p>
            <w:pPr>
              <w:pStyle w:val="Line2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9-00</w:t>
              <w:tab/>
              <w:t>Други процедур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6</w:t>
              <w:tab/>
              <w:t>Корекция на страбизъ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рекция на страбизъ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изтегля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удължа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вдлъб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рез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скъсяване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spacing w:before="0" w:after="0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217</w:t>
              <w:tab/>
              <w:t>Друго възстановяване на екстраокуларен мускул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54-00</w:t>
              <w:tab/>
              <w:t>Възстановяване на руптурирал екстраокуларен мус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Освобождаване на прободен 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Лизиране на адхезии</w:t>
              <w:tab/>
              <w:tab/>
              <w:t>}</w:t>
              <w:tab/>
              <w:t xml:space="preserve">екстраокуларен муску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ъзстановяване разкъс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екстра-окуларен мускул или сухожил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капсула на Tenon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20</w:t>
              <w:tab/>
              <w:t>Други процедури на екстраокуларен мускул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1-00</w:t>
              <w:tab/>
              <w:t>Други процедури на екстраокуларен мускул или сухожил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22</w:t>
              <w:tab/>
              <w:t>Орби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4</w:t>
              <w:tab/>
              <w:t>Вторични процедури след отстраняване на очната ябъл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уклеация на очна ябълка (42506-01, 42509-00, 42510-00 [1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висцерация на очна ябълка (42515-00 [1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28-00</w:t>
              <w:tab/>
              <w:t>Вторична трансплантация в екзентерационна кух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18-01</w:t>
              <w:tab/>
              <w:t>Поставяне на изкуствен имплант към анофталмич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егриран имплант (42521-01 [1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интегриран имплант (45794-02 [1698], 45797-02 [169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1</w:t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0606-02</w:t>
              <w:tab/>
              <w:t>Премахване на орбитален имплант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лопластичен</w:t>
              <w:tab/>
              <w:tab/>
              <w:t>}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нтетичен (изкуствен)</w:t>
              <w:tab/>
              <w:t>}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зи от анофталмична орбита (42518-04 [16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</w:t>
              <w:tab/>
              <w:t>Други възстановителни процедури на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30-02</w:t>
              <w:tab/>
              <w:t>Възстановяване рана на орбитат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24</w:t>
              <w:tab/>
              <w:t>Орбитотомия с биопсия или ексциз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Exclud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/>
        <w:t>, посочени в</w:t>
      </w:r>
      <w:r>
        <w:rPr>
          <w:b/>
        </w:rPr>
        <w:t xml:space="preserve"> Приложение № 2</w:t>
      </w:r>
      <w:r>
        <w:rPr>
          <w:b/>
          <w:lang w:val="en-US"/>
        </w:rPr>
        <w:t>1</w:t>
      </w:r>
      <w:r>
        <w:rPr/>
        <w:t>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92191-00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или 92191-01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  <w:t>Стикер за вложените импланти само при алогенна трансплантация - алографт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>при отчитане на кодове 45671-01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45656-02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90095-00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>и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42528-00 задължително се залепва в ИЗ. 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lineRule="auto" w:line="240" w:before="0" w:after="0"/>
        <w:ind w:hanging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2"/>
          <w:lang w:val="ru-RU"/>
        </w:rPr>
        <w:t>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>;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9-00</w:t>
      </w:r>
      <w:r>
        <w:rPr>
          <w:b/>
          <w:lang w:val="en-US"/>
        </w:rPr>
        <w:t xml:space="preserve">, </w:t>
      </w:r>
      <w:r>
        <w:rPr>
          <w:b/>
        </w:rPr>
        <w:t>42839-01</w:t>
      </w:r>
      <w:r>
        <w:rPr>
          <w:rFonts w:cs="Arial" w:ascii="Arial" w:hAnsi="Arial"/>
          <w:b/>
          <w:sz w:val="22"/>
          <w:szCs w:val="22"/>
          <w:lang w:val="en-US"/>
        </w:rPr>
        <w:t xml:space="preserve">; </w:t>
      </w:r>
      <w:r>
        <w:rPr>
          <w:b/>
        </w:rPr>
        <w:t>42839-00</w:t>
      </w:r>
      <w:r>
        <w:rPr>
          <w:b/>
          <w:lang w:val="en-US"/>
        </w:rPr>
        <w:t xml:space="preserve">, </w:t>
      </w:r>
      <w:r>
        <w:rPr>
          <w:b/>
        </w:rPr>
        <w:t>42839-01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42833-00</w:t>
      </w:r>
      <w:r>
        <w:rPr>
          <w:rFonts w:cs="Arial" w:ascii="Arial" w:hAnsi="Arial"/>
          <w:b/>
          <w:sz w:val="22"/>
          <w:szCs w:val="22"/>
          <w:lang w:val="ru-RU"/>
        </w:rPr>
        <w:t xml:space="preserve">; </w:t>
      </w:r>
      <w:r>
        <w:rPr>
          <w:b/>
        </w:rPr>
        <w:t>90081-0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а) ИНДИКАЦИИ ЗА ХОСПИТАЛИЗАЦИЯ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перативно лечение на придатъците на окото с голям обем и сложност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 изискващи операт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тазия и хидпрос на слъзната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рабизъм подлежащ на оперативно лечение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) ДИАГНОСТИЧНО – ЛЕЧЕБЕН АЛГОРИТЪМ.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офталмоскоп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онометрия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по показан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>
          <w:lang w:val="en-US"/>
        </w:rPr>
      </w:pPr>
      <w:r>
        <w:rPr/>
        <w:t>- локални анестетични колири.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</w:t>
      </w:r>
      <w:r>
        <w:rPr>
          <w:lang w:val="en-US"/>
        </w:rPr>
        <w:t xml:space="preserve"> </w:t>
      </w:r>
      <w:r>
        <w:rPr/>
        <w:t xml:space="preserve">ехография на око и орбита, КТ на глава и МРТ. 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 xml:space="preserve">При доброкачествени тумори </w:t>
      </w:r>
      <w:r>
        <w:rPr/>
        <w:t>видовете оперативни процедури могат да бъдат: ексцизия или деструкция на тумори на око и придатъци, със или без пла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/>
        <w:t xml:space="preserve">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 xml:space="preserve">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/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пределение: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keepNext w:val="true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keepNext w:val="true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keepNext w:val="true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keepNext w:val="true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keepNext w:val="true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keepNext w:val="true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keepNext w:val="true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keepNext w:val="true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keepNext w:val="true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8:00Z</dcterms:created>
  <dc:creator>DHristova</dc:creator>
  <dc:description/>
  <cp:keywords/>
  <dc:language>en-US</dc:language>
  <cp:lastModifiedBy>Даниела Димитрова Калчева</cp:lastModifiedBy>
  <cp:lastPrinted>2019-10-10T14:45:00Z</cp:lastPrinted>
  <dcterms:modified xsi:type="dcterms:W3CDTF">2022-11-01T09:33:00Z</dcterms:modified>
  <cp:revision>20</cp:revision>
  <dc:subject/>
  <dc:title>КП №      ХИРУРГИЧНА КЛИНИЧНА ПЪТЕКА</dc:title>
</cp:coreProperties>
</file>