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2</w:t>
      </w:r>
      <w:r>
        <w:rPr>
          <w:color w:val="000000"/>
          <w:lang w:val="ru-RU"/>
        </w:rPr>
        <w:t>36</w:t>
      </w:r>
      <w:r>
        <w:rPr>
          <w:color w:val="000000"/>
          <w:lang w:val="bg-BG"/>
        </w:rPr>
        <w:t xml:space="preserve"> ОПЕРАТИВНО ЛЕЧЕНИЕ НА ПОСЛЕДСТВИЯта ОТ ИЗГАРЯНе и травма на кожата и подкожната тъкан </w:t>
      </w:r>
    </w:p>
    <w:p>
      <w:pPr>
        <w:pStyle w:val="Body"/>
        <w:ind w:hanging="0"/>
        <w:rPr>
          <w:sz w:val="28"/>
        </w:rPr>
      </w:pPr>
      <w:r>
        <w:rPr>
          <w:b/>
          <w:color w:val="000000"/>
          <w:sz w:val="28"/>
        </w:rPr>
        <w:t>1.</w:t>
      </w:r>
      <w:r>
        <w:rPr>
          <w:color w:val="000000"/>
          <w:sz w:val="28"/>
        </w:rPr>
        <w:t xml:space="preserve">Минимален болничен престой </w:t>
      </w:r>
      <w:r>
        <w:rPr>
          <w:sz w:val="28"/>
        </w:rPr>
        <w:t>– 2 дни</w:t>
      </w:r>
    </w:p>
    <w:p>
      <w:pPr>
        <w:pStyle w:val="Imerazde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3. 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239</w:t>
              <w:tab/>
              <w:t>Процедури за ектропион или ентропи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2581-00</w:t>
              <w:tab/>
              <w:t>Каутеризация на ектропион</w:t>
            </w:r>
          </w:p>
          <w:p>
            <w:pPr>
              <w:pStyle w:val="Line2"/>
              <w:rPr/>
            </w:pPr>
            <w:r>
              <w:rPr/>
              <w:t>42581-01</w:t>
              <w:tab/>
              <w:t>Каутеризация на ентропио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26-00</w:t>
              <w:tab/>
              <w:t>Корекция на ектропион или ентропион чрез шев техн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Репозиция на предна ламела на клепача 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Тарзоконюнктивално диамантно възстановяване на ектропио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866-00</w:t>
              <w:tab/>
              <w:t>Възстановяване на ектропион или ентропион чрез опъване или скъсяване на долни ретракто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Репозиция на задна ламела на клепача чрез опъване или скъсяване на долни ретрактори 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684</w:t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1</w:t>
              <w:tab/>
              <w:t>Реконструкция на клепач с ламбо, втор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клепачно ламбо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235</w:t>
              <w:tab/>
              <w:t>Кант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0</w:t>
              <w:tab/>
              <w:t>Латерална кант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Кантопластик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1</w:t>
              <w:tab/>
              <w:t>Медиална кантопластика</w:t>
            </w:r>
          </w:p>
          <w:p>
            <w:pPr>
              <w:pStyle w:val="SrgCod4dig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69</w:t>
              <w:tab/>
              <w:t>Смес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ндрокутан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ндромукозен }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56-02</w:t>
              <w:tab/>
              <w:t>Смесен графт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Септохондромукозен графт на клепач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графт при симблефарон (45629-00 [167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49</w:t>
              <w:tab/>
              <w:t>Друг пълнослоен кож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ълнослоен инлей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гаряне (виж блокове [164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5451-00</w:t>
              <w:tab/>
              <w:t>Пълнослоен кожен графт на клепач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рецесия на ретракторите на клепач (42860 [234])</w:t>
            </w:r>
          </w:p>
          <w:p>
            <w:pPr>
              <w:pStyle w:val="SrgCod4dig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237</w:t>
              <w:tab/>
              <w:t>Реконструктивни процедури на клепач</w:t>
            </w:r>
          </w:p>
          <w:p>
            <w:pPr>
              <w:pStyle w:val="Line2"/>
              <w:rPr/>
            </w:pPr>
            <w:r>
              <w:rPr/>
              <w:t>90095-00</w:t>
              <w:tab/>
              <w:t>Реконструкция на клепач с графт от космени фоликули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62</w:t>
              <w:tab/>
              <w:t>Ексцизия, клепа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236</w:t>
              <w:tab/>
              <w:t>Други възстановителни процедури на клепа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Възстановяване разкъсване на клепача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szCs w:val="20"/>
                <w:lang w:val="bg-BG"/>
              </w:rPr>
            </w:pPr>
            <w:r>
              <w:rPr>
                <w:rFonts w:cs="Tahoma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303</w:t>
              <w:tab/>
              <w:t>Ексцизионн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йна клиновидна ексцизия на ухо (45665-02 [1663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bg-BG"/>
              </w:rPr>
            </w:pPr>
            <w:r>
              <w:rPr>
                <w:rFonts w:cs="Tahoma"/>
                <w:color w:val="000000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506-00</w:t>
              <w:tab/>
              <w:t>Екстирпация на ушен полип, външно ухо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Tahoma"/>
                <w:color w:val="000000"/>
                <w:sz w:val="20"/>
                <w:szCs w:val="20"/>
                <w:lang w:val="bg-BG"/>
              </w:rPr>
            </w:pPr>
            <w:r>
              <w:rPr>
                <w:rFonts w:cs="Tahoma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1663</w:t>
              <w:tab/>
              <w:t>Ексцизия,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5-02</w:t>
              <w:tab/>
              <w:t>Пълнослойна клиновидна ексцизия на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ксцизия лезия на ухо, пълнослой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възстановяване чрез директно зашиване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84</w:t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0-00</w:t>
              <w:tab/>
              <w:t>Реконструкция на външно ухо, първи етап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1-00</w:t>
              <w:tab/>
              <w:t>Реконструкция на външно ухо, втори етап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678</w:t>
              <w:tab/>
              <w:t>Възстановяване на ухо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реконструкция на ухо (45660-00, 45661-00 [1684])</w:t>
            </w:r>
          </w:p>
          <w:p>
            <w:pPr>
              <w:pStyle w:val="Line2"/>
              <w:rPr/>
            </w:pPr>
            <w:r>
              <w:rPr/>
              <w:t>41742-00</w:t>
              <w:tab/>
              <w:t>Реплантация на ампутирано 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78</w:t>
              <w:tab/>
              <w:t>Възстановяване на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ухо (45660-00, 45661-00 [168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59-01</w:t>
              <w:tab/>
              <w:t>Други корекции на деформаци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р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вит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виснал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деформация на външно ухо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външен слухов канал (41521 [304], 45662-00 [305])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306</w:t>
              <w:tab/>
              <w:t>Друг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шна ми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ншен слухов канал 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11-00</w:t>
              <w:tab/>
              <w:t>Друг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цизия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380</w:t>
              <w:tab/>
              <w:t>Други възстановителни процедури на но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52-03</w:t>
              <w:tab/>
              <w:t>Обработка рана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80</w:t>
              <w:tab/>
              <w:t>Друго възстановяване на но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714-01</w:t>
              <w:tab/>
              <w:t>Затваряне на друга наз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золабиална фистул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зофарингеална фистул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назална фистул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възстановяване на ламб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евизия на ламбо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79</w:t>
              <w:tab/>
              <w:t>Рин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урби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пластика (41671-02, 41671-03 [37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величаваща ринопластика само с имплант (45051-01 [168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 графт на нос (45656-00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ринопластика (45650-00 [168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ж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на нос (45206-01 [1651], 45221-01, 45224-01 [1653], 45230 [1653] и [1654]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227-00, 45233, 45236-00 [16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 на нос (45400-01 [1641], 45400-00 [1642], 45448-01 [1645], 45445-00 [1647]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451-01 [164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8-00</w:t>
              <w:tab/>
              <w:t>Тотална рин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Корекция на хрущял и костен сво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инопластик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1-00</w:t>
              <w:tab/>
              <w:t>Ринопластика, използваща назален или септален хрущял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назален или септален хрущялен граф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1-01</w:t>
              <w:tab/>
              <w:t>Ринопластика, използваща назален кост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назален костен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1-02</w:t>
              <w:tab/>
              <w:t>Ринопластика, използваща назален костен и назален септално/хрущял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назален костен и назален септален/хрущялен граф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4-00</w:t>
              <w:tab/>
              <w:t>Ринопластика, използваща хрущялен графт от дистантно донорск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хрущялен графт от дистантно донорск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доставка на хрущял за графт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4-01</w:t>
              <w:tab/>
              <w:t>Ринопластика, използваща костен графт от дистантно донорск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костен графт от дистантно донорск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доставка на хрущял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омер графт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2-00</w:t>
              <w:tab/>
              <w:t>Ринопластика включваща корекция на хрущя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инопластика на върха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5-00</w:t>
              <w:tab/>
              <w:t>Ринопластика включваща корекция на костен свод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380</w:t>
              <w:tab/>
              <w:t>Други възстановителни процедури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b/>
                <w:b/>
                <w:bCs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32-00</w:t>
              <w:tab/>
              <w:t>Друго възстановяване на но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крепване на ампутиран нос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крепване на ампутиран нос чрез графт (45451-01 [1649], 45656-00 [1669])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51</w:t>
              <w:tab/>
              <w:t>Локално кожно ламбо, един стад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6-01</w:t>
              <w:tab/>
              <w:t>Локално кожно ламбо на но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Description"/>
              <w:keepNext w:val="false"/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175</w:t>
              <w:tab/>
              <w:t>Възстановителни процедури на скротум или туника вагинали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97-00</w:t>
              <w:tab/>
              <w:t>Шев на лацерация на скротум или туника вагиналис</w:t>
            </w:r>
          </w:p>
          <w:p>
            <w:pPr>
              <w:pStyle w:val="SrgCod4dig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97-01</w:t>
              <w:tab/>
              <w:t>Друго възстановяване на скротум или туника вагинал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кротална фистула</w:t>
            </w:r>
          </w:p>
          <w:p>
            <w:pPr>
              <w:pStyle w:val="SrgCod4dig"/>
              <w:ind w:left="0" w:hanging="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Description"/>
              <w:keepNext w:val="false"/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пенис</w:t>
            </w:r>
          </w:p>
          <w:p>
            <w:pPr>
              <w:pStyle w:val="SrgCod4dig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шиване на ампутиран пенис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756</w:t>
              <w:tab/>
              <w:t>Реконструктивни процедури на гър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39-00</w:t>
              <w:tab/>
              <w:t>Реконструкция на гърда с поставяне на тъканен експандер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758</w:t>
              <w:tab/>
              <w:t>Процедури включващи отстраняване или приспособяване на гръдна протеза или тъканен пълни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48-01</w:t>
              <w:tab/>
              <w:t>Премахване на тъканен експандер от гърд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28</w:t>
              <w:tab/>
              <w:t>Друг дебридман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65-00</w:t>
              <w:tab/>
              <w:t>Ексцизионен дебридман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онен дебридман на кожа и подкожна тъкан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схемична, некротична или гангреноз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цидентна ексцизионна некректомия на мек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ясто на отворена фрактура (90580-00 [15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еки тъкани (30023 [1566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           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интралезионна апликация на триамсинолон ацета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спирационна вакумираща превръз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222122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20</w:t>
              <w:tab/>
              <w:t>Ексцизия на лезия (и)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нигнена/малигн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и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ум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(на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елег (45519-00 [1656], 45506, 45512, 45515-00, 45518-00 [16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инус (30099-00 [163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язва (31205-01 [163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емохирургия на Moh (31000-00 [162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0</w:t>
              <w:tab/>
              <w:t>Ексцизия на лезия (и) на кожа и подкожна тъкан на друго място на глав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и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у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ице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пре- и постаурикуларен регио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ал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1</w:t>
              <w:tab/>
              <w:t>Ексцизия на лезия(и) на кожа и подкожна тъкан на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2</w:t>
              <w:tab/>
              <w:t>Ексцизия на лезия(и) на кожа и подкожна тъкан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4</w:t>
              <w:tab/>
              <w:t>Ексцизия на лезия(и) на кожа и подкожна тъкан на пръ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пал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5</w:t>
              <w:tab/>
              <w:t>Ексцизия на лезия(и) на кожа и подкожна тъкан на полови орг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н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ро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ул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3</w:t>
              <w:tab/>
              <w:t xml:space="preserve">Ексцизия на лезия(и) на кожа и подкожна тъкан на кра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асец на кра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ан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ед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лез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566</w:t>
              <w:tab/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първ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ксцизия на кожна лезия (31205, 31230, 31235 [1620]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55</w:t>
              <w:tab/>
              <w:t>Други възстановителни процедури на кожа и подкожна тък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4-00</w:t>
              <w:tab/>
              <w:t>Реплантация на скал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крохирургично възстановяване на кръвоносни съдове (45500 [1694], 45502 [1695], 45503 [1696])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45</w:t>
              <w:tab/>
              <w:t>Друг разцепен кожен графт, мал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кожа за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(90670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лей графт (45445-00 [164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(90672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ия (45485, 45486, 45488, 45494-00 [1643], 45406-00 [164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нулираща зона (45400, 45403 [1641] и [1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ксенографт (90671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39-00</w:t>
              <w:tab/>
              <w:t>Малък разцепен кожен графт на друга з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алък разцепен кожен графт на множество места, некласифицирани в този бло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48-05</w:t>
              <w:tab/>
              <w:t>Малък разцепен кожен граф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с графт на пръст или палец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лък разцепен кожен графт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448-07 [164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448-06 [1645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39-00</w:t>
              <w:tab/>
              <w:t>Малък разцепен кожен графт на друга з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алък разцепен кожен графт на множество места, некласифицирани в този б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49</w:t>
              <w:tab/>
              <w:t>Друг пълнослоен кож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ълнослоен инлей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гаряне (виж блокове [164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05</w:t>
              <w:tab/>
              <w:t>Пълнослоен кожен граф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такъв с графт на пръст или пал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ен кожен графт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451-07 [164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451-06 [1649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09</w:t>
              <w:tab/>
              <w:t>Пълнослоен кожен графт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ълнослоен кожен графт на множество места, некласифицирани в този бло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40</w:t>
              <w:tab/>
              <w:t>Алографт, ксенографт или синтетичен кожен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1-00</w:t>
              <w:tab/>
              <w:t>Ксен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етер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етер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сеногенна временна биологична превръзка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ahoma"/>
                <w:b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0-00</w:t>
              <w:tab/>
              <w:t>Ал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л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м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омографт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51</w:t>
              <w:tab/>
              <w:t>Локално кожно ламбо, един стад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53</w:t>
              <w:tab/>
              <w:t>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алечно място от дефекта и прикрепено директно към реципиентн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кож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лепач чрез 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устна чрез ламбо 45671-00, 45674-00 [1685]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директно дистантно кожно ламбо (45239-01 [16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0-00</w:t>
              <w:tab/>
              <w:t>Отлагане на 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, частично повдигнато към донорско място, с трансфер отложен за по-късен оперативен етап за подобряване кръвоснабдяването на ламбото. Може да бъде предварителна стъпка преди трансфе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21-01</w:t>
              <w:tab/>
              <w:t>Директно дистантно кожно ламбо –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иректно дистантно кожно ламбо – първи етап (повдигане на ламбото от донорското място, трансфер и прикрепяне на реципиентно място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ем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стос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ак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51</w:t>
              <w:tab/>
              <w:t>Локално кожно ламбо, един стадий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Tahoma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6-05</w:t>
              <w:tab/>
              <w:t>Локално кожно ламбо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 такова при контрактура на Дюпюитрен (46384-00 [14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206-07 [165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206-06 [165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58</w:t>
              <w:tab/>
              <w:t>Ревизия на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9-00</w:t>
              <w:tab/>
              <w:t>Ревизия на локал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ламбо при възстановяване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92</w:t>
              <w:tab/>
              <w:t>Процедури при парализа на лицев нерв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81-00</w:t>
              <w:tab/>
              <w:t>Ексцизия на тъкан при парализа на лицев нер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сциален графт (45575-00 [16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скулен трансфер (45578-00 [16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успензия (45581-01 [1692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75-00</w:t>
              <w:tab/>
              <w:t>Фасциален графт при парализа на лицев нер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ъкан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78-00</w:t>
              <w:tab/>
              <w:t>Мускулен трансфер при парализа на лицев нер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07</w:t>
              <w:tab/>
              <w:t>Освобождаване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свобождаване на контрактура от изгаряне (45519-00 [16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15-01</w:t>
              <w:tab/>
              <w:t>Освобождаване контрактура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Разделяне на мрежова контракту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Z-пластика на контрак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56</w:t>
              <w:tab/>
              <w:t>Ревизия на белег от изгаряне или контракту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19-00</w:t>
              <w:tab/>
              <w:t>Ревизия на белег от изгаряне или контрактура от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</w:t>
              <w:tab/>
              <w:t>}</w:t>
              <w:tab/>
              <w:t xml:space="preserve">на белег от изгаряне или контрактура от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пускане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Z-пластика</w:t>
              <w:tab/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схаротомия (45054-00 [160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зер при белег от изгаряне (45025, 45026-00 [161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55</w:t>
              <w:tab/>
              <w:t>Други възстановителни процедури на кожа и подкожна тък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3-00</w:t>
              <w:tab/>
              <w:t>Корекция на синдактил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изпълн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амбо (45206-06, 45206-07, 42506-11 [165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афт (45451-06, 45451-07, 45451-09 [1649], 45439-00, 45448-06, 45448-07 [1645])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5-00</w:t>
              <w:tab/>
              <w:t>Друго възстановяване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58</w:t>
              <w:tab/>
              <w:t>Ревизия на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9-00</w:t>
              <w:tab/>
              <w:t>Ревизия на локал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ламбо при възстановяване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34</w:t>
              <w:tab/>
              <w:t>Други ексцизионни процедури на кожа и подкожна тък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69-00</w:t>
              <w:tab/>
              <w:t>Ексцизия на кожа за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вторич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графт в същия оперативен епизод (виж блокове [1641] до [1650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61</w:t>
              <w:tab/>
              <w:t>Процедури за прилагане, поставяне или премахване на тъканен експандер или имплант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Tahoma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66-00</w:t>
              <w:tab/>
              <w:t>Поставяне на тъкан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раоперативен тъканен експандер (45572-00 [16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гърда (45539-00 [1756])</w:t>
            </w:r>
          </w:p>
          <w:p>
            <w:pPr>
              <w:pStyle w:val="Normal"/>
              <w:spacing w:lineRule="auto" w:line="276" w:before="0" w:after="200"/>
              <w:rPr>
                <w:rFonts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rFonts w:cs="Arial"/>
          <w:b/>
          <w:b/>
          <w:szCs w:val="22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lang w:val="en-US"/>
        </w:rPr>
        <w:t xml:space="preserve"> от различни блокове</w:t>
      </w:r>
      <w:r>
        <w:rPr>
          <w:b/>
        </w:rPr>
        <w:t xml:space="preserve">, посочени в Приложение № 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en-US"/>
        </w:rPr>
        <w:t xml:space="preserve">1, </w:t>
      </w:r>
      <w:r>
        <w:rPr>
          <w:rFonts w:cs="Arial"/>
          <w:szCs w:val="22"/>
          <w:lang w:val="en-US"/>
        </w:rPr>
        <w:t>насочени към основната диагноза</w:t>
      </w:r>
      <w:r>
        <w:rPr>
          <w:rFonts w:cs="Arial"/>
          <w:b/>
          <w:szCs w:val="22"/>
          <w:lang w:val="en-US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b/>
          <w:sz w:val="22"/>
          <w:szCs w:val="20"/>
        </w:rPr>
        <w:t>92191-00/92191-01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COVID-19</w:t>
      </w:r>
      <w:r>
        <w:rPr>
          <w:rFonts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 xml:space="preserve">Кодове </w:t>
      </w:r>
      <w:r>
        <w:rPr>
          <w:rFonts w:cs="Arial"/>
          <w:b/>
          <w:szCs w:val="22"/>
        </w:rPr>
        <w:t>90686-01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90665-00</w:t>
      </w:r>
      <w:r>
        <w:rPr/>
        <w:t xml:space="preserve"> не могат да бъдат отчитани самостоятелно.</w:t>
      </w:r>
    </w:p>
    <w:p>
      <w:pPr>
        <w:pStyle w:val="Body"/>
        <w:rPr>
          <w:b/>
          <w:b/>
          <w:bCs/>
        </w:rPr>
      </w:pPr>
      <w:r>
        <w:rPr>
          <w:szCs w:val="22"/>
        </w:rPr>
        <w:t xml:space="preserve">Стикер за вложените импланти при алогенна трансплантация (алографт при отчитане на кодове: </w:t>
      </w:r>
      <w:r>
        <w:rPr>
          <w:b/>
          <w:szCs w:val="22"/>
        </w:rPr>
        <w:t>45671-01 или 45674-01, 45656-02 или 45451-00, 90095-00, 45671-01, 45674-01, 45659-01 , 45641-00 или 45641-01 или 45641-02 или 45644-00 или 45644-01,</w:t>
      </w:r>
      <w:r>
        <w:rPr>
          <w:szCs w:val="22"/>
        </w:rPr>
        <w:t xml:space="preserve"> </w:t>
      </w:r>
      <w:r>
        <w:rPr>
          <w:b/>
          <w:szCs w:val="22"/>
        </w:rPr>
        <w:t>45439-00, 45451-05, 45448-05, 45451-09, 90671-00, 90670-00,</w:t>
      </w:r>
      <w:r>
        <w:rPr>
          <w:b/>
        </w:rPr>
        <w:t xml:space="preserve"> 45439-00</w:t>
      </w:r>
      <w:r>
        <w:rPr/>
        <w:t>)</w:t>
      </w:r>
      <w:r>
        <w:rPr>
          <w:szCs w:val="22"/>
        </w:rPr>
        <w:t xml:space="preserve">, задължително се залепва в ИЗ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и липса на залепен в ИЗ стикер за вложен алографт, пътеката не се счита за завършена</w:t>
      </w:r>
      <w:r>
        <w:rPr/>
        <w:t>.</w:t>
      </w:r>
      <w:r>
        <w:br w:type="page"/>
      </w:r>
    </w:p>
    <w:p>
      <w:pPr>
        <w:pStyle w:val="Body"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4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rPr/>
      </w:pPr>
      <w:r>
        <w:rPr>
          <w:b/>
          <w:szCs w:val="22"/>
        </w:rPr>
        <w:t>Клиничната пътека включва дейности и услуги по т. 1.1 от обхвата на медицинската специалност „Пластично-възстановителна и естетична хирургия“, осъществявана най-малко на второ ниво на компетентност, съгласно медицински стандарт „Пластично-възстановителна и естетична хирургия“, от обхвата на медицинската специалност „Лицево-челюстна хирургия“, осъществявана на трето ниво на компетентност, съгласно медицински стандарт „Лицево-челюстна хирургия“ (за процедури с кодове: 42581-00, 42581-01, 45626-00, 45626-01, 45614-00, 42866-00, 42590-00, 42590-01, 45671-01, 45674-01, 45656-02, 45451-00, 90095-00, 45671-01, 45671-01, 45674-01, 45614-00, 45614-00, 45614-00, 45614-00, 45671-01, 45665-01, 30052-01, 30052-01, 30052-01, 41506-00, 45665-02, 45665-02, 45660-00, 45661-00, 41742-00, 45659-01, 90111-00, 30052-03, 45714-01, 45638-00, 45641-00, 45641-01, 45641-02, 45644-00, 45644-01, 45632-00, 45635-00, 90132-00, 45206-01, 31205-00, 31235-00, 31235-01, 31235-02, 31230-04, 31230-05, 31235-03, 31235-04, 31340-00, 45439-00, 45451-09, 45439-00, 45200-00, 45230-00, 45221-01, 45206-05, 45200-00, 45239-00, 45581-00, 45575-00, 45578-00, 45515-01, 45519-00, 90673-00, 90675-00, 45239-00, 90669-00, 45566-00), и от обхвата на медицинската специалност „Ушно-носно-гърлени болести“, осъществявана на трето ниво на компетентност, съгласно медицински стандарт „Ушно-носни-гърлени болести“ (за процедури с кодове: 41506-00, 45665-02, 45665-02, 45660-00, 45661-00, 41742-00, 45659-01, 90111-00, 30052-03, 45714-01, 45638-00, 45641-00, 45641-01, 45641-02, 45644-00, 45644-01, 45632-00, 45635-00, 90132-00, 45206-01, 31205-00, 31235-00, 31235-01, 31235-02, 31230-04, 31230-05, 31235-03, 31235-04, 31340-00, 45439-00, 45200-00, 45230-00, 45221-01, 45206-05, 45200-00, 45239-00).“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а)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3"/>
      </w:tblGrid>
      <w:tr>
        <w:trPr>
          <w:trHeight w:val="35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18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пластично- възстановителна и естетична хирургия и изгарян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ЛЧХ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УНГ</w:t>
            </w:r>
          </w:p>
        </w:tc>
      </w:tr>
      <w:tr>
        <w:trPr>
          <w:trHeight w:val="31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>
          <w:trHeight w:val="16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птична операционна за смяна на превръзките</w:t>
            </w:r>
          </w:p>
        </w:tc>
      </w:tr>
      <w:tr>
        <w:trPr>
          <w:trHeight w:val="98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ОАРИЛ/КАИЛ </w:t>
            </w:r>
          </w:p>
        </w:tc>
      </w:tr>
      <w:tr>
        <w:trPr>
          <w:trHeight w:val="16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Рентгенов апарат за скопия и графия, разположен на територията на болницата</w:t>
            </w:r>
          </w:p>
        </w:tc>
      </w:tr>
      <w:tr>
        <w:trPr>
          <w:trHeight w:val="23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Клинична лаборатория </w:t>
            </w:r>
            <w:r>
              <w:rPr>
                <w:rFonts w:cs="Arial" w:ascii="Arial" w:hAnsi="Arial"/>
                <w:sz w:val="20"/>
                <w:szCs w:val="20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en-US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ъканна банк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Т и/или 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Char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"/>
        <w:ind w:hanging="0"/>
        <w:jc w:val="center"/>
        <w:rPr/>
      </w:pPr>
      <w:r>
        <w:rPr>
          <w:b/>
          <w:color w:val="00000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860"/>
      </w:tblGrid>
      <w:tr>
        <w:trPr>
          <w:tblHeader w:val="true"/>
          <w:trHeight w:val="460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Експанде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Char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б) </w:t>
      </w:r>
      <w:r>
        <w:rPr>
          <w:b/>
          <w:color w:val="000000"/>
        </w:rPr>
        <w:t>НЕОБХОДИМИ СПЕЦИАЛИСТИ ЗА ИЗПЪЛНЕНИЕ НА КЛИНИЧНАТА ПЪТЕКА И ИЗИСКВАНИЯ ЗА ДОПЪЛНИТЕЛНА КВАЛИФИКАЦИЯ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540" w:hanging="0"/>
        <w:rPr>
          <w:highlight w:val="yellow"/>
        </w:rPr>
      </w:pPr>
      <w:r>
        <w:rPr>
          <w:color w:val="000000"/>
          <w:lang w:eastAsia="bg-BG"/>
        </w:rPr>
        <w:t xml:space="preserve">- двама лекари с придобита медицинска специалност по пластично-възстановителна и естетична хирургия </w:t>
      </w:r>
    </w:p>
    <w:p>
      <w:pPr>
        <w:pStyle w:val="Normal"/>
        <w:ind w:firstLine="540"/>
        <w:jc w:val="both"/>
        <w:rPr/>
      </w:pPr>
      <w:r>
        <w:rPr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0"/>
          <w:lang w:val="bg-BG" w:eastAsia="bg-BG"/>
        </w:rPr>
        <w:t xml:space="preserve">или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четирима лекари</w:t>
      </w:r>
      <w:r>
        <w:rPr>
          <w:rFonts w:cs="Arial" w:ascii="Arial" w:hAnsi="Arial"/>
          <w:color w:val="000000"/>
          <w:sz w:val="22"/>
          <w:szCs w:val="20"/>
          <w:lang w:val="bg-BG" w:eastAsia="bg-BG"/>
        </w:rPr>
        <w:t xml:space="preserve"> с придобита медицинска специалност по УНГ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 xml:space="preserve">или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>двама лекари с придобита медицинска специалност по ЛЧХ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>- лекари със специалност по анестезиология и интензивно лечение- в структурата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вътрешни болести;</w:t>
      </w:r>
    </w:p>
    <w:p>
      <w:pPr>
        <w:pStyle w:val="BodyChar"/>
        <w:widowControl w:val="false"/>
        <w:ind w:firstLine="540"/>
        <w:rPr/>
      </w:pPr>
      <w:r>
        <w:rPr>
          <w:color w:val="000000"/>
        </w:rPr>
        <w:t xml:space="preserve">- лекар със специалност по клинична лаборатория – по договор – в щата на съответната структура;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образна диагностика– по договор – в щата на съответната структура.</w:t>
      </w:r>
    </w:p>
    <w:p>
      <w:pPr>
        <w:pStyle w:val="BodyChar"/>
        <w:widowControl w:val="false"/>
        <w:ind w:left="360" w:firstLine="180"/>
        <w:rPr>
          <w:color w:val="000000"/>
        </w:rPr>
      </w:pPr>
      <w:r>
        <w:rPr>
          <w:color w:val="000000"/>
        </w:rPr>
      </w:r>
    </w:p>
    <w:p>
      <w:pPr>
        <w:pStyle w:val="Bulets"/>
        <w:keepNext w:val="false"/>
        <w:keepLines w:val="false"/>
        <w:rPr>
          <w:color w:val="000000"/>
        </w:rPr>
      </w:pPr>
      <w:r>
        <w:rPr>
          <w:color w:val="000000"/>
        </w:rPr>
        <w:t>Необходими специалисти за лечение на пациенти на възраст под 18 години:</w:t>
      </w:r>
    </w:p>
    <w:p>
      <w:pPr>
        <w:pStyle w:val="BodyChar"/>
        <w:widowControl w:val="false"/>
        <w:ind w:firstLine="540"/>
        <w:rPr/>
      </w:pPr>
      <w:r>
        <w:rPr/>
        <w:t>- двама лекари с придобита медицинска специалност по пластично-възстановителна и естетична хирургия</w:t>
      </w:r>
      <w:r>
        <w:rPr>
          <w:highlight w:val="yellow"/>
        </w:rPr>
        <w:t xml:space="preserve"> </w:t>
      </w:r>
    </w:p>
    <w:p>
      <w:pPr>
        <w:pStyle w:val="BodyChar"/>
        <w:widowControl w:val="false"/>
        <w:ind w:firstLine="540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или </w:t>
      </w:r>
    </w:p>
    <w:p>
      <w:pPr>
        <w:pStyle w:val="BodyChar"/>
        <w:widowControl w:val="false"/>
        <w:ind w:firstLine="540"/>
        <w:rPr>
          <w:color w:val="000000"/>
        </w:rPr>
      </w:pPr>
      <w:r>
        <w:rPr/>
        <w:t xml:space="preserve">двама </w:t>
      </w:r>
      <w:r>
        <w:rPr>
          <w:color w:val="000000"/>
        </w:rPr>
        <w:t>с придобита медицинска специалност по УНГ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 xml:space="preserve">или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двама лекари с придобита медицинска специалност по ЛЧХ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и със специалност по анестезиология и интензивно лечение- в структурата</w:t>
      </w:r>
    </w:p>
    <w:p>
      <w:pPr>
        <w:pStyle w:val="BodyChar"/>
        <w:widowControl w:val="false"/>
        <w:ind w:firstLine="540"/>
        <w:rPr/>
      </w:pPr>
      <w:r>
        <w:rPr>
          <w:color w:val="000000"/>
        </w:rPr>
        <w:t>- лекар със специалност по педиатрия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клинична лаборатория– по договор – в щата на съответната структура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образна диагностика– по договор – в щата на съответната структура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 xml:space="preserve">Лекарите-специалисти по </w:t>
      </w:r>
      <w:r>
        <w:rPr>
          <w:b/>
        </w:rPr>
        <w:t xml:space="preserve">ЛЧХ </w:t>
      </w:r>
      <w:r>
        <w:rPr/>
        <w:t>могат да изпълняват следните процедури с кодове:</w:t>
      </w:r>
      <w:r>
        <w:rPr>
          <w:lang w:val="ru-RU"/>
        </w:rPr>
        <w:t xml:space="preserve"> </w:t>
      </w:r>
      <w:r>
        <w:rPr>
          <w:b/>
          <w:szCs w:val="22"/>
        </w:rPr>
        <w:t>42581-00, 42581-01, 45626-00, 45626-01, 45614-00, 42866-00, 42590-00, 42590-01, 45671-01, 45674-01, 45656-02, 45451-00, 90095-00, 45671-01, 45671-01, 45674-01, 45614-00, 45614-00, 45614-00, 45614-00, 45671-01, 45665-01, 30052-01, 30052-01, 30052-01, 41506-00, 45665-02, 45665-02, 45660-00, 45661-00, 41742-00, 45659-01, 90111-00, 30052-03, 45714-01, 45638-00, 45641-00, 45641-01, 45641-02, 45644-00, 45644-01, 45632-00, 45635-00, 90132-00, 45206-01, 31205-00, 31235-00, 31235-01, 31235-02, 31230-04, 31230-05, 31235-03, 31235-04, 31340-00, 45439-00, 45451-09, 45439-00, 45200-00, 45230-00, 45221-01, 45206-05, 45200-00, 45239-00, 45581-00, 45575-00, 45578-00, 45515-01, 45519-00, 90673-00, 90675-00, 45239-00, 90669-00, 45566-00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/>
        <w:t xml:space="preserve">Лекарите-специалисти по </w:t>
      </w:r>
      <w:r>
        <w:rPr>
          <w:b/>
        </w:rPr>
        <w:t>УНГ</w:t>
      </w:r>
      <w:r>
        <w:rPr/>
        <w:t xml:space="preserve"> могат да изпълняват следните процедури с кодове:</w:t>
      </w:r>
      <w:r>
        <w:rPr>
          <w:lang w:val="ru-RU"/>
        </w:rPr>
        <w:t xml:space="preserve"> </w:t>
      </w:r>
      <w:r>
        <w:rPr>
          <w:b/>
          <w:szCs w:val="22"/>
        </w:rPr>
        <w:t>41506-00, 45665-02, 45665-02, 45660-00, 45661-00, 41742-00, 45659-01, 90111-00, 30052-03, 45714-01, 45638-00, 45641-00, 45641-01, 45641-02, 45644-00, 45644-01, 45632-00, 45635-00, 90132-00, 45206-01, 31205-00, 31235-00, 31235-01, 31235-02, 31230-04, 31230-05, 31235-03, 31235-04, 31340-00, 45439-00, 45200-00, 45230-00, 45221-01, 45206-05, 45200-00, 45239-00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 xml:space="preserve">5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sz w:val="22"/>
          <w:lang w:val="ru-RU" w:eastAsia="en-US"/>
        </w:rPr>
        <w:t>а).ИНДИКАЦИИ ЗА ХОСПИТАЛИЗАЦИЯ.</w:t>
      </w:r>
    </w:p>
    <w:p>
      <w:pPr>
        <w:pStyle w:val="Body"/>
        <w:ind w:firstLine="540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о време на хоспитализацията при болни с последствия от изгаряния и травми и други предхождащи оперативни интервенции, които имат цикатрикси и келоиди, водещи до контрактури и други тъканни деформитети.</w:t>
      </w:r>
    </w:p>
    <w:p>
      <w:pPr>
        <w:pStyle w:val="Body"/>
        <w:ind w:hanging="0"/>
        <w:rPr>
          <w:rFonts w:ascii="Arial" w:hAnsi="Arial" w:cs="Arial"/>
          <w:strike/>
          <w:color w:val="000000"/>
          <w:sz w:val="22"/>
          <w:szCs w:val="20"/>
          <w:lang w:val="bg-BG"/>
        </w:rPr>
      </w:pPr>
      <w:r>
        <w:rPr>
          <w:rFonts w:cs="Arial"/>
          <w:strike/>
          <w:color w:val="000000"/>
          <w:sz w:val="22"/>
          <w:szCs w:val="20"/>
          <w:lang w:val="bg-BG"/>
        </w:rPr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б) ДИАГНОСТИЧНО – ЛЕЧЕБЕН АЛГОРИТЪМ. </w:t>
      </w:r>
    </w:p>
    <w:p>
      <w:pPr>
        <w:pStyle w:val="Body"/>
        <w:spacing w:lineRule="auto" w:line="240"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Прием и изготвяне на  диагностично-лечебен план.</w:t>
      </w:r>
    </w:p>
    <w:p>
      <w:pPr>
        <w:pStyle w:val="Body"/>
        <w:spacing w:lineRule="auto" w:line="240" w:before="0" w:after="0"/>
        <w:rPr>
          <w:rFonts w:ascii="Arial" w:hAnsi="Arial" w:eastAsia="Times New Roman" w:cs="Arial"/>
          <w:b/>
          <w:b/>
          <w:bCs/>
          <w:szCs w:val="20"/>
        </w:rPr>
      </w:pPr>
      <w:r>
        <w:rPr>
          <w:rFonts w:eastAsia="Times New Roman" w:cs="Arial"/>
          <w:b/>
          <w:bCs/>
          <w:szCs w:val="20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Приемането на пациенти по тази клинична пътека се осъществява само след мнение/решение на лекарско-консултативна комисия на клиниката/отделението. Решението на комисията се записва в ИЗ.</w:t>
      </w:r>
    </w:p>
    <w:p>
      <w:pPr>
        <w:pStyle w:val="Body"/>
        <w:spacing w:lineRule="auto" w:line="240" w:before="0" w:after="0"/>
        <w:rPr/>
      </w:pPr>
      <w:r>
        <w:rPr/>
        <w:t xml:space="preserve">Лечението се провежда, според алгоритъма за поведение при последствия от изгаряния и травми от кожата и подкожната тъкан.  </w:t>
      </w:r>
    </w:p>
    <w:p>
      <w:pPr>
        <w:pStyle w:val="Body"/>
        <w:spacing w:lineRule="auto" w:line="240" w:before="0" w:after="0"/>
        <w:rPr/>
      </w:pPr>
      <w:r>
        <w:rPr/>
        <w:t xml:space="preserve">При неусложнените форми се прави предоперативен план и оперативно лечение, което се изразява в корекция на цикатриксите, премахване на цикатриксите, разместване на кожни ламба, присаждане на свободни присадки. Извършва се и рехабилитация по показания. </w:t>
      </w:r>
    </w:p>
    <w:p>
      <w:pPr>
        <w:pStyle w:val="Body"/>
        <w:rPr/>
      </w:pPr>
      <w:r>
        <w:rPr/>
        <w:t xml:space="preserve">При някои случаи се започва по показания предоперативно физиолечение, самостоятелно или комбинирано с медикаментозно лечение. </w:t>
      </w:r>
    </w:p>
    <w:p>
      <w:pPr>
        <w:pStyle w:val="Body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ind w:hanging="0"/>
        <w:rPr/>
      </w:pPr>
      <w:r>
        <w:rPr>
          <w:b/>
          <w:color w:val="000000"/>
        </w:rPr>
        <w:t>6</w:t>
      </w:r>
      <w:r>
        <w:rPr>
          <w:b/>
          <w:color w:val="000000"/>
          <w:lang w:val="en-US" w:eastAsia="en-US"/>
        </w:rPr>
        <w:t>. ПОСТАВЯНЕ НА ОКОНЧАТЕЛНА ДИАГНОЗА.</w:t>
      </w:r>
    </w:p>
    <w:p>
      <w:pPr>
        <w:pStyle w:val="Body"/>
        <w:rPr/>
      </w:pPr>
      <w:r>
        <w:rPr/>
        <w:t>Диагнозата се поставя след основен преглед на локалните промени и след завършване</w:t>
      </w:r>
      <w:r>
        <w:rPr>
          <w:lang w:val="ru-RU"/>
        </w:rPr>
        <w:t xml:space="preserve"> </w:t>
      </w:r>
      <w:r>
        <w:rPr/>
        <w:t xml:space="preserve">на оперативното лечение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>7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:</w:t>
      </w:r>
    </w:p>
    <w:p>
      <w:pPr>
        <w:pStyle w:val="Body"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Пациентът се изписва клинично здрав или с подобрение, неналагащо оперативно лечение на този етап. Наблюдението му може да продължи амбулаторно. </w:t>
      </w:r>
    </w:p>
    <w:p>
      <w:pPr>
        <w:pStyle w:val="Body"/>
        <w:rPr/>
      </w:pPr>
      <w:r>
        <w:rPr/>
        <w:t xml:space="preserve">Пациентът се изписва с епикриза и дадени указания за провеждане на рехабилитационни мероприятия при домашни условия, както и дата за контролен преглед. </w:t>
      </w:r>
    </w:p>
    <w:p>
      <w:pPr>
        <w:pStyle w:val="Body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8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  <w:r>
        <w:rPr/>
        <w:t>, ЛЧХ и УНГ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ДОКУМЕНТИРАНЕ НА ЛЕЧЕНИЕТО:</w:t>
      </w:r>
    </w:p>
    <w:p>
      <w:pPr>
        <w:pStyle w:val="Body"/>
        <w:ind w:firstLine="720"/>
        <w:rPr/>
      </w:pPr>
      <w:r>
        <w:rPr/>
        <w:t xml:space="preserve">Документиране на предоперативни дни в ИЗ. </w:t>
      </w:r>
    </w:p>
    <w:p>
      <w:pPr>
        <w:pStyle w:val="Body"/>
        <w:keepNext w:val="true"/>
        <w:keepLines/>
        <w:ind w:firstLine="720"/>
        <w:rPr/>
      </w:pPr>
      <w:r>
        <w:rPr/>
        <w:t xml:space="preserve">Документиране на операцията – изготвяне на оперативен протокол, съобразно Медицински стандарти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  <w:r>
        <w:rPr/>
        <w:t>, ЛЧХ и УНГ.</w:t>
      </w:r>
    </w:p>
    <w:p>
      <w:pPr>
        <w:pStyle w:val="Body"/>
        <w:ind w:firstLine="720"/>
        <w:rPr/>
      </w:pPr>
      <w:r>
        <w:rPr/>
        <w:t xml:space="preserve">Документиране на следоперативните дни в ИЗ. </w:t>
      </w:r>
    </w:p>
    <w:p>
      <w:pPr>
        <w:pStyle w:val="Body"/>
        <w:ind w:firstLine="720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Imerazde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оследствията от изгарянията и травмите (рани) на кожата са белезите (цикатриксите). Те са хипертрофични и келоиди. Те създават условия за контрактури, тъй като цикатрициално изменената кожа не расте със същият интензитет като здравата. </w:t>
      </w:r>
    </w:p>
    <w:p>
      <w:pPr>
        <w:pStyle w:val="Body"/>
        <w:rPr/>
      </w:pPr>
      <w:r>
        <w:rPr>
          <w:i/>
        </w:rPr>
        <w:t>Контрактурите</w:t>
      </w:r>
      <w:r>
        <w:rPr/>
        <w:t xml:space="preserve"> представляват ограничение в движенията в ставите, дължащо се на обездвижване, ръбци, изкривявания, изоставане в растежа или предишни оперативни интервенции. Лечението най-често е оперативно.</w:t>
      </w:r>
    </w:p>
    <w:p>
      <w:pPr>
        <w:pStyle w:val="Body"/>
        <w:rPr/>
      </w:pPr>
      <w:r>
        <w:rPr>
          <w:i/>
        </w:rPr>
        <w:t>Хипертрофичните ръбци</w:t>
      </w:r>
      <w:r>
        <w:rPr/>
        <w:t xml:space="preserve"> представляват наднормени разраствания на съединителната тъкан по повърхността на тялото. При правилно проведено лечение част от тях могат да претърпят обратно развитие, без да изчезнат напълно.</w:t>
      </w:r>
    </w:p>
    <w:p>
      <w:pPr>
        <w:pStyle w:val="Body"/>
        <w:rPr/>
      </w:pPr>
      <w:r>
        <w:rPr>
          <w:i/>
        </w:rPr>
        <w:t>Келоидите</w:t>
      </w:r>
      <w:r>
        <w:rPr/>
        <w:t xml:space="preserve"> представляват дефинитивно разрастване на съединителна тъкан на различни места по тялото и веднъж формирали се, обратното им развитие е изключително трудно или невъзможно. </w:t>
      </w:r>
    </w:p>
    <w:p>
      <w:pPr>
        <w:pStyle w:val="Body"/>
        <w:rPr/>
      </w:pPr>
      <w:r>
        <w:rPr>
          <w:b/>
        </w:rPr>
        <w:t xml:space="preserve">Лечението </w:t>
      </w:r>
      <w:r>
        <w:rPr/>
        <w:t>на тези последствия включва редица консервативни и оперативни процедури. Тези процедури представляват завършващ етап от лечението на изгарянето (травмата). Те са насочени към намаляване или ликвидиране на някои от последиците, като цикатрикси и контрактури, и към реконструкция и максимално възстановяване на функцията на увредените структури от тялото.</w:t>
      </w:r>
    </w:p>
    <w:p>
      <w:pPr>
        <w:pStyle w:val="Body"/>
        <w:rPr/>
      </w:pPr>
      <w:r>
        <w:rPr/>
        <w:t>Най-често те са комбинирани и последователни и включват:</w:t>
      </w:r>
    </w:p>
    <w:p>
      <w:pPr>
        <w:pStyle w:val="Body"/>
        <w:rPr/>
      </w:pPr>
      <w:r>
        <w:rPr/>
        <w:t>- носене на компресивни плаки и маски, ръкавици и облекло;</w:t>
      </w:r>
    </w:p>
    <w:p>
      <w:pPr>
        <w:pStyle w:val="Body"/>
        <w:rPr/>
      </w:pPr>
      <w:r>
        <w:rPr/>
        <w:t>- медикаментозно лечение, включващо масажи, електрофорези с унгвенти, подпомагащо обратното развитие на белега. Поставянето на кортизонови препарати в цикатрикса, особено е ако малък по площ, също спомага за намаляването му до пълно “стапяне” понякога.</w:t>
      </w:r>
    </w:p>
    <w:p>
      <w:pPr>
        <w:pStyle w:val="Body"/>
        <w:rPr/>
      </w:pPr>
      <w:r>
        <w:rPr/>
        <w:t>При оперативното лечение на последиците от изгарянето и травмите се използват различни методи на несвободната кожна пластика, като най-често е единична ли множествена Z-пластика, Y-пластика, различни по дебелина кожни присадки, различни ламба - кожно-мускулни, кожно-фасциални, островни. Напоследък все по-често се използват експандер пластиките, както и различните методи на микрохирургията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07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07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16" w:leader="none"/>
        <w:tab w:val="right" w:pos="9072" w:leader="none"/>
      </w:tabs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/>
    </w:rPr>
  </w:style>
  <w:style w:type="character" w:styleId="WW8Num10z1">
    <w:name w:val="WW8Num10z1"/>
    <w:qFormat/>
    <w:rPr>
      <w:b w:val="false"/>
      <w:bCs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spacing w:lineRule="atLeast" w:line="240"/>
      <w:ind w:firstLine="679"/>
    </w:pPr>
    <w:rPr>
      <w:rFonts w:ascii="Arial" w:hAnsi="Arial" w:cs="Arial"/>
      <w:b/>
      <w:iCs/>
      <w:spacing w:val="-15"/>
      <w:sz w:val="20"/>
      <w:szCs w:val="20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4:25:00Z</dcterms:created>
  <dc:creator>dmineva</dc:creator>
  <dc:description/>
  <cp:keywords/>
  <dc:language>en-US</dc:language>
  <cp:lastModifiedBy>Даниела Димитрова Калчева</cp:lastModifiedBy>
  <cp:lastPrinted>2011-12-20T15:01:00Z</cp:lastPrinted>
  <dcterms:modified xsi:type="dcterms:W3CDTF">2022-11-01T09:50:00Z</dcterms:modified>
  <cp:revision>11</cp:revision>
  <dc:subject/>
  <dc:title>КП №      ХИРУРГИЧНА КЛИНИЧНА ПЪТЕКА</dc:title>
</cp:coreProperties>
</file>