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jc w:val="center"/>
        <w:rPr>
          <w:rFonts w:ascii="Arial Bold" w:hAnsi="Arial Bold" w:cs="Arial Bold"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АМБУЛАТОРНА ПРОЦЕДУРА № </w:t>
      </w:r>
      <w:r>
        <w:rPr>
          <w:rFonts w:cs="Arial Bold" w:ascii="Arial Bold" w:hAnsi="Arial Bold"/>
          <w:color w:val="000000"/>
          <w:sz w:val="28"/>
          <w:szCs w:val="28"/>
          <w:lang w:val="ru-RU"/>
        </w:rPr>
        <w:t>43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 Bold" w:ascii="Arial Bold" w:hAnsi="Arial Bold"/>
          <w:sz w:val="28"/>
          <w:szCs w:val="28"/>
          <w:lang w:val="bg-BG"/>
        </w:rPr>
        <w:t xml:space="preserve">СПЕЦИФИЧНИ ИЗСЛЕДВАНИЯ </w:t>
      </w:r>
      <w:r>
        <w:rPr>
          <w:rFonts w:cs="Arial" w:ascii="Arial" w:hAnsi="Arial"/>
          <w:b/>
          <w:sz w:val="28"/>
          <w:szCs w:val="28"/>
          <w:lang w:val="bg-BG"/>
        </w:rPr>
        <w:t>ПРИ</w:t>
      </w:r>
      <w:r>
        <w:rPr>
          <w:rFonts w:cs="Arial Bold" w:ascii="Arial Bold" w:hAnsi="Arial Bold"/>
          <w:sz w:val="28"/>
          <w:szCs w:val="28"/>
          <w:lang w:val="bg-BG"/>
        </w:rPr>
        <w:t xml:space="preserve"> ПАЦИЕНТИ</w:t>
      </w:r>
      <w:r>
        <w:rPr>
          <w:rFonts w:cs="Arial Bold" w:ascii="Calibri" w:hAnsi="Calibri"/>
          <w:sz w:val="28"/>
          <w:szCs w:val="28"/>
          <w:lang w:val="bg-BG"/>
        </w:rPr>
        <w:t xml:space="preserve"> </w:t>
      </w:r>
      <w:r>
        <w:rPr>
          <w:rFonts w:cs="Arial Bold" w:ascii="Arial Bold" w:hAnsi="Arial Bold"/>
          <w:sz w:val="28"/>
          <w:szCs w:val="28"/>
          <w:lang w:val="bg-BG"/>
        </w:rPr>
        <w:t xml:space="preserve">С ОНКОЛОГИЧНИ </w:t>
      </w:r>
      <w:r>
        <w:rPr>
          <w:rFonts w:cs="Arial" w:ascii="Arial" w:hAnsi="Arial"/>
          <w:b/>
          <w:sz w:val="28"/>
          <w:szCs w:val="28"/>
          <w:lang w:val="bg-BG"/>
        </w:rPr>
        <w:t>ЗАБОЛЯВАНИЯ</w:t>
      </w:r>
      <w:r>
        <w:rPr>
          <w:rFonts w:cs="Arial Bold" w:ascii="Calibri" w:hAnsi="Calibri"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rPr>
          <w:rFonts w:ascii="Calibri" w:hAnsi="Calibri" w:cs="Arial Bold"/>
          <w:color w:val="000000"/>
          <w:sz w:val="22"/>
          <w:szCs w:val="22"/>
          <w:lang w:val="bg-BG"/>
        </w:rPr>
      </w:pPr>
      <w:r>
        <w:rPr>
          <w:rFonts w:cs="Arial Bold" w:ascii="Calibri" w:hAnsi="Calibri"/>
          <w:color w:val="000000"/>
          <w:sz w:val="22"/>
          <w:szCs w:val="22"/>
          <w:lang w:val="bg-BG"/>
        </w:rPr>
        <w:t>КОДОВЕ НА ОСНОВНИ ПРОЦЕДУР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8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spacing w:before="240" w:after="120"/>
              <w:rPr>
                <w:lang w:val="bg-BG"/>
              </w:rPr>
            </w:pPr>
            <w:r>
              <w:rPr>
                <w:lang w:val="bg-BG"/>
              </w:rPr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2189-00</w:t>
              <w:tab/>
              <w:t xml:space="preserve">Предиктивни и прогностични биомаркери при онкологични заболява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708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  <w:u w:val="single"/>
          <w:lang w:val="ru-RU"/>
        </w:rPr>
      </w:pPr>
      <w:r>
        <w:rPr>
          <w:rFonts w:cs="Arial Bold" w:ascii="Arial Bold" w:hAnsi="Arial Bold"/>
          <w:color w:val="000000"/>
          <w:sz w:val="22"/>
          <w:szCs w:val="22"/>
          <w:u w:val="single"/>
          <w:lang w:val="ru-RU"/>
        </w:rPr>
        <w:t>І. УСЛОВИЯ ЗА СКЛЮЧВАНЕ НА ДОГОВОР И ЗА ИЗПЪЛНЕНИЕ НА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rFonts w:cs="Arial Bold" w:ascii="Arial Bold" w:hAnsi="Arial Bold"/>
          <w:color w:val="000000"/>
          <w:sz w:val="22"/>
          <w:szCs w:val="22"/>
          <w:u w:val="single"/>
          <w:lang w:val="ru-RU"/>
        </w:rPr>
        <w:t>АМБУЛАТОРНАТА ПРОЦЕДУРА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Процедурата се изпълнява в лечебни заведения с лабораторни структури, в които се извършват едновоременно дейности по специалностите обща и клинична патология и медицинска генетика, </w:t>
      </w:r>
      <w:r>
        <w:rPr>
          <w:rFonts w:cs="Arial" w:ascii="Arial" w:hAnsi="Arial"/>
          <w:sz w:val="22"/>
          <w:szCs w:val="22"/>
          <w:lang w:val="bg-BG"/>
        </w:rPr>
        <w:t>акредитирани или в процес на акредитиране по ISO 15189 .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ЕН ПЕРСОНАЛ, МЕДИЦИНСКА АПАРАТУРА И ОБОРУДВА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В ЛАБОРАТОРИЯ ПО ОБЩА И 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>КЛИНИЧНА ПАТОЛОГИЯ И МЕДИЦИНСКА ГЕНЕТИКА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ЗАДЪЛЖИТЕЛЕН ПЕРСОНА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Всяка лаборатория следва да разполага с достатъчен брой квалифицирани служители за осигуряване на диагностичния процес: лекари със специалност по клинична патология, медицинска онкология; специалисти с висше немедицинско образование (молекулярни биолози, биолози, биохимици, медицински химици, биоинформатици и др.); лаборанти, технически сътрудници и др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ри извършване на лабораторно-диагностична дейност в лабораториите е необходим следният минимум персонал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1.1. Двама лекари с придобита специалност по клинична патология, преминали специализирани обучения за интерпретация на предиктивни и прогностични биомаркер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зработени чрез </w:t>
            </w:r>
            <w:r>
              <w:rPr>
                <w:rFonts w:cs="Arial" w:ascii="Arial" w:hAnsi="Arial"/>
                <w:sz w:val="22"/>
                <w:szCs w:val="22"/>
              </w:rPr>
              <w:t>IHC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и/ или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 удостоверено със съответни сертификати, а интерпретацията на съответните биомаркери по съответната методика е ежедневна рутинна практика за патолог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1.1.2. Лекар с призната специалност „медицинска генетика“ и молекулярен биолог, който е преминал специализирани обучения за извършване и интерпретация на резултати, базирани на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метод, и техники за екстракция на ДНК/РНК от клетъчни и тъканни проби или течна биоп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1.1.3. Двама молекулярни биолози или биолози, от които поне един с образователно-квалификационна степен „магистър“, които са преминали специализирани обучения за извършване и интерпретация на резултати, базирани на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метод, и техники за екстракция на ДНК/РНК от клетъчни и тъканни проби или течна биопсия. Експертността на специалистите се доказва с дипломи и сертификати за работа със съответната методика, диагностична платформа и китове, а извършените изследвания са ежедневна рутинна практика за специалист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1.4.Двама медицински лаборанти, от които поне един е специализиран хистологичен лаборант. Лаборантите следва да имат специално обучение и рутинно да работят на автоматични пл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форми за изработване на имунохистохимия на предиктивни и прогностични биомаркери, което се удостоверява със съответните сертификати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зисквания към дейността на специалиста по обща и клинична патологи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лява процеса на правилната преданалитична обработка на материал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ставя/ потвърждава точната патологична диагноз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рганизира и ръководи молекулярно-диагностичната дейнос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назначава изработването на предиктивни и прогностични маркери чрез </w:t>
            </w:r>
            <w:r>
              <w:rPr>
                <w:rFonts w:cs="Arial" w:ascii="Arial" w:hAnsi="Arial"/>
                <w:sz w:val="22"/>
                <w:szCs w:val="22"/>
              </w:rPr>
              <w:t>IHC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и/ или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метод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електира материал за изследване на предиктивни и прогностични биомаркери чрез </w:t>
            </w:r>
            <w:r>
              <w:rPr>
                <w:rFonts w:cs="Arial" w:ascii="Arial" w:hAnsi="Arial"/>
                <w:sz w:val="22"/>
                <w:szCs w:val="22"/>
              </w:rPr>
              <w:t>IHC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 полимеразна верижна реакция (</w:t>
            </w:r>
            <w:r>
              <w:rPr>
                <w:rFonts w:cs="Arial" w:ascii="Arial" w:hAnsi="Arial"/>
                <w:sz w:val="22"/>
                <w:szCs w:val="22"/>
              </w:rPr>
              <w:t>PCR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) или секвениране (</w:t>
            </w:r>
            <w:r>
              <w:rPr>
                <w:rFonts w:cs="Arial" w:ascii="Arial" w:hAnsi="Arial"/>
                <w:sz w:val="22"/>
                <w:szCs w:val="22"/>
              </w:rPr>
              <w:t>NGS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ерпретира експресията и прави клинична интерпретация на изработените на автоматичен имуностейне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едиктивни и прогностични биомаркери, като ги вписва в специален патологичен доклад и/ или ги отразява в интегриран общ патологичен доклад за пациен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 необходимост оптимизира работните протоколи на молекулярно-патологичните анализи, конкретизира и валидира работни концентрации и разрежд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алидира реактиви и методики, организира и контролира провеждането на системен вътрелабораторен и външнолабораторен качествен контрол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highlight w:val="yellow"/>
          <w:lang w:val="bg-BG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1" w:leader="none"/>
              </w:tabs>
              <w:ind w:left="284" w:firstLine="283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ИЗИСКВАНИЯ КЪМ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 xml:space="preserve">АНТИТЕЛА/ ТЕСТОВЕ/ КИТОВЕ, МЕДИЦИНСКА АПАРАТУРА И ПРОБАТА ЗА ИЗВЪРШВАНЕ НА </w:t>
            </w:r>
            <w:r>
              <w:rPr>
                <w:rFonts w:cs="Arial" w:ascii="Arial" w:hAnsi="Arial"/>
                <w:b/>
                <w:sz w:val="22"/>
                <w:szCs w:val="22"/>
              </w:rPr>
              <w:t>IHC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, </w:t>
            </w:r>
            <w:r>
              <w:rPr>
                <w:rFonts w:cs="Arial" w:ascii="Arial" w:hAnsi="Arial"/>
                <w:b/>
                <w:sz w:val="22"/>
                <w:szCs w:val="22"/>
              </w:rPr>
              <w:t>ISH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PCR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GS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 ЛАБОРАТОРИЯ ПО ОБЩА И КЛИНИЧНА ПАТОЛОГИЯ И МЕДИЦИНСКА ГЕНЕТИК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 xml:space="preserve">За осигуряване качеството на дейността се използват следните два вида антитела, тестове и китове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autoSpaceDE w:val="false"/>
              <w:snapToGrid w:val="false"/>
              <w:ind w:left="34" w:firstLine="61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валидирани и верифициран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V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нтитела/ тестове/ китове, одобрени от европейски или американски регулаторни агенции. З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V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китове задължително се извършва оптимизация и валидиране на работни протоколи и разреждания на реагенти, когато се препоръчват от фирмата производител, а в противен случай се спазва процедура по протокол, зададен от производител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autoSpaceDE w:val="false"/>
              <w:snapToGrid w:val="false"/>
              <w:ind w:left="34" w:firstLine="61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антитела/ тестове/ китове, създадени в определена лаборатория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T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използват се, само ако са верифицирани и валидиран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документирано валидиране на тест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; задължителен е образец на стандартна оперативна процедура (СОП)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644" w:hanging="0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За осигуряване качеството на дейността се използва следната медицинска апаратур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3" w:leader="none"/>
              </w:tabs>
              <w:autoSpaceDE w:val="false"/>
              <w:snapToGrid w:val="false"/>
              <w:ind w:left="0" w:firstLine="644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паратурата, с която се извършват изследванията, следва да е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- маркирана, за ин витро диагностика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V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и одобрена от европейски или американски регулаторни агенции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004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Изисквания към качеството на пробите, подлежащи на молекулярно-патологични анализ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97" w:leader="none"/>
              </w:tabs>
              <w:autoSpaceDE w:val="false"/>
              <w:snapToGrid w:val="false"/>
              <w:ind w:left="34" w:firstLine="61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необходимо е достатъчно количество тъкан и спазване на изискванията към хистологичния материа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autoSpaceDE w:val="false"/>
              <w:snapToGrid w:val="false"/>
              <w:ind w:left="34" w:firstLine="61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за провеждане на изследване от „течна биопсия“ е необходим подходящ консервант в зависимост от времето и условията до започване на анализа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highlight w:val="yellow"/>
          <w:lang w:val="bg-BG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ИНДИКАЦИИ ЗА ПРОВЕЖДАНЕ НА АМБУЛАТОРНАТА ПРОЦЕДУР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Амбулаторната процедура се отчита само при осъществяване на контролна дейност на НЗОК/ РЗОК съгласно чл. 72 и чл. 73 от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ейностите по АПр № 43 се осъществяват и заплащат на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лечебни заведения с лабораторни структури, в които се извършват едновоременно дейности по специалностите по обща и клинична патология и медицинска генетика, </w:t>
      </w:r>
      <w:r>
        <w:rPr>
          <w:rFonts w:cs="Arial" w:ascii="Arial" w:hAnsi="Arial"/>
          <w:sz w:val="22"/>
          <w:szCs w:val="22"/>
          <w:lang w:val="bg-BG"/>
        </w:rPr>
        <w:t>акредитирани или в процес на акредитиране по ISO 15189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АПр № 43 е приложима за контрол на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лечебни заведения с лабораторни структури, в които се извършват едновоременно дейности по специалностите по клинична патология и медицинска генетика - </w:t>
      </w:r>
      <w:r>
        <w:rPr>
          <w:rFonts w:cs="Arial" w:ascii="Arial" w:hAnsi="Arial"/>
          <w:sz w:val="22"/>
          <w:szCs w:val="22"/>
          <w:lang w:val="bg-BG"/>
        </w:rPr>
        <w:t>високоспециализирани изследвания на предиктивни и прогностични биомаркери в сферата на клиничната онкология с цел използване на прицелна и/ или имунотерапия, антихормонална терапия, определяне възможността за спестяване на адювантна химиотерапия или определяне на прогнозата на заболяванет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Пр № 43 има основна цел да гарантира, че извършваните изследвания отразяват диагностичната и клиничната реалност възможно най-близко, като гарантират на потребителите на тези услуги, че лабораториите, в които се извършват тези тестове, предоставят резултати, съгласно приетите международни стандарти за качество и покриват критериите за външен качествен контрол на сертифициращи органи от Е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ролът от НЗОК/ РЗОК се прилага, когато извършените изследвания са заплатени от източник, различен от НЗОК, но са предназначени за пациенти с онкологични болести, за които НЗОК заплаща частично или напълно съответна прицелна, антихормонална, имунотерапия или химиотерап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мбулаторната процедура се прилага независимо от статута на лечебното заведение, когато резултатите от извършените МДД са предназначени за определянето на прицелна и/ или имунотерапия, и/ или антихормонална терапия, и/ или химиотерапия на пациенти, за които НЗ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азпоредбата на тази процедура не се прилагат за резултати от лабораторни изследвания, извършени на територията на други страни и заплатени от лица, различни от притежателите на разрешения за употреба (ПРУ), в полза на лицата, за които са предназначе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е разрешава използването на резултати от изследвания, финансирани от ПРУ, на предиктивни и прогностични биомаркери за определяне на лечение, заплащано от НЗОК, които не са извършени от лечебни заведения, сключили договор с НЗОК, както и от институции, извършващи изследванията извън територията на РБългария.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МИНИМАЛНИ ИЗИСКВАНИЯ ЗА ВИДОВЕ ДЕЙНОСТИ И УСЛУГИ, ИЗВЪРШВАНИ ВЪВ ВСЯКА ЛАБОРАТОРИЯ ПО КЛИНИЧНА ПАТОЛОГИЯ И МЕДИЦИНСКА ГЕНЕТИКА, ПОДЛЕЖАЩИ НА КОНТРОЛ ПО АПр № 4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Лабораторно-диагностична дейност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92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истопатологична дейност - целта й е да постави точна диагноза на злокачествените тумори и да селектира пациенти и адекватен материал за изследва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Анализи на генна и протеинова експресия чрез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ъканно-базирани техники чрез микроскопиране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мунохистохимия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situ</w:t>
      </w:r>
      <w:r>
        <w:rPr>
          <w:rFonts w:cs="Arial" w:ascii="Arial" w:hAnsi="Arial"/>
          <w:sz w:val="22"/>
          <w:szCs w:val="22"/>
          <w:lang w:val="bg-BG"/>
        </w:rPr>
        <w:t xml:space="preserve"> хибридизация – флуоресцентна (</w:t>
      </w:r>
      <w:r>
        <w:rPr>
          <w:rFonts w:cs="Arial" w:ascii="Arial" w:hAnsi="Arial"/>
          <w:sz w:val="22"/>
          <w:szCs w:val="22"/>
        </w:rPr>
        <w:t>FISH</w:t>
      </w:r>
      <w:r>
        <w:rPr>
          <w:rFonts w:cs="Arial" w:ascii="Arial" w:hAnsi="Arial"/>
          <w:sz w:val="22"/>
          <w:szCs w:val="22"/>
          <w:lang w:val="bg-BG"/>
        </w:rPr>
        <w:t>), сребърна (</w:t>
      </w:r>
      <w:r>
        <w:rPr>
          <w:rFonts w:cs="Arial" w:ascii="Arial" w:hAnsi="Arial"/>
          <w:sz w:val="22"/>
          <w:szCs w:val="22"/>
        </w:rPr>
        <w:t>SISH</w:t>
      </w:r>
      <w:r>
        <w:rPr>
          <w:rFonts w:cs="Arial" w:ascii="Arial" w:hAnsi="Arial"/>
          <w:sz w:val="22"/>
          <w:szCs w:val="22"/>
          <w:lang w:val="bg-BG"/>
        </w:rPr>
        <w:t>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92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хники, базирани на екстракция на ДНК/ РНК от клетъчни и тъканни проби или течна биопс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PCR</w:t>
      </w:r>
      <w:r>
        <w:rPr>
          <w:rFonts w:cs="Arial" w:ascii="Arial" w:hAnsi="Arial"/>
          <w:sz w:val="22"/>
          <w:szCs w:val="22"/>
          <w:lang w:val="bg-BG"/>
        </w:rPr>
        <w:t xml:space="preserve"> (полимеразна верижна реакц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s-ES"/>
        </w:rPr>
        <w:t>Reverse Transcriptase PCR (RT PCR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qPCR</w:t>
      </w:r>
      <w:r>
        <w:rPr>
          <w:rFonts w:cs="Arial" w:ascii="Arial" w:hAnsi="Arial"/>
          <w:sz w:val="22"/>
          <w:szCs w:val="22"/>
          <w:lang w:val="bg-BG"/>
        </w:rPr>
        <w:t xml:space="preserve"> (количествена полимеразана верижна реакция в реално време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квениране/</w:t>
      </w:r>
      <w:r>
        <w:rPr>
          <w:rFonts w:cs="Arial" w:ascii="Arial" w:hAnsi="Arial"/>
          <w:sz w:val="22"/>
          <w:szCs w:val="22"/>
        </w:rPr>
        <w:t>NGS</w:t>
      </w:r>
      <w:r>
        <w:rPr>
          <w:rFonts w:cs="Arial" w:ascii="Arial" w:hAnsi="Arial"/>
          <w:sz w:val="22"/>
          <w:szCs w:val="22"/>
          <w:lang w:val="bg-BG"/>
        </w:rPr>
        <w:t xml:space="preserve"> (секвениране от следващо поколе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647" w:hanging="0"/>
        <w:jc w:val="both"/>
        <w:rPr>
          <w:rFonts w:ascii="Arial" w:hAnsi="Arial" w:cs="Arial"/>
          <w:sz w:val="22"/>
          <w:szCs w:val="22"/>
          <w:highlight w:val="yellow"/>
          <w:lang w:val="bg-BG"/>
        </w:rPr>
      </w:pPr>
      <w:r>
        <w:rPr>
          <w:rFonts w:cs="Arial" w:ascii="Arial" w:hAnsi="Arial"/>
          <w:sz w:val="22"/>
          <w:szCs w:val="22"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АЛГОРИТЪМ НА ПОВЕДЕНИ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ставяне на диагноза след хистологично изследване на туморен материал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лоректален карци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едребноклетъчен карцином на бял дроб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 на гърд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ела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И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 на стом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лиални тумо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арцином на глава и ш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арцином на мат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арцином на яйчни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 на щитовидна жле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р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28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оред клиничната и патологичната диагноза и стадия на болестта, специалист по медицинска онкология и/ или клинична патология преценява необходимостта от и назначава изследване за предиктивни и прогностични биомаркери, като определя необходимата методика за изследванет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дготовка на хистологичен материал за изследване – </w:t>
      </w:r>
      <w:r>
        <w:rPr>
          <w:rFonts w:cs="Arial" w:ascii="Arial" w:hAnsi="Arial"/>
          <w:sz w:val="22"/>
          <w:szCs w:val="22"/>
          <w:lang w:val="bg-BG"/>
        </w:rPr>
        <w:t>молекулярен биолог и/ или медицински лаборант подготвят материала за изследване според избраната метод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следване на предиктивни/ прогностични биомаркери на хистологичен материал или „течна биопсия“ </w:t>
      </w:r>
      <w:r>
        <w:rPr>
          <w:rFonts w:cs="Arial" w:ascii="Arial" w:hAnsi="Arial"/>
          <w:sz w:val="22"/>
          <w:szCs w:val="22"/>
          <w:lang w:val="bg-BG"/>
        </w:rPr>
        <w:t xml:space="preserve">според клиничната приложимост и нивото на препоръчителност и доказателственост за съответния маркер за съответната индикац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5. Диагностични дейности и услуги в хода на амбулаторната процедур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5.1. извършване на пред-аналитичен етап за обработка и хистопатологичен анализ на биологичния материа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5.2. извършване на генетичен/молекулярно патологичен/имунохистохимичен анализ и генериране на резултат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.3. документиране и предоставяне на резултатите от проведеното изследване на пациен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ОКУМЕНТИРАНЕ НА ДЕЙНОСТИТЕ ПО АМБУЛАТОРНАТА ПРОЦЕДУРА, ДИАГНОСТИЧНИ И ЛЕЧЕБНИ ДЕЙНОСТИ И УСЛУГИ ПРИ ПРИКЛЮЧВАНЕ НА АМБУЛАТОРНАТА ПРОЦЕДУР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1. </w:t>
      </w:r>
      <w:r>
        <w:rPr>
          <w:rFonts w:cs="Arial" w:ascii="Arial" w:hAnsi="Arial"/>
          <w:sz w:val="22"/>
          <w:szCs w:val="22"/>
          <w:lang w:val="bg-BG"/>
        </w:rPr>
        <w:t>Изискуеми документи от контролните органи към лечебното заведение, съхраняващо архивирания хистологичен материал и/или лечебните заведения, лекуващи пациен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1. При поискване, лечебното заведение, в което се съхраняват архивираните хистологични материали (формалин фиксирани и включени в парафин тъкани и препарати към тях) се предоставят на контролните органи на НЗОК, да осъществяване на последващ контро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Епикриза и хистология на пациента, в които е вписана патологична диагноза на пациента и е описана идентификацията на парафиновите блокчета за тес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3. Всички приложими документи по АПр № 43 се съхраняват в лечебното заведение за целите на контрола от оторизираните институци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</w:t>
      </w:r>
      <w:r>
        <w:rPr>
          <w:rFonts w:cs="Arial" w:ascii="Arial" w:hAnsi="Arial"/>
          <w:sz w:val="22"/>
          <w:szCs w:val="22"/>
          <w:lang w:val="bg-BG"/>
        </w:rPr>
        <w:t xml:space="preserve"> Изискуеми документи от контролните органи към лечебното заведение, извършило първичното изследван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2.1. Задължителен образец на стандартна оперативна процедура (СОП); при използване на </w:t>
      </w:r>
      <w:r>
        <w:rPr>
          <w:rFonts w:cs="Arial" w:ascii="Arial" w:hAnsi="Arial"/>
          <w:sz w:val="22"/>
          <w:szCs w:val="22"/>
        </w:rPr>
        <w:t>C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VD</w:t>
      </w:r>
      <w:r>
        <w:rPr>
          <w:rFonts w:cs="Arial" w:ascii="Arial" w:hAnsi="Arial"/>
          <w:sz w:val="22"/>
          <w:szCs w:val="22"/>
          <w:lang w:val="bg-BG"/>
        </w:rPr>
        <w:t>-китове, при стриктно спазване на протокола на фирмата производите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На основание на тази процедура се разработват и приемат правила на НЗОК за приложението й.</w:t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(когато е приложим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НФОРМИРАНО СЪГЛАСИЕ НА ПАЦИЕНТА (родителя/ настойника) ЗА ПРОВЕЖДАНЕ НА ПАТОХИСТОЛОГИЧНО ИЛИ ГЕНЕТИЧНО ИЗСЛЕДВАНЕ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Генетичното/патохистологич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извършване на генетичен/ патохистологичен анализ при използване на кръвен или тъканен материал - взет чрез биопсия или по време на оперативна интервенция в хода на лечението на основното заболяване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Това </w:t>
      </w:r>
      <w:r>
        <w:rPr>
          <w:rFonts w:cs="Arial" w:ascii="Arial" w:hAnsi="Arial"/>
          <w:sz w:val="22"/>
          <w:szCs w:val="22"/>
          <w:lang w:val="bg-BG" w:eastAsia="en-US"/>
        </w:rPr>
        <w:t>изслед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ане е еднократно </w:t>
      </w:r>
      <w:r>
        <w:rPr>
          <w:rFonts w:cs="Arial" w:ascii="Arial" w:hAnsi="Arial"/>
          <w:sz w:val="22"/>
          <w:szCs w:val="22"/>
          <w:lang w:val="bg-BG" w:eastAsia="en-US"/>
        </w:rPr>
        <w:t>и ще даде информация на Вашия лекуващ лекар - как да продължи Вашето по-нататъшно лечение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1. Сте информиран за естеството на </w:t>
      </w:r>
      <w:r>
        <w:rPr>
          <w:rFonts w:cs="Arial" w:ascii="Arial" w:hAnsi="Arial"/>
          <w:sz w:val="22"/>
          <w:szCs w:val="22"/>
          <w:lang w:val="bg-BG" w:eastAsia="en-US"/>
        </w:rPr>
        <w:t>генетичното/патохистологичнот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2</w:t>
      </w:r>
      <w:r>
        <w:rPr>
          <w:rFonts w:cs="Arial" w:ascii="Arial" w:hAnsi="Arial"/>
          <w:sz w:val="22"/>
          <w:szCs w:val="22"/>
          <w:lang w:val="en-US" w:eastAsia="en-US"/>
        </w:rPr>
        <w:t>. Известно Ви е, че изследването няма странични ефекти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3</w:t>
      </w:r>
      <w:r>
        <w:rPr>
          <w:rFonts w:cs="Arial" w:ascii="Arial" w:hAnsi="Arial"/>
          <w:sz w:val="22"/>
          <w:szCs w:val="22"/>
          <w:lang w:val="en-US" w:eastAsia="en-US"/>
        </w:rPr>
        <w:t>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която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може да </w:t>
      </w:r>
      <w:r>
        <w:rPr>
          <w:rFonts w:cs="Arial" w:ascii="Arial" w:hAnsi="Arial"/>
          <w:sz w:val="22"/>
          <w:szCs w:val="22"/>
          <w:lang w:val="en-US" w:eastAsia="en-US"/>
        </w:rPr>
        <w:t>служи за сравнение при настоящото изследване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4</w:t>
      </w:r>
      <w:r>
        <w:rPr>
          <w:rFonts w:cs="Arial" w:ascii="Arial" w:hAnsi="Arial"/>
          <w:sz w:val="22"/>
          <w:szCs w:val="22"/>
          <w:lang w:val="en-US" w:eastAsia="en-US"/>
        </w:rPr>
        <w:t>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5</w:t>
      </w:r>
      <w:r>
        <w:rPr>
          <w:rFonts w:cs="Arial" w:ascii="Arial" w:hAnsi="Arial"/>
          <w:sz w:val="22"/>
          <w:szCs w:val="22"/>
          <w:lang w:val="en-US" w:eastAsia="en-US"/>
        </w:rPr>
        <w:t>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следващото лечение, в случай</w:t>
      </w:r>
      <w:r>
        <w:rPr>
          <w:rFonts w:cs="Arial" w:ascii="Arial" w:hAnsi="Arial"/>
          <w:sz w:val="22"/>
          <w:szCs w:val="22"/>
          <w:lang w:val="bg-BG" w:eastAsia="en-US"/>
        </w:rPr>
        <w:t>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че се откажете от изследването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cs="Arial"/>
          <w:sz w:val="20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spacing w:lineRule="atLeast" w:line="280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287" w:hanging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Bold">
    <w:charset w:val="00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Arial" w:hAnsi="Arial" w:cs="Arial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0:42:00Z</dcterms:created>
  <dc:creator>user</dc:creator>
  <dc:description/>
  <cp:keywords/>
  <dc:language>en-US</dc:language>
  <cp:lastModifiedBy>Искра Дочева Пеева-Кюркчиева</cp:lastModifiedBy>
  <cp:lastPrinted>2020-01-06T12:59:00Z</cp:lastPrinted>
  <dcterms:modified xsi:type="dcterms:W3CDTF">2022-01-19T13:51:00Z</dcterms:modified>
  <cp:revision>18</cp:revision>
  <dc:subject/>
  <dc:title>КП № 298 ДИАГНОСТИКА И СИСТЕМНО ЛЕКАРСТВЕНО ЛЕЧЕНИЕ НА СОЛИДНИ ТУМОРИ ПРИ ЛИЦА НАД 18 ГОДИНИ</dc:title>
</cp:coreProperties>
</file>