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НАД 18 ГОДИНИ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. Минимален болничен престой - 3 дни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2.1. 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40" w:after="0"/>
              <w:ind w:firstLine="292"/>
              <w:contextualSpacing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476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2" w:leader="none"/>
              </w:tabs>
              <w:spacing w:before="0" w:after="0"/>
              <w:ind w:firstLine="2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4385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b w:val="false"/>
                <w:b w:val="false"/>
                <w:bCs/>
                <w:iCs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от които задължително посочените в блок 1940- ултразвук на шия (55032-00) и (91910-04; 91925-00; 91925-01; 91915-00; 91919-19; 91225-03), и една терапевтична процедура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</w:t>
      </w:r>
      <w:r>
        <w:rPr>
          <w:rFonts w:cs="Arial" w:ascii="Arial" w:hAnsi="Arial"/>
          <w:sz w:val="22"/>
          <w:szCs w:val="22"/>
          <w:lang w:val="bg-BG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й-малко на второ ниво на компетентност, съгласно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Ендокринология и болести на обмяната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а)</w:t>
      </w:r>
      <w:r>
        <w:rPr>
          <w:b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) НЕОБХОДИМИ СПЕЦИАЛИСТИ ЗА ИЗПЪЛНЕНИЕ НА КЛИНИЧНАТА ПЪТЕКА</w:t>
      </w:r>
      <w:r>
        <w:rPr>
          <w:b/>
        </w:rPr>
        <w:t xml:space="preserve"> И ИЗИСКВАНИЯ ЗА ДОПЪЛНИТЕЛНА КВАЛИФИКАЦИЯ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spacing w:before="20" w:after="20"/>
        <w:ind w:firstLine="708"/>
        <w:contextualSpacing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40" w:after="0"/>
        <w:ind w:hanging="0"/>
        <w:contextualSpacing/>
        <w:rPr/>
      </w:pPr>
      <w:r>
        <w:rPr>
          <w:rFonts w:cs="Arial"/>
          <w:b/>
          <w:lang w:val="en-US" w:eastAsia="en-US"/>
        </w:rPr>
        <w:t xml:space="preserve">5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а)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50"/>
        <w:contextualSpacing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перат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131 Йод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contextualSpacing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40" w:after="0"/>
        <w:contextualSpacing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 w:before="40" w:after="0"/>
        <w:contextualSpacing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07:00Z</dcterms:created>
  <dc:creator>RVoinova</dc:creator>
  <dc:description/>
  <cp:keywords/>
  <dc:language>en-US</dc:language>
  <cp:lastModifiedBy>Наталия Павлова Минчева</cp:lastModifiedBy>
  <cp:lastPrinted>2008-04-10T15:12:00Z</cp:lastPrinted>
  <dcterms:modified xsi:type="dcterms:W3CDTF">2022-11-01T05:53:00Z</dcterms:modified>
  <cp:revision>15</cp:revision>
  <dc:subject/>
  <dc:title>КП №106 ЗАБОЛЯВАНИЯ НА ЩИТОВИДНАТА ЖЛЕЗА</dc:title>
</cp:coreProperties>
</file>