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6.</w:t>
      </w:r>
      <w:r>
        <w:rPr>
          <w:lang w:val="en-US"/>
        </w:rPr>
        <w:t>1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ЕНДОСКОПИЯ и интраоперативен ултразвук)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1. </w:t>
      </w: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1</w:t>
              <w:tab/>
              <w:t>Премахва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09-03 [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1</w:t>
              <w:tab/>
              <w:t>Премахва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12-03 [6])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Трепанационно отвърстие з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Exclude"/>
              <w:spacing w:lineRule="exact" w:line="190"/>
              <w:ind w:firstLine="31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Description"/>
              <w:keepNext w:val="true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"/>
              <w:ind w:left="426" w:firstLine="62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Exclude"/>
              <w:ind w:firstLine="13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пинеало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2-00</w:t>
              <w:tab/>
              <w:t>Евисцер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висцерация на очна ябълка БДУ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6-00</w:t>
              <w:tab/>
              <w:t>Енукле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уклеация на очна ябълка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орбита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083-00</w:t>
              <w:tab/>
              <w:t>Други процедури на орбита</w:t>
            </w:r>
          </w:p>
          <w:p>
            <w:pPr>
              <w:pStyle w:val="SrgCod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2-00</w:t>
              <w:tab/>
              <w:t>Директно затваряне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Exclude"/>
              <w:ind w:firstLine="204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2</w:t>
              <w:tab/>
              <w:t>Транскатетърна емболизация на интракраниални артери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запушване на мозъчна аневризма или артериовенозна малформация (34512-00 [11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3</w:t>
              <w:tab/>
              <w:t>Транскатетърна емболизация на кръвоносни съдове, лице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10</w:t>
              <w:tab/>
              <w:t>Транскатетърна емболизация на други кръвоносни съдове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анскатетерна емболизация на сперматични вени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Exclud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90223-01</w:t>
              <w:tab/>
              <w:t>Други съдови процедури</w:t>
            </w:r>
          </w:p>
          <w:p>
            <w:pPr>
              <w:pStyle w:val="Exclude"/>
              <w:ind w:firstLine="13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7-00</w:t>
              <w:tab/>
              <w:t>Перкутанна транслуменна ангиопластика на една каротидна артерия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 устройство за емболна прот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7-01</w:t>
              <w:tab/>
              <w:t>Перкутанна транслуменна ангиопластика на една каротидна артерия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 устройство за емболна протекц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6199-0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травенозно приложение на фармакологичен агент, електролит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200" w:before="60" w:after="0"/>
              <w:ind w:left="510" w:hanging="51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200" w:before="60" w:after="0"/>
              <w:ind w:left="510" w:hanging="51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i/>
                <w:i/>
                <w:caps/>
                <w:sz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</w:t>
      </w:r>
      <w:r>
        <w:rPr>
          <w:lang w:val="en-US"/>
        </w:rPr>
        <w:t xml:space="preserve"> </w:t>
      </w:r>
      <w:r>
        <w:rPr/>
        <w:t>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По тази КП НЗОК не заплаща за ендоваскуларно лечение на мозъчен инфаркт</w:t>
      </w:r>
      <w:r>
        <w:rPr>
          <w:b/>
          <w:lang w:val="en-US"/>
        </w:rPr>
        <w:t xml:space="preserve"> (</w:t>
      </w:r>
      <w:r>
        <w:rPr>
          <w:b/>
        </w:rPr>
        <w:t>тромбаспирация или механична тромбектомия).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иагностично-стимулационни електроди за еднократно прилож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firstLine="49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Електроди за инвазивна ЕЕГ при пациенти с фармакорезистентна епилеп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ургия за трепанация с предпазна система   /краниотом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балонкатетъ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Резорбируем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външен ликворен дрена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маркери за невронавиг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  <w:lang w:val="en-US"/>
        </w:rPr>
        <w:t>4</w:t>
      </w:r>
      <w:r>
        <w:rPr>
          <w:b/>
          <w:szCs w:val="24"/>
        </w:rPr>
        <w:t xml:space="preserve">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 трет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a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 xml:space="preserve">, разположени </w:t>
      </w:r>
      <w:r>
        <w:rPr>
          <w:rFonts w:cs="Arial"/>
          <w:b/>
          <w:szCs w:val="22"/>
          <w:lang w:val="en-US" w:eastAsia="en-US"/>
        </w:rPr>
        <w:t>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За структури (операционен блок/зали), изпълняващи ендоваскуларна неврохирургия, се изисква наличието на апаратура за видеоконтрол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</w:rPr>
              <w:t xml:space="preserve"> 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ulets"/>
        <w:rPr>
          <w:strike/>
          <w:lang w:val="en-US" w:eastAsia="en-US"/>
        </w:rPr>
      </w:pPr>
      <w:r>
        <w:rPr/>
        <w:t>Непосредствено преди извършване на процедури с №№ (35412-00, 35321-02), (35321-03, 35321-10), (35309-06, 35309-07, 35307-00, 35307-01), (39800-00), (35412-00, 39812-00, 39806-00) и (39815-00, 34115-00, 34115-01, 34124-00, 34124-01) се изисква консилиум от неврохирург, невролог и лекар по образна диагностика. Решението на консилиума се отразява в медицинската документация на пациента - ИЗ. Процедурите се извършват от лекар със специалност</w:t>
      </w:r>
      <w:r>
        <w:rPr>
          <w:lang w:val="ru-RU" w:eastAsia="en-US"/>
        </w:rPr>
        <w:t xml:space="preserve"> </w:t>
      </w:r>
      <w:r>
        <w:rPr/>
        <w:t>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</w:t>
      </w:r>
      <w:r>
        <w:rPr>
          <w:lang w:val="en-US" w:eastAsia="en-US"/>
        </w:rPr>
        <w:t xml:space="preserve">. </w:t>
      </w:r>
    </w:p>
    <w:p>
      <w:pPr>
        <w:pStyle w:val="Bulets"/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keepNext w:val="true"/>
        <w:keepLines/>
        <w:ind w:left="540" w:hanging="0"/>
        <w:rPr/>
      </w:pPr>
      <w:r>
        <w:rPr/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Непосредствено преди извършване на процедури с №№ </w:t>
      </w:r>
      <w:r>
        <w:rPr>
          <w:b/>
        </w:rPr>
        <w:t>(35412-00, 35321-02), (35321-03, 35321-10), (35309-06, 35309-07, 35307-00, 35307-01), (39800-00), (35412-00, 39812-00, 39806-00) и (39815-00, 34115-00, 34115-01, 34124-00, 34124-01)</w:t>
      </w:r>
      <w:r>
        <w:rPr/>
        <w:t xml:space="preserve"> </w:t>
      </w:r>
      <w:r>
        <w:rPr>
          <w:b/>
          <w:lang w:val="en-US" w:eastAsia="en-US"/>
        </w:rPr>
        <w:t>се изисква консилиум от неврохирург, невролог и лекар по образна диагностика. Решението на консилиума се отразява в медицинската документация на пациента - ИЗ. Процедурите се извършват от лекар със специално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</w:t>
      </w:r>
      <w:r>
        <w:rPr>
          <w:b/>
          <w:lang w:val="en-US" w:eastAsia="en-US"/>
        </w:rPr>
        <w:t>.</w:t>
      </w:r>
      <w:r>
        <w:rPr>
          <w:b/>
          <w:lang w:val="en-US" w:eastAsia="en-US"/>
        </w:rPr>
        <w:t xml:space="preserve"> </w:t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а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Body"/>
        <w:keepNext w:val="true"/>
        <w:keepLines/>
        <w:rPr/>
      </w:pPr>
      <w:r>
        <w:rPr/>
        <w:t>1. мозъчно-съдова болест;</w:t>
      </w:r>
    </w:p>
    <w:p>
      <w:pPr>
        <w:pStyle w:val="Body"/>
        <w:keepNext w:val="true"/>
        <w:keepLines/>
        <w:rPr/>
      </w:pPr>
      <w:r>
        <w:rPr/>
        <w:t>2. краниоцеребрални тумори;</w:t>
      </w:r>
    </w:p>
    <w:p>
      <w:pPr>
        <w:pStyle w:val="Body"/>
        <w:keepNext w:val="true"/>
        <w:keepLines/>
        <w:rPr/>
      </w:pPr>
      <w:r>
        <w:rPr/>
        <w:t>3. възпалителни и паразитни заболявания;</w:t>
      </w:r>
    </w:p>
    <w:p>
      <w:pPr>
        <w:pStyle w:val="Body"/>
        <w:keepNext w:val="true"/>
        <w:keepLines/>
        <w:rPr/>
      </w:pPr>
      <w:r>
        <w:rPr/>
        <w:t>4. малформации на ЦНС;</w:t>
      </w:r>
    </w:p>
    <w:p>
      <w:pPr>
        <w:pStyle w:val="Body"/>
        <w:keepNext w:val="true"/>
        <w:keepLines/>
        <w:rPr/>
      </w:pPr>
      <w:r>
        <w:rPr/>
        <w:t>5. епилепсия;</w:t>
      </w:r>
    </w:p>
    <w:p>
      <w:pPr>
        <w:pStyle w:val="Body"/>
        <w:keepNext w:val="true"/>
        <w:keepLines/>
        <w:rPr/>
      </w:pPr>
      <w:r>
        <w:rPr/>
        <w:t>6. болеви синдроми;</w:t>
      </w:r>
    </w:p>
    <w:p>
      <w:pPr>
        <w:pStyle w:val="Body"/>
        <w:keepNext w:val="true"/>
        <w:keepLines/>
        <w:rPr/>
      </w:pPr>
      <w:r>
        <w:rPr/>
        <w:t>7. хиперкинез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5б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</w:t>
      </w:r>
      <w:r>
        <w:rPr>
          <w:lang w:val="en-US"/>
        </w:rPr>
        <w:t xml:space="preserve"> </w:t>
      </w:r>
      <w:r>
        <w:rPr/>
        <w:t>– по прецен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 - по преценка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ind w:firstLine="594"/>
        <w:rPr/>
      </w:pPr>
      <w:r>
        <w:rPr/>
        <w:t>Катетеризационният протокол от извършените интервенционални процедури *35412-00</w:t>
      </w:r>
      <w:r>
        <w:rPr>
          <w:lang w:val="en-US"/>
        </w:rPr>
        <w:t xml:space="preserve">; </w:t>
      </w:r>
      <w:r>
        <w:rPr/>
        <w:t>35321-02</w:t>
      </w:r>
      <w:r>
        <w:rPr>
          <w:lang w:val="en-US"/>
        </w:rPr>
        <w:t>;</w:t>
      </w:r>
      <w:r>
        <w:rPr/>
        <w:t xml:space="preserve"> 35321-03</w:t>
      </w:r>
      <w:r>
        <w:rPr>
          <w:lang w:val="en-US"/>
        </w:rPr>
        <w:t xml:space="preserve">; </w:t>
      </w:r>
      <w:r>
        <w:rPr/>
        <w:t>35321-10</w:t>
      </w:r>
      <w:r>
        <w:rPr>
          <w:lang w:val="en-US"/>
        </w:rPr>
        <w:t>;</w:t>
      </w:r>
      <w:r>
        <w:rPr/>
        <w:t xml:space="preserve"> 35309-06</w:t>
      </w:r>
      <w:r>
        <w:rPr>
          <w:lang w:val="en-US"/>
        </w:rPr>
        <w:t xml:space="preserve">; </w:t>
      </w:r>
      <w:r>
        <w:rPr/>
        <w:t>35309-07</w:t>
      </w:r>
      <w:r>
        <w:rPr>
          <w:lang w:val="en-US"/>
        </w:rPr>
        <w:t xml:space="preserve">; </w:t>
      </w:r>
      <w:r>
        <w:rPr/>
        <w:t>35307-03</w:t>
      </w:r>
      <w:r>
        <w:rPr>
          <w:lang w:val="en-US"/>
        </w:rPr>
        <w:t xml:space="preserve">; </w:t>
      </w:r>
      <w:r>
        <w:rPr/>
        <w:t>5307-010</w:t>
      </w:r>
      <w:r>
        <w:rPr>
          <w:lang w:val="en-US"/>
        </w:rPr>
        <w:t xml:space="preserve"> </w:t>
      </w:r>
      <w:r>
        <w:rPr/>
        <w:t>, се подписва от специали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.</w:t>
      </w:r>
    </w:p>
    <w:p>
      <w:pPr>
        <w:pStyle w:val="Body"/>
        <w:keepNext w:val="true"/>
        <w:keepLines/>
        <w:ind w:firstLine="594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>6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остоперативно при неонкологичните заболявания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</w:t>
      </w:r>
      <w:r>
        <w:rPr>
          <w:b/>
          <w:lang w:val="ru-RU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920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keepNext w:val="true"/>
        <w:keepLines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, са: тютюнопушене, злоупотреба с алкохол и медикаменти; стресови състояния, вредни екзогенни влияния 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/>
        <w:t xml:space="preserve">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</w:t>
      </w:r>
      <w:r>
        <w:rPr>
          <w:i/>
        </w:rPr>
        <w:t>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Arial CYR" w:hAnsi="Arial CYR" w:eastAsia="Times New Roman" w:cs="Times New Roman"/>
      <w:sz w:val="20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7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14:00Z</dcterms:created>
  <dc:creator>Румяна Колева</dc:creator>
  <dc:description/>
  <cp:keywords/>
  <dc:language>en-US</dc:language>
  <cp:lastModifiedBy>Румяна Колева</cp:lastModifiedBy>
  <dcterms:modified xsi:type="dcterms:W3CDTF">2022-10-31T13:26:00Z</dcterms:modified>
  <cp:revision>14</cp:revision>
  <dc:subject/>
  <dc:title/>
</cp:coreProperties>
</file>