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59 ДИАГНОСТИКА И ЛЕЧЕНИЕ НА НАСЛЕДСТВЕНИ И ДЕГЕНЕРАТИВНИ ЗАБОЛЯВАНИЯ НА НЕРВНАТА СИСТЕМА ПРИ ВЪЗРАСТНИ ПАЦИЕНТИ, ЗАСЯГАЩИ ЦЕНТРАЛНАТА НЕРВНА СИСТЕМА И МОТОРНИЯ НЕВРОН (ЛАС)</w:t>
      </w:r>
    </w:p>
    <w:p>
      <w:pPr>
        <w:pStyle w:val="Body"/>
        <w:keepNext w:val="true"/>
        <w:keepLines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</w:t>
      </w:r>
      <w:r>
        <w:rPr>
          <w:b/>
        </w:rPr>
        <w:t>2.1.КОДОВЕ НА БОЛЕСТИ ПО МКБ-</w:t>
      </w:r>
      <w:r>
        <w:rPr/>
        <w:t>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-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- обикновено след 65-годишна възраст.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</w:t>
      </w:r>
      <w:r>
        <w:rPr/>
        <w:t xml:space="preserve">таблица </w:t>
      </w:r>
      <w:r>
        <w:rPr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 xml:space="preserve">При първа хоспитализация задължителна/и диагностична/и процедура/и за съответните диагнози са: за </w:t>
      </w:r>
      <w:r>
        <w:rPr>
          <w:bCs/>
          <w:lang w:val="en-US"/>
        </w:rPr>
        <w:t>G</w:t>
      </w:r>
      <w:r>
        <w:rPr>
          <w:bCs/>
        </w:rPr>
        <w:t xml:space="preserve"> 10 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11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12.2 </w:t>
      </w:r>
      <w:r>
        <w:rPr>
          <w:bCs/>
          <w:lang w:val="en-US"/>
        </w:rPr>
        <w:t>KT</w:t>
      </w:r>
      <w:r>
        <w:rPr>
          <w:bCs/>
        </w:rPr>
        <w:t xml:space="preserve">/МРТ и ЕМГ; за </w:t>
      </w:r>
      <w:r>
        <w:rPr>
          <w:bCs/>
          <w:lang w:val="en-US"/>
        </w:rPr>
        <w:t>G</w:t>
      </w:r>
      <w:r>
        <w:rPr>
          <w:bCs/>
        </w:rPr>
        <w:t xml:space="preserve"> 23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24.-- </w:t>
      </w:r>
      <w:r>
        <w:rPr>
          <w:bCs/>
          <w:lang w:val="en-US"/>
        </w:rPr>
        <w:t>KT</w:t>
      </w:r>
      <w:r>
        <w:rPr>
          <w:bCs/>
        </w:rPr>
        <w:t xml:space="preserve">/МРТ и ЕМГ; за за </w:t>
      </w:r>
      <w:r>
        <w:rPr>
          <w:bCs/>
          <w:lang w:val="en-US"/>
        </w:rPr>
        <w:t>G</w:t>
      </w:r>
      <w:r>
        <w:rPr>
          <w:bCs/>
        </w:rPr>
        <w:t xml:space="preserve"> 25.-- ЕМГ; за </w:t>
      </w:r>
      <w:r>
        <w:rPr>
          <w:bCs/>
          <w:lang w:val="en-US"/>
        </w:rPr>
        <w:t>G</w:t>
      </w:r>
      <w:r>
        <w:rPr>
          <w:bCs/>
        </w:rPr>
        <w:t xml:space="preserve"> 30.--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>G</w:t>
      </w:r>
      <w:r>
        <w:rPr>
          <w:bCs/>
        </w:rPr>
        <w:t xml:space="preserve"> 31.0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>G</w:t>
      </w:r>
      <w:r>
        <w:rPr>
          <w:bCs/>
        </w:rPr>
        <w:t xml:space="preserve"> 32.0 </w:t>
      </w:r>
      <w:r>
        <w:rPr>
          <w:bCs/>
          <w:lang w:val="en-US"/>
        </w:rPr>
        <w:t>KT</w:t>
      </w:r>
      <w:r>
        <w:rPr>
          <w:bCs/>
        </w:rPr>
        <w:t>/МРТ и ЕМГ;</w:t>
      </w:r>
    </w:p>
    <w:p>
      <w:pPr>
        <w:pStyle w:val="Body"/>
        <w:keepNext w:val="true"/>
        <w:keepLines/>
        <w:ind w:firstLine="513"/>
        <w:rPr/>
      </w:pPr>
      <w:r>
        <w:rPr/>
        <w:t xml:space="preserve">За КТ/МРТ при диагнози G30.0, G30.1 и  G31.0 се признават изследванията, проведени до 90 дни преди </w:t>
      </w:r>
      <w:r>
        <w:rPr>
          <w:b/>
        </w:rPr>
        <w:t xml:space="preserve">първата </w:t>
      </w:r>
      <w:r>
        <w:rPr/>
        <w:t xml:space="preserve">хоспитализацията, </w:t>
      </w:r>
      <w:r>
        <w:rPr>
          <w:lang w:val="en-US" w:eastAsia="en-US"/>
        </w:rPr>
        <w:t>които се доказват с разчитане от изследването или епикриза.</w:t>
      </w:r>
    </w:p>
    <w:p>
      <w:pPr>
        <w:pStyle w:val="Body"/>
        <w:keepNext w:val="true"/>
        <w:keepLines/>
        <w:rPr/>
      </w:pPr>
      <w:r>
        <w:rPr/>
        <w:t>При следващи хоспитализации,  КТ/МРТ се прави по преценка, съобразно състоянието.</w:t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, 1933 и 1934 – кодовете от блокове 1923 и 1924 са задължителни, а от блокове 1933 и 1934 се извършват и кодират по преценка, като всички кодове на изследвания от четирите блока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/>
          <w:b/>
          <w:bCs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рвни болести", осъществявана на трет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 ІІ или ІІІ нив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/>
      </w:pPr>
      <w:r>
        <w:rPr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bCs/>
        </w:rPr>
        <w:t xml:space="preserve">по нервни болести: </w:t>
      </w:r>
      <w:r>
        <w:rPr/>
        <w:t>за структури ІІІ ниво на компетентност чети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-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-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rPr/>
      </w:pPr>
      <w:r>
        <w:rPr>
          <w:b/>
        </w:rPr>
        <w:t>- 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-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-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- 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  <w:lang w:val="bg-BG"/>
        </w:rPr>
        <w:t xml:space="preserve"> – допуска се договор с друго ЛЗ за осигурява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илотрофична латерална склероза и прояви на възпалителни белодробни наруш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илотрофична латерална склероза и прояви на дихател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евромускулно заболяване с придружаващи заболявания, усложняващи основното заболяване - пневмония, дихателна недостатъчност; сърдечна недостатъчност, ритъмни наруш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амониемия с нарушения в съзна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rPr/>
      </w:pPr>
      <w:r>
        <w:rPr/>
        <w:t>Първоначално диагностициране на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"мултисистемна атрофия" при пациенти със съчетание на паркинсонизъм, автономна дисфункция, церебеларни и пирамидни разстройства в различни комбинации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"прогресивна супрануклеарна пареза"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хорея на Хънтингтон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церебеларни дегенеративни заболявания (спиноцеребеларни, церебеларни и цереброцеребеларни атаксии) или корекция на диагнозат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Амилотрофична латерална склероза (АЛС) при наличие на: 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 на Алцхаймер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ртикобазална дегенерация, болест с телца на Леви, фронтотемпорална демен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нтрол на състоянието и определяне на терапевтично поведение пр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мултисистемна атрофия и при пациенти с прогресивна супрануклеарна пареза за назначаване на терапия с леводопа и симптоматично лечение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и пациенти с хорея на Хънтингтон за назначаване на невропротективна терапия и такава, свързана с хиперкинезите и психичните нарушен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lang w:val="en-US" w:eastAsia="en-US"/>
        </w:rPr>
        <w:t>Пациенти с церебеларни дегенеративни заболявания (спиноцеребеларни, церебеларни и цереброцеребеларни атаксии) при относително влошаване на състоянието, свързано с основната симптоматика и липса на терапевтичен ефект от прилаганото лечение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за провеждане на терапевтични курсове и рехабилитация съгласно определен терапевтичен план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фенилкетонурия и хиперамониемия - за контрол на лечението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5.б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>ренциално-диагностичния план и уточняване на основната диагноза. 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ind w:firstLine="513"/>
        <w:jc w:val="both"/>
        <w:rPr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t"/>
        <w:keepNext w:val="true"/>
        <w:keepLines/>
        <w:widowControl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6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7. ДЕХОСПИТАЛИЗАЦИЯ И ОПРЕДЕЛЯНЕ НА СЛЕДБОЛНИЧЕН РЕЖИ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jc w:val="left"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4:00Z</dcterms:created>
  <dc:creator>SRuskova</dc:creator>
  <dc:description/>
  <cp:keywords/>
  <dc:language>en-US</dc:language>
  <cp:lastModifiedBy>Асен Николов Божков</cp:lastModifiedBy>
  <cp:lastPrinted>2008-11-04T14:12:00Z</cp:lastPrinted>
  <dcterms:modified xsi:type="dcterms:W3CDTF">2022-10-31T11:12:00Z</dcterms:modified>
  <cp:revision>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