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3540" w:right="-1234" w:firstLine="708"/>
        <w:jc w:val="both"/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9160</wp:posOffset>
                </wp:positionH>
                <wp:positionV relativeFrom="paragraph">
                  <wp:posOffset>95885</wp:posOffset>
                </wp:positionV>
                <wp:extent cx="198755" cy="8455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45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9999"/>
                                <w:lang w:val="bg-BG"/>
                              </w:rPr>
                            </w:pPr>
                            <w:r>
                              <w:rPr>
                                <w:color w:val="999999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65.75pt;mso-wrap-distance-left:9.05pt;mso-wrap-distance-right:9.05pt;mso-wrap-distance-top:0pt;mso-wrap-distance-bottom:0pt;margin-top:7.55pt;mso-position-vertical-relative:text;margin-left:-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  <w:highlight w:val="yellow"/>
                          <w:lang w:val="ru-RU"/>
                        </w:rPr>
                      </w:pPr>
                      <w:r>
                        <w:rPr>
                          <w:b/>
                          <w:szCs w:val="16"/>
                          <w:highlight w:val="yellow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  <w:highlight w:val="yellow"/>
                          <w:lang w:val="ru-RU"/>
                        </w:rPr>
                      </w:pPr>
                      <w:r>
                        <w:rPr>
                          <w:b/>
                          <w:szCs w:val="16"/>
                          <w:highlight w:val="yellow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9999"/>
                          <w:lang w:val="bg-BG"/>
                        </w:rPr>
                      </w:pPr>
                      <w:r>
                        <w:rPr>
                          <w:color w:val="999999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поръки на Експертният съвет по медицинската специалност „Гастроентерология“ относно ваксиниране срещу COVID-19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и пациенти с гастроентерологични и чернодробни заболявани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казани за ваксиниране срещу </w:t>
      </w:r>
      <w:r>
        <w:rPr>
          <w:rFonts w:cs="Times New Roman" w:ascii="Times New Roman" w:hAnsi="Times New Roman"/>
          <w:sz w:val="24"/>
          <w:szCs w:val="24"/>
        </w:rPr>
        <w:t>SARS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в</w:t>
      </w:r>
      <w:r>
        <w:rPr>
          <w:rFonts w:cs="Times New Roman" w:ascii="Times New Roman" w:hAnsi="Times New Roman"/>
          <w:sz w:val="24"/>
          <w:szCs w:val="24"/>
          <w:lang w:val="ru-RU"/>
        </w:rPr>
        <w:t>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ациенти с хронични гастроентерологични и чернодробни заболявания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оритетно подлежат на ваксиниране лицат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ложени на имуносупресивно лечение, а именно болни с автоимунни гастро-интестинални заболявания (Улцерозен колит, Болет на Крон), автоимунни чернодробни заболявания (Автоимунен хепатит), както и пациентите с чернодробна трансплантация, поради повишен риск от инфектиране със </w:t>
      </w:r>
      <w:r>
        <w:rPr>
          <w:rFonts w:cs="Times New Roman" w:ascii="Times New Roman" w:hAnsi="Times New Roman"/>
          <w:sz w:val="24"/>
          <w:szCs w:val="24"/>
        </w:rPr>
        <w:t>SARS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bg-BG"/>
        </w:rPr>
        <w:t>. Наличието на коморбидност като диабет, хронични белодробни нарушения, затлъстяване, както и възраст над 75 години повишава нивото на приоритизиране. Рискът за субоптимален отговор към ваксините е пренебрежимо нисък. Същото се отнася и за болните с неопластични заболявания на гастроинтестиналния тракт и черния дроб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аксинирането на лица на кортикостероидно лечение трябва да се извършва след редукция на дозата до възможно най-ниски нива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аксинирането на лица в остра фаза на възпалително гастро-интестинално и чернодробно заболяване, протичащо с висок фебрилитет и увредено тежко общо състояние, се отлага до подобряване или овладяване на симптоматиката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аксинирането на болни с остра чернодробна недостатъчност или с декомпенсирана чернодробна цироза, при които е налице изразена тромбоцитопения, нарушена коагулация и интензивен иктер, е с повишен риск от масивни хеморагии в резултат на мускулното приложение на ваксините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аксинирането на болни в последен стадий на неопластичен процес на гастроинтестиналния тракт и черния дроб, с очаквана преживяемост под 6 месеца, не е препоръчително при остър недостиг на ваксини в страната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на антивирусно лечение с нуклеозидни/ нуклеотидни аналози или с директно действащи антивирусни средства при лица с хроничен вирусен хепатит В или С не е противопоказание за ваксиниране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аксинирането на пациенти с хроничен вирусен хепатит В и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време на лечение с интерфрон алфа не е препоръчително, поради изразените странични ефекти от тази терапия (фебрилитет, умора, левкопения, промбоцитопения, анемия, повишени чернодробни ензими)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ерологично тестване за </w:t>
      </w:r>
      <w:r>
        <w:rPr>
          <w:rFonts w:cs="Times New Roman" w:ascii="Times New Roman" w:hAnsi="Times New Roman"/>
          <w:sz w:val="24"/>
          <w:szCs w:val="24"/>
        </w:rPr>
        <w:t>SARS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е необходимо преди поставянето на ваксините при болните с възпалителни заболявания на червата. Това се отнася и за лица</w:t>
      </w:r>
      <w:r>
        <w:rPr>
          <w:rFonts w:cs="Times New Roman" w:ascii="Times New Roman" w:hAnsi="Times New Roman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 съмнение или с доказана в миналото инфекц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S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тези случаи е препоръчително ваксинацията да се извърши поне 4 седмици след началото на симптомите на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19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ли 4 седмици след първия </w:t>
      </w:r>
      <w:r>
        <w:rPr>
          <w:rFonts w:cs="Times New Roman" w:ascii="Times New Roman" w:hAnsi="Times New Roman"/>
          <w:sz w:val="24"/>
          <w:szCs w:val="24"/>
        </w:rPr>
        <w:t>PCR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позитивен резултат при асимптоматични пациен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руги ваксинации, като например тази срещу грипния вирус, трябва да се плануват на интервали от поне 7 дни разлика от ваксинацията срещ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S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71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rFonts w:ascii="Arial" w:hAnsi="Arial" w:cs="Arial"/>
      <w:sz w:val="28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ilcontentcontactaddress">
    <w:name w:val="mail_content_contact_addres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bg-BG"/>
    </w:rPr>
  </w:style>
  <w:style w:type="paragraph" w:styleId="TextBody">
    <w:name w:val="Body Text"/>
    <w:basedOn w:val="Normal"/>
    <w:pPr/>
    <w:rPr>
      <w:sz w:val="1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24"/>
      <w:lang w:val="bg-BG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Date">
    <w:name w:val="Date"/>
    <w:basedOn w:val="Normal"/>
    <w:next w:val="Normal"/>
    <w:qFormat/>
    <w:pPr/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47:00Z</dcterms:created>
  <dc:creator>Bobi</dc:creator>
  <dc:description/>
  <cp:keywords/>
  <dc:language>en-US</dc:language>
  <cp:lastModifiedBy>Кремена Пармакова</cp:lastModifiedBy>
  <cp:lastPrinted>2020-06-09T12:30:00Z</cp:lastPrinted>
  <dcterms:modified xsi:type="dcterms:W3CDTF">2021-02-17T13:39:00Z</dcterms:modified>
  <cp:revision>12</cp:revision>
  <dc:subject/>
  <dc:title> </dc:title>
</cp:coreProperties>
</file>