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24"/>
        </w:rPr>
        <w:t>М Е Ж Д И Н Е Н    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Лечебно заведение 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Клиника (-и)/отделение (и) 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Т Е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на проект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...................................................................................................................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Ръководител на работния колектив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20…. 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  <w:t>МЕЖДИНЕН ОТЧ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 xml:space="preserve">ПО НАУЧНОИЗСЛЕДОВАТЕЛСКИ ПРОЕКТ ПО ДОГОВОР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No 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bg-BG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00"/>
        <w:gridCol w:w="2039"/>
        <w:gridCol w:w="4513"/>
      </w:tblGrid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Тема на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  </w:t>
            </w:r>
          </w:p>
        </w:tc>
      </w:tr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ъководи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Вписват се следните данни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Име, фамилия; Научна степен / звание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длъжност,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аботен колектив: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ind w:left="432" w:hanging="1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пециализан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ind w:left="432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кторант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432" w:hanging="1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1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0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ind w:left="432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удент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432" w:hanging="1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1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мени в работния ко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ез отчетния период</w:t>
            </w:r>
          </w:p>
        </w:tc>
      </w:tr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40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ъководител на работния колектив</w:t>
            </w:r>
          </w:p>
        </w:tc>
        <w:tc>
          <w:tcPr>
            <w:tcW w:w="6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0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ис:</w:t>
            </w:r>
          </w:p>
        </w:tc>
        <w:tc>
          <w:tcPr>
            <w:tcW w:w="6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/............................................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214"/>
        <w:gridCol w:w="2214"/>
        <w:gridCol w:w="2556"/>
        <w:gridCol w:w="2791"/>
      </w:tblGrid>
      <w:tr>
        <w:trPr/>
        <w:tc>
          <w:tcPr>
            <w:tcW w:w="106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right"/>
              <w:outlineLvl w:val="4"/>
              <w:rPr>
                <w:rFonts w:ascii="Cambria" w:hAnsi="Cambria" w:eastAsia="Times New Roman" w:cs="Arial"/>
                <w:color w:val="243F6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Arial" w:ascii="Cambria" w:hAnsi="Cambria"/>
                <w:b/>
                <w:i/>
                <w:color w:val="243F60"/>
                <w:sz w:val="24"/>
                <w:szCs w:val="24"/>
                <w:u w:val="single"/>
                <w:lang w:eastAsia="bg-BG"/>
              </w:rPr>
              <w:t>Приложение 1</w:t>
            </w:r>
          </w:p>
        </w:tc>
      </w:tr>
      <w:tr>
        <w:trPr/>
        <w:tc>
          <w:tcPr>
            <w:tcW w:w="1063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АЛИЗИРАНИ ДЕЙНО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ЗА ПЕРИОДА .......................... Г. СПОРЕД ПЛАН-ПРОГРАМАТА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bg-BG"/>
              </w:rPr>
              <w:t>на проект .........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bg-BG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„............................................................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bg-BG"/>
              </w:rPr>
              <w:t xml:space="preserve">Етап №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bg-BG"/>
              </w:rPr>
              <w:t>Планирани дей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bg-BG"/>
              </w:rPr>
              <w:t>Извършени дей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bg-BG"/>
              </w:rPr>
              <w:t>Продължител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bg-BG"/>
              </w:rPr>
              <w:t>(месеци от - до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bg-BG"/>
              </w:rPr>
              <w:t>Резултати</w:t>
            </w:r>
          </w:p>
        </w:tc>
      </w:tr>
      <w:tr>
        <w:trPr>
          <w:trHeight w:val="11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7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7"/>
                <w:sz w:val="24"/>
                <w:szCs w:val="24"/>
                <w:lang w:val="en-US" w:eastAsia="bg-BG"/>
              </w:rPr>
              <w:t>II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bg-BG"/>
              </w:rPr>
              <w:t>IV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bg-BG"/>
              </w:rPr>
              <w:t>V</w:t>
            </w:r>
          </w:p>
        </w:tc>
      </w:tr>
      <w:tr>
        <w:trPr>
          <w:trHeight w:val="18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napToGrid w:val="false"/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0000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8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spacing w:lineRule="auto" w:line="36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0"/>
                <w:szCs w:val="24"/>
                <w:lang w:eastAsia="bg-BG"/>
              </w:rPr>
              <w:t>Забел.: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bg-BG"/>
              </w:rPr>
              <w:t>При попълването на графите по  Приложение 1 се прави съпоставка между план-програмата, планираните и действително реализирани дейности по етапи, като се отчитат единствено действително реализираните дейност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10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10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опълнителни дейности:</w:t>
            </w: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0000"/>
                <w:sz w:val="24"/>
                <w:szCs w:val="24"/>
                <w:lang w:eastAsia="bg-BG"/>
              </w:rPr>
              <w:t>Забел.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тази графа се включват / описват допълнителни дейности, извършени в рамките на проекта, които не са вписани в предварителната план-програма.</w:t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ред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Вид дейно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дължителнос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(месеци от - до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243F6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243F60"/>
                <w:sz w:val="24"/>
                <w:szCs w:val="24"/>
                <w:lang w:eastAsia="bg-BG"/>
              </w:rPr>
              <w:t>Резултати</w:t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10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8"/>
                <w:szCs w:val="8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8"/>
                <w:szCs w:val="8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  <w:t>Основни резултати:</w:t>
      </w:r>
    </w:p>
    <w:p>
      <w:pPr>
        <w:pStyle w:val="Normal"/>
        <w:spacing w:lineRule="auto" w:line="240" w:before="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Забел.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 Обобщават се резултатите от НИП, посочени в колона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bg-BG"/>
        </w:rPr>
        <w:t>V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>на Приложение 1 и се представят в свободен текст във вид на резю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  <w:t>Внедрени резултати, получени при изпълнение на проек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посочва се № от колона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bg-BG"/>
        </w:rPr>
        <w:t>V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>на Приложение 1 и къде е внедрен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  <w:t xml:space="preserve">І. </w:t>
      </w: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val="ru-RU" w:eastAsia="bg-BG"/>
        </w:rPr>
        <w:t>Брой публикации, произлезли от разработки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u w:val="single"/>
          <w:lang w:eastAsia="bg-BG"/>
        </w:rPr>
      </w:r>
    </w:p>
    <w:p>
      <w:pPr>
        <w:pStyle w:val="Normal"/>
        <w:autoSpaceDE w:val="false"/>
        <w:spacing w:lineRule="auto" w:line="360" w:before="30" w:after="3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Българи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autoSpaceDE w:val="false"/>
        <w:spacing w:lineRule="auto" w:line="360" w:before="30" w:after="3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 реферирани списан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 ........ б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autoSpaceDE w:val="false"/>
        <w:spacing w:lineRule="auto" w:line="36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 сборници от 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 ..... бр.</w:t>
      </w:r>
    </w:p>
    <w:p>
      <w:pPr>
        <w:pStyle w:val="Normal"/>
        <w:autoSpaceDE w:val="false"/>
        <w:spacing w:lineRule="auto" w:line="360" w:before="30" w:after="3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други издания (моля пояснете) - ........ 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списък на публикациите - библиографско опис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чужб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30" w:after="3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 реферирани списан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 ........ б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(ИФ = .........)</w:t>
      </w:r>
    </w:p>
    <w:p>
      <w:pPr>
        <w:pStyle w:val="Normal"/>
        <w:autoSpaceDE w:val="false"/>
        <w:spacing w:lineRule="auto" w:line="36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 сборници от 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 ..... бр.</w:t>
      </w:r>
    </w:p>
    <w:p>
      <w:pPr>
        <w:pStyle w:val="Normal"/>
        <w:autoSpaceDE w:val="false"/>
        <w:spacing w:lineRule="auto" w:line="360" w:before="30" w:after="3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други издания (моля пояснете) - ........ 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списък на публикациите - библиографско опис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Монографии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........ 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Цитирания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....... 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  <w:t xml:space="preserve">ІІ. </w:t>
      </w: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val="ru-RU" w:eastAsia="bg-BG"/>
        </w:rPr>
        <w:t>Участие в научни прояви, произлизащи от изследването или целящи разпространение на постигнатите резулта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u w:val="single"/>
          <w:lang w:eastAsia="bg-BG"/>
        </w:rPr>
      </w:r>
    </w:p>
    <w:p>
      <w:pPr>
        <w:pStyle w:val="Normal"/>
        <w:autoSpaceDE w:val="false"/>
        <w:spacing w:lineRule="auto" w:line="360" w:before="30" w:after="3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Българи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Участие с доклад 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учно съобщение / постер /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езентация  на тема: „.....................................................” в съвещание  / конференция / симпозиум / конгрес /  семинар  на тема: „.......................................................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 гр. ........, държава........., от дата: ............г. до дата: ...........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чужби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Участие с доклад 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учно съобщение / постер /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езентация  на тема: „.....................................................” в съвещание  / конференция / симпозиум / конгрес /  семинар  на тема: „.......................................................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 гр. ........, държава........., от дата: ............г. до дата: ...........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7365D"/>
          <w:sz w:val="28"/>
          <w:szCs w:val="28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  <w:t xml:space="preserve">ІІІ. </w:t>
      </w: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val="ru-RU" w:eastAsia="bg-BG"/>
        </w:rPr>
        <w:t xml:space="preserve">Организация на научни прояви, произлизащи от изследването или целящи разпространение на постигнатите резултати: </w:t>
      </w:r>
    </w:p>
    <w:p>
      <w:pPr>
        <w:pStyle w:val="Normal"/>
        <w:autoSpaceDE w:val="false"/>
        <w:spacing w:lineRule="auto" w:line="360" w:before="30" w:after="3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Българи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ъвещание по проекта - работна среща/ конференция / симпозиум / конгрес / семинар  на тема: „........................................................”  във гр. ........, държава........., от дата: ............г. до дата: ...........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чужб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ъвещание по проекта - работна среща/ конференция / симпозиум / конгрес / семинар  на тема: „........................................................”  във гр. ........, държава........., от дата: ............г. до дата: ...........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u w:val="single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  <w:t xml:space="preserve">ІV. </w:t>
      </w: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u w:val="single"/>
          <w:lang w:eastAsia="bg-BG"/>
        </w:rPr>
        <w:t>Проблеми и трудности при реализиране на задачи от проекта</w:t>
      </w: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ъководи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 .................................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(подпис)        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Вписват се следните данни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Име, фамилия; Научна степен / звание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длъжност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800000"/>
          <w:sz w:val="32"/>
          <w:szCs w:val="24"/>
        </w:rPr>
        <w:t>ФО-1</w:t>
      </w:r>
      <w:r>
        <w:rPr>
          <w:rFonts w:eastAsia="Times New Roman" w:cs="Times New Roman" w:ascii="Times New Roman" w:hAnsi="Times New Roman"/>
          <w:b/>
          <w:bCs/>
          <w:i/>
          <w:iCs/>
          <w:caps/>
          <w:sz w:val="32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</w:rPr>
        <w:t xml:space="preserve">О Т Ч Е Т    З А    Ф И Н А Н С И Р А Н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</w:rPr>
        <w:t>м. Януари – м. Юни` 20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роект НО(СДП)-....../2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3240"/>
        <w:gridCol w:w="900"/>
        <w:gridCol w:w="720"/>
        <w:gridCol w:w="900"/>
        <w:gridCol w:w="90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Задача 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Срок на изпълне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Вид на разходит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Количе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Стойно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Разходно оправдателен документ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Начал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Кра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бр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м.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Е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Общ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м. Януари – м. Юни `20….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ъководи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 .................................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(подпис)        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Вписват се следните данни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Име, фамилия; Научна степен / звание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длъжност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0"/>
          <w:szCs w:val="24"/>
        </w:rPr>
      </w:pPr>
      <w:r>
        <w:rPr>
          <w:rFonts w:eastAsia="Times New Roman" w:cs="Times New Roman" w:ascii="Times New Roman" w:hAnsi="Times New Roman"/>
          <w:smallCap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0"/>
          <w:szCs w:val="24"/>
        </w:rPr>
      </w:pPr>
      <w:r>
        <w:rPr>
          <w:rFonts w:eastAsia="Times New Roman" w:cs="Times New Roman" w:ascii="Times New Roman" w:hAnsi="Times New Roman"/>
          <w:smallCap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0"/>
          <w:szCs w:val="24"/>
        </w:rPr>
      </w:pPr>
      <w:r>
        <w:rPr>
          <w:rFonts w:eastAsia="Times New Roman" w:cs="Times New Roman" w:ascii="Times New Roman" w:hAnsi="Times New Roman"/>
          <w:smallCap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0"/>
          <w:szCs w:val="24"/>
        </w:rPr>
      </w:pPr>
      <w:r>
        <w:rPr>
          <w:rFonts w:eastAsia="Times New Roman" w:cs="Times New Roman" w:ascii="Times New Roman" w:hAnsi="Times New Roman"/>
          <w:smallCap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20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800000"/>
          <w:sz w:val="32"/>
          <w:szCs w:val="24"/>
        </w:rPr>
        <w:t>ФО-2</w:t>
      </w:r>
      <w:r>
        <w:rPr>
          <w:rFonts w:eastAsia="Times New Roman" w:cs="Times New Roman" w:ascii="Times New Roman" w:hAnsi="Times New Roman"/>
          <w:b/>
          <w:bCs/>
          <w:i/>
          <w:iCs/>
          <w:caps/>
          <w:sz w:val="32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НАНСОВ СТАТУ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./….</w:t>
      </w:r>
      <w:r>
        <w:rPr>
          <w:rFonts w:eastAsia="Times New Roman" w:cs="Times New Roman" w:ascii="Times New Roman" w:hAnsi="Times New Roman"/>
          <w:sz w:val="24"/>
          <w:szCs w:val="24"/>
        </w:rPr>
        <w:t>. .20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69"/>
        <w:gridCol w:w="2062"/>
        <w:gridCol w:w="1818"/>
        <w:gridCol w:w="1289"/>
        <w:gridCol w:w="1616"/>
        <w:gridCol w:w="716"/>
      </w:tblGrid>
      <w:tr>
        <w:trPr>
          <w:trHeight w:val="129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26" w:firstLine="126"/>
              <w:jc w:val="center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ЪКОВОДИТЕ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СУМА ЗА ФИНАНСИ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/по Договор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(лв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УСВОЕНИ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ДО МО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лв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 xml:space="preserve">НЕОБХОДИМОСТ ОТ ФИНАНСИРА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ЗА 20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(лв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</w:rPr>
              <w:t>СЛЕДВА ДА ЗАВЪРШИ</w:t>
            </w:r>
          </w:p>
        </w:tc>
      </w:tr>
      <w:tr>
        <w:trPr>
          <w:cantSplit w:val="true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правл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Д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../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…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ъководи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 .................................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(подпис)        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Вписват се следните данни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Име, фамилия; Научна степен / звание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длъжност,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mallCaps/>
          <w:sz w:val="20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smallCaps/>
          <w:color w:val="808080"/>
          <w:sz w:val="20"/>
          <w:szCs w:val="24"/>
        </w:rPr>
        <w:t>/подпис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2240" w:h="15840"/>
      <w:pgMar w:left="907" w:right="90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44:00Z</dcterms:created>
  <dc:creator>Borslav Kitov</dc:creator>
  <dc:description/>
  <dc:language>en-US</dc:language>
  <cp:lastModifiedBy>Yana</cp:lastModifiedBy>
  <cp:lastPrinted>2018-09-19T07:51:00Z</cp:lastPrinted>
  <dcterms:modified xsi:type="dcterms:W3CDTF">2019-01-03T10:44:00Z</dcterms:modified>
  <cp:revision>2</cp:revision>
  <dc:subject/>
  <dc:title/>
</cp:coreProperties>
</file>