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Ф И Н А Л Е Н    О Т Ч Е 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изследователската дейност по тем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”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hanging="0"/>
        <w:rPr>
          <w:i/>
          <w:i/>
        </w:rPr>
      </w:pPr>
      <w:r>
        <w:rPr>
          <w:i/>
        </w:rPr>
        <w:t>Следва кратко описание за резултатите и</w:t>
      </w:r>
    </w:p>
    <w:p>
      <w:pPr>
        <w:pStyle w:val="Normal"/>
        <w:ind w:left="360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рудностите при изпълнение на проекта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Водещ изследовател/-и ( ръководител/и ) :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i/>
        </w:rPr>
        <w:t>име,презиме и фамилия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i/>
        </w:rPr>
        <w:t>научно звание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i/>
        </w:rPr>
        <w:t>длъжност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i/>
        </w:rPr>
        <w:t>пълен служебен адрес,телефон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Авторски  колектив (</w:t>
      </w:r>
      <w:r>
        <w:rPr>
          <w:i/>
          <w:sz w:val="32"/>
        </w:rPr>
        <w:t>име,сл. адрес, научно звание, длъжност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а)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б)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в)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г)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д)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Основни  раздели на отчет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Описание на извършената изследователска дейно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Получени и подкрепени със статистическата методология резултати и обсъждане на собствени данни – ясно, логично и информативн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 Приложение на научния резултат – документиране.</w:t>
      </w:r>
    </w:p>
    <w:p>
      <w:pPr>
        <w:pStyle w:val="Normal"/>
        <w:jc w:val="both"/>
        <w:rPr/>
      </w:pPr>
      <w:r>
        <w:rPr>
          <w:sz w:val="32"/>
        </w:rPr>
        <w:t>4. Реализирани в практиката научни резултати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зводи и препоръки за клиничната практик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6. Публикации </w:t>
      </w:r>
      <w:r>
        <w:rPr>
          <w:i/>
          <w:sz w:val="32"/>
        </w:rPr>
        <w:t>(издадени или подготвени за печат – списък и</w:t>
      </w:r>
      <w:r>
        <w:rPr>
          <w:sz w:val="32"/>
        </w:rPr>
        <w:t xml:space="preserve"> </w:t>
      </w:r>
      <w:r>
        <w:rPr>
          <w:i/>
          <w:sz w:val="32"/>
        </w:rPr>
        <w:t>копия</w:t>
      </w:r>
      <w:r>
        <w:rPr>
          <w:sz w:val="32"/>
        </w:rPr>
        <w:t>) и други материали, получени въз основа на работата по проекта (</w:t>
      </w:r>
      <w:r>
        <w:rPr>
          <w:i/>
          <w:sz w:val="32"/>
        </w:rPr>
        <w:t>доклади или съобщения направени или подготвени за изнасяне на научни форуми – конференции, симпозиуми, конгреси и др.)</w:t>
      </w:r>
    </w:p>
    <w:p>
      <w:pPr>
        <w:pStyle w:val="Normal"/>
        <w:jc w:val="both"/>
        <w:rPr/>
      </w:pPr>
      <w:r>
        <w:rPr>
          <w:sz w:val="32"/>
        </w:rPr>
        <w:t>6. Отчетни форми (Приложение 7. 1.; Приложение 7.2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>Подпис на ръководителя на проекта:</w:t>
      </w:r>
    </w:p>
    <w:p>
      <w:pPr>
        <w:pStyle w:val="Normal"/>
        <w:rPr>
          <w:sz w:val="32"/>
        </w:rPr>
      </w:pPr>
      <w:r>
        <w:rPr>
          <w:sz w:val="32"/>
        </w:rPr>
        <w:t>Дата:</w:t>
        <w:tab/>
        <w:tab/>
        <w:tab/>
        <w:tab/>
        <w:tab/>
        <w:t>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/                                                                              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i/>
          <w:iCs/>
        </w:rPr>
        <w:t>ПРИЛОЖЕНИЕ № 7.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изпълнение на проект НО-....../20... г.</w:t>
      </w:r>
    </w:p>
    <w:p>
      <w:pPr>
        <w:pStyle w:val="Normal"/>
        <w:spacing w:lineRule="auto" w:line="360"/>
        <w:jc w:val="both"/>
        <w:rPr/>
      </w:pPr>
      <w:r>
        <w:rPr/>
        <w:t>“</w:t>
      </w: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440"/>
        <w:gridCol w:w="1440"/>
        <w:gridCol w:w="1980"/>
        <w:gridCol w:w="126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 описание на етапите и задачите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кумент, с който се отчита извършената дейнос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 за извършване (месец, година)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пълнител /-и от авторския колектив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изразходвана за финансиране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)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І-ва год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ІІ-ра год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</w:t>
        <w:tab/>
        <w:tab/>
        <w:tab/>
        <w:t>Подпис на Ръководител проекта:   1. ....................</w:t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  <w:t>2. ...................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bCs/>
          <w:i/>
          <w:iCs/>
        </w:rPr>
        <w:t>ПРИЛОЖЕНИЕ № 7.2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 xml:space="preserve">ФИНАНСОВ ОТЧЕТ НА РАЗХОДИТЕ ПО ПРОЕКТ НО-……/20…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62"/>
        <w:gridCol w:w="1406"/>
        <w:gridCol w:w="1287"/>
        <w:gridCol w:w="2835"/>
        <w:gridCol w:w="1023"/>
      </w:tblGrid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 на разходния документ         (фактура и т.н.)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рма доставчик или институция, издала разходния документ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чно наименование на покупката или услугат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лева*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21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а „Апаратура, машини, оборудване”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ичко в групата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а „Материали, химикали, консумативи и образци”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ичко в групата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а „Доставка на информационни продукти” (литература, патенти, 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ч. поддържане на патенти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ичко в групата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а „Командировки” в т.ч. в чужби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 и фамилия на командированото лиц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 на запове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рашрут, пери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ичко в групата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а „Заплащане на научни консултанти и извънщатни сътрудници”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ски/трудов догово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иод – дата, месец, годи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ичко в групата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а "Заплащане на външни технически изпълнители за извършване на научно-помощни дейности по проекта 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ски/трудов догово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иод – дата, месец, годи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ичко в групата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а " Разходи за възнаграждения на членовете на колектива 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ски/трудов догово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иод – дата, месец, годи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ичко в групата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а "Заплащане на външни организации при извършване на анализи, изпитания, поддръжка на апаратура" в т.ч. сервиз и наемане на оборудван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ичко в групата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 на разходния документ         (фактура и т.н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рма доставчик или институция, издала разходния доку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чно наименование на покупката или услуга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лева*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Група „ДРУГИ”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ичко в групата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ИЧКО ПО ПРОЕКТА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4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ЕЗИРАЗХОДВАНИ СРЕДСТВА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4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СТАТЪК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ъководител проект: 1. ......................</w:t>
        <w:tab/>
        <w:tab/>
        <w:tab/>
      </w:r>
      <w:r>
        <w:rPr>
          <w:b/>
          <w:bCs/>
          <w:smallCaps/>
          <w:sz w:val="20"/>
        </w:rPr>
        <w:t>Гл. Счетоводител</w:t>
      </w:r>
      <w:r>
        <w:rPr>
          <w:smallCaps/>
          <w:sz w:val="20"/>
        </w:rPr>
        <w:t>: ..............</w:t>
      </w:r>
    </w:p>
    <w:p>
      <w:pPr>
        <w:pStyle w:val="Normal"/>
        <w:rPr>
          <w:smallCaps/>
          <w:sz w:val="20"/>
        </w:rPr>
      </w:pPr>
      <w:r>
        <w:rPr/>
        <w:tab/>
        <w:tab/>
        <w:tab/>
        <w:t>2. .......................</w:t>
        <w:tab/>
        <w:tab/>
        <w:tab/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/>
      </w:pPr>
      <w:r>
        <w:rPr>
          <w:smallCaps/>
          <w:sz w:val="20"/>
        </w:rPr>
        <w:tab/>
        <w:tab/>
        <w:tab/>
        <w:tab/>
        <w:tab/>
      </w:r>
      <w:r>
        <w:rPr>
          <w:b/>
          <w:bCs/>
        </w:rPr>
        <w:t>ПРЕДСЕДАТЕЛ НА БЛС</w:t>
      </w:r>
      <w:r>
        <w:rPr>
          <w:b/>
          <w:bCs/>
          <w:smallCaps/>
          <w:sz w:val="20"/>
        </w:rPr>
        <w:t>: 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  <w:smallCaps/>
          <w:sz w:val="20"/>
        </w:rPr>
        <w:tab/>
        <w:tab/>
        <w:tab/>
        <w:tab/>
        <w:tab/>
      </w:r>
      <w:r>
        <w:rPr>
          <w:b/>
          <w:bCs/>
          <w:smallCaps/>
        </w:rPr>
        <w:t>/д-р И. МАДЖАРОВ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8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shadow/>
      <w:sz w:val="28"/>
      <w:szCs w:val="24"/>
    </w:rPr>
  </w:style>
  <w:style w:type="character" w:styleId="Style12">
    <w:name w:val="Основен текст Знак"/>
    <w:qFormat/>
    <w:rPr>
      <w:rFonts w:ascii="Garamond" w:hAnsi="Garamond" w:eastAsia="Times New Roman" w:cs="Times New Roman"/>
      <w:sz w:val="32"/>
      <w:szCs w:val="20"/>
    </w:rPr>
  </w:style>
  <w:style w:type="character" w:styleId="21">
    <w:name w:val="Основен текст 2 Знак"/>
    <w:qFormat/>
    <w:rPr>
      <w:rFonts w:ascii="Garamond" w:hAnsi="Garamond" w:eastAsia="Times New Roman" w:cs="Times New Roman"/>
      <w:sz w:val="32"/>
      <w:szCs w:val="20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rFonts w:ascii="Garamond" w:hAnsi="Garamond" w:cs="Garamond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44:00Z</dcterms:created>
  <dc:creator>Borislav Kitov</dc:creator>
  <dc:description/>
  <dc:language>en-US</dc:language>
  <cp:lastModifiedBy>Yana</cp:lastModifiedBy>
  <cp:lastPrinted>2018-09-19T07:52:00Z</cp:lastPrinted>
  <dcterms:modified xsi:type="dcterms:W3CDTF">2019-01-03T10:44:00Z</dcterms:modified>
  <cp:revision>2</cp:revision>
  <dc:subject/>
  <dc:title/>
</cp:coreProperties>
</file>