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81 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5 Лапаротомия</w:t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7 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1</w:t>
              <w:tab/>
              <w:t>Лапароскопски дренаж на интраабдоминален абсцес, хематом или кист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i w:val="false"/>
                <w:lang w:val="bg-BG"/>
              </w:rPr>
              <w:t>лапароскопска апендектомия (30572-00 [92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984 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9 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986 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2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3 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Line2"/>
              <w:rPr/>
            </w:pP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Line2"/>
              <w:rPr/>
            </w:pP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1 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3 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1 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2 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2 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5 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9 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1 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Line2"/>
              <w:rPr/>
            </w:pP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6 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49 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4 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984 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6 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1299 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Line2"/>
              <w:rPr/>
            </w:pP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2 Инцизионни процедури на матк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5649-00</w:t>
              <w:tab/>
              <w:t>Хистеротомия</w:t>
            </w:r>
          </w:p>
          <w:p>
            <w:pPr>
              <w:pStyle w:val="Normal"/>
              <w:spacing w:lineRule="auto" w:line="254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</w:t>
      </w:r>
      <w:r>
        <w:rPr>
          <w:rFonts w:cs="Arial"/>
        </w:rPr>
        <w:t>минимум три диагностични процедури от различни блокове</w:t>
      </w:r>
      <w:r>
        <w:rPr>
          <w:rFonts w:cs="Arial"/>
          <w:b/>
        </w:rPr>
        <w:t>, посочени в Приложение № 2</w:t>
      </w:r>
      <w:r>
        <w:rPr>
          <w:rFonts w:cs="Arial"/>
          <w:b/>
          <w:lang w:val="en-US"/>
        </w:rPr>
        <w:t>1</w:t>
      </w:r>
      <w:r>
        <w:rPr>
          <w:rFonts w:cs="Arial"/>
        </w:rPr>
        <w:t>, насочени към основната диагноза</w:t>
      </w:r>
      <w:r>
        <w:rPr>
          <w:rFonts w:cs="Arial"/>
          <w:b/>
        </w:rPr>
        <w:t>.</w:t>
      </w:r>
    </w:p>
    <w:p>
      <w:pPr>
        <w:pStyle w:val="Body"/>
        <w:widowControl w:val="false"/>
        <w:ind w:firstLine="513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Клиничната пътека не може да бъде завършена само с код 30390-00</w:t>
      </w:r>
      <w:r>
        <w:rPr>
          <w:lang w:val="en-US"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0"/>
          <w:lang w:val="en-US" w:eastAsia="en-US"/>
        </w:rPr>
      </w:pPr>
      <w:r>
        <w:rPr>
          <w:rFonts w:eastAsia="Calibri" w:cs="Arial"/>
          <w:b/>
          <w:bCs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sz w:val="22"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: </w:t>
      </w:r>
      <w:r>
        <w:rPr>
          <w:rFonts w:cs="Arial" w:ascii="Arial" w:hAnsi="Arial"/>
          <w:sz w:val="22"/>
          <w:szCs w:val="22"/>
          <w:lang w:val="en-US" w:eastAsia="en-US"/>
        </w:rPr>
        <w:t>(30373-00), (30390-00), (35637-06), (35637-06), (35638-00), (35638-01), (35713-06),(35713-03),(35713-02), (35638-02), (35713-07), (35638-11), (35713-11), (35638-03), (35717-01), (35638-05), (35638-04), (35717-04), (35713-11), (35638-12), (35638-11), (35694-02), (35694-06), (35713-08),(35638-07),(35638-08), (90430-01), (35713-09), (35620-00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  <w:r>
        <w:rPr/>
        <w:t xml:space="preserve">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  <w:lang w:val="en-US"/>
        </w:rPr>
        <w:t xml:space="preserve">         </w:t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ароскопски консумативи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2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20" w:after="2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ет лекари</w:t>
      </w:r>
      <w:r>
        <w:rPr>
          <w:rFonts w:eastAsia="Arial Unicode MS" w:cs="Arial" w:ascii="Arial" w:hAnsi="Arial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>само за основни процедури с кодове (30373-00), (30390-00), (35637-06)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5637-06), (35638-00), (35638-01), (35713-06),(35713-03),(35713-02), (35638-02), (35713-07), (35638-11), (35713-11), (35638-03), (35717-01), (35638-05), (35638-04), (35717-04), (35713-11), (35638-12), (35638-11), (35694-02), (35694-06), (35713-08),(35638-07),(35638-08), (90430-01),  (35713-09), (35620-00)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/>
        <w:t xml:space="preserve">- </w:t>
      </w:r>
      <w:r>
        <w:rPr>
          <w:rFonts w:eastAsia="Arial Unicode MS" w:cs="Arial" w:ascii="Arial" w:hAnsi="Arial"/>
          <w:sz w:val="22"/>
          <w:szCs w:val="22"/>
        </w:rPr>
        <w:t>лекар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ри анамнеза от страна на пациента за алерги</w:t>
      </w:r>
      <w:r>
        <w:rPr>
          <w:rFonts w:cs="Arial" w:ascii="Arial" w:hAnsi="Arial"/>
          <w:sz w:val="22"/>
          <w:szCs w:val="20"/>
          <w:lang w:eastAsia="en-US"/>
        </w:rPr>
        <w:t>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се извършва задължителна консултация с лекар със специалност по анестезиология 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3528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5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48:00Z</dcterms:created>
  <dc:creator>Лалка Александрова</dc:creator>
  <dc:description/>
  <cp:keywords/>
  <dc:language>en-US</dc:language>
  <cp:lastModifiedBy>Презентация</cp:lastModifiedBy>
  <cp:lastPrinted>2022-04-28T14:55:00Z</cp:lastPrinted>
  <dcterms:modified xsi:type="dcterms:W3CDTF">2022-04-28T11:55:00Z</dcterms:modified>
  <cp:revision>69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