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rFonts w:eastAsia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/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40 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и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rFonts w:ascii="Arial" w:hAnsi="Arial" w:cs="Arial"/>
                <w:sz w:val="14"/>
                <w:szCs w:val="14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Магнитно резонансна томография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 Изследвания на урин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Включва някой от следните: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1920-11</w:t>
              <w:tab/>
              <w:t xml:space="preserve">Измерване на бъбречен клирънс в урината 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Exclude"/>
              <w:widowControl w:val="false"/>
              <w:ind w:left="7" w:hanging="0"/>
              <w:rPr/>
            </w:pPr>
            <w:r>
              <w:rPr>
                <w:rFonts w:cs="Arial" w:ascii="Arial" w:hAnsi="Arial"/>
                <w:i w:val="false"/>
                <w:sz w:val="20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1</w:t>
              <w:tab/>
              <w:t>Функционална проба с жадуване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2</w:t>
              <w:tab/>
              <w:t>Функционална проба с NaCl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91226-13</w:t>
              <w:tab/>
              <w:t>Функционална проба с антидиуретин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3  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1395" w:hanging="1395"/>
              <w:rPr/>
            </w:pPr>
            <w:r>
              <w:rPr>
                <w:rFonts w:cs="Arial" w:ascii="Arial" w:hAnsi="Arial"/>
                <w:lang w:val="bg-BG"/>
              </w:rPr>
              <w:t>При изследване на кръв се извършват и отчитат някой от следните:</w:t>
            </w:r>
          </w:p>
          <w:p>
            <w:pPr>
              <w:pStyle w:val="Body3"/>
              <w:ind w:left="1395" w:hanging="1395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 някой от следните хормонални изследвания: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1</w:t>
              <w:tab/>
              <w:t>Хормонал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оведени две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МРТ на хипофиза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МРТ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МРТ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МРТ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  <w:t>и някои от посочените в блок 1923/1924/1931 и една терапевтична процедура,</w:t>
      </w:r>
      <w:r>
        <w:rPr>
          <w:szCs w:val="24"/>
        </w:rPr>
        <w:t xml:space="preserve"> посочени в таблица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КТ и МРТ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</w:t>
      </w:r>
      <w:r>
        <w:rPr/>
        <w:t>амбулаторната процедура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МРТ с давност до 1 година, вместо тези изследвания може да се осъществи </w:t>
      </w:r>
      <w:r>
        <w:rPr>
          <w:rFonts w:cs="Arial"/>
          <w:szCs w:val="22"/>
        </w:rPr>
        <w:t xml:space="preserve"> - посоченото в блок 1940 диагностичен ултразвук на глава и шия </w:t>
      </w:r>
      <w:r>
        <w:rPr>
          <w:rFonts w:cs="Arial"/>
          <w:szCs w:val="22"/>
          <w:lang w:val="en-US" w:eastAsia="en-US"/>
        </w:rPr>
        <w:t>(</w:t>
      </w:r>
      <w:r>
        <w:rPr>
          <w:rFonts w:cs="Arial"/>
          <w:szCs w:val="22"/>
          <w:lang w:val="en-US"/>
        </w:rPr>
        <w:t xml:space="preserve">55028-00 </w:t>
      </w:r>
      <w:r>
        <w:rPr>
          <w:rFonts w:cs="Arial"/>
          <w:szCs w:val="22"/>
        </w:rPr>
        <w:t xml:space="preserve">и 55032-00)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МРТ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документацията на пациента. Тези случаи вместо с кодовете на </w:t>
      </w:r>
      <w:r>
        <w:rPr>
          <w:rFonts w:cs="Arial"/>
          <w:szCs w:val="22"/>
          <w:lang w:val="en-US" w:eastAsia="en-US"/>
        </w:rPr>
        <w:t>КТ или МРТ (или рутинно рентгеново изследване при Е22.0) се отчитат с код (</w:t>
      </w:r>
      <w:r>
        <w:rPr>
          <w:rFonts w:cs="Arial"/>
          <w:szCs w:val="22"/>
          <w:lang w:val="en-US"/>
        </w:rPr>
        <w:t xml:space="preserve">55028-00 </w:t>
      </w:r>
      <w:r>
        <w:rPr>
          <w:rFonts w:cs="Arial"/>
          <w:szCs w:val="22"/>
        </w:rPr>
        <w:t>и 55032-00)</w:t>
      </w:r>
      <w:r>
        <w:rPr>
          <w:rFonts w:cs="Arial"/>
          <w:szCs w:val="22"/>
          <w:lang w:val="en-US"/>
        </w:rPr>
        <w:t xml:space="preserve"> - </w:t>
      </w:r>
      <w:r>
        <w:rPr>
          <w:rFonts w:cs="Arial"/>
          <w:szCs w:val="22"/>
        </w:rPr>
        <w:t>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 процедури, от които задължително: образно изследване и една от посочените в блок 1923/1924/1931, и една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Ендокринология и болести на обмяната“, осъществявана на трето ниво на компетентност, съгласно медицински стандарт по „Ендокриноло</w:t>
        <w:softHyphen/>
        <w:t>гия и болести на обмянатa“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, изпълнител на амбулаторната процедура, 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</w:t>
      </w:r>
      <w:r>
        <w:rPr>
          <w:b/>
          <w:szCs w:val="24"/>
        </w:rPr>
        <w:t>АМБУЛАТОРНАТА ПРОЦЕДУРА</w:t>
      </w:r>
      <w:r>
        <w:rPr>
          <w:rFonts w:cs="Arial"/>
          <w:b/>
          <w:szCs w:val="22"/>
          <w:lang w:val="en-US" w:eastAsia="en-US"/>
        </w:rPr>
        <w:t>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61"/>
        <w:rPr/>
      </w:pPr>
      <w:r>
        <w:rPr/>
        <w:t>- в клиника/отделение по ендокринология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/>
      </w:pPr>
      <w:r>
        <w:rPr/>
        <w:t xml:space="preserve">- лекар със специалност клинична лаборатория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 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пролактином/хиперпролактинем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20" w:hanging="153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исък ръст до 18-годишна възраст, изоставаща костна възраст повече от 2 години от календарната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szCs w:val="20"/>
          <w:lang w:val="ru-RU" w:eastAsia="en-US"/>
        </w:rPr>
        <w:t>1.2. Диагностично уточняване и определяне на терапевтичнот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ациенти с интерсексуални гениталии до 18-годишна възраст /ранен непълен пубертет/хирзутизъм при момичета/нарушения в менструалния цикъ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2. Предоперативна подготовка на болни с тумори на хипофизата, надбъбречните жлези и гонадит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Периодичен контрол и преоценка на хормонзаместващото лечение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trike/>
          <w:sz w:val="22"/>
          <w:szCs w:val="20"/>
          <w:lang w:val="en-US" w:eastAsia="en-US"/>
        </w:rPr>
      </w:pPr>
      <w:r>
        <w:rPr>
          <w:rFonts w:cs="Arial"/>
          <w:b/>
          <w:strike/>
          <w:sz w:val="22"/>
          <w:szCs w:val="20"/>
          <w:lang w:val="en-US" w:eastAsia="en-US"/>
        </w:rPr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/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/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/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/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/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/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>
          <w:lang w:val="en-US"/>
        </w:rPr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Chast"/>
        <w:widowControl w:val="false"/>
        <w:rPr/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napToGrid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6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r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87.1 Синдром н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oonan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Синдром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кръвоснабдяване на костен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2  Изследвания на ур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 някои от следните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1</w:t>
              <w:tab/>
              <w:t xml:space="preserve">Измерване на бъбречен клирънс в уринат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1</w:t>
              <w:tab/>
              <w:t>Функционална проба с жаду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2</w:t>
              <w:tab/>
              <w:t>Функционална проба с NaCl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3</w:t>
              <w:tab/>
              <w:t>Функционална проба с антидиуретин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b w:val="false"/>
                <w:bCs w:val="false"/>
                <w:lang w:val="bg-BG"/>
              </w:rPr>
              <w:tab/>
            </w: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Body3"/>
              <w:ind w:left="1395" w:hanging="1395"/>
              <w:rPr/>
            </w:pPr>
            <w:r>
              <w:rPr>
                <w:rFonts w:cs="Arial" w:ascii="Arial" w:hAnsi="Arial"/>
                <w:lang w:val="bg-BG"/>
              </w:rPr>
              <w:t>Включва някои от следните: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ind w:left="1395" w:hanging="139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b w:val="false"/>
                <w:bCs w:val="false"/>
                <w:lang w:val="bg-BG"/>
              </w:rPr>
              <w:tab/>
            </w: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1</w:t>
              <w:tab/>
              <w:t>Хормонални изследвания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: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амбулаторната процедура</w:t>
      </w:r>
      <w:r>
        <w:rPr>
          <w:lang w:val="en-US" w:eastAsia="en-US"/>
        </w:rPr>
        <w:t xml:space="preserve"> се счита за завършена, ако са проведени две основни диагностични процедури - образно изследване и някои от посочените в блок 1923/1924/1931</w:t>
      </w:r>
      <w:r>
        <w:rPr>
          <w:color w:val="FF0000"/>
          <w:lang w:val="en-US" w:eastAsia="en-US"/>
        </w:rPr>
        <w:t xml:space="preserve"> </w:t>
      </w:r>
      <w:r>
        <w:rPr>
          <w:lang w:val="en-US" w:eastAsia="en-US"/>
        </w:rPr>
        <w:t>и една терапевтична процедура,</w:t>
      </w:r>
      <w:r>
        <w:rPr>
          <w:szCs w:val="24"/>
        </w:rPr>
        <w:t xml:space="preserve"> посочени в таблица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 процедури, от които задължително: образно изследване и една от посочените в блок 1923/1924/1931, и една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документацията на пациента.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>УСЛОВИЯ ЗА СКЛЮЧВАНЕ НА ДОГОВОР И ЗА ИЗПЪЛНЕНИ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Детска ендокринология и болести на обмяната“, осъществявана на трето ниво на компетентност съгласно медицински стандарт „Педиатрия“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, както и от обхвата на медицинската специалност „Ендокринология и болести на обмяната“, осъществявана на трето ниво на компетентност, съгласно медицински стандарт „Ендокринология и болести на обмяната“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- един лекар със специалност детска ендокринология и болести на обмяната</w:t>
      </w:r>
      <w:r>
        <w:rPr>
          <w:rFonts w:cs="Arial" w:ascii="Arial" w:hAnsi="Arial"/>
          <w:sz w:val="22"/>
          <w:szCs w:val="20"/>
          <w:lang w:val="en-US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да притежава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в клиника/отделение по ендокринология трето ниво- четирима лекари с призната специалност по ендокринология, поне двама с квалификация по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</w:t>
      </w:r>
      <w:r>
        <w:rPr>
          <w:rFonts w:cs="Arial" w:ascii="Arial" w:hAnsi="Arial"/>
          <w:sz w:val="22"/>
          <w:szCs w:val="20"/>
          <w:lang w:val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заболявания на хипофизата и надбъбрека, възникнали в детска възрас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исък ръст до 18 годишна възраст, изоставаща костна възраст повече от 2 години от календарн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пролактином/хиперпролактине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2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2. Предоперативна подготовка на болни с тумори на хипофизата, надбъбречните жлези и гонадит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3.  Периодичен контрол и преоценка на хормонзаместващото леч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3"/>
        </w:numPr>
        <w:rPr/>
      </w:pPr>
      <w:r>
        <w:rPr>
          <w:lang w:val="en-US" w:eastAsia="en-US"/>
        </w:rPr>
        <w:t>вземане на биологичен материал за медико-диагностични изследвания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бразни изследван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клинико – лабораторни  изследван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1. Лечение на хипофизарен нанизъм и нисък ръст при синдром на Т</w:t>
      </w:r>
      <w:r>
        <w:rPr>
          <w:rFonts w:cs="Arial" w:ascii="Arial" w:hAnsi="Arial"/>
          <w:b/>
          <w:sz w:val="22"/>
          <w:szCs w:val="20"/>
          <w:lang w:val="en-US" w:eastAsia="en-US"/>
        </w:rPr>
        <w:t>urner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олови хормони при Turner </w:t>
      </w:r>
    </w:p>
    <w:p>
      <w:pPr>
        <w:pStyle w:val="Normal"/>
        <w:spacing w:lineRule="atLeast" w:line="280" w:before="40" w:after="0"/>
        <w:ind w:firstLine="561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2. Лечение на панхипопитуитаризъ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чение на ВНХ сол</w:t>
      </w:r>
      <w:r>
        <w:rPr>
          <w:rFonts w:cs="Arial" w:ascii="Arial" w:hAnsi="Arial"/>
          <w:sz w:val="22"/>
          <w:szCs w:val="20"/>
          <w:lang w:val="ru-RU"/>
        </w:rPr>
        <w:t>-</w:t>
      </w:r>
      <w:r>
        <w:rPr>
          <w:rFonts w:cs="Arial" w:ascii="Arial" w:hAnsi="Arial"/>
          <w:sz w:val="22"/>
          <w:szCs w:val="20"/>
          <w:lang w:val="bg-BG"/>
        </w:rPr>
        <w:t>губеща форма – криза и Адисонова криза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енозно вливане на солеви разтвори и кортикостероиди, минералкортикоид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безвкусен диабе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местителна терапия с АДХ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надбъбречна недостатъч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юко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нерал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хипертонични кризи при феохромоцито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триев нитропрусид</w:t>
      </w:r>
    </w:p>
    <w:p>
      <w:pPr>
        <w:pStyle w:val="Normal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2.3. Лечение на АХ при първичен алдостеронизъм и други минералокортикоидни хипертони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агонисти на алдостерон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-задържащи 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АХ при ендокринни заболявания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 на основното заболяване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СЕ инхибитори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АТ2 рецепторни антагонисти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алциев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ет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гонисти на имидазолиновите рецептори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4. Тумори на хипофиза и надбъбреци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</w:t>
      </w:r>
      <w:r>
        <w:rPr>
          <w:rFonts w:cs="Arial" w:ascii="Arial" w:hAnsi="Arial"/>
          <w:b/>
          <w:sz w:val="22"/>
          <w:szCs w:val="20"/>
          <w:lang w:val="ru-RU" w:eastAsia="en-US"/>
        </w:rPr>
        <w:t>РИ ЛЕЧЕНИЕ ПО АМБУЛАТОРНАТА ПРОЦЕДУР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ни прегледи в лечебното заведение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диагноза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Body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tLeast" w:line="280" w:before="120" w:after="240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денохипофизни хормони (пре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Неврохипофизни хормони (за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т надбъбречната жлеза</w:t>
      </w:r>
      <w:r>
        <w:rPr>
          <w:rFonts w:cs="Arial" w:ascii="Arial" w:hAnsi="Arial"/>
          <w:sz w:val="22"/>
          <w:szCs w:val="20"/>
          <w:lang w:val="bg-BG"/>
        </w:rPr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алдостерон – минералкортикоид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кортизол и кортикостерон – гликокортикоиди;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- дехидроепиандростерон и естрадиол – полови хормони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/>
      <w:sz w:val="28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59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19:00Z</dcterms:created>
  <dc:creator>LAlexandrova</dc:creator>
  <dc:description/>
  <cp:keywords/>
  <dc:language>en-US</dc:language>
  <cp:lastModifiedBy>Polet Emilov</cp:lastModifiedBy>
  <cp:lastPrinted>2018-02-27T09:45:00Z</cp:lastPrinted>
  <dcterms:modified xsi:type="dcterms:W3CDTF">2022-04-22T15:29:00Z</dcterms:modified>
  <cp:revision>28</cp:revision>
  <dc:subject/>
  <dc:title>КП № 108 ЗАБОЛЯВАНИЯ НА ХИПОФИЗАТА И НАДБЪБРЕКА ПРИ ЛИЦА НАД 18 ГОДИНИ</dc:title>
</cp:coreProperties>
</file>