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en-US"/>
        </w:rPr>
        <w:t>.2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sz w:val="20"/>
                <w:szCs w:val="14"/>
                <w:u w:val="single"/>
                <w:lang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Heading2"/>
              <w:keepLines/>
              <w:ind w:left="57" w:hanging="0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strike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lang w:val="en-US"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дължително се прави постоперативна образна диагностика с КТ и/или ЯМР. Осъщественото постоперативно КТ изследване на глава трябва да бъде с постреконструкция на 1м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надвишаване обемът над 25% на КП № 206.2 от сбора на случаите от КП № 206.1 и КП № 206.2 за предходния отчетен период, за дадено лечебно заведение, случаите над 25 % от КП № 206.2 се заплаща на цената на КП № 206.1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1. Невронавигация с планираща система и софтуер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В случай, когато отделни медицински процедури се извършват от лекари специалисти, които работят в други структури на ЛЗ, различни от клиника/отделение по неврохирургия, това се регламентира със запов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а управителя/директора на ЛЗ, като се уточнява трудовият дял на специалистите, извършващи дейности по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Normal"/>
        <w:keepNext w:val="true"/>
        <w:keepLines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1:16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19:00Z</dcterms:modified>
  <cp:revision>5</cp:revision>
  <dc:subject/>
  <dc:title/>
</cp:coreProperties>
</file>