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 КОНСЕРВАТИВНО ПАРЕНТЕРАЛНО ЛЕЧЕНИЕ ПРИ УШНО-НОСНО-ГЪРЛЕНИ БОЛЕСТИ</w:t>
      </w:r>
    </w:p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.1 КОНСЕРВАТИВНО ПАРЕНТЕРАЛНО ЛЕЧЕНИЕ ПРИ УШНО-НОСНО-ГЪРЛЕНИ БОЛЕСТИ ПРИ ЛИЦА НАД 18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Минимален болничен престой -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jc w:val="center"/>
        <w:outlineLvl w:val="1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КОДОВЕ НА БОЛЕСТИ ПО МКБ-1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00.2</w:t>
              <w:tab/>
              <w:t>Херпес-вирусен гингивостоматит и фаринготонзил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ес-вирус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вирусни инфекции, характеризиращи се с увреждания на кожата и лигавиците, некласифицирани другаде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болест, предизвикана от везикуларен стоматитен вирус (А93.8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8.5</w:t>
              <w:tab/>
              <w:t>Ентеровирусен везикулар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анги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дидо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ab/>
              <w:t>кандидоза</w:t>
            </w:r>
          </w:p>
          <w:p>
            <w:pPr>
              <w:pStyle w:val="3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лиа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неонатална кандидоза (Р37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37.0</w:t>
              <w:tab/>
              <w:t>Кандидозен стоматит</w:t>
            </w:r>
          </w:p>
          <w:p>
            <w:pPr>
              <w:pStyle w:val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чниц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спергило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>аспергилом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2</w:t>
              <w:tab/>
              <w:t>Тонзиларна аспергил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8</w:t>
              <w:tab/>
              <w:t>Други видове аспергил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игомик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6.1</w:t>
              <w:tab/>
              <w:t>Риноцеребрална мукормик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иа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инфестация, предизвикана от личинки на мух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3</w:t>
              <w:tab/>
              <w:t>Назофарингеална миаза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еална миа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4</w:t>
              <w:tab/>
              <w:t>Ушна миаз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1"/>
              <w:tabs>
                <w:tab w:val="clear" w:pos="1134"/>
                <w:tab w:val="left" w:pos="180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знен тик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pyrosis/glossalgia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лицевия нерв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а парализ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Normal"/>
              <w:ind w:left="426" w:firstLine="708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постхерпетично възпаление на ganglion geniculi (B02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дром на Melkersson-Rosenthal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Увреждания на други черепномозъчни нерви</w:t>
            </w:r>
          </w:p>
          <w:tbl>
            <w:tblPr>
              <w:tblW w:w="648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4820"/>
            </w:tblGrid>
            <w:tr>
              <w:trPr/>
              <w:tc>
                <w:tcPr>
                  <w:tcW w:w="1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Не включва: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увреждания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 слуховия (8-я) нерв (H93.3)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на зрителния (2-я) нерв(H46, H47.0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аралитично късогледство, дължашо се на увреждане на нерв (H49.0–H49.2)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0</w:t>
              <w:tab/>
              <w:t>Увреждания на обонятелния нер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1</w:t>
              <w:tab/>
              <w:t>Увреждания на n. Glossopharinge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9-я черепномозъчен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ософарингеална невр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2</w:t>
              <w:tab/>
              <w:t>Увреждания на n. vag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пневмогастралния (10-я)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2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ниален полинев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9</w:t>
              <w:tab/>
              <w:t>Увреждане на черепномозъчните нерв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орбитата</w:t>
            </w:r>
          </w:p>
          <w:p>
            <w:pPr>
              <w:pStyle w:val="Normal"/>
              <w:ind w:left="426" w:firstLine="283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вродени аномалии на орбитата (Q10.7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05.0</w:t>
              <w:tab/>
              <w:t>Остро възпаление на орбитата</w:t>
            </w:r>
          </w:p>
          <w:tbl>
            <w:tblPr>
              <w:tblW w:w="3936" w:type="dxa"/>
              <w:jc w:val="left"/>
              <w:tblInd w:w="1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67"/>
              <w:gridCol w:w="1560"/>
            </w:tblGrid>
            <w:tr>
              <w:trPr/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бсц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елу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теомие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иост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Тенони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74295" cy="77406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774000"/>
                                    </a:xfrm>
                                    <a:custGeom>
                                      <a:avLst/>
                                      <a:gdLst>
                                        <a:gd name="textAreaLeft" fmla="*/ 0 w 42120"/>
                                        <a:gd name="textAreaRight" fmla="*/ 15120 w 42120"/>
                                        <a:gd name="textAreaTop" fmla="*/ 11160 h 438840"/>
                                        <a:gd name="textAreaBottom" fmla="*/ 427680 h 43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0.35pt;margin-top:4pt;width:5.8pt;height:60.9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орбитат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ншен оти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Н60.0</w:t>
              <w:tab/>
              <w:t>Абсцес на външното ухо</w:t>
            </w:r>
          </w:p>
          <w:tbl>
            <w:tblPr>
              <w:tblW w:w="5321" w:type="dxa"/>
              <w:jc w:val="left"/>
              <w:tblInd w:w="11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283"/>
              <w:gridCol w:w="354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ир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арбунку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red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урункул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3980" cy="43688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60" cy="437040"/>
                                    </a:xfrm>
                                    <a:custGeom>
                                      <a:avLst/>
                                      <a:gdLst>
                                        <a:gd name="textAreaLeft" fmla="*/ 0 w 53280"/>
                                        <a:gd name="textAreaRight" fmla="*/ 19080 w 53280"/>
                                        <a:gd name="textAreaTop" fmla="*/ 6120 h 247680"/>
                                        <a:gd name="textAreaBottom" fmla="*/ 241560 h 247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6pt;margin-top:3.95pt;width:7.35pt;height:3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ушната раковина или външншя слухов проход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1</w:t>
              <w:tab/>
              <w:t>Целул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ия слухов проход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2</w:t>
              <w:tab/>
              <w:t>Злокачествен външ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3</w:t>
              <w:tab/>
              <w:t>Други инфекциозн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у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хо на плувец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0.4</w:t>
              <w:tab/>
              <w:t>Холестеатом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ратозис обтуранс на външното ухо (канала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5</w:t>
              <w:tab/>
              <w:t>Остър външен отит, неинфекциоз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тър външен отит: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н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земат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ктивен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8</w:t>
              <w:tab/>
              <w:t>Друг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външен от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9</w:t>
              <w:tab/>
              <w:t>Външен от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н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ондродерматитис нодуларис на ушната висулка </w:t>
            </w:r>
          </w:p>
          <w:p>
            <w:pPr>
              <w:pStyle w:val="Normal"/>
              <w:ind w:left="1134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хондр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ото ух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9</w:t>
              <w:tab/>
              <w:t>Болест на вън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външ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0*</w:t>
              <w:tab/>
              <w:t>Външен отит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еризипел (А4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1*</w:t>
              <w:tab/>
              <w:t>Външен отит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рпес-вирусна [herpes simplex] инфекция (В00.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erpes zoster (В02.8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2*</w:t>
              <w:tab/>
              <w:t>Външен отит при микоз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ергилоза (В44.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дидоза (В37.2†)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микоза БДУ (В36.9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3</w:t>
              <w:tab/>
              <w:t>Външен отит при други инфекциозни и паразитн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4</w:t>
              <w:tab/>
              <w:t>Външен отит при друг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импетиго (L01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8</w:t>
              <w:tab/>
              <w:t>Други увреждания на външното ух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гнойно възпаление на средното ухо</w:t>
            </w:r>
          </w:p>
          <w:p>
            <w:pPr>
              <w:pStyle w:val="Normal"/>
              <w:ind w:left="709" w:hanging="1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0</w:t>
              <w:tab/>
              <w:t>Остр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и подостър секретор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1</w:t>
              <w:tab/>
              <w:t>Други остри не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, остър и подостър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ен (мукозен)(хеморагичен)(серозен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ен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  <w:tab/>
            </w:r>
            <w:r>
              <w:rPr>
                <w:sz w:val="20"/>
                <w:szCs w:val="20"/>
                <w:lang w:eastAsia="en-US"/>
              </w:rPr>
              <w:t xml:space="preserve">отит в резултат на баротравма (Т70.0) </w:t>
            </w:r>
          </w:p>
          <w:p>
            <w:pPr>
              <w:pStyle w:val="Normal"/>
              <w:ind w:left="2268" w:firstLine="5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acuta БДУ (Н66.9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2</w:t>
              <w:tab/>
              <w:t>Хроничн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уботимпанален катар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3</w:t>
              <w:tab/>
              <w:t>Хронично мукоид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Лепкаво"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otitis med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адхезивна болест на средното ухо (Н74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4</w:t>
              <w:tab/>
              <w:t>Други хронични негнойни възпаления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о 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йно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9</w:t>
              <w:tab/>
              <w:t>Негнойно 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арал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ид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нойно и неуточнено възпаление на средното ухо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 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0</w:t>
              <w:tab/>
              <w:t>Остро гнойно възпаление на сред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1</w:t>
              <w:tab/>
              <w:t>Хронично туботимпанално гной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брокачествен хронич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туботимпанална болест [мезо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2</w:t>
              <w:tab/>
              <w:t>Хронично епитимпано-антрал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епитимпано-антрална болест [епи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3</w:t>
              <w:tab/>
              <w:t>Други хронични 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4</w:t>
              <w:tab/>
              <w:t>Гноен отит на средното ухо, неуточнен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9</w:t>
              <w:tab/>
              <w:t>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titis media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на сред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0*</w:t>
              <w:tab/>
              <w:t>Възпаление на средното ухо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рлатина (А3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а (А18.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1*</w:t>
              <w:tab/>
              <w:t>Възпаление на средното ухо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п(J10-J1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рбили (В05.3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8*</w:t>
              <w:tab/>
              <w:t>Възпаление на средното ухо при друг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и запушване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8.0</w:t>
              <w:tab/>
              <w:t>Възпаление на Евстахиевата тръб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68.1</w:t>
              <w:tab/>
              <w:t>Запушване на Евстахиевата тръба</w:t>
            </w:r>
          </w:p>
          <w:tbl>
            <w:tblPr>
              <w:tblW w:w="4420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25"/>
              <w:gridCol w:w="283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о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иктур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504190"/>
                            <wp:effectExtent l="0" t="6350" r="63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50436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7200 h 285840"/>
                                        <a:gd name="textAreaBottom" fmla="*/ 278640 h 28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39.6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Евстахиевата тръб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0</w:t>
              <w:tab/>
              <w:t>Отворе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8</w:t>
              <w:tab/>
              <w:t>Други уточнен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9</w:t>
              <w:tab/>
              <w:t>Болест на Евстахиевата тръб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астоидит и сродни състояния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70.0</w:t>
              <w:tab/>
              <w:t>Остър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бсц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пием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/>
              <w:t>H70.1</w:t>
              <w:tab/>
              <w:t>Хроничен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и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стул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3pt;margin-top:-0.2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2</w:t>
              <w:tab/>
              <w:t>Петроз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pars petrosa (остро) (хронично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8</w:t>
              <w:tab/>
              <w:t>Други мастоидити и сродни състоя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9</w:t>
              <w:tab/>
              <w:t>Мастоид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0</w:t>
              <w:tab/>
              <w:t>Остър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тимпан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озен миринг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1</w:t>
              <w:tab/>
              <w:t>Хроничен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импан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8</w:t>
              <w:tab/>
              <w:t>Други уточнен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9</w:t>
              <w:tab/>
              <w:t>Болест на тъпанчет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средното ухо и мастоидния израстък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0*</w:t>
              <w:tab/>
              <w:t>Мастоидит при инфекциозни и паразитни болести, класифицирани другаде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ен мастоидит (A18.0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8</w:t>
              <w:tab/>
              <w:t>Други уточнени болести на средното ухо и мастоидния израстък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2* Вестибуларни синдроми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тре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0</w:t>
              <w:tab/>
              <w:t>Лабирин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1</w:t>
              <w:tab/>
              <w:t>Лабиринтна фистул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3.2</w:t>
              <w:tab/>
              <w:t>Лабиринтна дисфункция</w:t>
            </w:r>
          </w:p>
          <w:tbl>
            <w:tblPr>
              <w:tblW w:w="4667" w:type="dxa"/>
              <w:jc w:val="left"/>
              <w:tblInd w:w="11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6"/>
              <w:gridCol w:w="282"/>
              <w:gridCol w:w="1559"/>
            </w:tblGrid>
            <w:tr>
              <w:trPr/>
              <w:tc>
                <w:tcPr>
                  <w:tcW w:w="2826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ишена чувствителнос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пофунк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уба на функции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52400" cy="476885"/>
                            <wp:effectExtent l="0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477000"/>
                                    </a:xfrm>
                                    <a:custGeom>
                                      <a:avLst/>
                                      <a:gdLst>
                                        <a:gd name="textAreaLeft" fmla="*/ 0 w 86400"/>
                                        <a:gd name="textAreaRight" fmla="*/ 31320 w 86400"/>
                                        <a:gd name="textAreaTop" fmla="*/ 6840 h 270360"/>
                                        <a:gd name="textAreaBottom" fmla="*/ 263520 h 27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45pt;width:11.95pt;height:37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лабиринта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3</w:t>
              <w:tab/>
              <w:t>Шумови ефекти на вътрешното ухо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травм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 от шумово въздействие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8</w:t>
              <w:tab/>
              <w:t>Други уточнени болести на вътрешн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9</w:t>
              <w:tab/>
              <w:t>Болест на вътре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ухота, свързана с нарушение в провеждането на звука (кондуктивна) и невросензорна загуба на слух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 xml:space="preserve"> вродена глухот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  <w:tab/>
            </w:r>
            <w:r>
              <w:rPr>
                <w:sz w:val="20"/>
                <w:szCs w:val="20"/>
              </w:rPr>
              <w:t>мутизъм, НКД (Н91.3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БДУ (Н91.9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: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(Н91.9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викана от шум (Н83.3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токсична (Н91.0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(идиопатична) (Н91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0</w:t>
              <w:tab/>
              <w:t>Двустранна кондуктивна (проводна)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1</w:t>
              <w:tab/>
              <w:t>Едностранна звукопровод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2</w:t>
              <w:tab/>
              <w:t>Звукопровод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, свързана с нарушение в провеждането на звука,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3</w:t>
              <w:tab/>
              <w:t>Двустранна невросензорна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4</w:t>
              <w:tab/>
              <w:t>Едностранна невросензор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5</w:t>
              <w:tab/>
              <w:t>Невросензор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дена глухота БДУ</w:t>
            </w:r>
          </w:p>
          <w:p>
            <w:pPr>
              <w:pStyle w:val="24"/>
              <w:rPr/>
            </w:pPr>
            <w:r>
              <w:rPr/>
              <w:t>Намаление на слуха:</w:t>
            </w:r>
          </w:p>
          <w:tbl>
            <w:tblPr>
              <w:tblW w:w="3651" w:type="dxa"/>
              <w:jc w:val="left"/>
              <w:tblInd w:w="1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425"/>
              <w:gridCol w:w="1290"/>
            </w:tblGrid>
            <w:tr>
              <w:trPr/>
              <w:tc>
                <w:tcPr>
                  <w:tcW w:w="19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централно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вроген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цептив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ензорно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35890" cy="633095"/>
                            <wp:effectExtent l="0" t="7620" r="635" b="63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63324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9360 h 358920"/>
                                        <a:gd name="textAreaBottom" fmla="*/ 349560 h 35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3.85pt;width:10.65pt;height:49.8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ДУ</w:t>
                  </w:r>
                </w:p>
              </w:tc>
            </w:tr>
          </w:tbl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сензорна глухот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6</w:t>
              <w:tab/>
              <w:t>Смесена звукопроводна и невросензорна глухота - двустранн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7</w:t>
              <w:tab/>
              <w:t>Смесена звукопроводна и невросензорна глухота - едностранна,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8</w:t>
              <w:tab/>
              <w:t>Смесена звукопроводна и невросензорна глухот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а загуба на слуха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ab/>
              <w:t>аномалии на слуховото възприятие (Н93.2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загуба на слуха, класифицирана в рубрика Н90.</w:t>
            </w:r>
            <w:r>
              <w:rPr>
                <w:sz w:val="20"/>
                <w:szCs w:val="20"/>
                <w:lang w:val="ru-RU" w:eastAsia="en-US"/>
              </w:rPr>
              <w:t>–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ушна кал (Н61.2)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уба на слуха от въздействието на шум (Н83.3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психогенна глухота (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 xml:space="preserve">44.6) 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ходна исхемична глухота (Н93.0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0</w:t>
              <w:tab/>
              <w:t>Ототокс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 от идентифициране на токсичния агент се използва допълнителен код за външна причина (клас XX)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2</w:t>
              <w:tab/>
              <w:t>Внезапна идиопат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загуба на слух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9</w:t>
              <w:tab/>
              <w:t>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та: 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честотн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очестот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алгия и отделяния от ухо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0</w:t>
              <w:tab/>
              <w:t>От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1</w:t>
              <w:tab/>
              <w:t>Оторея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изтичане на гръбначномозъчна течност от ухото (G96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2</w:t>
              <w:tab/>
              <w:t>Оторагия (кръвотечение от ухото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травматична оторагия (кодът е според вида на травмата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ухот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0*</w:t>
              <w:tab/>
              <w:t>Кохлеарен неврит при инфекциозни и паразит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хлеарен неврит при сифилис (А52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8*</w:t>
              <w:tab/>
              <w:t>Други уточнени увреждания на ухот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ухото и мастоидния израстък след медицински процедури, не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0</w:t>
              <w:tab/>
              <w:t>Рецидивиращ холестеатом в кухината след мастоидектом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1</w:t>
              <w:tab/>
              <w:t>Други увреждания след мастоидектомия</w:t>
            </w:r>
          </w:p>
          <w:tbl>
            <w:tblPr>
              <w:tblW w:w="680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84"/>
              <w:gridCol w:w="4110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о възпаление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нула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укозна кист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7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3025" cy="461645"/>
                            <wp:effectExtent l="635" t="5715" r="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461520"/>
                                    </a:xfrm>
                                    <a:custGeom>
                                      <a:avLst/>
                                      <a:gdLst>
                                        <a:gd name="textAreaLeft" fmla="*/ 0 w 41400"/>
                                        <a:gd name="textAreaRight" fmla="*/ 14760 w 41400"/>
                                        <a:gd name="textAreaTop" fmla="*/ 6480 h 261720"/>
                                        <a:gd name="textAreaBottom" fmla="*/ 255240 h 26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85pt;width:5.7pt;height:36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кухината след мастоидектомия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8</w:t>
              <w:tab/>
              <w:t>Други увреждания на ухото и мастоидния израстък след медицински процедур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9</w:t>
              <w:tab/>
              <w:t>Увреждане на ухото и мастоидния израстък след медицински процедур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ен лимфаденит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остър лимфаденит, с изключение на мезентериален (L04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величени лимфнивъзли БДУ (R59.–)</w:t>
            </w:r>
          </w:p>
          <w:p>
            <w:pPr>
              <w:pStyle w:val="15"/>
              <w:ind w:left="2694" w:hanging="56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I88.8</w:t>
              <w:tab/>
              <w:t>Други неспецифични лимфаден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83"/>
              <w:gridCol w:w="2693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ъзпаление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6520" cy="795020"/>
                            <wp:effectExtent l="0" t="5080" r="127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480" cy="794880"/>
                                    </a:xfrm>
                                    <a:custGeom>
                                      <a:avLst/>
                                      <a:gdLst>
                                        <a:gd name="textAreaLeft" fmla="*/ 0 w 54720"/>
                                        <a:gd name="textAreaRight" fmla="*/ 19800 w 54720"/>
                                        <a:gd name="textAreaTop" fmla="*/ 11520 h 450720"/>
                                        <a:gd name="textAreaBottom" fmla="*/ 439200 h 450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7.55pt;height:62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стър (-ра)(-ро) на синус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синуит, хроничен или БДУ (J32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0</w:t>
              <w:tab/>
              <w:t>Остър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ант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2</w:t>
              <w:tab/>
              <w:t>Остър етм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3</w:t>
              <w:tab/>
              <w:t>Остър сфен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4</w:t>
              <w:tab/>
              <w:t>Остър пан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8</w:t>
              <w:tab/>
              <w:t>Друг остър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и синуите, включващи повече от един синус, но не пансину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тонзилит (ангина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перитонзиларен абсцес (J36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о гърло: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J02.9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о (J02.–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птококово (J02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0</w:t>
              <w:tab/>
              <w:t>Стрептококов тонзил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8</w:t>
              <w:tab/>
              <w:t>Остър тонзилит, предизвикан от други уточнени причинители</w:t>
            </w:r>
          </w:p>
          <w:p>
            <w:pPr>
              <w:pStyle w:val="24"/>
              <w:rPr/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24"/>
              <w:ind w:left="2694" w:hanging="156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фаринготонзилит, предизвикан от вируса на herpes simplex (B00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9</w:t>
              <w:tab/>
              <w:t>Остър тонзилит, неуточнен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нзилит (остър)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оликулар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нгрен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ларингит и трахе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sz w:val="20"/>
                <w:szCs w:val="20"/>
                <w:lang w:val="bg-BG"/>
              </w:rPr>
              <w:t>остър обструктивен ларингит[круп] и епиглотит (J05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 (J38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0</w:t>
              <w:tab/>
              <w:t>Остър ларинг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но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хроничен ларингит (J37.0)</w:t>
            </w:r>
          </w:p>
          <w:p>
            <w:pPr>
              <w:pStyle w:val="24"/>
              <w:ind w:left="2550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ларингит, грипен вирус</w:t>
            </w:r>
          </w:p>
          <w:p>
            <w:pPr>
              <w:pStyle w:val="16"/>
              <w:numPr>
                <w:ilvl w:val="2"/>
                <w:numId w:val="14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2"/>
                <w:numId w:val="14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1</w:t>
              <w:tab/>
              <w:t>Остър 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арал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хроничен трахеит (J4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2</w:t>
              <w:tab/>
              <w:t>Остър 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 с ларингит (остър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sz w:val="20"/>
                <w:szCs w:val="20"/>
                <w:lang w:val="bg-BG"/>
              </w:rPr>
              <w:t>: хроничен ларинготрахеит (J37.1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 – B97).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ларингит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пиглотит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ри инфекции на горните дихателни пътища с множествена и неуточнена локализация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остра респираторна инфекция БДУ (J22)</w:t>
            </w:r>
          </w:p>
          <w:p>
            <w:pPr>
              <w:pStyle w:val="24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вирус</w:t>
            </w:r>
          </w:p>
          <w:p>
            <w:pPr>
              <w:pStyle w:val="16"/>
              <w:numPr>
                <w:ilvl w:val="1"/>
                <w:numId w:val="18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1"/>
                <w:numId w:val="18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0</w:t>
              <w:tab/>
              <w:t>Остър ларингофа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8</w:t>
              <w:tab/>
              <w:t>Други остри инфекции на горните дихателни пътища с множествена локализация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Хроничен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78"/>
              <w:gridCol w:w="2698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72390" cy="635635"/>
                            <wp:effectExtent l="0" t="5715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635760"/>
                                    </a:xfrm>
                                    <a:custGeom>
                                      <a:avLst/>
                                      <a:gdLst>
                                        <a:gd name="textAreaLeft" fmla="*/ 0 w 41040"/>
                                        <a:gd name="textAreaRight" fmla="*/ 14760 w 41040"/>
                                        <a:gd name="textAreaTop" fmla="*/ 9360 h 360360"/>
                                        <a:gd name="textAreaBottom" fmla="*/ 351000 h 36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5.65pt;height:50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и на синуса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остър синуит (J01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трит (хроничен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р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ронт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м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фен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н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уит (хроничен), включващ повече от един синус, но не пансинуит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носа и носните синуси</w:t>
            </w:r>
          </w:p>
          <w:p>
            <w:pPr>
              <w:pStyle w:val="15"/>
              <w:rPr/>
            </w:pPr>
            <w:r>
              <w:rPr>
                <w:sz w:val="20"/>
                <w:szCs w:val="20"/>
                <w:lang w:val="bg-BG"/>
              </w:rPr>
              <w:t>Не включва: варикозна язва на носната преграда (I86.8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J34.0</w:t>
              <w:tab/>
              <w:t>Абсцес, фурункул и карбункул на носа</w:t>
            </w:r>
          </w:p>
          <w:tbl>
            <w:tblPr>
              <w:tblW w:w="3974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  <w:gridCol w:w="2268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78930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5895" cy="501015"/>
                            <wp:effectExtent l="635" t="5715" r="635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040" cy="501120"/>
                                    </a:xfrm>
                                    <a:custGeom>
                                      <a:avLst/>
                                      <a:gdLst>
                                        <a:gd name="textAreaLeft" fmla="*/ 0 w 99720"/>
                                        <a:gd name="textAreaRight" fmla="*/ 36000 w 99720"/>
                                        <a:gd name="textAreaTop" fmla="*/ 7200 h 284040"/>
                                        <a:gd name="textAreaBottom" fmla="*/ 276840 h 28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15pt;margin-top:0.95pt;width:13.8pt;height:39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Целули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екроза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носа (преградата)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гласните връзки и ларинкса, некласифицирани другаде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вроден стридор на ларинкса (Q31.4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(остър) (J05.0)</w:t>
            </w:r>
          </w:p>
          <w:p>
            <w:pPr>
              <w:pStyle w:val="25"/>
              <w:numPr>
                <w:ilvl w:val="1"/>
                <w:numId w:val="6"/>
              </w:numPr>
              <w:rPr/>
            </w:pPr>
            <w:r>
              <w:rPr>
                <w:sz w:val="20"/>
                <w:szCs w:val="20"/>
                <w:lang w:val="bg-BG"/>
              </w:rPr>
              <w:t>улцерозен (J04.0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едпроцедурно субглотисно стеснение (J95.5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идор (R06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гоплег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 глотис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4</w:t>
              <w:tab/>
              <w:t>Оток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ок на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прагллотиса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ларингит: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обструктивен [круп] (J05.0)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 (J04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5</w:t>
              <w:tab/>
              <w:t>Спазъм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слюнчените жлез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Болести на езика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2268"/>
              <w:gridCol w:w="1842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Не включва: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44780" cy="803275"/>
                            <wp:effectExtent l="0" t="5715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803160"/>
                                    </a:xfrm>
                                    <a:custGeom>
                                      <a:avLst/>
                                      <a:gdLst>
                                        <a:gd name="textAreaLeft" fmla="*/ 0 w 82080"/>
                                        <a:gd name="textAreaRight" fmla="*/ 29520 w 82080"/>
                                        <a:gd name="textAreaTop" fmla="*/ 11880 h 455400"/>
                                        <a:gd name="textAreaBottom" fmla="*/ 443520 h 455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5.95pt;margin-top:3.85pt;width:11.35pt;height:63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еритроплакия</w:t>
                  </w:r>
                </w:p>
                <w:p>
                  <w:pPr>
                    <w:pStyle w:val="15"/>
                    <w:ind w:left="488" w:hanging="488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гнищна епителна хиперплаз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ед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плакия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 (K13.2)</w:t>
                  </w:r>
                </w:p>
              </w:tc>
            </w:tr>
          </w:tbl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мата левкоплакия (K13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роглосия (вродена) (Q3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мукозна фиброза на езика (K13.5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K14.0</w:t>
              <w:tab/>
              <w:t>Глосит</w:t>
            </w:r>
          </w:p>
          <w:tbl>
            <w:tblPr>
              <w:tblW w:w="411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  <w:gridCol w:w="1134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8900" cy="310515"/>
                            <wp:effectExtent l="0" t="5715" r="63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920" cy="31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0400"/>
                                        <a:gd name="textAreaRight" fmla="*/ 18000 w 50400"/>
                                        <a:gd name="textAreaTop" fmla="*/ 4320 h 176040"/>
                                        <a:gd name="textAreaBottom" fmla="*/ 171720 h 176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4.55pt;margin-top:1.7pt;width:6.95pt;height:24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 (травматичва)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</w:t>
                  </w:r>
                </w:p>
              </w:tc>
            </w:tr>
          </w:tbl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атрофичен глосит (K14.4)</w:t>
            </w:r>
          </w:p>
          <w:p>
            <w:pPr>
              <w:pStyle w:val="14"/>
              <w:spacing w:before="0" w:after="0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ключва:</w:t>
              <w:tab/>
              <w:t>остър лимфанг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целулит на: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на и ректална област (K61.–)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ен слухов прохос (H60.1)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ни полови органи:</w:t>
            </w:r>
          </w:p>
          <w:p>
            <w:pPr>
              <w:pStyle w:val="25"/>
              <w:numPr>
                <w:ilvl w:val="2"/>
                <w:numId w:val="17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ски (N76.4)</w:t>
            </w:r>
          </w:p>
          <w:p>
            <w:pPr>
              <w:pStyle w:val="25"/>
              <w:numPr>
                <w:ilvl w:val="2"/>
                <w:numId w:val="17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ъжки (N82.2,N49.–)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пач (H00.0)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зен апарат (H04.3)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а (K12.2)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с (J34.0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озинофилен целулит [Wells] (L98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брилна неутрофилна дерматоза [Sweet] (L9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нгит (хроничен) (субакутен) (I89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2</w:t>
              <w:tab/>
              <w:t>Целулит на лиц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8</w:t>
              <w:tab/>
              <w:t>Целулит с други локализаци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а [всяка област без лицето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осмена част на глават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лимфаденит</w:t>
            </w:r>
          </w:p>
          <w:tbl>
            <w:tblPr>
              <w:tblW w:w="6545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410"/>
              <w:gridCol w:w="2893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64770" cy="309880"/>
                            <wp:effectExtent l="635" t="5080" r="63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0 w 36720"/>
                                        <a:gd name="textAreaRight" fmla="*/ 13320 w 36720"/>
                                        <a:gd name="textAreaTop" fmla="*/ 4320 h 175680"/>
                                        <a:gd name="textAreaBottom" fmla="*/ 1713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5.25pt;margin-top:1.45pt;width:5.05pt;height:2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 (остър)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имфаденит (остър)</w:t>
                  </w:r>
                </w:p>
              </w:tc>
              <w:tc>
                <w:tcPr>
                  <w:tcW w:w="28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всеки лимфен възел без мезентериален</w:t>
                  </w:r>
                </w:p>
              </w:tc>
            </w:tr>
          </w:tbl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увеличени лимфни възли (R59.–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4"/>
              <w:ind w:left="1842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: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I88.9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ен или подостър, с изключение на мезентериален (I88.1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зентериален, неспецифичен (I88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ни системни заболява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M31.3</w:t>
              <w:tab/>
              <w:t>Грануломатоза на Веге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hanging="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300 Процедури за изследване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9-00</w:t>
              <w:tab/>
              <w:t>Отоскопия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37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Процедури за изследване на но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764-00</w:t>
              <w:tab/>
              <w:t>Ендоскопия на носни кухи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Риноско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8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Биопсия на назофаринкс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(41761-00 [375])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450 Стоматологичен преглед </w:t>
            </w:r>
          </w:p>
          <w:p>
            <w:pPr>
              <w:pStyle w:val="ACHICod"/>
              <w:spacing w:before="0" w:after="0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Cod"/>
              <w:spacing w:before="0" w:after="0"/>
              <w:rPr/>
            </w:pPr>
            <w:r>
              <w:rPr/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416 Процедури за изследване на фаринкс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назофаринкс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иопсия на интраназално пространство (41761-00 [375])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520 Процедури за изследване на ларинкс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Директна ларинг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>микроларингоскопия с изваждане на тумор или лезия (41864-00, 41861-00 [523])</w:t>
            </w:r>
          </w:p>
          <w:p>
            <w:pPr>
              <w:pStyle w:val="ACHIUt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954 Компютърна томография на орбита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0</w:t>
              <w:tab/>
              <w:t xml:space="preserve">Компютърна томография на орби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955 Компютърна томография на средно ухо и слепоочна кост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) [1966]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956 Компютърна томография на лицева кост и/или параназален синус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0</w:t>
              <w:tab/>
              <w:t xml:space="preserve">Компютърна томография на лицев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958 Компютърна томография на ш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ларинкс </w:t>
            </w:r>
          </w:p>
          <w:p>
            <w:pPr>
              <w:pStyle w:val="ACHIUt2"/>
              <w:rPr/>
            </w:pPr>
            <w:r>
              <w:rPr/>
              <w:t xml:space="preserve">фаринкс </w:t>
            </w:r>
          </w:p>
          <w:p>
            <w:pPr>
              <w:pStyle w:val="ACHIUt2"/>
              <w:rPr/>
            </w:pPr>
            <w:r>
              <w:rPr/>
              <w:t xml:space="preserve">слюнчена жлеза </w:t>
            </w:r>
          </w:p>
          <w:p>
            <w:pPr>
              <w:pStyle w:val="ACHIUt2"/>
              <w:rPr/>
            </w:pPr>
            <w:r>
              <w:rPr/>
              <w:t xml:space="preserve">горен хранопровод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Ut2"/>
              <w:rPr/>
            </w:pPr>
            <w:r>
              <w:rPr/>
              <w:t xml:space="preserve">тази за шиен гръбнак (виж блок [1959]) </w:t>
            </w:r>
          </w:p>
          <w:p>
            <w:pPr>
              <w:pStyle w:val="ACHIUt2"/>
              <w:rPr/>
            </w:pPr>
            <w:r>
              <w:rPr/>
              <w:t xml:space="preserve">тази при сканиране на глава, корем и таз (56801-00, 56807-00 [1961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951 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(виж блокове [1952] до [1966]) </w:t>
            </w:r>
          </w:p>
          <w:p>
            <w:pPr>
              <w:pStyle w:val="ACHIUt2"/>
              <w:rPr/>
            </w:pPr>
            <w:r>
              <w:rPr/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олецистография (58924-00 [197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90 </w:t>
            </w:r>
            <w:r>
              <w:rPr/>
              <w:t xml:space="preserve">Друга анги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а ради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967 Рентгенография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Радиография на камък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Сиал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еки тъкани на врат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88 </w:t>
            </w:r>
            <w:r>
              <w:rPr/>
              <w:t xml:space="preserve">Друга рентген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67 </w:t>
            </w: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донтска цефалометрия (57930-00, 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/>
            </w:pPr>
            <w:r>
              <w:rPr/>
              <w:t xml:space="preserve">Зъбна радиография </w:t>
            </w:r>
          </w:p>
          <w:p>
            <w:pPr>
              <w:pStyle w:val="ACHIUt1"/>
              <w:rPr/>
            </w:pPr>
            <w:r>
              <w:rPr/>
              <w:t xml:space="preserve">Ортодонтск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граф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на цяла уста (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пантомография (57960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67 </w:t>
            </w: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цефалометрия (57902-00, 57930-00, 57933-00 [1967]) </w:t>
            </w:r>
          </w:p>
          <w:p>
            <w:pPr>
              <w:pStyle w:val="ACHIUt2"/>
              <w:rPr/>
            </w:pPr>
            <w:r>
              <w:rPr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стоидна кост (57906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колоносен синус (57903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трозна темпорална кост (57909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маларна </w:t>
            </w:r>
          </w:p>
          <w:p>
            <w:pPr>
              <w:pStyle w:val="ACHIUt2"/>
              <w:rPr/>
            </w:pPr>
            <w:r>
              <w:rPr/>
              <w:t xml:space="preserve">максила </w:t>
            </w:r>
          </w:p>
          <w:p>
            <w:pPr>
              <w:pStyle w:val="ACHIUt2"/>
              <w:rPr/>
            </w:pPr>
            <w:r>
              <w:rPr/>
              <w:t xml:space="preserve">орбита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ндибула (57915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57921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ACHIUt1"/>
              <w:rPr/>
            </w:pPr>
            <w:r>
              <w:rPr/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85 </w:t>
            </w:r>
            <w:r>
              <w:rPr/>
              <w:t xml:space="preserve">Артр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нтрастно изследване </w:t>
            </w:r>
          </w:p>
          <w:p>
            <w:pPr>
              <w:pStyle w:val="ACHIUt2"/>
              <w:rPr/>
            </w:pPr>
            <w:r>
              <w:rPr/>
              <w:t>предварителен общ план (обзорна графия)</w:t>
            </w:r>
          </w:p>
          <w:p>
            <w:pPr>
              <w:pStyle w:val="ACHIUt2"/>
              <w:rPr/>
            </w:pPr>
            <w:r>
              <w:rPr/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68 </w:t>
            </w: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ункционални посок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адиография на гръбнак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отдела (58112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отдела (58115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отдела (58108-00 [196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74 </w:t>
            </w:r>
            <w:r>
              <w:rPr/>
              <w:t xml:space="preserve">Рентгенография на гръден кош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</w:r>
            <w:r>
              <w:rPr>
                <w:rStyle w:val="ACHIUt1Char"/>
              </w:rPr>
              <w:t xml:space="preserve">Бронх </w:t>
            </w:r>
          </w:p>
          <w:p>
            <w:pPr>
              <w:pStyle w:val="ACHIUt2"/>
              <w:rPr/>
            </w:pPr>
            <w:r>
              <w:rPr/>
              <w:t xml:space="preserve">диафрагма </w:t>
            </w:r>
          </w:p>
          <w:p>
            <w:pPr>
              <w:pStyle w:val="ACHIUt2"/>
              <w:rPr/>
            </w:pPr>
            <w:r>
              <w:rPr/>
              <w:t xml:space="preserve">сърце </w:t>
            </w:r>
          </w:p>
          <w:p>
            <w:pPr>
              <w:pStyle w:val="ACHIUt2"/>
              <w:rPr/>
            </w:pPr>
            <w:r>
              <w:rPr/>
              <w:t xml:space="preserve">бял дроб </w:t>
            </w:r>
          </w:p>
          <w:p>
            <w:pPr>
              <w:pStyle w:val="ACHIUt2"/>
              <w:rPr/>
            </w:pPr>
            <w:r>
              <w:rPr/>
              <w:t xml:space="preserve">медиастинум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е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на кост (58521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ен вход (58509-00 [197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40 </w:t>
            </w:r>
            <w:r>
              <w:rPr/>
              <w:t xml:space="preserve">Ултразвук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/>
            </w:pPr>
            <w:r>
              <w:rPr/>
              <w:t xml:space="preserve">Ултразвук на око (двупланово) (еднопланово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/>
            </w:pPr>
            <w:r>
              <w:rPr/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етална цефалометрия (55700-01 [1943]) </w:t>
            </w:r>
          </w:p>
          <w:p>
            <w:pPr>
              <w:pStyle w:val="ACHIUt2"/>
              <w:rPr/>
            </w:pPr>
            <w:r>
              <w:rPr/>
              <w:t xml:space="preserve">този за орбитално съдържание (55030-00 [194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уплекс скан на каротидни съдове (виж блокове [1944] и [1946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846 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/>
            </w:pPr>
            <w:r>
              <w:rPr/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825 </w:t>
            </w:r>
            <w:r>
              <w:rPr/>
              <w:t xml:space="preserve">Електроенцефалография [ ЕЕГ ]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827 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Забележк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Едно изследване – един стимул в една точка </w:t>
            </w:r>
          </w:p>
          <w:p>
            <w:pPr>
              <w:pStyle w:val="ACHIUt1"/>
              <w:rPr/>
            </w:pPr>
            <w:r>
              <w:rPr/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включващи аудиометрия (виж блок [1839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849 </w:t>
            </w: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/>
            </w:pPr>
            <w:r>
              <w:rPr/>
              <w:t xml:space="preserve">Спир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0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bg-BG"/>
              </w:rPr>
              <w:t xml:space="preserve">520 </w:t>
            </w: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855 </w:t>
            </w: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мбулаторно ECG (11708-00, 11709-00 [1853], 11710-00, 11711-00 [1854]) </w:t>
            </w:r>
          </w:p>
          <w:p>
            <w:pPr>
              <w:pStyle w:val="ACHIUt2"/>
              <w:rPr/>
            </w:pPr>
            <w:r>
              <w:rPr/>
              <w:t xml:space="preserve">тази при кардиоваскуларенстрес тест (11712-00 [185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нализ, интерпретация и доклад за записа </w:t>
            </w:r>
          </w:p>
          <w:p>
            <w:pPr>
              <w:pStyle w:val="ACHIUt2"/>
              <w:rPr/>
            </w:pPr>
            <w:r>
              <w:rPr/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/>
            </w:pPr>
            <w:r>
              <w:rPr/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Line1"/>
              <w:rPr/>
            </w:pPr>
            <w:r>
              <w:rPr/>
              <w:t>1858</w:t>
            </w:r>
            <w:r>
              <w:rPr>
                <w:lang w:val="bg-BG"/>
              </w:rPr>
              <w:t xml:space="preserve">  </w:t>
            </w:r>
            <w:r>
              <w:rPr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 xml:space="preserve">1926  </w:t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Line1"/>
              <w:ind w:left="0" w:hanging="0"/>
              <w:rPr/>
            </w:pPr>
            <w:r>
              <w:rPr>
                <w:lang w:val="bg-BG"/>
              </w:rPr>
              <w:t xml:space="preserve">1927 </w:t>
            </w:r>
            <w:r>
              <w:rPr/>
              <w:t>Морф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6</w:t>
              <w:tab/>
              <w:t>Микроскопско изследване на проба от ухо и/или нос и/или гърло и/или ларинкс за хистология</w:t>
            </w:r>
          </w:p>
          <w:p>
            <w:pPr>
              <w:pStyle w:val="Line1"/>
              <w:rPr>
                <w:color w:val="FF0000"/>
              </w:rPr>
            </w:pPr>
            <w:r>
              <w:rPr/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826 </w:t>
            </w: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/>
            </w:pPr>
            <w:r>
              <w:rPr/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rFonts w:cs="SymbolMT;Times New Roman" w:ascii="SymbolMT;Times New Roman" w:hAnsi="SymbolMT;Times New Roman"/>
              </w:rPr>
              <w:t xml:space="preserve">≥ </w:t>
            </w:r>
            <w:r>
              <w:rPr/>
              <w:t xml:space="preserve">1 мускул(и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зползвайки кръгови иглени електроди </w:t>
            </w:r>
          </w:p>
          <w:p>
            <w:pPr>
              <w:pStyle w:val="ACHIUt1"/>
              <w:rPr/>
            </w:pPr>
            <w:r>
              <w:rPr/>
              <w:t xml:space="preserve">Изследване на невромускулна проводим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839 Слухови евокирани потенциал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845 </w:t>
            </w: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836 Тестове за слухов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Cod"/>
              <w:spacing w:before="0" w:after="0"/>
              <w:rPr/>
            </w:pPr>
            <w:r>
              <w:rPr/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841 Импеданс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843 </w:t>
            </w:r>
            <w:r>
              <w:rPr/>
              <w:t xml:space="preserve">Друга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820 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които са част от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а стареене (96023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стване на развитие (96184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енетична оценка (96035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нтална или поведенческа оценка (96175-00 [182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916 Общи интервенции свързани с грижа за здравет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845 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Симултантен битермален 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ксирано подтискане </w:t>
            </w:r>
          </w:p>
          <w:p>
            <w:pPr>
              <w:pStyle w:val="ACHIUt2"/>
              <w:rPr/>
            </w:pPr>
            <w:r>
              <w:rPr/>
              <w:t xml:space="preserve">обикновено хармонично усилване </w:t>
            </w:r>
          </w:p>
          <w:p>
            <w:pPr>
              <w:pStyle w:val="ACHIUt2"/>
              <w:rPr/>
            </w:pPr>
            <w:r>
              <w:rPr/>
              <w:t xml:space="preserve">спонтанен нистагъм </w:t>
            </w:r>
          </w:p>
          <w:p>
            <w:pPr>
              <w:pStyle w:val="ACHIUt2"/>
              <w:rPr/>
            </w:pPr>
            <w:r>
              <w:rPr/>
              <w:t xml:space="preserve">трапецоид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0 Полимеразна верижна реакция за доказване на COVID-1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jc w:val="center"/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Normal"/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880 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54-00</w:t>
              <w:tab/>
              <w:t xml:space="preserve">Терапевтичен ултразву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иагностичен ултразвук (виж блокове [1940] до [1950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64 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друг перифер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в спинални нерви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ексу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ре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ова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аниален нерв (виж блок [61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ден първичен клон на спинален нерв (39013-02 [6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мпатиков нерв (виж блок [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2-00</w:t>
              <w:tab/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Прилагане на невролитик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рзален коренов ганглий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вертебрален отвор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78 Деструкция на нерв </w:t>
            </w:r>
          </w:p>
          <w:p>
            <w:pPr>
              <w:pStyle w:val="ACHICod"/>
              <w:spacing w:before="0" w:after="0"/>
              <w:rPr/>
            </w:pPr>
            <w:r>
              <w:rPr/>
              <w:t>52824-00</w:t>
              <w:tab/>
              <w:t xml:space="preserve">Криотерапия на периферни клончета на тригеминалния нерв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облекчаване на болка </w:t>
            </w:r>
          </w:p>
          <w:p>
            <w:pPr>
              <w:pStyle w:val="Normal"/>
              <w:widowControl w:val="false"/>
              <w:ind w:left="11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61 </w:t>
            </w:r>
            <w:r>
              <w:rPr/>
              <w:tab/>
              <w:t xml:space="preserve">Прилагане на анестетик в краниал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краниал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управление на болк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9100-00</w:t>
              <w:tab/>
              <w:t xml:space="preserve">Приложение на невролитик в първичен клон на тригеминалния нерв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ен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0-00</w:t>
              <w:tab/>
              <w:t xml:space="preserve">Прилагане на невролитик в друг краниален нерв </w:t>
            </w:r>
          </w:p>
          <w:p>
            <w:pPr>
              <w:pStyle w:val="Normal"/>
              <w:widowControl w:val="false"/>
              <w:ind w:left="11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768 </w:t>
            </w:r>
            <w:r>
              <w:rPr/>
              <w:t xml:space="preserve">Транскатетърна емболизация на кръвоносн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а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пирал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ан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желатинова гъб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епи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стмасови частици </w:t>
            </w:r>
          </w:p>
          <w:p>
            <w:pPr>
              <w:pStyle w:val="ACHIUt2"/>
              <w:rPr/>
            </w:pPr>
            <w:r>
              <w:rPr/>
              <w:t xml:space="preserve">катетер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35321-03</w:t>
              <w:tab/>
              <w:t xml:space="preserve">Транскатетърна емболизация на кръвоносни съдове, лице и ш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880 </w:t>
            </w:r>
            <w:r>
              <w:rPr/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628 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Не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/>
              <w:t xml:space="preserve">Отстраняване на девитализирана тъкан, некроза и ескари чрез методи кат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тк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ригация (под налягане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ие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ене </w:t>
            </w:r>
          </w:p>
          <w:p>
            <w:pPr>
              <w:pStyle w:val="ACHIUt1"/>
              <w:rPr/>
            </w:pPr>
            <w:r>
              <w:rPr/>
              <w:t>Аспирационна вакумираща превръзк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884 </w:t>
            </w:r>
            <w:r>
              <w:rPr/>
              <w:t xml:space="preserve">Имун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9-00</w:t>
              <w:tab/>
              <w:t xml:space="preserve">Имунизация при алергия </w:t>
            </w:r>
          </w:p>
          <w:p>
            <w:pPr>
              <w:pStyle w:val="ACHIUt1"/>
              <w:rPr/>
            </w:pPr>
            <w:r>
              <w:rPr/>
              <w:t xml:space="preserve">Десенситизация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ожение на змийски протеин (96195 [1884])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20 </w:t>
            </w: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/>
              <w:t xml:space="preserve">Антибактериален </w:t>
            </w:r>
          </w:p>
          <w:p>
            <w:pPr>
              <w:pStyle w:val="ACHIUt1"/>
              <w:rPr/>
            </w:pPr>
            <w:r>
              <w:rPr/>
              <w:t xml:space="preserve">Антибиотик </w:t>
            </w:r>
          </w:p>
          <w:p>
            <w:pPr>
              <w:pStyle w:val="ACHIUt1"/>
              <w:rPr/>
            </w:pPr>
            <w:r>
              <w:rPr/>
              <w:t xml:space="preserve">Противогъбен </w:t>
            </w:r>
          </w:p>
          <w:p>
            <w:pPr>
              <w:pStyle w:val="ACHIUt1"/>
              <w:rPr/>
            </w:pPr>
            <w:r>
              <w:rPr/>
              <w:t xml:space="preserve">Антипротозоен </w:t>
            </w:r>
          </w:p>
          <w:p>
            <w:pPr>
              <w:pStyle w:val="ACHIUt1"/>
              <w:rPr/>
            </w:pPr>
            <w:r>
              <w:rPr/>
              <w:t xml:space="preserve">Противовирусен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(-00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ACHIUt1"/>
              <w:rPr>
                <w:lang w:val="en-US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зареждане на устройство за доставяне на медикаменти (96209 [1920])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3</w:t>
              <w:tab/>
              <w:t xml:space="preserve">Неуточнено приложение на фармакологичен агент, стероид </w:t>
            </w:r>
          </w:p>
          <w:p>
            <w:pPr>
              <w:pStyle w:val="ACHIUt1"/>
              <w:rPr/>
            </w:pPr>
            <w:r>
              <w:rPr/>
              <w:t xml:space="preserve">Кортикостероид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9</w:t>
              <w:tab/>
              <w:t>Неуточнено приложение на фармакологичен агент, друг и неспецифичен фармакологичен агент</w:t>
            </w:r>
          </w:p>
          <w:p>
            <w:pPr>
              <w:pStyle w:val="Body"/>
              <w:spacing w:lineRule="auto" w:line="240" w:before="0" w:after="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60"/>
        <w:ind w:firstLine="567"/>
        <w:jc w:val="both"/>
        <w:outlineLvl w:val="1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Клиничната пътека се счита за завършена ако са приложени и отчетени три основни диагностични и  две терапевтични процедури, посочени в таблицата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Кодове на основни процедури </w:t>
      </w:r>
      <w:r>
        <w:rPr>
          <w:rFonts w:cs="Arial" w:ascii="Arial" w:hAnsi="Arial"/>
          <w:sz w:val="22"/>
          <w:szCs w:val="20"/>
          <w:lang w:eastAsia="en-US"/>
        </w:rPr>
        <w:t>от настоящата КП.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firstLine="567"/>
        <w:jc w:val="both"/>
        <w:outlineLvl w:val="1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  <w:t>Основна процедура 92191-00 или 92191-01 се осъществява при необходимост и се прилага при диагностициране на</w:t>
      </w:r>
      <w:r>
        <w:rPr>
          <w:rFonts w:eastAsia="Calibri" w:cs="Arial" w:ascii="Arial" w:hAnsi="Arial"/>
          <w:sz w:val="22"/>
          <w:szCs w:val="20"/>
          <w:lang w:val="en-GB" w:eastAsia="en-US"/>
        </w:rPr>
        <w:t xml:space="preserve"> 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ab/>
      </w:r>
      <w:r>
        <w:rPr>
          <w:rFonts w:eastAsia="Calibri" w:cs="Arial" w:ascii="Arial" w:hAnsi="Arial"/>
          <w:b/>
          <w:bCs/>
          <w:sz w:val="22"/>
          <w:szCs w:val="22"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  <w:t>- трите имена и възрастта на пациента;</w:t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  <w:t>- датата на изследването;</w:t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  <w:t>- вида на изследването;</w:t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  <w:t>- подпис на лекаря, извършил изследването.</w:t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  <w:t>Фишът се прикрепва към ИЗ.</w:t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При отказ на пациента да извърши задължително образно или ехографско изследване поради осъществено такова в друго лечебно заведение, изследването да се архивира в ИЗ заедно с подпис на самия пациент относно отказа от изследван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eastAsia="Calibri" w:cs="Arial" w:ascii="Arial" w:hAnsi="Arial"/>
          <w:b/>
          <w:sz w:val="22"/>
          <w:szCs w:val="20"/>
          <w:lang w:val="en-US"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"/>
        <w:jc w:val="both"/>
        <w:rPr>
          <w:szCs w:val="22"/>
          <w:lang w:val="bg-BG" w:eastAsia="en-US"/>
        </w:rPr>
      </w:pPr>
      <w:r>
        <w:rPr>
          <w:b/>
          <w:szCs w:val="24"/>
          <w:lang w:val="bg-BG"/>
        </w:rPr>
        <w:t xml:space="preserve">І. </w:t>
      </w:r>
      <w:r>
        <w:rPr>
          <w:b/>
          <w:szCs w:val="24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първо на ниво на компетентност,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 съгласно медицински стандарт „Лицево-челюстна хирургия“.</w:t>
      </w:r>
    </w:p>
    <w:p>
      <w:pPr>
        <w:pStyle w:val="Body"/>
        <w:numPr>
          <w:ilvl w:val="0"/>
          <w:numId w:val="13"/>
        </w:numPr>
        <w:ind w:left="0" w:firstLine="567"/>
        <w:jc w:val="both"/>
        <w:rPr/>
      </w:pPr>
      <w:r>
        <w:rPr>
          <w:b/>
          <w:lang w:val="bg-BG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.</w:t>
      </w:r>
    </w:p>
    <w:p>
      <w:pPr>
        <w:pStyle w:val="Body"/>
        <w:jc w:val="both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 w:eastAsia="en-US"/>
        </w:rPr>
        <w:t>извънболнична или болнична помощ, разположено</w:t>
      </w:r>
      <w:r>
        <w:rPr>
          <w:lang w:val="bg-BG" w:eastAsia="en-US"/>
        </w:rPr>
        <w:t xml:space="preserve"> на територията му и имащо договор с НЗОК и съгласно изискванията в съответните медицински стандарти.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 xml:space="preserve">3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bg-BG" w:eastAsia="en-US"/>
        </w:rPr>
        <w:t>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firstLine="561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Необходими специалисти за лечение на пациенти на възраст над 18 години: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jc w:val="both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 xml:space="preserve">в клиника/отделение по УНГ - двама лекари, от които един с призната специалност по "Ушни-носни-гърлени болести" 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jc w:val="both"/>
        <w:rPr/>
      </w:pPr>
      <w:r>
        <w:rPr>
          <w:b/>
          <w:szCs w:val="22"/>
          <w:lang w:val="bg-BG" w:eastAsia="en-US"/>
        </w:rPr>
        <w:t xml:space="preserve">ІІ. </w:t>
      </w:r>
      <w:r>
        <w:rPr>
          <w:b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firstLine="567"/>
        <w:jc w:val="both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. ИНДИКАЦИИ ЗА 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о уточняване и парентерално консервативно лечение пр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jc w:val="both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jc w:val="both"/>
        <w:rPr/>
      </w:pPr>
      <w:r>
        <w:rPr>
          <w:b/>
          <w:szCs w:val="22"/>
          <w:lang w:val="bg-BG" w:eastAsia="en-US"/>
        </w:rPr>
        <w:t xml:space="preserve">2. 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Прием и изготвяне на диагностично-терапевтичен план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jc w:val="both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b/>
          <w:bCs/>
          <w:lang w:val="bg-BG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възпалителните прояви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фебрилитет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значими субективни оплаквания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симптоми, свързани с усложненият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firstLine="20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5. МЕДИЦИНСКА ЕКСПЕРТИЗА НА РАБОТОСПОСОБНОСТТА</w:t>
      </w:r>
      <w:r>
        <w:rPr>
          <w:rFonts w:cs="Arial" w:ascii="Arial" w:hAnsi="Arial"/>
          <w:sz w:val="22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Imerazdel"/>
        <w:spacing w:lineRule="auto" w:line="240" w:before="0" w:after="0"/>
        <w:ind w:firstLine="567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jc w:val="both"/>
        <w:rPr>
          <w:i/>
          <w:i/>
          <w:lang w:val="bg-BG" w:eastAsia="en-US"/>
        </w:rPr>
      </w:pPr>
      <w:r>
        <w:rPr>
          <w:b/>
          <w:lang w:val="bg-BG" w:eastAsia="en-US"/>
        </w:rPr>
        <w:t>1. 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jc w:val="both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jc w:val="both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</w:t>
      </w:r>
      <w:r>
        <w:rPr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spacing w:lineRule="auto" w:line="240" w:before="0" w:after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  <w:r>
        <w:br w:type="page"/>
      </w:r>
    </w:p>
    <w:p>
      <w:pPr>
        <w:pStyle w:val="Imerazdel"/>
        <w:spacing w:lineRule="auto" w:line="240" w:before="0" w:after="0"/>
        <w:ind w:left="7788" w:hanging="0"/>
        <w:jc w:val="both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character" w:styleId="SrgCod4digChar">
    <w:name w:val="SrgCod4dig Char"/>
    <w:qFormat/>
    <w:rPr>
      <w:rFonts w:ascii="Arial" w:hAnsi="Arial" w:cs="Times New Roman"/>
      <w:b/>
      <w:cap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ind w:firstLine="561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2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2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708" w:hanging="0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;Times New Roman" w:hAnsi="SymbolMT;Times New Roman" w:eastAsia="ArialMT;Times New Roman" w:cs="SymbolMT;Times New Roman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49:00Z</dcterms:created>
  <dc:creator>GRIDO</dc:creator>
  <dc:description/>
  <cp:keywords/>
  <dc:language>en-US</dc:language>
  <cp:lastModifiedBy>Стефка Красимирова Димитрова</cp:lastModifiedBy>
  <cp:lastPrinted>2016-12-07T16:27:00Z</cp:lastPrinted>
  <dcterms:modified xsi:type="dcterms:W3CDTF">2022-02-01T07:18:00Z</dcterms:modified>
  <cp:revision>57</cp:revision>
  <dc:subject/>
  <dc:title/>
</cp:coreProperties>
</file>