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en-US"/>
        </w:rPr>
        <w:t xml:space="preserve"> 12</w:t>
      </w:r>
      <w:r>
        <w:rPr>
          <w:lang w:val="bg-BG"/>
        </w:rPr>
        <w:t xml:space="preserve"> Диагностика и лечение на дете с вродени аномалии </w:t>
      </w:r>
    </w:p>
    <w:p>
      <w:pPr>
        <w:pStyle w:val="Body"/>
        <w:ind w:left="2153" w:hanging="215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8064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5pt;margin-top:6.3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ите камери и съобщителните отвори</w:t>
            </w:r>
          </w:p>
          <w:p>
            <w:pPr>
              <w:pStyle w:val="Text"/>
              <w:tabs>
                <w:tab w:val="clear" w:pos="1134"/>
                <w:tab w:val="left" w:pos="1026" w:leader="none"/>
                <w:tab w:val="left" w:pos="2552" w:leader="none"/>
              </w:tabs>
              <w:ind w:left="1134" w:firstLine="7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0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Общ артериален трункус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</w:rPr>
              <w:t>truncu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teriosus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1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дяснат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Taussig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ing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2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ляват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3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свързване на камерите с артериит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екстропозиция на аортата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нспозиция на големите съдове (пълна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4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камерен входен отвор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рикамерно двупредсърдно сърце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иничн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5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предсърднокамерно свързван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ригирана 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яво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на инверс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8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руги вродени аномалии на сърдечните камери и съобщителните отвор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 сърдечен септален дефект (I51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камерен септален дефект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предсърд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коронарния синус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ен или персистиращ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amen ov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stium secundum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(тип II)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n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enosus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едсърднокамерен септален дефект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 предсърднокамерен канал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ендокардната възглавничка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ti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m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иосептален дефект (тип I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Тетралог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allot</w:t>
            </w:r>
          </w:p>
          <w:p>
            <w:pPr>
              <w:pStyle w:val="Normal"/>
              <w:ind w:left="12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камерен септален дефект със стеноза или атрезия на белодробната артерия, декстропозиция на аортата и хиперт</w:t>
              <w:softHyphen/>
              <w:t>рофия на дясната камера.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ортопулмонал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ортен септален дефект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ортопулмонален прозорец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isenmeng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1206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нталогия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llot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пулмоналната и трикуспидалната калап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клапата на белодробната арте</w:t>
              <w:softHyphen/>
              <w:t>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клапата на белодробна</w:t>
              <w:softHyphen/>
              <w:t>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регургитац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клапата на белодроб</w:t>
              <w:softHyphen/>
              <w:t>на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номалия на клапата на белодробната артерия БДУ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трикуспидал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икуспидална атрез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Аномал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bstein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дясно сърце</w:t>
            </w:r>
          </w:p>
          <w:p>
            <w:pPr>
              <w:pStyle w:val="Normal"/>
              <w:ind w:left="230" w:hanging="0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трикуспидалната кла</w:t>
              <w:softHyphen/>
              <w:t>п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аортната и митралната клап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: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еноза</w:t>
            </w:r>
          </w:p>
          <w:p>
            <w:pPr>
              <w:pStyle w:val="Normal"/>
              <w:ind w:left="372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суб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)</w:t>
            </w:r>
          </w:p>
          <w:p>
            <w:pPr>
              <w:pStyle w:val="Normal"/>
              <w:ind w:left="12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щата при синдром на хипопластичното ля</w:t>
              <w:softHyphen/>
              <w:t xml:space="preserve">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куспидна аортна клапа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стеноз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митрална атрез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ляво сърц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 или изразена хипоплазия на устието или аортната клапа с хипоплазия на възходящата аорта и нарушено разви</w:t>
              <w:softHyphen/>
              <w:t>тие на лявата камера (със стеноза или атрезия на митрална-та клапа).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митралната и аортната клапа</w:t>
            </w:r>
          </w:p>
          <w:p>
            <w:pPr>
              <w:pStyle w:val="Num2"/>
              <w:ind w:left="1134" w:hanging="882"/>
              <w:rPr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ърцето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ендокардна фиброеластоза (I42.4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0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Dextrocardia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декстрокардия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изомерия на предсърдното ухо (с аспления</w:t>
            </w:r>
            <w:r>
              <w:rPr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или полиспления)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20.6) огледално разположение на предсърдията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 xml:space="preserve">24.1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Laevocardia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2     Трипредсърдно сърце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3     Белодробна инфундибулар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4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а субаорт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5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Аномалия на коронарните съдов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коронарна (артериална) аневризм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6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 сърдечен блок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8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Други уточнени вродени аномалии на сърцето</w:t>
            </w:r>
          </w:p>
          <w:p>
            <w:pPr>
              <w:pStyle w:val="Normal"/>
              <w:ind w:firstLine="108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(-а):</w:t>
            </w:r>
          </w:p>
          <w:p>
            <w:pPr>
              <w:pStyle w:val="Normal"/>
              <w:numPr>
                <w:ilvl w:val="0"/>
                <w:numId w:val="5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дивертикул на лявата камера</w:t>
            </w:r>
          </w:p>
          <w:p>
            <w:pPr>
              <w:pStyle w:val="Normal"/>
              <w:numPr>
                <w:ilvl w:val="0"/>
                <w:numId w:val="5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я на:</w:t>
            </w:r>
          </w:p>
          <w:p>
            <w:pPr>
              <w:pStyle w:val="Normal"/>
              <w:numPr>
                <w:ilvl w:val="0"/>
                <w:numId w:val="7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миокарда</w:t>
            </w:r>
          </w:p>
          <w:p>
            <w:pPr>
              <w:pStyle w:val="Normal"/>
              <w:numPr>
                <w:ilvl w:val="0"/>
                <w:numId w:val="7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перикарда</w:t>
            </w:r>
          </w:p>
          <w:p>
            <w:pPr>
              <w:pStyle w:val="Normal"/>
              <w:ind w:firstLine="193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Неправилно положение на сърцето </w:t>
            </w:r>
          </w:p>
          <w:p>
            <w:pPr>
              <w:pStyle w:val="Normal"/>
              <w:ind w:firstLine="193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Uhl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артерии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твор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ворен Боталов проток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арктация на аортат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арктация на аортата (предуктална)(постдуктална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аортат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правалвуларна аортна стеноз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ипса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плазия-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: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аортата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илатац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евризма на синуса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lsalv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руптурирала)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ойна дъга на аортата [съдов пръстен на аортата]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и(-а):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ивки на аортната дъга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ясна аортна дъг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при синдром на хипопластичното ля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7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ерантна белодробн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гене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                     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омал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на артериовенозна аневризм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големите артер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ве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2</w:t>
              <w:tab/>
              <w:t>Тотал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3</w:t>
              <w:tab/>
              <w:t>Частич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</w:t>
              <w:tab/>
              <w:t>Аномал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ни, не</w:t>
              <w:softHyphen/>
              <w:t>уточ</w:t>
              <w:softHyphen/>
              <w:t>не</w:t>
              <w:softHyphen/>
              <w:t>н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5</w:t>
              <w:tab/>
              <w:t>Аномално вли</w:t>
              <w:softHyphen/>
              <w:t>ва</w:t>
              <w:softHyphen/>
              <w:t>не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6</w:t>
              <w:tab/>
              <w:t>Фистула меж</w:t>
              <w:softHyphen/>
              <w:t>ду пор</w:t>
              <w:softHyphen/>
              <w:t>тал</w:t>
              <w:softHyphen/>
              <w:t>на</w:t>
              <w:softHyphen/>
              <w:t>та ве</w:t>
              <w:softHyphen/>
              <w:t>на и чер</w:t>
              <w:softHyphen/>
              <w:t>нод</w:t>
              <w:softHyphen/>
              <w:t>роб</w:t>
              <w:softHyphen/>
              <w:t>на</w:t>
              <w:softHyphen/>
              <w:t>та ар</w:t>
              <w:softHyphen/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го</w:t>
              <w:softHyphen/>
              <w:t>ле</w:t>
              <w:softHyphen/>
              <w:t>ми</w:t>
              <w:softHyphen/>
              <w:t>те ве</w:t>
              <w:softHyphen/>
              <w:t>ни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ку</w:t>
              <w:softHyphen/>
              <w:t>х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систиращ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ygo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</w:t>
              <w:softHyphen/>
              <w:t>то про</w:t>
              <w:softHyphen/>
              <w:t>дъл</w:t>
              <w:softHyphen/>
              <w:t>же</w:t>
              <w:softHyphen/>
              <w:t xml:space="preserve">ние н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va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систираща ля</w:t>
              <w:softHyphen/>
              <w:t>ва зад</w:t>
              <w:softHyphen/>
              <w:t>на кар</w:t>
              <w:softHyphen/>
              <w:t>ди</w:t>
              <w:softHyphen/>
              <w:t>нал</w:t>
              <w:softHyphen/>
              <w:t>на ве</w:t>
              <w:softHyphen/>
              <w:t>на</w:t>
            </w:r>
          </w:p>
          <w:p>
            <w:pPr>
              <w:pStyle w:val="Normal"/>
              <w:ind w:left="1222" w:firstLine="88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кри</w:t>
              <w:softHyphen/>
              <w:t>ва</w:t>
              <w:softHyphen/>
              <w:t>та тур</w:t>
              <w:softHyphen/>
              <w:t>с</w:t>
              <w:softHyphen/>
              <w:t>ка са</w:t>
              <w:softHyphen/>
              <w:t>бя (</w:t>
            </w:r>
            <w:r>
              <w:rPr>
                <w:rFonts w:cs="Arial" w:ascii="Arial" w:hAnsi="Arial"/>
                <w:sz w:val="20"/>
                <w:szCs w:val="20"/>
              </w:rPr>
              <w:t>Scimit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ndrom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периферната съдова система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и на: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озъчни и предмозъчни съдове (Q28.0—28.3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коронарни съдове (Q24.5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артерия (Q25.5—Q25.7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аневризма на ретината (Q14.1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емангиом и лимфангиом (D18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Вродена сте</w:t>
              <w:softHyphen/>
              <w:t>но</w:t>
              <w:softHyphen/>
              <w:t>за на бъб</w:t>
              <w:softHyphen/>
              <w:t>реч</w:t>
              <w:softHyphen/>
              <w:t>на ар</w:t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Перифер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о</w:t>
              <w:softHyphen/>
              <w:t>ма</w:t>
              <w:softHyphen/>
              <w:t>л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ев</w:t>
              <w:softHyphen/>
              <w:t>риз</w:t>
              <w:softHyphen/>
              <w:t>м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506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</w:t>
              <w:softHyphen/>
              <w:t>до</w:t>
              <w:softHyphen/>
              <w:t>би</w:t>
              <w:softHyphen/>
              <w:t>т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ев</w:t>
              <w:softHyphen/>
              <w:t>риз</w:t>
              <w:softHyphen/>
              <w:t>м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истемата на кръвообращението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аневризм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ДУ (Q27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а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периферна (Q27.8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(Q25.7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ретиналн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руптурирал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церебрална артериовенозна аномалия (I60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аномалия на прецеребрални съдове (I72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Артериовенозна ано</w:t>
              <w:softHyphen/>
              <w:t>ма</w:t>
              <w:softHyphen/>
              <w:t>лия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о</w:t>
              <w:softHyphen/>
              <w:t>ма</w:t>
              <w:softHyphen/>
              <w:t>лия на мозъка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це</w:t>
              <w:softHyphen/>
              <w:t>реб</w:t>
              <w:softHyphen/>
              <w:t>рал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3</w:t>
              <w:tab/>
              <w:t>Други вродени ано</w:t>
              <w:softHyphen/>
              <w:t>ма</w:t>
              <w:softHyphen/>
              <w:t>лии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</w:t>
              <w:softHyphen/>
              <w:t>зъч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мо</w:t>
              <w:softHyphen/>
              <w:t>зъч</w:t>
              <w:softHyphen/>
              <w:t>ни съдове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ис</w:t>
              <w:softHyphen/>
              <w:t>те</w:t>
              <w:softHyphen/>
              <w:t>ма</w:t>
              <w:softHyphen/>
              <w:t>та на кръ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</w:t>
              <w:softHyphen/>
              <w:t>ето</w:t>
            </w:r>
          </w:p>
          <w:p>
            <w:pPr>
              <w:pStyle w:val="Text"/>
              <w:ind w:left="1134" w:hanging="904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ев</w:t>
              <w:softHyphen/>
              <w:t>риз</w:t>
              <w:softHyphen/>
              <w:t>ма с уточ</w:t>
              <w:softHyphen/>
              <w:t>не</w:t>
              <w:softHyphen/>
              <w:t>на локализация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но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девиация на носната преграда (Q67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Атрезия на хоани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31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но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ноздрите (предна)(зад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Агенезия и не</w:t>
              <w:softHyphen/>
              <w:t>до</w:t>
              <w:softHyphen/>
              <w:t>раз</w:t>
              <w:softHyphen/>
              <w:t>ви</w:t>
              <w:softHyphen/>
              <w:t>тие на но</w:t>
              <w:softHyphen/>
              <w:t>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но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ларинк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Вродена сте</w:t>
              <w:softHyphen/>
              <w:t>но</w:t>
              <w:softHyphen/>
              <w:t>за на суб</w:t>
              <w:softHyphen/>
              <w:t>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ипоплазия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4</w:t>
              <w:tab/>
              <w:t>Вроден ла</w:t>
              <w:softHyphen/>
              <w:t>рин</w:t>
              <w:softHyphen/>
              <w:t>ге</w:t>
              <w:softHyphen/>
              <w:t>ален стри</w:t>
              <w:softHyphen/>
              <w:t>до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</w:t>
              <w:softHyphen/>
              <w:t>дор (на ла</w:t>
              <w:softHyphen/>
              <w:t>рин</w:t>
              <w:softHyphen/>
              <w:t>к</w:t>
              <w:softHyphen/>
              <w:t>са)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пръс</w:t>
              <w:softHyphen/>
              <w:t>те</w:t>
              <w:softHyphen/>
              <w:t>но</w:t>
              <w:softHyphen/>
              <w:t>вид</w:t>
              <w:softHyphen/>
              <w:t>ния (кри</w:t>
              <w:softHyphen/>
              <w:t>ко</w:t>
              <w:softHyphen/>
              <w:t>ид</w:t>
              <w:softHyphen/>
              <w:t>ния) хрущял,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глотиса, глотиса,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щи</w:t>
              <w:softHyphen/>
              <w:t>то</w:t>
              <w:softHyphen/>
              <w:t>вид</w:t>
              <w:softHyphen/>
              <w:t>ния хру</w:t>
              <w:softHyphen/>
              <w:t xml:space="preserve">щял 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цепен щи</w:t>
              <w:softHyphen/>
              <w:t>то</w:t>
              <w:softHyphen/>
              <w:t>ви</w:t>
              <w:softHyphen/>
              <w:t>ден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</w:t>
              <w:softHyphen/>
              <w:t>но</w:t>
              <w:softHyphen/>
              <w:t>за на ларинкса, НКД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сура на епи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зцепване в зад</w:t>
              <w:softHyphen/>
              <w:t>на</w:t>
              <w:softHyphen/>
              <w:t>та част на пръс</w:t>
              <w:softHyphen/>
              <w:t>те</w:t>
              <w:softHyphen/>
              <w:t>но</w:t>
              <w:softHyphen/>
              <w:t>вид</w:t>
              <w:softHyphen/>
              <w:t>ния хру</w:t>
              <w:softHyphen/>
              <w:t>щял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трахеята и бронхите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бронхиектазия (Q33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Вродена тра</w:t>
              <w:softHyphen/>
              <w:t>хе</w:t>
              <w:softHyphen/>
              <w:t>о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тра</w:t>
              <w:softHyphen/>
              <w:t>хе</w:t>
              <w:softHyphen/>
              <w:t>ал</w:t>
              <w:softHyphen/>
              <w:t>ния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(-о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ла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91" w:leader="none"/>
              </w:tabs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тра</w:t>
              <w:softHyphen/>
              <w:t>хе</w:t>
              <w:softHyphen/>
              <w:t>ят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</w:t>
              <w:softHyphen/>
              <w:t>хе</w:t>
              <w:softHyphen/>
              <w:t>о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2</w:t>
              <w:tab/>
              <w:t>Вродена брон</w:t>
              <w:softHyphen/>
              <w:t>хо</w:t>
              <w:softHyphen/>
              <w:t>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3</w:t>
              <w:tab/>
              <w:t>Вродена сте</w:t>
              <w:softHyphen/>
              <w:t>но</w:t>
              <w:softHyphen/>
              <w:t>за на брон</w:t>
              <w:softHyphen/>
              <w:t>х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4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рон</w:t>
              <w:softHyphen/>
              <w:t>хи</w:t>
              <w:softHyphen/>
              <w:t>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99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ронх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вертику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бе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Вродена бе</w:t>
              <w:softHyphen/>
              <w:t>лод</w:t>
              <w:softHyphen/>
              <w:t>роб</w:t>
              <w:softHyphen/>
              <w:t>на кис</w:t>
              <w:softHyphen/>
              <w:t>т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Добавъчен лоб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2</w:t>
              <w:tab/>
              <w:t>Секвестрация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3</w:t>
              <w:tab/>
              <w:t>Агенезия на бе</w:t>
              <w:softHyphen/>
              <w:t>л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4</w:t>
              <w:tab/>
              <w:t>Вродена брон</w:t>
              <w:softHyphen/>
              <w:t>хи</w:t>
              <w:softHyphen/>
              <w:t>ек</w:t>
              <w:softHyphen/>
              <w:t>та</w:t>
              <w:softHyphen/>
              <w:t>зия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5</w:t>
              <w:tab/>
              <w:t>Ектопична тъ</w:t>
              <w:softHyphen/>
              <w:t>кан в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6</w:t>
              <w:tab/>
              <w:t>Хипоплазия и дис</w:t>
              <w:softHyphen/>
              <w:t>п</w:t>
              <w:softHyphen/>
              <w:t>ла</w:t>
              <w:softHyphen/>
              <w:t>зия на бе</w:t>
              <w:softHyphen/>
              <w:t>лия дроб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3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е</w:t>
              <w:softHyphen/>
              <w:t>л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диха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Вродена кис</w:t>
              <w:softHyphen/>
              <w:t>та на ме</w:t>
              <w:softHyphen/>
              <w:t>ди</w:t>
              <w:softHyphen/>
              <w:t>ас</w:t>
              <w:softHyphen/>
              <w:t>ти</w:t>
              <w:softHyphen/>
              <w:t>н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ди</w:t>
              <w:softHyphen/>
              <w:t>х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езика, устната кухина и фаринк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акростомия (Q18.4)</w:t>
            </w:r>
          </w:p>
          <w:p>
            <w:pPr>
              <w:pStyle w:val="Normal"/>
              <w:ind w:firstLine="2781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икростомия (Q18.5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1</w:t>
              <w:tab/>
              <w:t>Анкил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ъсяване на юз</w:t>
              <w:softHyphen/>
              <w:t>дич</w:t>
              <w:softHyphen/>
              <w:t>ка</w:t>
              <w:softHyphen/>
              <w:t>та на ези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2</w:t>
              <w:tab/>
              <w:t>Макроглос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двоен ези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</w:t>
              <w:softHyphen/>
              <w:t>хе</w:t>
              <w:softHyphen/>
              <w:t>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28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</w:t>
              <w:softHyphen/>
              <w:t>с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ези</w:t>
              <w:softHyphen/>
              <w:t>к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лазия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лосия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</w:t>
              <w:tab/>
              <w:t>Вродени ано</w:t>
              <w:softHyphen/>
              <w:t>ма</w:t>
              <w:softHyphen/>
              <w:t>лии на слюн</w:t>
              <w:softHyphen/>
              <w:t>че</w:t>
              <w:softHyphen/>
              <w:t>ни</w:t>
              <w:softHyphen/>
              <w:t>те жле</w:t>
              <w:softHyphen/>
              <w:t>зи и про</w:t>
              <w:softHyphen/>
              <w:t>то</w:t>
              <w:softHyphen/>
              <w:t>ци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юн</w:t>
              <w:softHyphen/>
              <w:t>че</w:t>
              <w:softHyphen/>
              <w:t>на</w:t>
              <w:softHyphen/>
              <w:t xml:space="preserve"> жле</w:t>
              <w:softHyphen/>
              <w:t>за или про</w:t>
              <w:softHyphen/>
              <w:t>то</w:t>
              <w:softHyphen/>
              <w:t>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фис</w:t>
              <w:softHyphen/>
              <w:t>ту</w:t>
              <w:softHyphen/>
              <w:t>ла на слюн</w:t>
              <w:softHyphen/>
              <w:t>че</w:t>
              <w:softHyphen/>
              <w:t>на</w:t>
              <w:softHyphen/>
              <w:t xml:space="preserve"> жле</w:t>
              <w:softHyphen/>
              <w:t>з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5</w:t>
              <w:tab/>
              <w:t>Вродени ано</w:t>
              <w:softHyphen/>
              <w:t>ма</w:t>
              <w:softHyphen/>
              <w:t>лии на небцето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в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небцето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о неб</w:t>
              <w:softHyphen/>
              <w:t>це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222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п</w:t>
              <w:softHyphen/>
              <w:t>ка на неб</w:t>
              <w:softHyphen/>
              <w:t>це</w:t>
              <w:softHyphen/>
              <w:t>то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—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цеп</w:t>
              <w:softHyphen/>
              <w:t>ка на ус</w:t>
              <w:softHyphen/>
              <w:t>т</w:t>
              <w:softHyphen/>
              <w:t>на</w:t>
              <w:softHyphen/>
              <w:t>т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—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6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с</w:t>
              <w:softHyphen/>
              <w:t>т</w:t>
              <w:softHyphen/>
              <w:t>на</w:t>
              <w:softHyphen/>
              <w:t>та ку</w:t>
              <w:softHyphen/>
              <w:t>хи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ус</w:t>
              <w:softHyphen/>
              <w:t>т</w:t>
              <w:softHyphen/>
              <w:t>на</w:t>
              <w:softHyphen/>
              <w:t>та кухин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ф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фаринкс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хранопрово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0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ез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брон</w:t>
              <w:softHyphen/>
              <w:t>х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2</w:t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 без ат</w:t>
              <w:softHyphen/>
              <w:t>ре</w:t>
              <w:softHyphen/>
              <w:t>з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тул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5</w:t>
              <w:tab/>
              <w:t>Вродена ди</w:t>
              <w:softHyphen/>
              <w:t>ла</w:t>
              <w:softHyphen/>
              <w:t>та</w:t>
              <w:softHyphen/>
              <w:t>ция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6</w:t>
              <w:tab/>
              <w:t>Дивертикул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зофагеален джоб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горната част на храносмилателния тракт</w:t>
            </w:r>
          </w:p>
          <w:p>
            <w:pPr>
              <w:pStyle w:val="Num2"/>
              <w:spacing w:before="102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Вродена хи</w:t>
              <w:softHyphen/>
              <w:t>перт</w:t>
              <w:softHyphen/>
              <w:t>ро</w:t>
              <w:softHyphen/>
              <w:t>фич</w:t>
              <w:softHyphen/>
              <w:t>на пи</w:t>
              <w:softHyphen/>
              <w:t>ло</w:t>
              <w:softHyphen/>
              <w:t>рос</w:t>
              <w:softHyphen/>
              <w:t>те</w:t>
              <w:softHyphen/>
              <w:t>н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 или ин</w:t>
              <w:softHyphen/>
              <w:t>фан</w:t>
              <w:softHyphen/>
              <w:t>ти</w:t>
              <w:softHyphen/>
              <w:t>лен(-на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</w:t>
              <w:softHyphen/>
              <w:t>с</w:t>
              <w:softHyphen/>
              <w:t>т</w:t>
              <w:softHyphen/>
              <w:t>рик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ind w:left="1304" w:hanging="90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090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</w:t>
              <w:softHyphen/>
              <w:t>зъ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пи</w:t>
              <w:softHyphen/>
              <w:t>ло</w:t>
              <w:softHyphen/>
              <w:t>р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63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</w:t>
              <w:softHyphen/>
              <w:t>т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Вродена хи</w:t>
              <w:softHyphen/>
              <w:t>ату</w:t>
              <w:softHyphen/>
              <w:t>со</w:t>
              <w:softHyphen/>
              <w:t>ва хер</w:t>
              <w:softHyphen/>
              <w:t>н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кар</w:t>
              <w:softHyphen/>
              <w:t>ди</w:t>
              <w:softHyphen/>
              <w:t>ята през езо</w:t>
              <w:softHyphen/>
              <w:t>фа</w:t>
              <w:softHyphen/>
              <w:t>ге</w:t>
              <w:softHyphen/>
              <w:t>ал</w:t>
              <w:softHyphen/>
              <w:t>ния отвор на ди</w:t>
              <w:softHyphen/>
              <w:t>аф</w:t>
              <w:softHyphen/>
              <w:t>раг</w:t>
              <w:softHyphen/>
              <w:t>ма</w:t>
              <w:softHyphen/>
              <w:t>т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080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ди</w:t>
              <w:softHyphen/>
              <w:t>аф</w:t>
              <w:softHyphen/>
              <w:t>раг</w:t>
              <w:softHyphen/>
              <w:t>мал</w:t>
              <w:softHyphen/>
              <w:t>на хер</w:t>
              <w:softHyphen/>
              <w:t>н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0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о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</w:t>
              <w:softHyphen/>
              <w:t>мес</w:t>
              <w:softHyphen/>
              <w:t>т</w:t>
              <w:softHyphen/>
              <w:t>ва</w:t>
              <w:softHyphen/>
              <w:t>не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</w:t>
              <w:softHyphen/>
              <w:t>вер</w:t>
              <w:softHyphen/>
              <w:t>ти</w:t>
              <w:softHyphen/>
              <w:t>кул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о</w:t>
              <w:softHyphen/>
              <w:t>мах тип “пя</w:t>
              <w:softHyphen/>
              <w:t>съ</w:t>
              <w:softHyphen/>
              <w:t>чен ча</w:t>
              <w:softHyphen/>
              <w:t>сов</w:t>
              <w:softHyphen/>
              <w:t>ник”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гастр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аст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родена ано</w:t>
              <w:softHyphen/>
              <w:t>ма</w:t>
              <w:softHyphen/>
              <w:t>лия на стомах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0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гор</w:t>
              <w:softHyphen/>
              <w:t>на</w:t>
              <w:softHyphen/>
              <w:t>та част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я трак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тънкото черво</w:t>
            </w:r>
          </w:p>
          <w:p>
            <w:pPr>
              <w:pStyle w:val="Normal"/>
              <w:ind w:left="23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тънкото черво или на червата БДУ</w:t>
            </w:r>
          </w:p>
          <w:p>
            <w:pPr>
              <w:pStyle w:val="Normal"/>
              <w:ind w:left="1080" w:firstLine="7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екониум илеус (E84.1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у</w:t>
              <w:softHyphen/>
              <w:t>оде</w:t>
              <w:softHyphen/>
              <w:t>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йе</w:t>
              <w:softHyphen/>
              <w:t>юну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ябъл</w:t>
              <w:softHyphen/>
              <w:t>ко</w:t>
              <w:softHyphen/>
              <w:t>ва</w:t>
              <w:softHyphen/>
              <w:t>та ко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йе</w:t>
              <w:softHyphen/>
              <w:t>ю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иле</w:t>
              <w:softHyphen/>
              <w:t>ума</w:t>
            </w:r>
          </w:p>
          <w:p>
            <w:pPr>
              <w:pStyle w:val="Normal"/>
              <w:ind w:left="23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1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уточ</w:t>
              <w:softHyphen/>
              <w:t>не</w:t>
              <w:softHyphen/>
              <w:t>ни час</w:t>
              <w:softHyphen/>
              <w:t>ти на тън</w:t>
              <w:softHyphen/>
              <w:t>к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дебелото черв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дебелото черво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с фис</w:t>
              <w:softHyphen/>
              <w:t>ту</w:t>
              <w:softHyphen/>
              <w:t>л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без фис</w:t>
              <w:softHyphen/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рек</w:t>
              <w:softHyphen/>
              <w:t>т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с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без фис</w:t>
              <w:softHyphen/>
              <w:t>ту</w:t>
              <w:softHyphen/>
              <w:t>л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ану</w:t>
              <w:softHyphen/>
              <w:t>са</w:t>
            </w:r>
          </w:p>
          <w:p>
            <w:pPr>
              <w:pStyle w:val="Normal"/>
              <w:ind w:firstLine="23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2.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час</w:t>
              <w:softHyphen/>
              <w:t>ти на де</w:t>
              <w:softHyphen/>
              <w:t>бе</w:t>
              <w:softHyphen/>
              <w:t>л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черват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Ди</w:t>
              <w:softHyphen/>
              <w:t>вер</w:t>
              <w:softHyphen/>
              <w:t>ти</w:t>
              <w:softHyphen/>
              <w:t xml:space="preserve">кул на </w:t>
            </w:r>
            <w:r>
              <w:rPr>
                <w:rFonts w:cs="Arial" w:ascii="Arial" w:hAnsi="Arial"/>
                <w:sz w:val="20"/>
                <w:szCs w:val="20"/>
              </w:rPr>
              <w:t>Meckel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систиращ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</w:t>
              <w:softHyphen/>
              <w:t>фа</w:t>
              <w:softHyphen/>
              <w:t>ло</w:t>
              <w:softHyphen/>
              <w:t>ме</w:t>
              <w:softHyphen/>
              <w:t>зен</w:t>
              <w:softHyphen/>
              <w:t>те</w:t>
              <w:softHyphen/>
              <w:t>ри</w:t>
              <w:softHyphen/>
              <w:t>ален про</w:t>
              <w:softHyphen/>
              <w:t>ток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ъл</w:t>
              <w:softHyphen/>
              <w:t>тъ</w:t>
              <w:softHyphen/>
              <w:t>чен про</w:t>
              <w:softHyphen/>
              <w:t>ток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Hirschsprung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англионо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(аган</w:t>
              <w:softHyphen/>
              <w:t>г</w:t>
              <w:softHyphen/>
              <w:t>ли</w:t>
              <w:softHyphen/>
              <w:t>озен) ме</w:t>
              <w:softHyphen/>
              <w:t>га</w:t>
              <w:softHyphen/>
              <w:t>ко</w:t>
              <w:softHyphen/>
              <w:t>лон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2</w:t>
              <w:tab/>
              <w:t>Други вро</w:t>
              <w:softHyphen/>
              <w:t>де</w:t>
              <w:softHyphen/>
              <w:t>ни фун</w:t>
              <w:softHyphen/>
              <w:t>к</w:t>
              <w:softHyphen/>
              <w:t>ци</w:t>
              <w:softHyphen/>
              <w:t>онал</w:t>
              <w:softHyphen/>
              <w:t>ни на</w:t>
              <w:softHyphen/>
              <w:t>ру</w:t>
              <w:softHyphen/>
              <w:t>ше</w:t>
              <w:softHyphen/>
              <w:t>ния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ко</w:t>
              <w:softHyphen/>
              <w:t>ло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3</w:t>
              <w:tab/>
              <w:t>Вродени ано</w:t>
              <w:softHyphen/>
              <w:t>ма</w:t>
              <w:softHyphen/>
              <w:t>лии на чрев</w:t>
              <w:softHyphen/>
              <w:t>но</w:t>
              <w:softHyphen/>
              <w:t>то зак</w:t>
              <w:softHyphen/>
              <w:t>реп</w:t>
              <w:softHyphen/>
              <w:t>ва</w:t>
              <w:softHyphen/>
              <w:t>н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срас</w:t>
              <w:softHyphen/>
              <w:t>т</w:t>
              <w:softHyphen/>
              <w:t>ва</w:t>
              <w:softHyphen/>
              <w:t>ния [връз</w:t>
              <w:softHyphen/>
              <w:t>ки] 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ентума, па</w:t>
              <w:softHyphen/>
              <w:t>то</w:t>
              <w:softHyphen/>
              <w:t>ло</w:t>
              <w:softHyphen/>
              <w:t>гич</w:t>
              <w:softHyphen/>
              <w:t>ни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</w:t>
              <w:softHyphen/>
              <w:t>ри</w:t>
              <w:softHyphen/>
              <w:t>то</w:t>
              <w:softHyphen/>
              <w:t>не</w:t>
              <w:softHyphen/>
              <w:t>ал</w:t>
              <w:softHyphen/>
              <w:t>ни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м</w:t>
              <w:softHyphen/>
              <w:t>б</w:t>
              <w:softHyphen/>
              <w:t>ра</w:t>
              <w:softHyphen/>
              <w:t xml:space="preserve">на на </w:t>
            </w:r>
            <w:r>
              <w:rPr>
                <w:rFonts w:cs="Arial" w:ascii="Arial" w:hAnsi="Arial"/>
                <w:sz w:val="20"/>
                <w:szCs w:val="20"/>
              </w:rPr>
              <w:t>Jackson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тация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дос</w:t>
              <w:softHyphen/>
              <w:t>та</w:t>
              <w:softHyphen/>
              <w:t>тъч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11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пъл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</w:t>
              <w:softHyphen/>
              <w:t>ку</w:t>
              <w:softHyphen/>
              <w:t>ма и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за</w:t>
              <w:softHyphen/>
              <w:t>вър</w:t>
              <w:softHyphen/>
              <w:t>ше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що бу</w:t>
              <w:softHyphen/>
              <w:t>л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4</w:t>
              <w:tab/>
              <w:t>Удвоено чер</w:t>
              <w:softHyphen/>
              <w:t>в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5</w:t>
              <w:tab/>
              <w:t>Ектопичен ану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6</w:t>
              <w:tab/>
              <w:t>Вродена фис</w:t>
              <w:softHyphen/>
              <w:t>ту</w:t>
              <w:softHyphen/>
              <w:t>ла на рек</w:t>
              <w:softHyphen/>
              <w:t>ту</w:t>
              <w:softHyphen/>
              <w:t>ма и ану</w:t>
              <w:softHyphen/>
              <w:t>с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фистула: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к</w:t>
              <w:softHyphen/>
              <w:t>то</w:t>
              <w:softHyphen/>
              <w:t>ва</w:t>
              <w:softHyphen/>
              <w:t>ги</w:t>
              <w:softHyphen/>
              <w:t>н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те</w:t>
              <w:softHyphen/>
              <w:t>ро</w:t>
              <w:softHyphen/>
              <w:t>рек</w:t>
              <w:softHyphen/>
              <w:t>т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</w:t>
              <w:softHyphen/>
              <w:t>ло</w:t>
              <w:softHyphen/>
              <w:t>ни</w:t>
              <w:softHyphen/>
              <w:t>дал</w:t>
              <w:softHyphen/>
              <w:t>на (съ</w:t>
              <w:softHyphen/>
              <w:t>дър</w:t>
              <w:softHyphen/>
              <w:t>жа</w:t>
              <w:softHyphen/>
              <w:t>ща кос</w:t>
              <w:softHyphen/>
              <w:t>ми) фис</w:t>
              <w:softHyphen/>
              <w:t>ту</w:t>
              <w:softHyphen/>
              <w:t>ла или ку</w:t>
              <w:softHyphen/>
              <w:t>хи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лип</w:t>
              <w:softHyphen/>
              <w:t>са, ат</w:t>
              <w:softHyphen/>
              <w:t>ре</w:t>
              <w:softHyphen/>
              <w:t>зия и сте</w:t>
              <w:softHyphen/>
              <w:t>но</w:t>
              <w:softHyphen/>
              <w:t>з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2.0,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7</w:t>
              <w:tab/>
              <w:t>Персистираща кло</w:t>
              <w:softHyphen/>
              <w:t>а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лоака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черва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: 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</w:t>
              <w:softHyphen/>
              <w:t>д</w:t>
              <w:softHyphen/>
              <w:t>ром на сля</w:t>
              <w:softHyphen/>
              <w:t>па</w:t>
              <w:softHyphen/>
              <w:t>та брим</w:t>
              <w:softHyphen/>
              <w:t>к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вер</w:t>
              <w:softHyphen/>
              <w:t>ти</w:t>
              <w:softHyphen/>
              <w:t>ку</w:t>
              <w:softHyphen/>
              <w:t>лит на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ре</w:t>
              <w:softHyphen/>
              <w:t>вен ди</w:t>
              <w:softHyphen/>
              <w:t>вер</w:t>
              <w:softHyphen/>
              <w:t>ти</w:t>
              <w:softHyphen/>
              <w:t>кул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их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апендикс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дуоденум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спози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пен</w:t>
              <w:softHyphen/>
              <w:t>дик</w:t>
              <w:softHyphen/>
              <w:t>са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</w:t>
              <w:softHyphen/>
              <w:t>во</w:t>
              <w:softHyphen/>
              <w:t>т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мехур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хепатален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езия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ист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обавъчен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pa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проток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ъч</w:t>
              <w:softHyphen/>
              <w:t>ния про</w:t>
              <w:softHyphen/>
              <w:t>ток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</w:t>
              <w:softHyphen/>
              <w:t>хур</w:t>
              <w:softHyphen/>
              <w:t>ния про</w:t>
              <w:softHyphen/>
              <w:t>то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истозна бо</w:t>
              <w:softHyphen/>
              <w:t>лест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на бо</w:t>
              <w:softHyphen/>
              <w:t>лест на чер</w:t>
              <w:softHyphen/>
              <w:t>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че</w:t>
              <w:softHyphen/>
              <w:t>рен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Alagille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</w:t>
              <w:softHyphen/>
              <w:t>са на че</w:t>
              <w:softHyphen/>
              <w:t>рен дроб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</w:t>
              <w:softHyphen/>
              <w:t>па</w:t>
              <w:softHyphen/>
              <w:t>то</w:t>
              <w:softHyphen/>
              <w:t>ме</w:t>
              <w:softHyphen/>
              <w:t>га</w:t>
              <w:softHyphen/>
              <w:t>лия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</w:t>
              <w:softHyphen/>
              <w:t>ма</w:t>
              <w:softHyphen/>
              <w:t>лия на чер</w:t>
              <w:softHyphen/>
              <w:t>ния дроб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храносмилателната система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: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диафрагмална херния (Q79.0)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иатусова херния (Q40.0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пан</w:t>
              <w:softHyphen/>
              <w:t>к</w:t>
              <w:softHyphen/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1</w:t>
              <w:tab/>
              <w:t>Пръстеновид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Вродена кис</w:t>
              <w:softHyphen/>
              <w:t>та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ан</w:t>
              <w:softHyphen/>
              <w:t>к</w:t>
              <w:softHyphen/>
              <w:t>ре</w:t>
              <w:softHyphen/>
              <w:t xml:space="preserve">аса 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cre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пан</w:t>
              <w:softHyphen/>
              <w:t>к</w:t>
              <w:softHyphen/>
              <w:t>ре</w:t>
              <w:softHyphen/>
              <w:t xml:space="preserve">аса ил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creatic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</w:tabs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</w:t>
              <w:softHyphen/>
              <w:t>ха</w:t>
              <w:softHyphen/>
              <w:t>рен диабет:</w:t>
            </w:r>
          </w:p>
          <w:p>
            <w:pPr>
              <w:pStyle w:val="Inclpt"/>
              <w:ind w:left="2721" w:firstLine="20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</w:t>
              <w:softHyphen/>
              <w:t>ден (Е10.—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она</w:t>
              <w:softHyphen/>
              <w:t>та</w:t>
              <w:softHyphen/>
              <w:t>лен (Р70.2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</w:t>
              <w:softHyphen/>
              <w:t>ро</w:t>
              <w:softHyphen/>
              <w:t>кис</w:t>
              <w:softHyphen/>
              <w:t>тоз</w:t>
              <w:softHyphen/>
              <w:t>на бо</w:t>
              <w:softHyphen/>
              <w:t>лест на пан</w:t>
              <w:softHyphen/>
              <w:t>к</w:t>
              <w:softHyphen/>
              <w:t>ре</w:t>
              <w:softHyphen/>
              <w:t>аса (Е8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</w:t>
              <w:softHyphen/>
              <w:t>не</w:t>
              <w:softHyphen/>
              <w:t>ни вродени ано</w:t>
              <w:softHyphen/>
              <w:t>ма</w:t>
              <w:softHyphen/>
              <w:t>лии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(пъл</w:t>
              <w:softHyphen/>
              <w:t>на)(час</w:t>
              <w:softHyphen/>
              <w:t>тич</w:t>
              <w:softHyphen/>
              <w:t>на)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 органи БДУ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center" w:pos="5839" w:leader="none"/>
              </w:tabs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на хра</w:t>
              <w:softHyphen/>
              <w:t>носмилателни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положение, вро</w:t>
              <w:softHyphen/>
              <w:t>де</w:t>
              <w:softHyphen/>
              <w:t>н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 xml:space="preserve">орган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ъбречна агенезия и други редукционни дефект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трофия на бъбрека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инфантил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липса на бъб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Бъбречна агене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Бъбречна агене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Бъбречна агене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Бъбречна хипопла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4</w:t>
              <w:tab/>
              <w:t>Бъбречна хипопла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5</w:t>
              <w:tab/>
              <w:t>Бъбречна хипопла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ot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Кистозна болест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а киста на бъбрека (N28.1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 xml:space="preserve">                      синдром на Potter (Q60.6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0</w:t>
              <w:tab/>
              <w:t>Вродена еди</w:t>
              <w:softHyphen/>
              <w:t>нич</w:t>
              <w:softHyphen/>
              <w:t>на кис</w:t>
              <w:softHyphen/>
              <w:t>та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бъб</w:t>
              <w:softHyphen/>
              <w:t>ре</w:t>
              <w:softHyphen/>
              <w:t>ка (вро</w:t>
              <w:softHyphen/>
              <w:t>де</w:t>
              <w:softHyphen/>
              <w:t>на) (еди</w:t>
              <w:softHyphen/>
              <w:t>нич</w:t>
              <w:softHyphen/>
              <w:t>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1</w:t>
              <w:tab/>
              <w:t>Бъбречна поликистоза, ин</w:t>
              <w:softHyphen/>
              <w:t>фан</w:t>
              <w:softHyphen/>
              <w:t>ти</w:t>
              <w:softHyphen/>
              <w:t>л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2</w:t>
              <w:tab/>
              <w:t>Бъбречна поликистоза, адул</w:t>
              <w:softHyphen/>
              <w:t>то</w:t>
              <w:softHyphen/>
              <w:t>р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3</w:t>
              <w:tab/>
              <w:t>Бъбречна поликистоз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4</w:t>
              <w:tab/>
              <w:t>Бъбречна дис</w:t>
              <w:softHyphen/>
              <w:t>п</w:t>
              <w:softHyphen/>
              <w:t>ла</w:t>
              <w:softHyphen/>
              <w:t>з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5</w:t>
              <w:tab/>
              <w:t>Медуларна бъб</w:t>
              <w:softHyphen/>
              <w:t>реч</w:t>
              <w:softHyphen/>
              <w:t>на кис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гиозен бъбрек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8</w:t>
              <w:tab/>
              <w:t>Други фор</w:t>
              <w:softHyphen/>
              <w:t>ми на кис</w:t>
              <w:softHyphen/>
              <w:t>тоз</w:t>
              <w:softHyphen/>
              <w:t>на бо</w:t>
              <w:softHyphen/>
              <w:t>лест на бъб</w:t>
              <w:softHyphen/>
              <w:t>ре</w:t>
              <w:softHyphen/>
              <w:t>ци</w:t>
              <w:softHyphen/>
              <w:t>т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а(-на):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</w:t>
              <w:softHyphen/>
              <w:t>реч</w:t>
              <w:softHyphen/>
              <w:t>на де</w:t>
              <w:softHyphen/>
              <w:t>ге</w:t>
              <w:softHyphen/>
              <w:t>не</w:t>
              <w:softHyphen/>
              <w:t>ра</w:t>
              <w:softHyphen/>
              <w:t>ция или бо</w:t>
              <w:softHyphen/>
              <w:t>лес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родена хид</w:t>
              <w:softHyphen/>
              <w:t>ро</w:t>
              <w:softHyphen/>
              <w:t>неф</w:t>
              <w:softHyphen/>
              <w:t>ро</w:t>
              <w:softHyphen/>
              <w:t>з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1</w:t>
              <w:tab/>
              <w:t>Атрезия и сте</w:t>
              <w:softHyphen/>
              <w:t>но</w:t>
              <w:softHyphen/>
              <w:t>за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за</w:t>
              <w:softHyphen/>
              <w:t>пуш</w:t>
              <w:softHyphen/>
              <w:t>ва</w:t>
              <w:softHyphen/>
              <w:t>не на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пел</w:t>
              <w:softHyphen/>
              <w:t>вис</w:t>
              <w:softHyphen/>
              <w:t>на</w:t>
              <w:softHyphen/>
              <w:t>та връз</w:t>
              <w:softHyphen/>
              <w:t>к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ве</w:t>
              <w:softHyphen/>
              <w:t>зи</w:t>
              <w:softHyphen/>
              <w:t>к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Вроден ме</w:t>
              <w:softHyphen/>
              <w:t>га</w:t>
              <w:softHyphen/>
              <w:t>уре</w:t>
              <w:softHyphen/>
              <w:t>те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</w:t>
              <w:tab/>
              <w:t>Други вродени нарушения в проходимостта на бъб</w:t>
              <w:softHyphen/>
              <w:t>реч</w:t>
              <w:softHyphen/>
              <w:t>но</w:t>
              <w:softHyphen/>
              <w:t>то ле</w:t>
              <w:softHyphen/>
              <w:t>ген</w:t>
              <w:softHyphen/>
              <w:t>че и вродени аномалии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уре</w:t>
              <w:softHyphen/>
              <w:t>те</w:t>
              <w:softHyphen/>
              <w:t>ро</w:t>
              <w:softHyphen/>
              <w:t>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4</w:t>
              <w:tab/>
              <w:t>Агенезия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5</w:t>
              <w:tab/>
              <w:t>Удвоен уре</w:t>
              <w:softHyphen/>
              <w:t>тер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6</w:t>
              <w:tab/>
              <w:t>Неправилно по</w:t>
              <w:softHyphen/>
              <w:t>ло</w:t>
              <w:softHyphen/>
              <w:t>же</w:t>
              <w:softHyphen/>
              <w:t>ние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ви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ест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уре</w:t>
              <w:softHyphen/>
              <w:t>те</w:t>
              <w:softHyphen/>
              <w:t xml:space="preserve">ра или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</w:t>
              <w:softHyphen/>
              <w:t>п</w:t>
              <w:softHyphen/>
              <w:t>лан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7</w:t>
              <w:tab/>
              <w:t>Вроден ве</w:t>
              <w:softHyphen/>
              <w:t>зи</w:t>
              <w:softHyphen/>
              <w:t>ко-уре</w:t>
              <w:softHyphen/>
              <w:t>те</w:t>
              <w:softHyphen/>
              <w:t>ро-ре</w:t>
              <w:softHyphen/>
              <w:t>на</w:t>
              <w:softHyphen/>
              <w:t>лен реф</w:t>
              <w:softHyphen/>
              <w:t>лук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ре</w:t>
              <w:softHyphen/>
              <w:t>те</w:t>
              <w:softHyphen/>
              <w:t>ра</w:t>
            </w:r>
          </w:p>
          <w:p>
            <w:pPr>
              <w:pStyle w:val="Normal"/>
              <w:ind w:left="108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уретер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 нефротичен синдром (N0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</w:t>
              <w:tab/>
              <w:t>Добавъч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1</w:t>
              <w:tab/>
              <w:t>Лобулиран, срас</w:t>
              <w:softHyphen/>
              <w:t>нал и под</w:t>
              <w:softHyphen/>
              <w:t>ко</w:t>
              <w:softHyphen/>
              <w:t>во</w:t>
              <w:softHyphen/>
              <w:t>об</w:t>
              <w:softHyphen/>
              <w:t>ра</w:t>
              <w:softHyphen/>
              <w:t>з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2</w:t>
              <w:tab/>
              <w:t>Ектопичен бъб</w:t>
              <w:softHyphen/>
              <w:t>ре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3</w:t>
              <w:tab/>
              <w:t>Хиперпластичен и ги</w:t>
              <w:softHyphen/>
              <w:t>ган</w:t>
              <w:softHyphen/>
              <w:t>т</w:t>
              <w:softHyphen/>
              <w:t>с</w:t>
              <w:softHyphen/>
              <w:t>ки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бъб</w:t>
              <w:softHyphen/>
              <w:t>ре</w:t>
              <w:softHyphen/>
              <w:t>к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бъб</w:t>
              <w:softHyphen/>
              <w:t>реч</w:t>
              <w:softHyphen/>
              <w:t>ни кон</w:t>
              <w:softHyphen/>
              <w:t>к</w:t>
              <w:softHyphen/>
              <w:t>ре</w:t>
              <w:softHyphen/>
              <w:t>мен</w:t>
              <w:softHyphen/>
              <w:t>т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отдели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</w:t>
              <w:tab/>
              <w:t>Еписпадия</w:t>
            </w:r>
          </w:p>
          <w:p>
            <w:pPr>
              <w:pStyle w:val="Incl"/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</w:t>
              <w:softHyphen/>
              <w:t>пос</w:t>
              <w:softHyphen/>
              <w:t>па</w:t>
              <w:softHyphen/>
              <w:t>д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1</w:t>
              <w:tab/>
              <w:t>Екстроф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оверз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2</w:t>
              <w:tab/>
              <w:t>Вродени зад</w:t>
              <w:softHyphen/>
              <w:t>ни урет</w:t>
              <w:softHyphen/>
              <w:t>рал</w:t>
              <w:softHyphen/>
              <w:t>ни кла</w:t>
              <w:softHyphen/>
              <w:t>п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</w:t>
              <w:tab/>
              <w:t>Други фор</w:t>
              <w:softHyphen/>
              <w:t>ми на ат</w:t>
              <w:softHyphen/>
              <w:t>ре</w:t>
              <w:softHyphen/>
              <w:t>зия и сте</w:t>
              <w:softHyphen/>
              <w:t>но</w:t>
              <w:softHyphen/>
              <w:t>за на урет</w:t>
              <w:softHyphen/>
              <w:t>ра</w:t>
              <w:softHyphen/>
              <w:t>та и ший</w:t>
              <w:softHyphen/>
              <w:t>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</w:t>
              <w:softHyphen/>
              <w:t>с</w:t>
              <w:softHyphen/>
              <w:t>т</w:t>
              <w:softHyphen/>
              <w:t>рук</w:t>
              <w:softHyphen/>
              <w:t>ция на ший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</w:t>
              <w:softHyphen/>
              <w:t>ту</w:t>
              <w:softHyphen/>
              <w:t>ра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</w:t>
              <w:softHyphen/>
              <w:t>зи</w:t>
              <w:softHyphen/>
              <w:t>коурет</w:t>
              <w:softHyphen/>
              <w:t>р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</w:t>
              <w:softHyphen/>
              <w:t>ра</w:t>
              <w:softHyphen/>
              <w:t>т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4</w:t>
              <w:tab/>
              <w:t>Аномалия на пи</w:t>
              <w:softHyphen/>
              <w:t>коч</w:t>
              <w:softHyphen/>
              <w:t>ния ка</w:t>
              <w:softHyphen/>
              <w:t>нал [</w:t>
            </w:r>
            <w:r>
              <w:rPr>
                <w:rFonts w:cs="Arial" w:ascii="Arial" w:hAnsi="Arial"/>
                <w:sz w:val="20"/>
                <w:szCs w:val="20"/>
              </w:rPr>
              <w:t>urach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пикочния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ходим пикочен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лапс на пикочния канал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5</w:t>
              <w:tab/>
              <w:t>Вродена лип</w:t>
              <w:softHyphen/>
              <w:t>са на пи</w:t>
              <w:softHyphen/>
              <w:t>ко</w:t>
              <w:softHyphen/>
              <w:t>чен ме</w:t>
              <w:softHyphen/>
              <w:t>хур и урет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6</w:t>
              <w:tab/>
              <w:t>Вроден ди</w:t>
              <w:softHyphen/>
              <w:t>вер</w:t>
              <w:softHyphen/>
              <w:t>ти</w:t>
              <w:softHyphen/>
              <w:t>кул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и</w:t>
              <w:softHyphen/>
              <w:t>коч</w:t>
              <w:softHyphen/>
              <w:t>ния ме</w:t>
              <w:softHyphen/>
              <w:t>хур и урет</w:t>
              <w:softHyphen/>
              <w:t>ра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</w:t>
              <w:softHyphen/>
              <w:t>чен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</w:t>
              <w:softHyphen/>
              <w:t>н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пи</w:t>
              <w:softHyphen/>
              <w:t>коч</w:t>
              <w:softHyphen/>
              <w:t>ния ме</w:t>
              <w:softHyphen/>
              <w:t>хур или уретрата БДУ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</w:t>
              <w:softHyphen/>
              <w:t>лапс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ч</w:t>
              <w:softHyphen/>
              <w:t>ния ме</w:t>
              <w:softHyphen/>
              <w:t>хур (му</w:t>
              <w:softHyphen/>
              <w:t>ко</w:t>
              <w:softHyphen/>
              <w:t>за)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о</w:t>
              <w:softHyphen/>
              <w:t>рек</w:t>
              <w:softHyphen/>
              <w:t>т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йна(-о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904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отде</w:t>
              <w:softHyphen/>
              <w:t>ли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it-IT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it-IT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lang w:val="it-IT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it-IT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Aarskog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Cockayn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Lang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Dubowitz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Noonan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Prader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Willi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obinow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ma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uss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eckel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Lemli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lang w:val="de-DE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Crevel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lang w:val="de-DE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/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tabs>
                <w:tab w:val="left" w:pos="1134" w:leader="none"/>
                <w:tab w:val="left" w:pos="2552" w:leader="none"/>
                <w:tab w:val="right" w:pos="9530" w:leader="none"/>
              </w:tabs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при новородени с вродени аномалии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– кодът на съответната вродена аномалия, налагаща оперативно лечение или кодът на генетичното заболяване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226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8115-00</w:t>
              <w:tab/>
              <w:t>Рентгенография на гръбначния стълб, 3 отдела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ръдна кост или реб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24-01</w:t>
              <w:tab/>
              <w:t>Рентгенография на стернум и ребра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27-00</w:t>
              <w:tab/>
              <w:t>Рентгенография на стернум и ребра, двустранн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корем или перитонеум</w:t>
            </w:r>
          </w:p>
          <w:p>
            <w:pPr>
              <w:pStyle w:val="Line2"/>
              <w:rPr/>
            </w:pPr>
            <w:r>
              <w:rPr/>
              <w:t>58900-00</w:t>
              <w:tab/>
              <w:t>Рентген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жлъчен трак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олна гастроинтестинална обл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омах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727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тази на уринарния тракт (58700-00 [1980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раменен отдел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7700-00</w:t>
              <w:tab/>
              <w:t>Радиография на рамо или скапула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1</w:t>
              <w:tab/>
              <w:t>Рентгенография на лакът и предмишниц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кости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8300-00</w:t>
              <w:tab/>
              <w:t>Рентгеново изследване костна възраст на китка и колян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тазов в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ска пелвиметрия (59503-00 [198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ind w:left="1226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4dig"/>
              <w:tabs>
                <w:tab w:val="clear" w:pos="567"/>
                <w:tab w:val="center" w:pos="426" w:leader="none"/>
                <w:tab w:val="left" w:pos="1153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7518-02</w:t>
              <w:tab/>
              <w:t>Рентгенография на подбедрица</w:t>
            </w:r>
          </w:p>
          <w:p>
            <w:pPr>
              <w:pStyle w:val="SrgCod4dig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нсдюсер с фазово излъчв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видео запис</w:t>
            </w:r>
          </w:p>
          <w:p>
            <w:pPr>
              <w:pStyle w:val="Description"/>
              <w:spacing w:lineRule="auto" w:line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2218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1153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  <w:tab/>
              <w:t>функционално магнитно резонансно изследване на мозък (90901-09 [2015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0</w:t>
              <w:tab/>
              <w:t>Микроскопско изследване на проба от ухо, нос, гърло и ларинкс за бактериална намазка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1</w:t>
              <w:tab/>
              <w:t>Микроскопско изследване на проба от ухо, нос, гърло и ларинкс за култура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  <w:t xml:space="preserve"> 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0</w:t>
              <w:tab/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</w:rPr>
              <w:t>микробиологично/микроскопско изследване на проба от трахея и/или бронх и/или плевра и/или бял дроб и/или друга гръдна проба и/или храчка за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1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2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0</w:t>
              <w:tab/>
              <w:t>Микробиологично/микроскопско изследване на кръв за бактериална намазк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1</w:t>
              <w:tab/>
              <w:t>Микробиологично/микроскопско изследване на кръв за култур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хематологични изследвания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АКР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Задължително при генетично заболяване за поставяне на генетична диагноза, при първа хоспитализация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се извършват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Цитогенетично изследване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и/ил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Изследване за вродени инфекции</w:t>
            </w:r>
          </w:p>
          <w:p>
            <w:pPr>
              <w:pStyle w:val="Normal"/>
              <w:spacing w:lineRule="auto" w:line="360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Хормонални изследвания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5</w:t>
              <w:tab/>
              <w:t>Клинично-химични изследвания за общ билируб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рининг за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енилкетонур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иреоз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дължително при генетично заболяване за поставяне на генетична диагноза, при първа хоспитализация,се извършват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6-01</w:t>
              <w:tab/>
              <w:t>Цитогенетичен анализ на кръв или костен моз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6-00</w:t>
              <w:tab/>
              <w:t>Генетични изследван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881-00</w:t>
              <w:tab/>
              <w:t>ДНК анализ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9</w:t>
              <w:tab/>
              <w:t>Други хормонални изследван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19</w:t>
              <w:tab/>
              <w:t>Други вирусологични изследван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10</w:t>
              <w:tab/>
              <w:t>Други микробиологични изследвания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9-03</w:t>
              <w:tab/>
              <w:t>Микроскопско изследване на проба от долния храносмилателен тракт и изпражнения за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9-04</w:t>
              <w:tab/>
              <w:t>Микроскопско изследване на проба от долния храносмилателен тракт и изпражнения за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9-05</w:t>
              <w:tab/>
              <w:t>Микроскопско изследване на проба от долния храносмилателен тракт и изпражнения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1</w:t>
              <w:tab/>
              <w:t>Изследване на уринен седи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Line2"/>
              <w:spacing w:lineRule="auto" w:line="360"/>
              <w:rPr/>
            </w:pPr>
            <w:r>
              <w:rPr/>
              <w:t>92015-00</w:t>
              <w:tab/>
              <w:t>Визуален евокиран потенциал [ВEП]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лухови евокирани потенциали</w:t>
            </w:r>
          </w:p>
          <w:p>
            <w:pPr>
              <w:pStyle w:val="Line2"/>
              <w:spacing w:lineRule="auto" w:line="360"/>
              <w:rPr/>
            </w:pPr>
            <w:r>
              <w:rPr/>
              <w:t>11300-00</w:t>
              <w:tab/>
              <w:t>Аудиометрия на евокирани потенциали на мозъчен ство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050-00</w:t>
              <w:tab/>
              <w:t>Кортикален евокиран отговор аудиомет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ID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 xml:space="preserve">92191-01      Тест за откриване на антиген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SARS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2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eastAsia="Calibri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eastAsia="Calibri" w:cs="Verdan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highlight w:val="yellow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Line1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ромбоцити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 основни диагностични и една основна терапевтична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Кодове на диагнози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F70.-, F71.-, F72.-, F73.-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изоставане в нервно-психическото развитие)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 могат да се използват самостоятелно при отчитане на пътеката, а винаги като втори допълнителен код към основната диагноза </w:t>
      </w:r>
      <w:r>
        <w:rPr>
          <w:rFonts w:cs="Arial" w:ascii="Arial" w:hAnsi="Arial"/>
          <w:sz w:val="22"/>
          <w:szCs w:val="20"/>
          <w:lang w:val="bg-BG" w:eastAsia="en-US"/>
        </w:rPr>
        <w:t>(хромозомно заболяване или вродена аномалия).</w:t>
      </w:r>
    </w:p>
    <w:p>
      <w:pPr>
        <w:pStyle w:val="Body"/>
        <w:ind w:firstLine="540"/>
        <w:rPr/>
      </w:pPr>
      <w:r>
        <w:rPr>
          <w:b/>
        </w:rPr>
        <w:t xml:space="preserve">При първа хоспитализация по повод генетично заболяване: </w:t>
      </w:r>
      <w:r>
        <w:rPr/>
        <w:t>Клиничната пътека се отчита с проведено генетично изследване, задължително след проведени: цитогенетично изследване и/или ДНК - анализ, в случаите когато се касае за генетично заболяване и анализите са възможни в България.</w:t>
      </w:r>
    </w:p>
    <w:p>
      <w:pPr>
        <w:pStyle w:val="Normal"/>
        <w:tabs>
          <w:tab w:val="clear" w:pos="708"/>
          <w:tab w:val="left" w:pos="1159" w:leader="none"/>
        </w:tabs>
        <w:rPr>
          <w:lang w:val="bg-BG"/>
        </w:rPr>
      </w:pPr>
      <w:r>
        <w:rPr>
          <w:rFonts w:eastAsia="Arial" w:cs="Arial" w:ascii="Arial" w:hAnsi="Arial"/>
          <w:sz w:val="20"/>
          <w:szCs w:val="20"/>
          <w:lang w:val="bg-BG"/>
        </w:rPr>
        <w:t xml:space="preserve">          </w:t>
      </w:r>
      <w:r>
        <w:rPr>
          <w:rFonts w:cs="Arial" w:ascii="Arial" w:hAnsi="Arial"/>
          <w:sz w:val="20"/>
          <w:szCs w:val="20"/>
          <w:lang w:val="bg-BG"/>
        </w:rPr>
        <w:t>П</w:t>
      </w:r>
      <w:r>
        <w:rPr>
          <w:rFonts w:cs="Arial" w:ascii="Arial" w:hAnsi="Arial"/>
          <w:sz w:val="22"/>
          <w:szCs w:val="22"/>
          <w:lang w:val="bg-BG"/>
        </w:rPr>
        <w:t>о преценка на лекуващия лекар се извършват и: 91925-19, 91911-19, 91913-10.</w:t>
      </w:r>
    </w:p>
    <w:p>
      <w:pPr>
        <w:pStyle w:val="Body"/>
        <w:ind w:firstLine="540"/>
        <w:rPr/>
      </w:pPr>
      <w:r>
        <w:rPr>
          <w:b/>
        </w:rPr>
        <w:t>При необходимост от превеждане за спешно хирургично лечение минималната продължителност на болничния престой може да е до един ден. В този случай индикациите за хоспитализация по хирургична клинична пътека са доказани с медико-диагностични изследвания, включени в тази КП.</w:t>
      </w:r>
    </w:p>
    <w:p>
      <w:pPr>
        <w:pStyle w:val="Num2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  <w:t>Н</w:t>
      </w:r>
      <w:r>
        <w:rPr>
          <w:rFonts w:cs="Arial" w:ascii="Arial" w:hAnsi="Arial"/>
          <w:bCs w:val="false"/>
          <w:sz w:val="22"/>
          <w:szCs w:val="22"/>
          <w:lang w:val="ru-RU"/>
        </w:rPr>
        <w:t xml:space="preserve">озологични категории със следните МКБ кодове: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системата на кръвообращението Q20-Q28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дихателната система Q30-Q34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храносмилателната система Q38-Q45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Вродени аномалии на отделителната системата на Q60-Q64 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се използват само при новородени, при които е установена вродената аномалия веднага при раждането, приемат се и се лекуват само в Неонатологични клиники/отделения. </w:t>
      </w:r>
      <w:r>
        <w:rPr>
          <w:rFonts w:cs="Arial"/>
          <w:b/>
          <w:szCs w:val="22"/>
        </w:rPr>
        <w:t>Горепосочените МКБ кодове се отчитат само от Неонатологични клиники/отделения, с изключение на вродените аномалии на сърдечно-съдовата система (кодове на диагнози от рубрики Q20-Q28), които могат да се приемат и лекуват в детска кардиологична клиника/отделение.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, вкл. и </w:t>
      </w:r>
      <w:r>
        <w:rPr>
          <w:b/>
          <w:bCs/>
        </w:rPr>
        <w:t>генетични изследвания</w:t>
      </w:r>
      <w:r>
        <w:rPr/>
        <w:t xml:space="preserve"> </w:t>
      </w:r>
      <w:r>
        <w:rPr>
          <w:b/>
        </w:rPr>
        <w:t xml:space="preserve">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Клиничната пътека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включва дейности и услуги от обхвата на медицинската специалност „Педиатрия”, осъществявана на трето ниво на компетентност, съгласно медицински стандарт „Педиатрия”,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4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педиатр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lang w:val="bg-BG"/>
              </w:rPr>
              <w:t xml:space="preserve"> или </w:t>
            </w:r>
            <w:r>
              <w:rPr>
                <w:rFonts w:cs="Arial" w:ascii="Arial" w:hAnsi="Arial"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lang w:val="bg-BG"/>
              </w:rPr>
              <w:t xml:space="preserve"> ниво на компетентност, вкл. КГА,хемостазиология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Структура за рентгеново изследване – ренгенов апарат за скопия и граф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/педиатр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Вирус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ка/отделение по образна диагностика, разполагащо с КТ /МРТ, с осигурено обслужване на болницата 24-часа в денонощието, включително и при спешни състояния 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Цитогенетична лаборатория -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Генетична лаборатория за метаболитен, ензимен и ДНК – анализ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7. 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най-малко шестима лекари, от които най-малко </w:t>
      </w:r>
      <w:r>
        <w:rPr>
          <w:rFonts w:cs="Arial" w:ascii="Arial" w:hAnsi="Arial"/>
          <w:sz w:val="22"/>
          <w:szCs w:val="22"/>
          <w:lang w:val="bg-BG"/>
        </w:rPr>
        <w:t>четирима</w:t>
      </w:r>
      <w:r>
        <w:rPr>
          <w:rFonts w:cs="Arial" w:ascii="Arial" w:hAnsi="Arial"/>
          <w:sz w:val="22"/>
          <w:szCs w:val="20"/>
          <w:lang w:val="bg-BG"/>
        </w:rPr>
        <w:t xml:space="preserve"> със специалност "Педиатрия", </w:t>
      </w:r>
      <w:r>
        <w:rPr>
          <w:rFonts w:cs="Arial" w:ascii="Arial" w:hAnsi="Arial"/>
          <w:sz w:val="22"/>
          <w:szCs w:val="22"/>
          <w:lang w:val="en-US"/>
        </w:rPr>
        <w:t>най-малко един им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опълнителна квалификация за извършване на ехография</w:t>
      </w:r>
      <w:r>
        <w:rPr>
          <w:strike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(трансфонтанелна и/или абдоминална)</w:t>
      </w:r>
      <w:r>
        <w:rPr>
          <w:rFonts w:cs="Arial" w:ascii="Arial" w:hAnsi="Arial"/>
          <w:sz w:val="22"/>
          <w:szCs w:val="22"/>
          <w:lang w:val="en-US"/>
        </w:rPr>
        <w:t xml:space="preserve"> и най-малко двама са с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идобита втора специалност с педиатрична насоченост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минимум четирима лекари - един със специалност „Неонатология“ и двама със специалност „Педиатрия“ и </w:t>
      </w:r>
      <w:r>
        <w:rPr>
          <w:rFonts w:cs="Arial" w:ascii="Arial" w:hAnsi="Arial"/>
          <w:sz w:val="22"/>
          <w:szCs w:val="22"/>
          <w:lang w:val="en-US"/>
        </w:rPr>
        <w:t>допълнителната квалификация за кардио-пулмонална ресусцитация на новороде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еца – индивидуално обучение от най-малко 15 дни в родилна зала на структурапо неонатология от трето ниво на компетентност и най-малко едномесеч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ind w:firstLine="480"/>
        <w:rPr>
          <w:rFonts w:cs="Arial"/>
          <w:strike/>
          <w:szCs w:val="22"/>
        </w:rPr>
      </w:pPr>
      <w:r>
        <w:rPr>
          <w:rFonts w:cs="Arial"/>
          <w:szCs w:val="22"/>
          <w:lang w:val="en-US"/>
        </w:rPr>
        <w:t>Лекарите, които нямат придобита специалност по неонатология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педиатрия, трябва да имат допълнителна квалификация за кардио-пулмонал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есусцитация на новородени деца – индивидуално обучение от един месец в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одилна зала на структура по неонатология от трето ниво на компетен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най-малко двумесечно обучение в структура по неонатология от трето ниво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компетентност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rPr>
          <w:b/>
          <w:b/>
        </w:rPr>
      </w:pPr>
      <w:r>
        <w:rPr>
          <w:b/>
        </w:rPr>
        <w:t>Диагностика и леч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</w:t>
        <w:tab/>
        <w:t xml:space="preserve">новородено на възраст до 28-ия ден, със забавена кардиопулмонална адаптация и с клинични симптоми за вродена аномалия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</w:t>
        <w:tab/>
        <w:t>гърчов синдр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</w:t>
        <w:tab/>
        <w:t>Диагностично уточняване и леч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1.</w:t>
        <w:tab/>
        <w:t xml:space="preserve">деца с дисморфични стигми и изоставане в нервно-психическото развитие с неясна етиология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2.</w:t>
        <w:tab/>
        <w:t>деца с уточнена диагноза при поява на нови симптоми в клиничната карти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</w:t>
        <w:tab/>
        <w:t>Стабилизиране на общото състояние на новородени с вродени аномалии, налагащи оперативна интервенция, с оглед превеждане за оперативно лечение.</w:t>
      </w:r>
    </w:p>
    <w:p>
      <w:pPr>
        <w:pStyle w:val="Body"/>
        <w:ind w:left="900" w:hanging="0"/>
        <w:rPr>
          <w:rFonts w:ascii="Arial" w:hAnsi="Arial" w:cs="Arial"/>
          <w:strike/>
          <w:sz w:val="22"/>
          <w:szCs w:val="20"/>
          <w:lang w:val="bg-BG"/>
        </w:rPr>
      </w:pPr>
      <w:r>
        <w:rPr>
          <w:rFonts w:cs="Arial"/>
          <w:strike/>
          <w:sz w:val="22"/>
          <w:szCs w:val="20"/>
          <w:lang w:val="bg-BG"/>
        </w:rPr>
      </w:r>
    </w:p>
    <w:p>
      <w:pPr>
        <w:pStyle w:val="Body"/>
        <w:rPr/>
      </w:pPr>
      <w:r>
        <w:rPr>
          <w:b/>
          <w:lang w:val="ru-RU"/>
        </w:rPr>
        <w:t>Само при новородени с вродени аномалии, налагащи оперативна интервенция, за стабилизиране на състоянието, с оглед превеждане за оперативно лечение се използват МКБ кодове на заболявания:</w:t>
      </w:r>
    </w:p>
    <w:p>
      <w:pPr>
        <w:pStyle w:val="Body"/>
        <w:rPr/>
      </w:pPr>
      <w:r>
        <w:rPr/>
        <w:t>Вродени аномалии на системата на кръвообращението Q20-Q28.</w:t>
      </w:r>
    </w:p>
    <w:p>
      <w:pPr>
        <w:pStyle w:val="Body"/>
        <w:rPr/>
      </w:pPr>
      <w:r>
        <w:rPr/>
        <w:t>Вродени аномалии на</w:t>
      </w:r>
      <w:r>
        <w:rPr>
          <w:lang w:val="ru-RU"/>
        </w:rPr>
        <w:t xml:space="preserve"> </w:t>
      </w:r>
      <w:r>
        <w:rPr/>
        <w:t>дихателната система Q30-Q34.</w:t>
      </w:r>
    </w:p>
    <w:p>
      <w:pPr>
        <w:pStyle w:val="Body"/>
        <w:rPr/>
      </w:pPr>
      <w:r>
        <w:rPr/>
        <w:t>Вродени аномалии на храносмилателната система Q38-Q45.</w:t>
      </w:r>
    </w:p>
    <w:p>
      <w:pPr>
        <w:pStyle w:val="Body"/>
        <w:rPr/>
      </w:pPr>
      <w:r>
        <w:rPr/>
        <w:t xml:space="preserve">Вродени аномалии на отделителната системата на Q60-Q64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крининг за хипотиреоза, вродена надбъбречна хиперплазия и фенилкетонурия през първата седмица от живота.</w:t>
      </w:r>
    </w:p>
    <w:p>
      <w:pPr>
        <w:pStyle w:val="Body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</w:rPr>
        <w:t>Алгоритъм при новородени деца с аномалии в развитието изискващи оперативна наме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сърдечна аномалия, подлежащи на оператив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аномалии на гастро-интестиналния тракт, налагащи хирургич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еврохирургични неонатални случаи, налагащи оператив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дихателната систе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отделителната система.</w:t>
      </w:r>
    </w:p>
    <w:p>
      <w:pPr>
        <w:pStyle w:val="Body"/>
        <w:rPr/>
      </w:pPr>
      <w:r>
        <w:rPr>
          <w:b/>
        </w:rPr>
        <w:t>Задължителни диагностични процедури:</w:t>
      </w:r>
      <w:r>
        <w:rPr/>
        <w:t xml:space="preserve"> ПКК и съответн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ВСМ – ехокардиография, рентген на бял дроб и сърце, АКР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аномалии на гастро-интестиналния тракт - рентгенография на корем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отделителната система - абдоминална ехограф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белите дробове - рентгенография на бели дробове и АК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неврохирургичните неонатални случаи – трансфонтанелна ехография, и/или КТ и/или МРТ.</w:t>
      </w:r>
    </w:p>
    <w:p>
      <w:pPr>
        <w:pStyle w:val="Body"/>
        <w:rPr/>
      </w:pPr>
      <w:r>
        <w:rPr>
          <w:b/>
          <w:bCs/>
        </w:rPr>
        <w:t>Задължителни терапевтични процедур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дихателна реанимац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нг на жизнено важните показате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рентерални вливания на плазма, хуманалбумин.</w:t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втори и трети ден - в зависимост от състоянието на детето</w:t>
      </w:r>
      <w:r>
        <w:rPr>
          <w:lang w:val="ru-RU"/>
        </w:rPr>
        <w:t xml:space="preserve"> </w:t>
      </w:r>
      <w:r>
        <w:rPr/>
        <w:t>и необходимостта за доказване на диагнозата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/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 По време на хоспитализацията лечението е основно симптоматично.</w:t>
      </w:r>
    </w:p>
    <w:p>
      <w:pPr>
        <w:pStyle w:val="Body"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 За новородено – според клиничната картина и съответните изследвания, доказващи аномалията, изискваща оперативна интервен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>- задоволително общо състояние;</w:t>
      </w:r>
    </w:p>
    <w:p>
      <w:pPr>
        <w:pStyle w:val="Body"/>
        <w:rPr/>
      </w:pPr>
      <w:r>
        <w:rPr/>
        <w:t>- при новородени с вродени малформации - след поставяне на диагнозата и стабилизиране на жизнените показатели, позволяващи превеждане на детето за извършване н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>
          <w:color w:val="000000"/>
          <w:lang w:val="en-US" w:eastAsia="en-US"/>
        </w:rPr>
        <w:t>При новородени до 28-ия ден, с клинични данни за вродена аномалия клиничната пътека се счита за завършена при превеждане на болното дете от неонатологична клиника/отделение</w:t>
      </w:r>
      <w:r>
        <w:rPr/>
        <w:t xml:space="preserve"> за извършване на оперативна процедура, при спазен минимален болничен престой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keepNext w:val="true"/>
        <w:keepLines/>
        <w:rPr/>
      </w:pPr>
      <w:r>
        <w:rPr/>
        <w:t>2.</w:t>
        <w:tab/>
        <w:t>продължаване на лечението;</w:t>
      </w:r>
    </w:p>
    <w:p>
      <w:pPr>
        <w:pStyle w:val="Body"/>
        <w:keepNext w:val="true"/>
        <w:keepLines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keepNext w:val="true"/>
        <w:keepLines/>
        <w:rPr/>
      </w:pPr>
      <w:r>
        <w:rPr/>
        <w:t>4.</w:t>
        <w:tab/>
        <w:t>препоръки за отглеждане и хранене;</w:t>
      </w:r>
    </w:p>
    <w:p>
      <w:pPr>
        <w:pStyle w:val="Body"/>
        <w:keepNext w:val="true"/>
        <w:keepLines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rPr/>
      </w:pPr>
      <w:r>
        <w:rPr/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360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>
          <w:b/>
        </w:rPr>
        <w:t>Хромозомните болести и дисморфичните синдроми</w:t>
      </w:r>
      <w:r>
        <w:rPr/>
        <w:t xml:space="preserve">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диагностичния процес е изключително важно за крайния резултат от нашата рабо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системата на кръвообращението </w:t>
      </w:r>
    </w:p>
    <w:p>
      <w:pPr>
        <w:pStyle w:val="Body"/>
        <w:rPr/>
      </w:pPr>
      <w:r>
        <w:rPr/>
        <w:t xml:space="preserve">Това са заболявания на сърдечно - съдовата система, при които има нарушаване на анатомичното развитие водещо до остра сърдечно - съдова слабост. Спешната оперативна корекция още в ранния неонатален период е единствения правилен подход. 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дихателната система </w:t>
      </w:r>
    </w:p>
    <w:p>
      <w:pPr>
        <w:pStyle w:val="Body"/>
        <w:rPr/>
      </w:pPr>
      <w:r>
        <w:rPr/>
        <w:t>Това са заболявания на дихателната система свързани с нарушаване на анатомичното развитие на белите дробове, дихателните пътища и диафрагмата. Веднага след раждането клинически се представят като тежка дихателна недостатъчност. Спешната оперативна корекция в ранния неонатален период значително подобрява крайния изход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храносмилателната система  </w:t>
      </w:r>
    </w:p>
    <w:p>
      <w:pPr>
        <w:pStyle w:val="Body"/>
        <w:rPr/>
      </w:pPr>
      <w:r>
        <w:rPr/>
        <w:t>Това са заболявания на храносмилателната система свързани с нарушаване на анатомичното развитие на хранопровода, стомаха, тънките и дебелите черва, аналното отвърстие, които водят до смущение в пасажа на храната и при недиагностициране - до развитие на илеус и перфорация. Спешната оперативна корекция в ранния неонатален период е решение на проблема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отделителната система </w:t>
      </w:r>
    </w:p>
    <w:p>
      <w:pPr>
        <w:pStyle w:val="Body"/>
        <w:rPr/>
      </w:pPr>
      <w:r>
        <w:rPr/>
        <w:t>Това са заболявания на отделителната система свързани с нарушаване на анатомичното развитие на бъбреци, уретери, пикочен мехур уретра и външни полови органи, които водят до смущение в отделянето на урина и достигане развитие на бъбречна недостатъчност. Спешната оперативна корекция в ранния неонатален период значително подобряват крайния изход.</w:t>
      </w:r>
    </w:p>
    <w:p>
      <w:pPr>
        <w:pStyle w:val="Body"/>
        <w:rPr/>
      </w:pPr>
      <w:r>
        <w:rPr>
          <w:b/>
        </w:rPr>
        <w:t>Неонаталните неврохирургични случаи</w:t>
      </w:r>
      <w:r>
        <w:rPr/>
        <w:t xml:space="preserve"> представляват заболявания на нервната система, свързани с нарушаване на анатомичното развитие на мозъка и гръбначния мозък, неналагащи оперативна интервенция в рамките на 72 часа от раждането.</w:t>
      </w:r>
    </w:p>
    <w:p>
      <w:pPr>
        <w:pStyle w:val="Body"/>
        <w:rPr/>
      </w:pPr>
      <w:r>
        <w:rPr/>
        <w:t>Доказването на вродените аномалии се изисква още през първите 48 часа, през този период се извършва стабилизация на хемодинамиката и превеждане на новороденото за оперативна корекция в специализирано оперативно зве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66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58:00Z</dcterms:created>
  <dc:creator>DIonova</dc:creator>
  <dc:description/>
  <cp:keywords/>
  <dc:language>en-US</dc:language>
  <cp:lastModifiedBy>Наталия Павлова Минчева</cp:lastModifiedBy>
  <cp:lastPrinted>2008-11-25T12:03:00Z</cp:lastPrinted>
  <dcterms:modified xsi:type="dcterms:W3CDTF">2022-02-09T13:02:00Z</dcterms:modified>
  <cp:revision>28</cp:revision>
  <dc:subject/>
  <dc:title>КП №</dc:title>
</cp:coreProperties>
</file>