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бедрена дизартик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     Ексцизия на лезия(и) на кожа и подкожна тъкан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>
          <w:b/>
          <w:szCs w:val="22"/>
        </w:rPr>
        <w:t>Процедура „Ексцизионно почистване (дебридмен) на рана, инфекция или изгаряне“ (30017-01/90665-00) не може да се използва самостоятелно за завършване на пътек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</w:t>
      </w: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ортопедия и травматология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**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линика/отделение по ортопедия и травматология - четирима лекари, от които трима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  </w:t>
      </w: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</w:t>
      </w: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</w:t>
      </w: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 изразени калозитети.</w:t>
      </w:r>
    </w:p>
    <w:p>
      <w:pPr>
        <w:pStyle w:val="Body"/>
        <w:keepNext w:val="true"/>
        <w:keepLines/>
        <w:ind w:left="567"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засягане и на другият крак от инфектен процес важи правилото „един долен крайник - една пътека” и се отчита като нова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 </w:t>
      </w:r>
    </w:p>
    <w:p>
      <w:pPr>
        <w:pStyle w:val="Imerazde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  <w:lang w:val="en-US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6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20:00Z</cp:lastPrinted>
  <dcterms:modified xsi:type="dcterms:W3CDTF">2022-04-01T08:00:00Z</dcterms:modified>
  <cp:revision>2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