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127 консервативно лечение на съдова недостатъч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2.1 КОДОВЕ НА БОЛЕСТИ ПО МКБ-10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keepLines/>
              <w:tabs>
                <w:tab w:val="clear" w:pos="708"/>
                <w:tab w:val="left" w:pos="1090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92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3 ОСНОВНИ ТЕРАПЕВТИЧНИ ПРОЦЕДУРИ И ПРИЛОЖЕНИЕ №22</w:t>
            </w:r>
          </w:p>
        </w:tc>
      </w:tr>
    </w:tbl>
    <w:p>
      <w:pPr>
        <w:pStyle w:val="Body"/>
        <w:keepNext w:val="true"/>
        <w:keepLines/>
        <w:ind w:firstLine="540"/>
        <w:rPr>
          <w:rFonts w:eastAsia="Calibri" w:cs="Arial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таблица Кодове</w:t>
      </w:r>
      <w:r>
        <w:rPr/>
        <w:t xml:space="preserve"> </w:t>
      </w:r>
      <w:r>
        <w:rPr>
          <w:b/>
        </w:rPr>
        <w:t>на основни процедури</w:t>
      </w:r>
      <w:r>
        <w:rPr/>
        <w:t xml:space="preserve">.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 за завършване и отчитане на тази КП. Минималният брой отчетени кодове от блокове 1923 и 1924 за завършване на клиничната пътека е 5 бро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, ако е изпълнена от лекар със специалност съдова хирургия.</w:t>
      </w:r>
    </w:p>
    <w:p>
      <w:pPr>
        <w:pStyle w:val="Body"/>
        <w:keepNext w:val="true"/>
        <w:keepLines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диагноза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7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4б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keepLines/>
        <w:spacing w:lineRule="auto" w:line="360" w:before="120" w:after="0"/>
        <w:ind w:right="8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5а. ИНДИКАЦИИ ЗА 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Консервативно лечение на пациенти с артериална съдова недостатъчност на крайниците, подлежащи на основно неоперативно лечение пр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 на горни крайници - ІІ - ІV 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V ст. с некрози и разязвявания, ASBI &lt; 0,5, хоспитализацията се извършва от 24 часа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І ст. при болни с постоянна болка, ASBI &lt; 0,5, хоспитализацията се извършва от 24 часа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Б ст., клаудикацио под 100 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Консервативно лечение на пациенти с венозна недостатъчност на крайниците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остра венозна недостатъчност - ДВ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ронична венозна недостатъчност с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keepLines/>
        <w:rPr/>
      </w:pPr>
      <w:r>
        <w:rPr>
          <w:b/>
        </w:rPr>
        <w:t>3. Консервативно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ind w:left="1276" w:hanging="0"/>
        <w:rPr>
          <w:b/>
          <w:b/>
        </w:rPr>
      </w:pPr>
      <w:r>
        <w:rPr>
          <w:b/>
        </w:rPr>
        <w:t>Хронична венозна недостатъчност с незадоволителен ефект от провежданото лечение в амбулаторни услов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Char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keepLines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keepLines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keepLines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keepLines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keepLines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keepLines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keepNext w:val="true"/>
        <w:keepLines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">
    <w:name w:val="Body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8:00Z</dcterms:created>
  <dc:creator>Румяна Колева</dc:creator>
  <dc:description/>
  <cp:keywords/>
  <dc:language>en-US</dc:language>
  <cp:lastModifiedBy>Румяна Колева</cp:lastModifiedBy>
  <dcterms:modified xsi:type="dcterms:W3CDTF">2022-10-31T13:23:00Z</dcterms:modified>
  <cp:revision>10</cp:revision>
  <dc:subject/>
  <dc:title/>
</cp:coreProperties>
</file>