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2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</w:rPr>
        <w:t xml:space="preserve">1. 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2.1 </w:t>
      </w: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13750-04 Афереза на клетк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1. 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13750-00 и клетъчна афереза- 13750-04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13750-00 лечебна плазмафереза и с код 13750-04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таблица Основни процедур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Детска 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детска нефрология/педиатр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2), диагнозата и кода на терапевтичната афереза код 13750-00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При отчитане на код 13750-0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ли 13750-04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иничната пътека включва дейности и услуги от обхвата на медицинската специалност "Детска нефр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4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детска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едиатрия най-малко един има допълнителна квалификация за извършване на ехография и най-малко двама д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  <w:lang w:val="ru-RU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 лекар/и със специалност по клинична лаборатория.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Детска нефрология“ за изпълнение на код *99.71 (99.76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Анестезиология и интензивно лечение“ за изпълнение на код *99.71 (99.76)</w:t>
      </w:r>
    </w:p>
    <w:p>
      <w:pPr>
        <w:pStyle w:val="Body"/>
        <w:keepNext w:val="true"/>
        <w:keepLines/>
        <w:spacing w:before="40" w:after="0"/>
        <w:ind w:left="567" w:hanging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Детска 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pacing w:before="0" w:after="0"/>
        <w:ind w:left="284" w:hanging="0"/>
        <w:contextualSpacing/>
        <w:rPr/>
      </w:pPr>
      <w:r>
        <w:rPr>
          <w:rFonts w:cs="Arial" w:ascii="Arial" w:hAnsi="Arial"/>
          <w:b/>
          <w:sz w:val="22"/>
          <w:lang w:val="en-US" w:eastAsia="en-US"/>
        </w:rPr>
        <w:t>а)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ind w:firstLine="51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41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76" w:before="0" w:after="0"/>
        <w:ind w:left="41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ru-RU" w:eastAsia="en-US"/>
        </w:rPr>
        <w:t>1.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  <w:i w:val="false"/>
    </w:rPr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7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1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2-11-01T06:08:00Z</dcterms:modified>
  <cp:revision>15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