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erazdel"/>
        <w:keepNext w:val="true"/>
        <w:keepLines/>
        <w:spacing w:before="120" w:after="240"/>
        <w:rPr/>
      </w:pPr>
      <w:r>
        <w:rPr>
          <w:color w:val="000000"/>
          <w:sz w:val="28"/>
        </w:rPr>
        <w:t>КП № 2</w:t>
      </w:r>
      <w:r>
        <w:rPr>
          <w:color w:val="000000"/>
          <w:sz w:val="28"/>
          <w:lang w:val="ru-RU"/>
        </w:rPr>
        <w:t>33</w:t>
      </w:r>
      <w:r>
        <w:rPr>
          <w:color w:val="000000"/>
          <w:sz w:val="28"/>
        </w:rPr>
        <w:t xml:space="preserve"> хИРУРГИЧНО ЛЕЧЕНИЕ при НЕОБШИРНи ИЗГАРЯНия С ПЛОЩ ОТ 1 ДО 19 % от телесната повърхност, с хирургични интервенции</w:t>
      </w:r>
    </w:p>
    <w:p>
      <w:pPr>
        <w:pStyle w:val="Imerazdel"/>
        <w:keepNext w:val="true"/>
        <w:keepLines/>
        <w:jc w:val="left"/>
        <w:rPr>
          <w:b w:val="false"/>
          <w:b w:val="false"/>
          <w:caps w:val="false"/>
          <w:smallCaps w:val="false"/>
          <w:color w:val="000000"/>
          <w:sz w:val="28"/>
          <w:lang w:val="ru-RU" w:eastAsia="bg-BG"/>
        </w:rPr>
      </w:pPr>
      <w:r>
        <w:rPr>
          <w:caps w:val="false"/>
          <w:smallCaps w:val="false"/>
          <w:color w:val="000000"/>
          <w:sz w:val="28"/>
          <w:lang w:eastAsia="bg-BG"/>
        </w:rPr>
        <w:t>1.</w:t>
      </w:r>
      <w:r>
        <w:rPr>
          <w:b w:val="false"/>
          <w:caps w:val="false"/>
          <w:smallCaps w:val="false"/>
          <w:color w:val="000000"/>
          <w:sz w:val="28"/>
          <w:lang w:eastAsia="bg-BG"/>
        </w:rPr>
        <w:t xml:space="preserve">Минимален болничен престой - </w:t>
      </w:r>
      <w:r>
        <w:rPr>
          <w:b w:val="false"/>
          <w:caps w:val="false"/>
          <w:smallCaps w:val="false"/>
          <w:color w:val="000000"/>
          <w:sz w:val="28"/>
          <w:lang w:val="ru-RU" w:eastAsia="bg-BG"/>
        </w:rPr>
        <w:t>4</w:t>
      </w:r>
      <w:r>
        <w:rPr>
          <w:b w:val="false"/>
          <w:caps w:val="false"/>
          <w:smallCaps w:val="false"/>
          <w:color w:val="000000"/>
          <w:sz w:val="28"/>
          <w:lang w:eastAsia="bg-BG"/>
        </w:rPr>
        <w:t xml:space="preserve"> дни</w:t>
      </w:r>
    </w:p>
    <w:p>
      <w:pPr>
        <w:pStyle w:val="BodyChar"/>
        <w:keepNext w:val="true"/>
        <w:keepLines/>
        <w:ind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 w:eastAsia="en-US"/>
        </w:rPr>
        <w:t>3. КОДОВЕ НА ОСНОВНИ ПРОЦЕДУРИ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e"/>
              <w:keepNext w:val="true"/>
              <w:keepLines/>
              <w:snapToGrid w:val="false"/>
              <w:ind w:left="0" w:hanging="0"/>
              <w:rPr>
                <w:rFonts w:ascii="Verdana" w:hAnsi="Verdana" w:cs="Times New Roman"/>
                <w:b/>
                <w:b/>
                <w:i w:val="false"/>
                <w:i w:val="false"/>
                <w:color w:val="000000"/>
                <w:szCs w:val="14"/>
                <w:lang w:val="en-US"/>
              </w:rPr>
            </w:pPr>
            <w:r>
              <w:rPr>
                <w:rFonts w:cs="Times New Roman" w:ascii="Verdana" w:hAnsi="Verdana"/>
                <w:b/>
                <w:i w:val="false"/>
                <w:color w:val="000000"/>
                <w:szCs w:val="14"/>
                <w:lang w:val="en-US"/>
              </w:rPr>
            </w:r>
          </w:p>
          <w:p>
            <w:pPr>
              <w:pStyle w:val="Line1"/>
              <w:keepNext w:val="true"/>
              <w:rPr>
                <w:lang w:val="en-US"/>
              </w:rPr>
            </w:pPr>
            <w:r>
              <w:rPr>
                <w:lang w:val="bg-BG"/>
              </w:rPr>
              <w:tab/>
              <w:t>1662</w:t>
              <w:tab/>
              <w:t>Ексцизия, клепач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5665-01</w:t>
              <w:tab/>
              <w:t>Пълнослойна клиновидна ексцизия на клепач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  <w:lang w:val="ru-RU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Ексцизия на лезия на клепач, пълнослойна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color w:val="000000"/>
                <w:lang w:val="bg-BG"/>
              </w:rPr>
              <w:t>Включва</w:t>
            </w:r>
            <w:r>
              <w:rPr>
                <w:color w:val="000000"/>
                <w:lang w:val="bg-BG"/>
              </w:rPr>
              <w:t>:</w:t>
              <w:tab/>
              <w:t xml:space="preserve">възстановяване чрез директно зашиване </w:t>
            </w:r>
          </w:p>
          <w:p>
            <w:pPr>
              <w:pStyle w:val="Body2"/>
              <w:keepNext w:val="true"/>
              <w:keepLines/>
              <w:widowControl/>
              <w:rPr>
                <w:color w:val="000000"/>
              </w:rPr>
            </w:pPr>
            <w:r>
              <w:rPr>
                <w:i/>
                <w:color w:val="000000"/>
                <w:lang w:val="ru-RU"/>
              </w:rPr>
              <w:t>Не включва</w:t>
            </w:r>
            <w:r>
              <w:rPr>
                <w:color w:val="000000"/>
                <w:lang w:val="ru-RU"/>
              </w:rPr>
              <w:t>:</w:t>
              <w:tab/>
              <w:t>такава при ектропия или ентропия (45626-01 [239])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color w:val="000000"/>
                <w:szCs w:val="14"/>
                <w:lang w:val="ru-RU"/>
              </w:rPr>
            </w:pPr>
            <w:r>
              <w:rPr>
                <w:rFonts w:cs="Times New Roman" w:ascii="Verdana" w:hAnsi="Verdana"/>
                <w:i w:val="false"/>
                <w:color w:val="000000"/>
                <w:szCs w:val="14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66-00</w:t>
              <w:tab/>
              <w:t>Деструкция на лезия на клепач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еструкция с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лазер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иотерапия и диатер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руги средства</w:t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olor w:val="FFFFFF"/>
                <w:sz w:val="20"/>
                <w:lang w:val="en-US"/>
              </w:rPr>
            </w:pPr>
            <w:r>
              <w:rPr>
                <w:rFonts w:cs="Arial" w:ascii="Arial" w:hAnsi="Arial"/>
                <w:color w:val="FFFFFF"/>
                <w:sz w:val="20"/>
              </w:rPr>
              <w:tab/>
              <w:t>236</w:t>
              <w:tab/>
            </w: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>Други възстановителни процедури на клепач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85-00</w:t>
              <w:tab/>
              <w:t>Друга реконструкция на клепач</w:t>
            </w:r>
          </w:p>
          <w:p>
            <w:pPr>
              <w:pStyle w:val="SrgCode"/>
              <w:keepNext w:val="true"/>
              <w:keepLines/>
              <w:rPr>
                <w:rFonts w:ascii="Arial" w:hAnsi="Arial" w:cs="Arial"/>
                <w:b/>
                <w:b/>
                <w:i w:val="false"/>
                <w:i w:val="false"/>
                <w:caps/>
                <w:sz w:val="20"/>
                <w:szCs w:val="1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i w:val="false"/>
                <w:caps/>
                <w:sz w:val="20"/>
                <w:szCs w:val="14"/>
                <w:u w:val="single"/>
                <w:lang w:val="ru-RU"/>
              </w:rPr>
            </w:r>
          </w:p>
          <w:p>
            <w:pPr>
              <w:pStyle w:val="SrgCode"/>
              <w:keepNext w:val="true"/>
              <w:keepLines/>
              <w:rPr>
                <w:rFonts w:ascii="Arial" w:hAnsi="Arial" w:cs="Arial"/>
                <w:b/>
                <w:b/>
                <w:i w:val="false"/>
                <w:i w:val="false"/>
                <w:caps/>
                <w:szCs w:val="1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i w:val="false"/>
                <w:caps/>
                <w:szCs w:val="14"/>
                <w:u w:val="single"/>
                <w:lang w:val="ru-RU"/>
              </w:rPr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239</w:t>
              <w:tab/>
              <w:t>Процедури за ектропион или ентропио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на тарзален хрущял [тарзектомия]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 xml:space="preserve">• </w:t>
            </w:r>
            <w:r>
              <w:rPr>
                <w:color w:val="222122"/>
                <w:sz w:val="20"/>
                <w:szCs w:val="20"/>
                <w:lang w:val="bg-BG"/>
              </w:rPr>
              <w:t>реконструкция на клепач (45614-00, 45671-01, 45674-01 [1684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26-01</w:t>
              <w:tab/>
              <w:t>Корекция на ектропион или ентропион с клиновидна резек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>Тарзоконюнктивално диамантно възстановяване на ектропион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color w:val="000000"/>
                <w:sz w:val="20"/>
                <w:szCs w:val="14"/>
                <w:lang w:val="ru-RU"/>
              </w:rPr>
            </w:pPr>
            <w:r>
              <w:rPr>
                <w:color w:val="000000"/>
                <w:sz w:val="20"/>
                <w:szCs w:val="14"/>
                <w:lang w:val="ru-RU"/>
              </w:rPr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eastAsia="Arial" w:cs="Arial" w:ascii="Arial" w:hAnsi="Arial"/>
                <w:caps w:val="false"/>
                <w:smallCaps w:val="false"/>
                <w:color w:val="FFFFFF"/>
                <w:sz w:val="20"/>
              </w:rPr>
              <w:t xml:space="preserve">    </w:t>
            </w: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>235</w:t>
              <w:tab/>
              <w:t>Кантопласти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ru-RU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на тарзален хрущял [тарзектомия]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590-00</w:t>
              <w:tab/>
              <w:t>Латерална кантопласти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>Кантопластика БДУ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2590-01</w:t>
              <w:tab/>
              <w:t>Медиална кантопластика</w:t>
            </w:r>
          </w:p>
          <w:p>
            <w:pPr>
              <w:pStyle w:val="SrgCode"/>
              <w:keepNext w:val="true"/>
              <w:keepLines/>
              <w:ind w:left="0" w:hanging="0"/>
              <w:rPr>
                <w:rFonts w:ascii="Verdana" w:hAnsi="Verdana" w:cs="Times New Roman"/>
                <w:i w:val="false"/>
                <w:i w:val="false"/>
                <w:szCs w:val="14"/>
                <w:lang w:val="ru-RU"/>
              </w:rPr>
            </w:pPr>
            <w:r>
              <w:rPr>
                <w:rFonts w:cs="Times New Roman" w:ascii="Verdana" w:hAnsi="Verdana"/>
                <w:i w:val="false"/>
                <w:szCs w:val="14"/>
                <w:lang w:val="ru-RU"/>
              </w:rPr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lang w:val="ru-RU"/>
              </w:rPr>
            </w:pPr>
            <w:r>
              <w:rPr>
                <w:rFonts w:cs="Times New Roman" w:ascii="Verdana" w:hAnsi="Verdana"/>
                <w:i w:val="false"/>
                <w:szCs w:val="14"/>
                <w:lang w:val="ru-RU"/>
              </w:rPr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>1684</w:t>
              <w:tab/>
              <w:t>Реконструкция на клепач и ух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71-01</w:t>
              <w:tab/>
              <w:t>Реконструкция на клепач с ламбо, единствен или първи ета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Abbe ламбо на клепач, първи ета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Frické (чело) ламб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Tripier (горен клепач) ламб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ептохондромукозен графт на клепач (45656-02 [166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74-01</w:t>
              <w:tab/>
              <w:t>Реконструкция на клепач с ламбо, втори ета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деляне по Abbe клепачно ламбо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0" w:hanging="0"/>
              <w:rPr>
                <w:rFonts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14-00</w:t>
              <w:tab/>
              <w:t>Реконструкция на клепач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еконструкция на клепач, БДУ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амбо (45671-01, 45674-01 [1684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афт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смени фоликули (90095-00 [23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укозен (45656-02 [166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жен (45400-01, 45403-01 [1641], 45400-00 [1642], 45485-00 [1643], 45448-00 [1645], 45451-10 [1648], 45451-00 [1649])</w:t>
            </w:r>
          </w:p>
          <w:p>
            <w:pPr>
              <w:pStyle w:val="SrgCod"/>
              <w:spacing w:lineRule="auto" w:line="240"/>
              <w:ind w:left="0" w:hanging="0"/>
              <w:rPr>
                <w:color w:val="000000"/>
                <w:sz w:val="20"/>
                <w:szCs w:val="14"/>
                <w:u w:val="single"/>
                <w:lang w:val="ru-RU"/>
              </w:rPr>
            </w:pPr>
            <w:r>
              <w:rPr>
                <w:color w:val="000000"/>
                <w:sz w:val="20"/>
                <w:szCs w:val="14"/>
                <w:u w:val="single"/>
                <w:lang w:val="ru-RU"/>
              </w:rPr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304</w:t>
              <w:tab/>
              <w:t>Възстановителни процедури на външно ухо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0110-00</w:t>
              <w:tab/>
              <w:t>Друго възстановяване на външно ухо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  <w:lang w:val="ru-RU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Възстановяване на: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  <w:lang w:val="ru-RU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ушна мида БДУ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  <w:lang w:val="ru-RU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ъншен слухов канал БДУ</w:t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>1651</w:t>
              <w:tab/>
              <w:t>Локално кожно ламбо, един стадий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жно ламбо със собствено кръвоснабдяване, взето от донорско място, съседно до дефекта и трансферирано към реципиентно място, в един ета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жнофасциално ламб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зстановяване на вторичен кожен дефект чрез шев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такова за изгаряне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о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рез графт (виж Индекс: Графт, по локализация или тип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некожен (например мускул), чрез шев (виж Индекс: Шев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ъзстановяване с ламбо на назална фистула (45714 [168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визия на локално кожно ламбо (45239-00 [1658])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 w:val="20"/>
                <w:szCs w:val="14"/>
                <w:lang w:val="bg-BG"/>
              </w:rPr>
            </w:pPr>
            <w:r>
              <w:rPr>
                <w:rFonts w:cs="Times New Roman" w:ascii="Verdana" w:hAnsi="Verdana"/>
                <w:i w:val="false"/>
                <w:sz w:val="20"/>
                <w:szCs w:val="14"/>
                <w:lang w:val="bg-BG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5206-01</w:t>
              <w:tab/>
              <w:t>Локално кожно ламбо на нос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>1679</w:t>
              <w:tab/>
              <w:t>Ринопласти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урбинек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ептопластика (41671-02, 41671-03 [37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увеличаваща ринопластика само с имплант (45051-01 [1682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месен графт на нос (45656-00 [166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визия на ринопластика (45650-00 [168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жно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амбо на нос (45206-01 [1651], 45221-01, 45224-01 [1653], 45230 [1653] и [1654],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</w:t>
            </w:r>
            <w:r>
              <w:rPr>
                <w:sz w:val="20"/>
                <w:szCs w:val="20"/>
                <w:lang w:val="bg-BG"/>
              </w:rPr>
              <w:t>45227-00, 45233, 45236-00 [1654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афт на нос (45400-01 [1641], 45400-00 [1642], 45448-01 [1645], 45445-00 [1647],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</w:t>
            </w:r>
            <w:r>
              <w:rPr>
                <w:sz w:val="20"/>
                <w:szCs w:val="20"/>
                <w:lang w:val="bg-BG"/>
              </w:rPr>
              <w:t>45451-01 [164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32-00</w:t>
              <w:tab/>
              <w:t>Ринопластика включваща корекция на хрущя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инопластика на върха на носа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color w:val="222122"/>
                <w:sz w:val="20"/>
                <w:szCs w:val="14"/>
                <w:lang w:val="bg-BG"/>
              </w:rPr>
            </w:pPr>
            <w:r>
              <w:rPr>
                <w:rFonts w:cs="Times New Roman" w:ascii="Verdana" w:hAnsi="Verdana"/>
                <w:i w:val="false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DrgName"/>
              <w:keepNext w:val="true"/>
              <w:keepLines/>
              <w:pBdr>
                <w:top w:val="single" w:sz="4" w:space="2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eastAsia="Arial" w:cs="Arial" w:ascii="Arial" w:hAnsi="Arial"/>
                <w:caps w:val="false"/>
                <w:smallCaps w:val="false"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>380              Други възстановителни процедури</w:t>
            </w:r>
            <w:r>
              <w:rPr>
                <w:rFonts w:cs="Arial" w:ascii="Arial" w:hAnsi="Arial"/>
                <w:sz w:val="20"/>
              </w:rPr>
              <w:t xml:space="preserve"> на нос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32-00</w:t>
              <w:tab/>
              <w:t>Друго възстановяване на нос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крепване на ампутиран нос БДУ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крепване на ампутиран нос чрез графт (45451-01 [1649], 45656-00 [166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color w:val="000000"/>
                <w:sz w:val="20"/>
                <w:szCs w:val="14"/>
                <w:lang w:val="ru-RU"/>
              </w:rPr>
            </w:pPr>
            <w:r>
              <w:rPr>
                <w:rFonts w:cs="Arial"/>
                <w:color w:val="000000"/>
                <w:sz w:val="20"/>
                <w:szCs w:val="14"/>
                <w:lang w:val="ru-RU"/>
              </w:rPr>
            </w:r>
          </w:p>
          <w:p>
            <w:pPr>
              <w:pStyle w:val="Line1"/>
              <w:keepNext w:val="true"/>
              <w:rPr/>
            </w:pPr>
            <w:r>
              <w:rPr>
                <w:caps/>
                <w:color w:val="FFFFFF"/>
                <w:lang w:val="ru-RU"/>
              </w:rPr>
              <w:tab/>
            </w:r>
            <w:r>
              <w:rPr>
                <w:lang w:val="bg-BG"/>
              </w:rPr>
              <w:t>1648</w:t>
              <w:tab/>
              <w:t>Пълнослоен кожен графт при изгаряне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Wolfe</w:t>
            </w:r>
            <w:r>
              <w:rPr>
                <w:lang w:val="ru-RU"/>
              </w:rPr>
              <w:t xml:space="preserve"> графт при изгаряне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color w:val="000000"/>
                <w:lang w:val="ru-RU"/>
              </w:rPr>
              <w:t>Включва</w:t>
            </w:r>
            <w:r>
              <w:rPr>
                <w:color w:val="000000"/>
                <w:lang w:val="ru-RU"/>
              </w:rPr>
              <w:t>:</w:t>
              <w:tab/>
              <w:t>дебридман</w:t>
              <w:tab/>
              <w:t>}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  <w:t>превръзка</w:t>
              <w:tab/>
              <w:t>}</w:t>
              <w:tab/>
              <w:t>при изгаряне на същото място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  <w:t>ексцизия</w:t>
              <w:tab/>
              <w:t xml:space="preserve">} 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  <w:t xml:space="preserve">ексцизия на кожа за графт 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  <w:t>възстановяване на вторичен дефект чрез шев</w:t>
            </w:r>
          </w:p>
          <w:p>
            <w:pPr>
              <w:pStyle w:val="Body1"/>
              <w:keepNext w:val="true"/>
              <w:keepLines/>
              <w:widowControl/>
              <w:rPr/>
            </w:pPr>
            <w:r>
              <w:rPr/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отстраняване на графт:</w:t>
            </w:r>
          </w:p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алографт (90666-01 [1629])</w:t>
            </w:r>
          </w:p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синтетичен кожен графт (90668-01 [1629])</w:t>
            </w:r>
          </w:p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ксенографт (90667-01 [1629])</w:t>
            </w:r>
          </w:p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5451-12</w:t>
              <w:tab/>
              <w:t>Пълнослоен кожен графт при изгаряне на устна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1643</w:t>
              <w:tab/>
              <w:t>Разцепен кожен графт при изгаряне на специфично място</w:t>
            </w:r>
          </w:p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>Разцепен кожен автографт при изгаряне на специфични места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color w:val="000000"/>
                <w:lang w:val="ru-RU"/>
              </w:rPr>
              <w:t>Включва</w:t>
            </w:r>
            <w:r>
              <w:rPr>
                <w:color w:val="000000"/>
                <w:lang w:val="ru-RU"/>
              </w:rPr>
              <w:t>:</w:t>
              <w:tab/>
              <w:t>дебридман</w:t>
              <w:tab/>
              <w:t>}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  <w:t>превръзка</w:t>
              <w:tab/>
              <w:t>}</w:t>
              <w:tab/>
              <w:t>на изгаряне на същото място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  <w:t>ексцизия</w:t>
              <w:tab/>
              <w:t xml:space="preserve">} 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  <w:t>ексцизия на кожа за графт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  <w:t xml:space="preserve">възстановяване на вторичен дефект чрез шев </w:t>
            </w:r>
          </w:p>
          <w:p>
            <w:pPr>
              <w:pStyle w:val="Body1"/>
              <w:keepNext w:val="true"/>
              <w:keepLines/>
              <w:widowControl/>
              <w:rPr/>
            </w:pPr>
            <w:r>
              <w:rPr/>
              <w:t>Кодирай също когато е направено:</w:t>
            </w:r>
          </w:p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отстраняване на графт:</w:t>
            </w:r>
          </w:p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алографт (90666-01 [1629])</w:t>
            </w:r>
          </w:p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синтетичен кожен графт (90668-01 [1629])</w:t>
            </w:r>
          </w:p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ксенографт (90667-01 [1629])</w:t>
            </w:r>
          </w:p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color w:val="000000"/>
                <w:lang w:val="ru-RU"/>
              </w:rPr>
              <w:t>Не включва</w:t>
            </w:r>
            <w:r>
              <w:rPr>
                <w:color w:val="000000"/>
                <w:lang w:val="ru-RU"/>
              </w:rPr>
              <w:t>:</w:t>
              <w:tab/>
              <w:t>алографт при изгаряне (90670-01 [1640])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  <w:t>синтетичен кожен графт при изгаряне (90672-01 [1640])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  <w:t>такъв при гранулиращо изгаряне (45400-01, 45403-01 [1641])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  <w:t>ксенографт при изгаряне (90671-01 [1640])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5485-02</w:t>
              <w:tab/>
              <w:t>Разцепен кожен графт при изгаряне на устна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>1685</w:t>
              <w:tab/>
              <w:t>Реконструкция на устна или ус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конструкция на заешка устна (45701-00, 45704-00 [168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71-00</w:t>
              <w:tab/>
              <w:t>Реконструкция на устна с ламбо, единствен или първи ета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Abbe ламбо на устна, първи ета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stlander ламб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Gillies ветрилообразно ламб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Karapandzic ламб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McGregor ламб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одифицирано Gillies ламб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74-00</w:t>
              <w:tab/>
              <w:t>Реконструкция на устна с ламбо, втори ета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деляне по Abbe ламбо на устна</w:t>
            </w:r>
          </w:p>
          <w:p>
            <w:pPr>
              <w:pStyle w:val="SrgCode"/>
              <w:keepNext w:val="true"/>
              <w:keepLines/>
              <w:ind w:left="0" w:hanging="0"/>
              <w:rPr>
                <w:rFonts w:cs="Arial"/>
                <w:color w:val="222122"/>
                <w:sz w:val="20"/>
                <w:szCs w:val="14"/>
                <w:lang w:val="ru-RU"/>
              </w:rPr>
            </w:pPr>
            <w:r>
              <w:rPr>
                <w:rFonts w:cs="Arial"/>
                <w:color w:val="222122"/>
                <w:sz w:val="20"/>
                <w:szCs w:val="14"/>
                <w:lang w:val="ru-RU"/>
              </w:rPr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>1412            Други ексцизионни процедури на лакът и хумерус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 w:val="20"/>
                <w:szCs w:val="14"/>
              </w:rPr>
            </w:pPr>
            <w:r>
              <w:rPr>
                <w:rFonts w:cs="Times New Roman" w:ascii="Verdana" w:hAnsi="Verdana"/>
                <w:i w:val="false"/>
                <w:sz w:val="20"/>
                <w:szCs w:val="14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4328-01</w:t>
              <w:tab/>
              <w:t xml:space="preserve">Ампутация през мишницата 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>1448</w:t>
              <w:tab/>
              <w:t>Ампутация на китка, ръка или пръст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6465-00</w:t>
              <w:tab/>
              <w:t>Ампутация на пръст на ръка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ампутация на върха на пръст (според азбучния Индекс за извършени специфични процедури, например Остектомия; Ексцизия, меки тъкани)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  <w:lang w:val="bg-BG"/>
              </w:rPr>
            </w:pPr>
            <w:r>
              <w:rPr>
                <w:rFonts w:cs="Tahoma"/>
                <w:color w:val="000000"/>
                <w:szCs w:val="14"/>
                <w:lang w:val="bg-BG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4325-00</w:t>
              <w:tab/>
              <w:t>Среднокарпална ампутация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4328-02</w:t>
              <w:tab/>
              <w:t>Дезартикулация през китката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0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1426</w:t>
              <w:tab/>
              <w:t>Ексцизионни процедури на предмишниц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4328-00</w:t>
              <w:tab/>
              <w:t>Ампутация през предмишница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1412</w:t>
              <w:tab/>
              <w:t>Други ексцизионни процедури на лакът и хумерус</w:t>
            </w:r>
            <w:r>
              <w:rPr>
                <w:rFonts w:cs="Arial" w:ascii="Arial" w:hAnsi="Arial"/>
                <w:sz w:val="20"/>
              </w:rPr>
              <w:t xml:space="preserve"> на лакът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/>
                <w:color w:val="000000"/>
                <w:sz w:val="20"/>
                <w:szCs w:val="14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0535-00</w:t>
              <w:tab/>
              <w:t>Дезартикулация на лакът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1399</w:t>
              <w:tab/>
              <w:t>Ампутация на рамо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4331-00</w:t>
              <w:tab/>
              <w:t>Дезартикулация на рамо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34-00</w:t>
              <w:tab/>
              <w:t>Интерскапулоторакална ампута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терторакоскапуларна ампутация</w:t>
            </w:r>
          </w:p>
          <w:p>
            <w:pPr>
              <w:pStyle w:val="SrgCod"/>
              <w:spacing w:lineRule="auto" w:line="240"/>
              <w:ind w:left="0" w:hanging="0"/>
              <w:rPr>
                <w:rFonts w:cs="Arial"/>
                <w:color w:val="000000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1484</w:t>
              <w:tab/>
              <w:t xml:space="preserve">Ампутация на таз или тазобедрена става </w:t>
            </w:r>
            <w:r>
              <w:rPr>
                <w:rFonts w:cs="Arial" w:ascii="Arial" w:hAnsi="Arial"/>
                <w:sz w:val="20"/>
              </w:rPr>
              <w:t>став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67-00</w:t>
              <w:tab/>
              <w:t>Ампутация над колянот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мпутация над коляното</w:t>
            </w:r>
          </w:p>
          <w:p>
            <w:pPr>
              <w:pStyle w:val="SrgCode"/>
              <w:keepNext w:val="true"/>
              <w:keepLines/>
              <w:ind w:left="0" w:hanging="0"/>
              <w:rPr>
                <w:rFonts w:ascii="Verdana" w:hAnsi="Verdana" w:cs="Times New Roman"/>
                <w:i w:val="false"/>
                <w:i w:val="false"/>
                <w:color w:val="222122"/>
                <w:sz w:val="20"/>
                <w:szCs w:val="14"/>
                <w:lang w:val="bg-BG"/>
              </w:rPr>
            </w:pPr>
            <w:r>
              <w:rPr>
                <w:rFonts w:cs="Times New Roman" w:ascii="Verdana" w:hAnsi="Verdana"/>
                <w:i w:val="false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533</w:t>
              <w:tab/>
              <w:t>Ампутация на глезен или стъпало</w:t>
            </w:r>
          </w:p>
          <w:p>
            <w:pPr>
              <w:pStyle w:val="Line2"/>
              <w:rPr/>
            </w:pPr>
            <w:r>
              <w:rPr/>
              <w:t>44338-00</w:t>
              <w:tab/>
              <w:t>Ампутация на пръст на крак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4364-00</w:t>
              <w:tab/>
              <w:t>Метатарзална ампутация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0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4361-00</w:t>
              <w:tab/>
              <w:t>Дезартикулация през глезен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4361-01</w:t>
              <w:tab/>
              <w:t>Ампутация на глезен през малеоли на тибия и фибула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1505</w:t>
              <w:tab/>
              <w:t xml:space="preserve">Други ексцизионни процедури на коляно или крак </w:t>
            </w:r>
            <w:r>
              <w:rPr>
                <w:rFonts w:cs="Arial" w:ascii="Arial" w:hAnsi="Arial"/>
                <w:sz w:val="20"/>
              </w:rPr>
              <w:t>оляно или кра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67-02</w:t>
              <w:tab/>
              <w:t>Ампутация под колянот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4367-01</w:t>
              <w:tab/>
              <w:t>Дезартикулация през коляното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1484       Ампутация на таз или тазобедрена</w:t>
            </w:r>
            <w:r>
              <w:rPr>
                <w:rFonts w:cs="Arial" w:ascii="Arial" w:hAnsi="Arial"/>
                <w:sz w:val="20"/>
              </w:rPr>
              <w:t xml:space="preserve"> става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 w:val="20"/>
                <w:szCs w:val="14"/>
              </w:rPr>
            </w:pPr>
            <w:r>
              <w:rPr>
                <w:rFonts w:cs="Times New Roman" w:ascii="Verdana" w:hAnsi="Verdana"/>
                <w:i w:val="false"/>
                <w:sz w:val="20"/>
                <w:szCs w:val="14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67-00</w:t>
              <w:tab/>
              <w:t>Ампутация над колянот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мпутация над коляното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color w:val="222122"/>
                <w:sz w:val="20"/>
                <w:szCs w:val="14"/>
                <w:lang w:val="bg-BG"/>
              </w:rPr>
            </w:pPr>
            <w:r>
              <w:rPr>
                <w:rFonts w:cs="Times New Roman" w:ascii="Verdana" w:hAnsi="Verdana"/>
                <w:i w:val="false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70-00</w:t>
              <w:tab/>
              <w:t>Ампутация през тазобедрена став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азобедрена дизартикулация</w:t>
            </w:r>
          </w:p>
          <w:p>
            <w:pPr>
              <w:pStyle w:val="SrgCode"/>
              <w:keepNext w:val="true"/>
              <w:keepLines/>
              <w:ind w:left="0" w:hanging="0"/>
              <w:rPr>
                <w:rFonts w:cs="Arial"/>
                <w:color w:val="222122"/>
                <w:sz w:val="20"/>
                <w:szCs w:val="14"/>
                <w:lang w:val="ru-RU"/>
              </w:rPr>
            </w:pPr>
            <w:r>
              <w:rPr>
                <w:rFonts w:cs="Arial"/>
                <w:color w:val="222122"/>
                <w:sz w:val="20"/>
                <w:szCs w:val="14"/>
                <w:lang w:val="ru-RU"/>
              </w:rPr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 xml:space="preserve">1566 Ексцизионни процедури на други мускулно-скелетни точки </w:t>
            </w:r>
            <w:r>
              <w:rPr>
                <w:rFonts w:cs="Arial" w:ascii="Arial" w:hAnsi="Arial"/>
                <w:sz w:val="20"/>
              </w:rPr>
              <w:t>мускукелетни точк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76-00</w:t>
              <w:tab/>
              <w:t>Реампутация на ампутиран чука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евизия на ампутационен чука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ебридман на ампутационен чукан (30023 [156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ревизия на ампутиран чукан на ръка (46483-00 [147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>1627</w:t>
              <w:tab/>
              <w:t>Дебридман при изгаря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ебридман на есха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Есхаректом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гаря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сха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емахване на есха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превръзка на изгаряне на същото място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ова с присаждане на същото място (виж блокове [1640], [1641], [1643], [1644] и [1648])</w:t>
            </w:r>
          </w:p>
          <w:p>
            <w:pPr>
              <w:pStyle w:val="SrgCod"/>
              <w:spacing w:lineRule="auto" w:line="240"/>
              <w:rPr>
                <w:rFonts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0017-01</w:t>
              <w:tab/>
              <w:t>Ексцизионен дебридман при изгаряне, &lt; 10% телесна повърхност е изрязана или обработен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0020-00</w:t>
              <w:tab/>
              <w:t>Ексцизионен дебридман при изгаряне, &gt; 10% телесна повърхност е изрязана или обработен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>1620</w:t>
              <w:tab/>
              <w:t>Ексцизия на лезия (и) на кожа и подкожна тъка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енигнена/малигн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ис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умо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(на)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чрез лазер (14100-00, 14106-00 [744], 30190-00, 30195-02, 30195-03 [1612], 90662-00 [161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елег (45519-00 [1656], 45506, 45512, 45515-00, 45518-00 [165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инус (30099-00 [163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язва (31205-01 [163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хемохирургия на Moh (31000-00 [1626])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 w:val="20"/>
                <w:szCs w:val="14"/>
                <w:lang w:val="bg-BG"/>
              </w:rPr>
            </w:pPr>
            <w:r>
              <w:rPr>
                <w:rFonts w:cs="Times New Roman" w:ascii="Verdana" w:hAnsi="Verdana"/>
                <w:i w:val="false"/>
                <w:sz w:val="20"/>
                <w:szCs w:val="14"/>
                <w:lang w:val="bg-BG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1230-00</w:t>
              <w:tab/>
              <w:t>Ексцизия на лезия (и) на кожа и подкожна тъкан на клепач</w:t>
            </w:r>
          </w:p>
          <w:p>
            <w:pPr>
              <w:pStyle w:val="Body2"/>
              <w:keepNext w:val="true"/>
              <w:keepLines/>
              <w:widowControl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ълнослойна клиновидна ексцизия (45665-01 [1662])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1230-01</w:t>
              <w:tab/>
              <w:t>Ексцизия на лезия (и) на кожа и подкожна тъкан на нос</w:t>
            </w:r>
          </w:p>
          <w:p>
            <w:pPr>
              <w:pStyle w:val="Normal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1230-02</w:t>
              <w:tab/>
              <w:t>Ексцизия на лезия (и) на кожа и подкожна тъкан на ухо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ълнослойна клиновидна ексцизия (45665-02 [1663])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1230-03</w:t>
              <w:tab/>
              <w:t>Ексцизия на лезия (и) на кожа и подкожна тъкан на устна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ексцизия на лезии(и) на вермилион (ръб) (45668-00 [1664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пълнослойна клиновидна ексцизия (45665-00 [1664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5-00</w:t>
              <w:tab/>
              <w:t>Ексцизия на лезия (и) на кожа и подкожна тъкан на друго място на глава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и(и) на кожа и подкожна тъкан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бу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лице БДУ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ел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пре- и постаурикуларен регион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калп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1235-01</w:t>
              <w:tab/>
              <w:t>Ексцизия на лезия(и) на кожа и подкожна тъкан на ш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5-02</w:t>
              <w:tab/>
              <w:t>Ексцизия на лезия(и) на кожа и подкожна тъкан на ръ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(и) на кожа и подкожна тъкан на кит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0-04</w:t>
              <w:tab/>
              <w:t>Ексцизия на лезия(и) на кожа и подкожна тъкан на пръ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(и) на кожа и подкожна тъкан на палец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0-05</w:t>
              <w:tab/>
              <w:t>Ексцизия на лезия(и) на кожа и подкожна тъкан на полови орган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(и) на кожа и подкожна тъкан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енис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крот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улв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5-03</w:t>
              <w:tab/>
              <w:t xml:space="preserve">Ексцизия на лезия(и) на кожа и подкожна тъкан на крак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(и) на кожа и подкожна тъкан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асец на кра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анш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ля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бедро</w:t>
            </w:r>
          </w:p>
          <w:p>
            <w:pPr>
              <w:pStyle w:val="Normal"/>
              <w:keepNext w:val="true"/>
              <w:keepLines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5-04</w:t>
              <w:tab/>
              <w:t>Ексцизия на лезия (и) на кожа и подкожна тъкан на стъпал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(и) на кожа и подкожна тъкан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лезе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ъ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05-00</w:t>
              <w:tab/>
              <w:t>Ексцизия на лезия(и) на кожа и подкожна тъкан на друго място</w:t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1566</w:t>
              <w:tab/>
              <w:t>Ексцизионни процедури на други мускулно-скелетни точк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340-00</w:t>
              <w:tab/>
              <w:t xml:space="preserve">Ексцизия на мускул, кост или хрущял, ангажирани с кожна лезия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първо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ксцизия на кожна лезия (31205, 31230, 31235 [1620])</w:t>
            </w:r>
          </w:p>
          <w:p>
            <w:pPr>
              <w:pStyle w:val="Normal"/>
              <w:keepNext w:val="true"/>
              <w:keepLines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>1644</w:t>
              <w:tab/>
              <w:t>Разцепен кожен графт при изгаряне на други мест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/>
                <w:color w:val="222122"/>
                <w:sz w:val="20"/>
                <w:lang w:val="bg-BG"/>
              </w:rPr>
              <w:t>Разцепен кожен автографт при изгаряне на други мес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ебридман</w:t>
              <w:tab/>
              <w:t xml:space="preserve">}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връзка</w:t>
              <w:tab/>
              <w:t>}</w:t>
              <w:tab/>
              <w:t>при изгаряне на същото мяст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ксцизия</w:t>
              <w:tab/>
              <w:t xml:space="preserve">}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ексцизия на кожа за графт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ъзстановяване на вторичен дефект чрез шев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тстраняване на графт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ографт (90666-01 [162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интетичен кожен графт (90668-01 [162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сенографт (90667-01 [162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лографт при изгаряне (90670-01 [164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интетичен кожен графт при изгаряне (90672-01 [164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ъв при гранулиращо изгаряне (45400-01, 45403-01 [164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сенографт при изгаряне (90671-01 [164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06-00</w:t>
              <w:tab/>
              <w:t>Разцепен кожен графт на други зони с изгаряния, обхващащи присадена зона &lt; 3% телесна повърхно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09-00</w:t>
              <w:tab/>
              <w:t>Разцепен кожен графт на други зони с изгаряния, обхващащи присадена зона ≥ 3% и &lt; 6% телесна повърхно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12-00</w:t>
              <w:tab/>
              <w:t>Разцепен кожен графт на други зони с изгаряния, обхващащи присадена зона ≥ 6% и ≤ 9% телесна повърхно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15-00</w:t>
              <w:tab/>
              <w:t>Разцепен кожен графт на други зони с изгаряния, обхващащи присадена зона ≥ 9% и ≤ 12% телесна повърхно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18-00</w:t>
              <w:tab/>
              <w:t>Разцепен кожен графт на други зони с изгаряния, обхващащи присадена зона ≥ 12% и &lt; 15% телесна повърхно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60-00</w:t>
              <w:tab/>
              <w:t>Разцепен кожен графт при изгаряне на други места, обхващащи присадена зона ≥ 15% и &lt; 20% телесна повърхност</w:t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Line1"/>
              <w:keepNext w:val="true"/>
              <w:rPr/>
            </w:pPr>
            <w:r>
              <w:rPr>
                <w:caps/>
                <w:color w:val="FFFFFF"/>
                <w:lang w:val="ru-RU"/>
              </w:rPr>
              <w:tab/>
            </w:r>
            <w:r>
              <w:rPr>
                <w:lang w:val="bg-BG"/>
              </w:rPr>
              <w:t>1648</w:t>
              <w:tab/>
              <w:t>Пълнослоен кожен графт при изгаряне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Wolfe</w:t>
            </w:r>
            <w:r>
              <w:rPr>
                <w:lang w:val="ru-RU"/>
              </w:rPr>
              <w:t xml:space="preserve"> графт при изгаряне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color w:val="000000"/>
                <w:lang w:val="ru-RU"/>
              </w:rPr>
              <w:t>Включва</w:t>
            </w:r>
            <w:r>
              <w:rPr>
                <w:color w:val="000000"/>
                <w:lang w:val="ru-RU"/>
              </w:rPr>
              <w:t>:</w:t>
              <w:tab/>
              <w:t>дебридман</w:t>
              <w:tab/>
              <w:t>}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  <w:t>превръзка</w:t>
              <w:tab/>
              <w:t>}</w:t>
              <w:tab/>
              <w:t>при изгаряне на същото място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  <w:t>ексцизия</w:t>
              <w:tab/>
              <w:t xml:space="preserve">} 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  <w:t xml:space="preserve">ексцизия на кожа за графт 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  <w:t>възстановяване на вторичен дефект чрез шев</w:t>
            </w:r>
          </w:p>
          <w:p>
            <w:pPr>
              <w:pStyle w:val="Body1"/>
              <w:keepNext w:val="true"/>
              <w:keepLines/>
              <w:widowControl/>
              <w:rPr/>
            </w:pPr>
            <w:r>
              <w:rPr/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отстраняване на графт:</w:t>
            </w:r>
          </w:p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алографт (90666-01 [1629])</w:t>
            </w:r>
          </w:p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синтетичен кожен графт (90668-01 [1629])</w:t>
            </w:r>
          </w:p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ксенографт (90667-01 [1629])</w:t>
            </w:r>
          </w:p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5451-15</w:t>
              <w:tab/>
              <w:t>Пълнослоен кожен графт при изгаряне на ръка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color w:val="000000"/>
                <w:lang w:val="ru-RU"/>
              </w:rPr>
              <w:t>Включва</w:t>
            </w:r>
            <w:r>
              <w:rPr>
                <w:color w:val="000000"/>
                <w:lang w:val="ru-RU"/>
              </w:rPr>
              <w:t>:</w:t>
              <w:tab/>
              <w:t>такава с графт на пръст или палец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  <w:t>китка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color w:val="000000"/>
                <w:lang w:val="ru-RU"/>
              </w:rPr>
              <w:t>Не включва</w:t>
            </w:r>
            <w:r>
              <w:rPr>
                <w:color w:val="000000"/>
                <w:lang w:val="ru-RU"/>
              </w:rPr>
              <w:t>:</w:t>
              <w:tab/>
              <w:t>пълнослоен кожен графт за: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само пръст (45451-17 [1648])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само палец (45451-16 [1648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Line1"/>
              <w:keepNext w:val="true"/>
              <w:rPr/>
            </w:pPr>
            <w:r>
              <w:rPr>
                <w:caps/>
                <w:color w:val="FFFFFF"/>
                <w:lang w:val="ru-RU"/>
              </w:rPr>
              <w:tab/>
            </w:r>
            <w:r>
              <w:rPr>
                <w:lang w:val="bg-BG"/>
              </w:rPr>
              <w:t>1643</w:t>
              <w:tab/>
              <w:t>Разцепен кожен графт при изгаряне на специфично място</w:t>
            </w:r>
          </w:p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>Разцепен кожен автографт при изгаряне на специфични места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color w:val="000000"/>
                <w:lang w:val="ru-RU"/>
              </w:rPr>
              <w:t>Включва</w:t>
            </w:r>
            <w:r>
              <w:rPr>
                <w:color w:val="000000"/>
                <w:lang w:val="ru-RU"/>
              </w:rPr>
              <w:t>:</w:t>
              <w:tab/>
              <w:t>дебридман</w:t>
              <w:tab/>
              <w:t>}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  <w:t>превръзка</w:t>
              <w:tab/>
              <w:t>}</w:t>
              <w:tab/>
              <w:t>на изгаряне на същото място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  <w:t>ексцизия</w:t>
              <w:tab/>
              <w:t xml:space="preserve">} 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  <w:t>ексцизия на кожа за графт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  <w:t xml:space="preserve">възстановяване на вторичен дефект чрез шев </w:t>
            </w:r>
          </w:p>
          <w:p>
            <w:pPr>
              <w:pStyle w:val="Body1"/>
              <w:keepNext w:val="true"/>
              <w:keepLines/>
              <w:widowControl/>
              <w:rPr/>
            </w:pPr>
            <w:r>
              <w:rPr/>
              <w:t>Кодирай също когато е направено:</w:t>
            </w:r>
          </w:p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отстраняване на графт:</w:t>
            </w:r>
          </w:p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алографт (90666-01 [1629])</w:t>
            </w:r>
          </w:p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синтетичен кожен графт (90668-01 [1629])</w:t>
            </w:r>
          </w:p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ксенографт (90667-01 [1629])</w:t>
            </w:r>
          </w:p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color w:val="000000"/>
                <w:lang w:val="ru-RU"/>
              </w:rPr>
              <w:t>Не включва</w:t>
            </w:r>
            <w:r>
              <w:rPr>
                <w:color w:val="000000"/>
                <w:lang w:val="ru-RU"/>
              </w:rPr>
              <w:t>:</w:t>
              <w:tab/>
              <w:t>алографт при изгаряне (90670-01 [1640])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  <w:t>синтетичен кожен графт при изгаряне (90672-01 [1640])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  <w:t>такъв при гранулиращо изгаряне (45400-01, 45403-01 [1641])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  <w:t>ксенографт при изгаряне (90671-01 [1640])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5485-04</w:t>
              <w:tab/>
              <w:t>Разцепен кожен графт при изгаряне на ръка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color w:val="000000"/>
                <w:lang w:val="ru-RU"/>
              </w:rPr>
              <w:t>Включва</w:t>
            </w:r>
            <w:r>
              <w:rPr>
                <w:color w:val="000000"/>
                <w:lang w:val="ru-RU"/>
              </w:rPr>
              <w:t>:</w:t>
              <w:tab/>
              <w:t xml:space="preserve">такъв с графт на пръст на ръка или палец 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  <w:t>китка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color w:val="000000"/>
                <w:lang w:val="ru-RU"/>
              </w:rPr>
              <w:t>Не включва</w:t>
            </w:r>
            <w:r>
              <w:rPr>
                <w:color w:val="000000"/>
                <w:lang w:val="ru-RU"/>
              </w:rPr>
              <w:t>:</w:t>
              <w:tab/>
              <w:t>разцепен кожен графт за: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пръст само (45488-00 [1643])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палец само (45488-01 [1643])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  <w:lang w:val="ru-RU"/>
              </w:rPr>
            </w:pPr>
            <w:r>
              <w:rPr>
                <w:rFonts w:cs="Tahoma"/>
                <w:color w:val="000000"/>
                <w:szCs w:val="14"/>
                <w:lang w:val="ru-RU"/>
              </w:rPr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1648</w:t>
              <w:tab/>
              <w:t>Пълнослоен кожен графт при изгаря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Wolfe графт при изгаря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ебридман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връзка</w:t>
              <w:tab/>
              <w:t>}</w:t>
              <w:tab/>
              <w:t>при изгаряне на същото мяст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ксцизия</w:t>
              <w:tab/>
              <w:t xml:space="preserve">}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ексцизия на кожа за графт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ъзстановяване на вторичен дефект чрез шев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тстраняване на графт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ографт (90666-01 [162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интетичен кожен графт (90668-01 [162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сенографт (90667-01 [162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51-19</w:t>
              <w:tab/>
              <w:t>Пълнослоен кожен графт при изгаряне на друго място</w:t>
            </w:r>
          </w:p>
          <w:p>
            <w:pPr>
              <w:pStyle w:val="Exclude"/>
              <w:spacing w:lineRule="auto" w:line="240"/>
              <w:rPr>
                <w:rFonts w:ascii="Arial" w:hAnsi="Arial" w:cs="Tahoma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 w:ascii="Arial" w:hAnsi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1640</w:t>
              <w:tab/>
              <w:t xml:space="preserve">Алографт, ксенографт или синтетичен кожен графт </w:t>
            </w:r>
            <w:r>
              <w:rPr>
                <w:rFonts w:cs="Arial" w:ascii="Arial" w:hAnsi="Arial"/>
                <w:sz w:val="20"/>
              </w:rPr>
              <w:t>раф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71-00</w:t>
              <w:tab/>
              <w:t>Ксенограф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етерогенна временна биологична превръз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цепен кожен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етерограф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сенограф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сеногенна временна биологична превръзка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70-00</w:t>
              <w:tab/>
              <w:t>Алограф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логенна временна биологична превръз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омогенна временна биологична превръз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цепен кожен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ограф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омографт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color w:val="222122"/>
                <w:sz w:val="20"/>
                <w:szCs w:val="14"/>
                <w:lang w:val="bg-BG"/>
              </w:rPr>
            </w:pPr>
            <w:r>
              <w:rPr>
                <w:rFonts w:cs="Times New Roman" w:ascii="Verdana" w:hAnsi="Verdana"/>
                <w:i w:val="false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72-00</w:t>
              <w:tab/>
              <w:t>Синтетичен кожен граф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Графт от кожен заместител например Biobrane, Integra изкуствен епидермис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Временна превръзка от синтетична кожа 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1651</w:t>
              <w:tab/>
              <w:t>Локално кожно ламбо, един стадий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жно ламбо със собствено кръвоснабдяване, взето от донорско място, съседно до дефекта и трансферирано към реципиентно място, в един ета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жнофасциално ламб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зстановяване на вторичен кожен дефект чрез шев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такова за изгаряне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о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рез графт (виж Индекс: Графт, по локализация или тип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некожен (например мускул), чрез шев (виж Индекс: Шев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ъзстановяване с ламбо на назална фистула (45714 [168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визия на локално кожно ламбо (45239-00 [1658])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color w:val="000000"/>
                <w:sz w:val="20"/>
                <w:szCs w:val="14"/>
                <w:lang w:val="bg-BG"/>
              </w:rPr>
            </w:pPr>
            <w:r>
              <w:rPr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00-00</w:t>
              <w:tab/>
              <w:t>Локално кожно ламбо на друго мяст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окално кожно ламбо БДУ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1653</w:t>
              <w:tab/>
              <w:t>Директно дистантно кожно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жно ламбо със собствено кръвоснабдяване, взето от далечно място от дефекта и прикрепено директно към реципиентн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жнофасциално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ъзстановяване на вторичен кожен дефект чрез ше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рез графт (виж Индекс: Графт, по локализация или тип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екожен (например мускул), чрез шев (виж Индекс: Шев, по локализация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конструкц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лепач чрез ламбо (45671-01, 45674-01 [168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устна чрез ламбо 45671-00, 45674-00 [1685]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визия на директно дистантно кожно ламбо (45239-01 [16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30-00</w:t>
              <w:tab/>
              <w:t>Отлагане на директно дистантно кожно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жно ламбо, частично повдигнато към донорско място, с трансфер отложен за по-късен оперативен етап за подобряване кръвоснабдяването на ламбото. Може да бъде предварителна стъпка преди трансфер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21-01</w:t>
              <w:tab/>
              <w:t>Директно дистантно кожно ламбо – първи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Директно дистантно кожно ламбо – първи етап (повдигане на ламбото от донорското място, трансфер и прикрепяне на реципиентно място)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рем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ъстос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ъ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ъст на ръ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а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06-05</w:t>
              <w:tab/>
              <w:t>Локално кожно ламбо на ръ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ит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 такова при контрактура на Дюпюитрен (46384-00 [146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ова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пръст (45206-07 [165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палец (45206-06 [1651])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00-00</w:t>
              <w:tab/>
              <w:t>Локално кожно ламбо на друго мяст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окално кожно ламбо БДУ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color w:val="222122"/>
                <w:sz w:val="20"/>
                <w:szCs w:val="14"/>
                <w:lang w:val="bg-BG"/>
              </w:rPr>
            </w:pPr>
            <w:r>
              <w:rPr>
                <w:rFonts w:cs="Times New Roman" w:ascii="Verdana" w:hAnsi="Verdana"/>
                <w:i w:val="false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1658</w:t>
              <w:tab/>
              <w:t>Ревизия на кожно ламб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такава чрез липосукц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39-00</w:t>
              <w:tab/>
              <w:t>Ревизия на локално кожно ламб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визия на ламбо при възстановяване на назална фистула (45714 [168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1656</w:t>
              <w:tab/>
              <w:t xml:space="preserve">Ревизия на белег от изгаряне или контрактура </w:t>
            </w:r>
            <w:r>
              <w:rPr>
                <w:rFonts w:cs="Arial" w:ascii="Arial" w:hAnsi="Arial"/>
                <w:sz w:val="20"/>
              </w:rPr>
              <w:t>контрактур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519-00</w:t>
              <w:tab/>
              <w:t>Ревизия на белег от изгаряне или контрактура от изгаря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деля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свобождаване</w:t>
              <w:tab/>
              <w:t>}</w:t>
              <w:tab/>
              <w:t xml:space="preserve">на белег от изгаряне или контрактура от изгаряне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тпуска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Z-пластика</w:t>
              <w:tab/>
              <w:tab/>
              <w:t xml:space="preserve">}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схаротомия (45054-00 [160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азер при белег от изгаряне (45025, 45026-00 [1615])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>1655 Други възстановителни процедури на кожа и подкожна тъкан</w:t>
            </w:r>
            <w:r>
              <w:rPr>
                <w:rFonts w:cs="Arial" w:ascii="Arial" w:hAnsi="Arial"/>
                <w:sz w:val="20"/>
              </w:rPr>
              <w:t>и подкожна тъкан</w:t>
            </w:r>
          </w:p>
          <w:p>
            <w:pPr>
              <w:pStyle w:val="Exclude"/>
              <w:spacing w:lineRule="auto" w:line="240"/>
              <w:rPr>
                <w:rFonts w:ascii="Arial" w:hAnsi="Arial" w:cs="Tahoma"/>
                <w:color w:val="000000"/>
                <w:sz w:val="20"/>
                <w:szCs w:val="14"/>
              </w:rPr>
            </w:pPr>
            <w:r>
              <w:rPr>
                <w:rFonts w:cs="Tahoma" w:ascii="Arial" w:hAnsi="Arial"/>
                <w:color w:val="000000"/>
                <w:sz w:val="20"/>
                <w:szCs w:val="14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75-00</w:t>
              <w:tab/>
              <w:t>Друго възстановяване на кожа и подкожна тъкан</w:t>
            </w:r>
          </w:p>
          <w:p>
            <w:pPr>
              <w:pStyle w:val="SrgCod"/>
              <w:spacing w:lineRule="auto" w:line="240"/>
              <w:ind w:left="0" w:hanging="0"/>
              <w:rPr>
                <w:rFonts w:ascii="Arial" w:hAnsi="Arial" w:cs="Arial"/>
                <w:color w:val="000000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1634 Други ексцизионни процедури на кожа и подкожна тъкан</w:t>
            </w:r>
            <w:r>
              <w:rPr>
                <w:rFonts w:cs="Arial" w:ascii="Arial" w:hAnsi="Arial"/>
                <w:sz w:val="20"/>
              </w:rPr>
              <w:t xml:space="preserve"> тъка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69-00</w:t>
              <w:tab/>
              <w:t>Ексцизия на кожа за граф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ъзстановяване на вторичен дефект чрез шев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о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графт в същия оперативен епизод (виж блокове [1641] до [1650])</w:t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>1661</w:t>
              <w:tab/>
              <w:t>Процедури за прилагане, поставяне или премахване на тъканен експандер или имплан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566-00</w:t>
              <w:tab/>
              <w:t>Поставяне на тъканен експанде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траоперативен тъканен експандер (45572-00 [166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за гърда (45539-00 [1756])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1908</w:t>
              <w:tab/>
              <w:t>Други терапевтични интервенции</w:t>
            </w:r>
          </w:p>
          <w:p>
            <w:pPr>
              <w:pStyle w:val="Line2"/>
              <w:rPr/>
            </w:pPr>
            <w:r>
              <w:rPr/>
              <w:t>93080-00</w:t>
              <w:tab/>
              <w:t>Лечение с нанокристално сребро на кожа и подкожна тъкан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enter" w:pos="0" w:leader="none"/>
                <w:tab w:val="left" w:pos="567" w:leader="none"/>
              </w:tabs>
              <w:spacing w:lineRule="auto" w:line="240" w:before="0" w:after="0"/>
              <w:ind w:left="0" w:firstLine="3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aps/>
                <w:color w:val="000000"/>
                <w:szCs w:val="14"/>
              </w:rPr>
            </w:pPr>
            <w:r>
              <w:rPr>
                <w:rFonts w:cs="Verdana" w:ascii="Verdana" w:hAnsi="Verdana"/>
                <w:b/>
                <w:caps/>
                <w:color w:val="000000"/>
                <w:szCs w:val="14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13"/>
        <w:rPr>
          <w:rFonts w:cs="Arial"/>
          <w:b/>
          <w:b/>
          <w:szCs w:val="22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извършени и отчетени </w:t>
      </w:r>
      <w:r>
        <w:rPr>
          <w:szCs w:val="22"/>
        </w:rPr>
        <w:t>две</w:t>
      </w:r>
      <w:r>
        <w:rPr/>
        <w:t xml:space="preserve"> основни оперативни процедури, и минимум три диагностични процедури</w:t>
      </w:r>
      <w:r>
        <w:rPr>
          <w:lang w:val="en-US"/>
        </w:rPr>
        <w:t xml:space="preserve"> от различни блокове</w:t>
      </w:r>
      <w:r>
        <w:rPr>
          <w:b/>
        </w:rPr>
        <w:t xml:space="preserve">, посочени в Приложение № </w:t>
      </w:r>
      <w:r>
        <w:rPr>
          <w:rFonts w:cs="Arial"/>
          <w:b/>
          <w:szCs w:val="22"/>
        </w:rPr>
        <w:t>2</w:t>
      </w:r>
      <w:r>
        <w:rPr>
          <w:rFonts w:cs="Arial"/>
          <w:b/>
          <w:szCs w:val="22"/>
          <w:lang w:val="ru-RU"/>
        </w:rPr>
        <w:t xml:space="preserve">1, </w:t>
      </w:r>
      <w:r>
        <w:rPr>
          <w:rFonts w:cs="Arial"/>
          <w:szCs w:val="22"/>
          <w:lang w:val="ru-RU"/>
        </w:rPr>
        <w:t>насочени към основната диагноза</w:t>
      </w:r>
      <w:r>
        <w:rPr>
          <w:rFonts w:cs="Arial"/>
          <w:b/>
          <w:szCs w:val="22"/>
          <w:lang w:val="ru-RU"/>
        </w:rPr>
        <w:t>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eastAsia="Calibri" w:cs="Arial" w:ascii="Arial" w:hAnsi="Arial"/>
          <w:b/>
          <w:sz w:val="22"/>
          <w:szCs w:val="20"/>
        </w:rPr>
        <w:t>92191-00/92191-01</w:t>
      </w:r>
      <w:r>
        <w:rPr>
          <w:rFonts w:eastAsia="Calibri"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sz w:val="22"/>
          <w:szCs w:val="20"/>
          <w:lang w:val="en-US" w:eastAsia="en-US"/>
        </w:rPr>
        <w:t>се осъществява при необходимост и се прилага при диагностициране на COVID-19.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ind w:firstLine="513"/>
        <w:rPr>
          <w:color w:val="000000"/>
        </w:rPr>
      </w:pPr>
      <w:r>
        <w:rPr>
          <w:color w:val="000000"/>
        </w:rPr>
        <w:t xml:space="preserve">Процедурите </w:t>
      </w:r>
      <w:r>
        <w:rPr>
          <w:b/>
          <w:color w:val="000000"/>
          <w:lang w:val="ru-RU"/>
        </w:rPr>
        <w:t>30017-01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“Ексцизионен дебридман при изгаряне, &lt; 10% телесна повърхност е изрязана или обработена”</w:t>
      </w:r>
      <w:r>
        <w:rPr>
          <w:color w:val="000000"/>
        </w:rPr>
        <w:t>;</w:t>
      </w:r>
      <w:r>
        <w:rPr>
          <w:b/>
          <w:color w:val="000000"/>
        </w:rPr>
        <w:t>30020-00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“</w:t>
      </w:r>
      <w:r>
        <w:rPr>
          <w:color w:val="000000"/>
        </w:rPr>
        <w:t>Ексцизионен дебридман при изгаряне, &gt; 10% телесна повърхност е изрязана или обработена</w:t>
      </w:r>
      <w:r>
        <w:rPr>
          <w:color w:val="000000"/>
          <w:lang w:val="en-US"/>
        </w:rPr>
        <w:t>”</w:t>
      </w:r>
      <w:r>
        <w:rPr>
          <w:color w:val="000000"/>
        </w:rPr>
        <w:t xml:space="preserve"> и процедура </w:t>
      </w:r>
      <w:r>
        <w:rPr>
          <w:b/>
        </w:rPr>
        <w:t>93080-00</w:t>
      </w:r>
      <w:r>
        <w:rPr>
          <w:lang w:val="en-US"/>
        </w:rPr>
        <w:t xml:space="preserve"> “Лечение с нанокристално сребро на кожа и подкожна тъкан”</w:t>
      </w:r>
      <w:r>
        <w:rPr>
          <w:color w:val="000000"/>
          <w:szCs w:val="22"/>
        </w:rPr>
        <w:t>,</w:t>
      </w:r>
      <w:r>
        <w:rPr>
          <w:color w:val="000000"/>
        </w:rPr>
        <w:t xml:space="preserve"> в която се включва лечение с нанокристално сребро, се извършват и отчитат задължително заедно. </w:t>
      </w:r>
    </w:p>
    <w:p>
      <w:pPr>
        <w:pStyle w:val="Body"/>
        <w:keepNext w:val="true"/>
        <w:keepLines/>
        <w:ind w:firstLine="513"/>
        <w:rPr>
          <w:color w:val="000000"/>
          <w:lang w:val="en-US"/>
        </w:rPr>
      </w:pPr>
      <w:r>
        <w:rPr>
          <w:color w:val="000000"/>
        </w:rPr>
        <w:t xml:space="preserve">С процедури </w:t>
      </w:r>
      <w:r>
        <w:rPr>
          <w:b/>
          <w:color w:val="000000"/>
        </w:rPr>
        <w:t>30017-01</w:t>
      </w:r>
      <w:r>
        <w:rPr>
          <w:color w:val="000000"/>
        </w:rPr>
        <w:t xml:space="preserve"> “Ексцизионен дебридман при изгаряне, &lt; 10% телесна повърхност е изрязана или обработена”;</w:t>
      </w:r>
      <w:r>
        <w:rPr>
          <w:b/>
          <w:color w:val="000000"/>
        </w:rPr>
        <w:t>30020-00</w:t>
      </w:r>
      <w:r>
        <w:rPr>
          <w:color w:val="000000"/>
        </w:rPr>
        <w:t xml:space="preserve"> “Ексцизионен дебридман при изгаряне, &gt; 10% телесна повърхност е изрязана или обработена” и процедура </w:t>
      </w:r>
      <w:r>
        <w:rPr>
          <w:b/>
          <w:color w:val="000000"/>
        </w:rPr>
        <w:t>93080-00</w:t>
      </w:r>
      <w:r>
        <w:rPr>
          <w:color w:val="000000"/>
        </w:rPr>
        <w:t xml:space="preserve"> “Лечение с нанокристално сребро на кожа и подкожна тъкан”, в която се включва лечение с нанокристално сребро, не се завършва клиничната пътека.</w:t>
      </w:r>
    </w:p>
    <w:p>
      <w:pPr>
        <w:pStyle w:val="Body"/>
        <w:keepNext w:val="true"/>
        <w:keepLines/>
        <w:ind w:firstLine="513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keepNext w:val="true"/>
        <w:keepLines/>
        <w:ind w:firstLine="513"/>
        <w:jc w:val="both"/>
        <w:rPr/>
      </w:pPr>
      <w:r>
        <w:rPr>
          <w:rFonts w:eastAsia="Calibri" w:cs="Arial" w:ascii="Arial" w:hAnsi="Arial"/>
          <w:sz w:val="22"/>
          <w:szCs w:val="20"/>
          <w:lang w:val="bg-BG"/>
        </w:rPr>
        <w:t>Стикер за вложените импланти при алогенна трансплантация (алографт</w:t>
      </w:r>
      <w:r>
        <w:rPr>
          <w:rFonts w:eastAsia="Calibri" w:cs="Arial" w:ascii="Arial" w:hAnsi="Arial"/>
          <w:sz w:val="22"/>
          <w:szCs w:val="20"/>
          <w:lang w:val="ru-RU"/>
        </w:rPr>
        <w:t xml:space="preserve"> </w:t>
      </w:r>
      <w:r>
        <w:rPr>
          <w:rFonts w:eastAsia="Calibri" w:cs="Arial" w:ascii="Arial" w:hAnsi="Arial"/>
          <w:sz w:val="22"/>
          <w:szCs w:val="20"/>
          <w:lang w:val="bg-BG"/>
        </w:rPr>
        <w:t xml:space="preserve">при отчитане на кодове </w:t>
      </w:r>
      <w:r>
        <w:rPr>
          <w:rFonts w:eastAsia="Calibri" w:cs="Arial" w:ascii="Arial" w:hAnsi="Arial"/>
          <w:b/>
          <w:sz w:val="22"/>
          <w:szCs w:val="20"/>
          <w:lang w:val="bg-BG"/>
        </w:rPr>
        <w:t xml:space="preserve">45451-12, 45485-02, 45406-00 или 45409-00 или 45412-00 или 45415-00 или 45418-00 или 45460-00, </w:t>
      </w:r>
      <w:r>
        <w:rPr>
          <w:rFonts w:eastAsia="Calibri" w:cs="Arial" w:ascii="Arial" w:hAnsi="Arial"/>
          <w:b/>
          <w:sz w:val="22"/>
          <w:szCs w:val="20"/>
          <w:lang w:val="ru-RU"/>
        </w:rPr>
        <w:t xml:space="preserve">45451-15, 45485-04, 45451-19, 90671-00, 90670-00, 90672-00 </w:t>
      </w:r>
      <w:r>
        <w:rPr>
          <w:rFonts w:eastAsia="Calibri" w:cs="Arial" w:ascii="Arial" w:hAnsi="Arial"/>
          <w:sz w:val="22"/>
          <w:szCs w:val="20"/>
          <w:lang w:val="bg-BG"/>
        </w:rPr>
        <w:t xml:space="preserve">), задължително се залепва в ИЗ. 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При липса на залепен в ИЗ стикер за вложен алографт, пътеката не се счита за завършена</w:t>
      </w:r>
      <w:r>
        <w:rPr>
          <w:rFonts w:cs="Arial" w:ascii="Arial" w:hAnsi="Arial"/>
          <w:sz w:val="22"/>
          <w:szCs w:val="20"/>
          <w:lang w:val="bg-BG"/>
        </w:rPr>
        <w:t>.</w:t>
      </w:r>
    </w:p>
    <w:p>
      <w:pPr>
        <w:pStyle w:val="Body"/>
        <w:keepNext w:val="true"/>
        <w:keepLines/>
        <w:ind w:firstLine="513"/>
        <w:rPr>
          <w:rFonts w:ascii="Arial" w:hAnsi="Arial" w:cs="Arial"/>
          <w:color w:val="000000"/>
          <w:sz w:val="22"/>
          <w:szCs w:val="20"/>
          <w:lang w:val="bg-BG"/>
        </w:rPr>
      </w:pPr>
      <w:r>
        <w:rPr>
          <w:rFonts w:cs="Arial"/>
          <w:color w:val="000000"/>
          <w:sz w:val="22"/>
          <w:szCs w:val="20"/>
          <w:lang w:val="bg-BG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</w:rPr>
        <w:t>4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>Клиничната пътека включва дейности и услуги от обхвата на медицинската спе-циалност „Пластично-възстановителна и естетична хирургия“, осъществявана най-малко на второ ниво на компетентност, съгласно медицински стандарт „Пластично-възстановителна и естетична хирургия“, и от обхвата на медицинската специалност „Хирургия“, при спазване на изискванията относно налични специалисти и оборудване на медицински стандарт „Пластично-възстановителна и естетична хирургия“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ru-RU" w:eastAsia="en-US"/>
        </w:rPr>
      </w:pPr>
      <w:r>
        <w:rPr>
          <w:b/>
          <w:lang w:val="ru-RU" w:eastAsia="en-US"/>
        </w:rPr>
        <w:t xml:space="preserve">а) </w:t>
      </w:r>
      <w:r>
        <w:rPr>
          <w:b/>
          <w:lang w:val="en-US" w:eastAsia="en-US"/>
        </w:rPr>
        <w:t>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53"/>
      </w:tblGrid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305" w:hRule="atLeast"/>
        </w:trPr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eastAsia="Calibri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>Клиника/отделение по пластична хирургия</w:t>
            </w:r>
            <w:r>
              <w:rPr>
                <w:rFonts w:eastAsia="Calibri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trike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Клиника/отделение по хирургия</w:t>
            </w:r>
            <w:r>
              <w:rPr>
                <w:rFonts w:cs="Arial" w:ascii="Arial" w:hAnsi="Arial"/>
                <w:strike/>
                <w:sz w:val="20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. Септична операционна за смяна на превръзките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 ОАИЛ/КАИЛ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ІІ ниво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6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. Ехограф с доплер, разположен на територията на болницата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 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аратура за горна и долна ендоскопия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 Р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ентгенов апарат за скопия и графия,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азположен на територията на болница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color w:val="000000"/>
          <w:lang w:val="ru-RU" w:eastAsia="en-US"/>
        </w:rPr>
      </w:pPr>
      <w:r>
        <w:rPr>
          <w:rFonts w:cs="Arial" w:ascii="Arial" w:hAnsi="Arial"/>
          <w:b/>
          <w:color w:val="000000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*</w:t>
      </w:r>
      <w:r>
        <w:rPr>
          <w:b/>
          <w:szCs w:val="22"/>
          <w:lang w:val="ru-RU" w:eastAsia="en-US"/>
        </w:rPr>
        <w:t>-</w:t>
      </w:r>
      <w:r>
        <w:rPr>
          <w:b/>
          <w:szCs w:val="22"/>
          <w:lang w:val="en-US" w:eastAsia="en-US"/>
        </w:rPr>
        <w:t xml:space="preserve">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olor w:val="000000"/>
          <w:szCs w:val="22"/>
          <w:lang w:val="ru-RU" w:eastAsia="en-US"/>
        </w:rPr>
      </w:pPr>
      <w:r>
        <w:rPr>
          <w:rFonts w:cs="Arial" w:ascii="Arial" w:hAnsi="Arial"/>
          <w:b/>
          <w:color w:val="000000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olor w:val="000000"/>
          <w:lang w:val="bg-BG" w:eastAsia="en-US"/>
        </w:rPr>
      </w:pPr>
      <w:r>
        <w:rPr>
          <w:rFonts w:cs="Arial" w:ascii="Arial" w:hAnsi="Arial"/>
          <w:b/>
          <w:color w:val="000000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3"/>
      </w:tblGrid>
      <w:tr>
        <w:trPr/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Лаборатория (отделение) по клинична патология.</w:t>
            </w:r>
          </w:p>
        </w:tc>
      </w:tr>
      <w:tr>
        <w:trPr/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АТ и/или МР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 на територията на населеното място (като се осигури 24-часов достъп, включително в условия на спешност).</w:t>
            </w:r>
          </w:p>
        </w:tc>
      </w:tr>
      <w:tr>
        <w:trPr/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 Тъканна банка</w:t>
            </w:r>
          </w:p>
        </w:tc>
      </w:tr>
      <w:tr>
        <w:trPr/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Микробиологична лаборатория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  <w:color w:val="000000"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0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Eкспандер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</w:tbl>
    <w:p>
      <w:pPr>
        <w:pStyle w:val="Body"/>
        <w:keepNext w:val="true"/>
        <w:keepLines/>
        <w:spacing w:before="120" w:after="0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  <w:szCs w:val="22"/>
          <w:lang w:val="en-US" w:eastAsia="en-US"/>
        </w:rPr>
        <w:t xml:space="preserve">б) </w:t>
      </w:r>
      <w:r>
        <w:rPr>
          <w:b/>
        </w:rPr>
        <w:t>НЕОБХОДИМИ СПЕЦИАЛИСТИ ЗА ИЗПЪЛНЕНИЕ НА КЛИНИЧНАТА ПЪТЕКА И ИЗИСКВАНИЯ ЗА ДОПЪЛНИТЕЛНА КВАЛИФИКАЦИЯ.</w:t>
      </w:r>
    </w:p>
    <w:p>
      <w:pPr>
        <w:pStyle w:val="Body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- най-малко двама лекари с придобита медицинска специалност по пластично-възстановителна и естетична хирургия; </w:t>
      </w:r>
    </w:p>
    <w:p>
      <w:pPr>
        <w:pStyle w:val="Body"/>
        <w:keepNext w:val="true"/>
        <w:keepLines/>
        <w:rPr>
          <w:lang w:val="ru-RU"/>
        </w:rPr>
      </w:pPr>
      <w:r>
        <w:rPr/>
        <w:t>- лекари със специалност по анестезиология и интензивно лечение - в структурата</w:t>
      </w:r>
    </w:p>
    <w:p>
      <w:pPr>
        <w:pStyle w:val="Body"/>
        <w:keepNext w:val="true"/>
        <w:keepLines/>
        <w:rPr/>
      </w:pPr>
      <w:r>
        <w:rPr/>
        <w:t>- лекар със специалност по вътрешни болести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/>
        <w:t>- лекар със специалност по физикална и рехабилитационна медицина;</w:t>
      </w:r>
    </w:p>
    <w:p>
      <w:pPr>
        <w:pStyle w:val="Body"/>
        <w:keepNext w:val="true"/>
        <w:keepLines/>
        <w:rPr/>
      </w:pPr>
      <w:r>
        <w:rPr/>
        <w:t xml:space="preserve">- лекар със специалност по клинична патология. </w:t>
      </w:r>
    </w:p>
    <w:p>
      <w:pPr>
        <w:pStyle w:val="BodyChar"/>
        <w:keepNext w:val="true"/>
        <w:keepLines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numPr>
          <w:ilvl w:val="0"/>
          <w:numId w:val="0"/>
        </w:numPr>
        <w:ind w:hanging="0"/>
        <w:outlineLvl w:val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left="567" w:hanging="0"/>
        <w:rPr/>
      </w:pPr>
      <w:r>
        <w:rPr/>
        <w:t xml:space="preserve">- най-малко двама лекари с придобита медицинска специалност по пластично-възстановителна и естетична хирургия; 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 - в структурата</w:t>
      </w:r>
    </w:p>
    <w:p>
      <w:pPr>
        <w:pStyle w:val="Body"/>
        <w:keepNext w:val="true"/>
        <w:keepLines/>
        <w:rPr/>
      </w:pPr>
      <w:r>
        <w:rPr/>
        <w:t>- лекар със специалност „Педиатрия“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/>
        <w:t>- лекар със специалност по физикална и рехабилитационна медицина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патология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spacing w:lineRule="atLeast" w:line="280" w:before="120" w:after="0"/>
        <w:jc w:val="both"/>
        <w:rPr>
          <w:rFonts w:ascii="Arial" w:hAnsi="Arial" w:cs="Arial"/>
          <w:b/>
          <w:b/>
          <w:color w:val="000000"/>
          <w:sz w:val="22"/>
          <w:szCs w:val="20"/>
          <w:lang w:val="bg-BG" w:eastAsia="en-US"/>
        </w:rPr>
      </w:pPr>
      <w:r>
        <w:rPr>
          <w:rFonts w:cs="Arial" w:ascii="Arial" w:hAnsi="Arial"/>
          <w:b/>
          <w:color w:val="000000"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  <w:lang w:val="bg-BG" w:eastAsia="en-US"/>
        </w:rPr>
      </w:pPr>
      <w:r>
        <w:rPr>
          <w:rFonts w:cs="Arial" w:ascii="Arial" w:hAnsi="Arial"/>
          <w:b/>
          <w:color w:val="000000"/>
          <w:sz w:val="22"/>
          <w:szCs w:val="20"/>
          <w:lang w:val="bg-BG" w:eastAsia="en-US"/>
        </w:rPr>
        <w:t xml:space="preserve">ДОПЪЛНИТЕЛНИ ИЗИСКВАНИЯ ЗА ИЗПЪЛНЕНИЕ НА АЛГОРИТЪМА НА КЛИНИЧНАТА ПЪТЕКА: </w:t>
      </w:r>
      <w:r>
        <w:rPr>
          <w:rFonts w:cs="Arial" w:ascii="Arial" w:hAnsi="Arial"/>
          <w:sz w:val="22"/>
          <w:szCs w:val="22"/>
          <w:lang w:val="ru-RU"/>
        </w:rPr>
        <w:t xml:space="preserve">лекар с придобита медицинска специалност по пластично-възстановителна и естетична хирургия, извършващ не по-малко от </w:t>
      </w:r>
      <w:r>
        <w:rPr>
          <w:rFonts w:cs="Arial" w:ascii="Arial" w:hAnsi="Arial"/>
          <w:b/>
          <w:sz w:val="22"/>
          <w:szCs w:val="22"/>
          <w:lang w:val="ru-RU"/>
        </w:rPr>
        <w:t>сто пластично-възстановителни операции</w:t>
      </w:r>
      <w:r>
        <w:rPr>
          <w:rFonts w:cs="Arial" w:ascii="Arial" w:hAnsi="Arial"/>
          <w:sz w:val="22"/>
          <w:szCs w:val="22"/>
          <w:lang w:val="ru-RU"/>
        </w:rPr>
        <w:t xml:space="preserve"> годишно;</w:t>
      </w:r>
    </w:p>
    <w:p>
      <w:pPr>
        <w:pStyle w:val="Body"/>
        <w:keepNext w:val="true"/>
        <w:keepLines/>
        <w:rPr>
          <w:rFonts w:ascii="Arial" w:hAnsi="Arial" w:cs="Arial"/>
          <w:b/>
          <w:b/>
          <w:color w:val="000000"/>
          <w:sz w:val="22"/>
          <w:szCs w:val="22"/>
          <w:lang w:val="bg-BG" w:eastAsia="en-US"/>
        </w:rPr>
      </w:pPr>
      <w:r>
        <w:rPr>
          <w:rFonts w:cs="Arial"/>
          <w:b/>
          <w:color w:val="000000"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  <w:u w:val="single"/>
          <w:lang w:val="en-US" w:eastAsia="en-US"/>
        </w:rPr>
      </w:pPr>
      <w:r>
        <w:rPr>
          <w:b/>
          <w:color w:val="000000"/>
          <w:lang w:val="en-US" w:eastAsia="en-US"/>
        </w:rPr>
        <w:t xml:space="preserve">5. </w:t>
      </w:r>
      <w:r>
        <w:rPr>
          <w:b/>
          <w:color w:val="000000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color w:val="000000"/>
          <w:u w:val="single"/>
          <w:lang w:val="en-US" w:eastAsia="en-US"/>
        </w:rPr>
      </w:pPr>
      <w:r>
        <w:rPr>
          <w:b/>
          <w:color w:val="000000"/>
          <w:u w:val="single"/>
          <w:lang w:val="en-US" w:eastAsia="en-US"/>
        </w:rPr>
      </w:r>
    </w:p>
    <w:p>
      <w:pPr>
        <w:pStyle w:val="Normal"/>
        <w:keepNext w:val="true"/>
        <w:keepLines/>
        <w:spacing w:lineRule="atLeast" w:line="320"/>
        <w:rPr/>
      </w:pPr>
      <w:r>
        <w:rPr>
          <w:rFonts w:cs="Arial" w:ascii="Arial" w:hAnsi="Arial"/>
          <w:b/>
          <w:sz w:val="22"/>
          <w:lang w:val="ru-RU" w:eastAsia="en-US"/>
        </w:rPr>
        <w:t>а) ИНДИКАЦИИ ЗА ХОСПИТАЛИЗАЦИЯ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>Незабавен прием и изготвяне на диаг</w:t>
        <w:softHyphen/>
        <w:t>ностично-лечебен план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>Диагностични, лечебни и рехабилитационни дейности и услуги по време на хоспитализацията:„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ru-RU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>Лечение на пациенти със: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>изгаряне във фаза на термичен шок - при деца и възрастни с площ от 1 % до 19 % включително от телесната повърхност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>всички изгаряния от III степен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>всички изгаряния от II А В степен от 1 % до 5 % при следните локализации: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>лице, шия, ръка, ходило, ИГДП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>всички видове изгаряния при деца под 5 годишна възраст и при възрастни над 70 години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</w:r>
    </w:p>
    <w:p>
      <w:pPr>
        <w:pStyle w:val="BodyChar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 xml:space="preserve">б) ДИАГНОСТИЧНО – ЛЕЧЕБЕН АЛГОРИТЪМ. </w:t>
      </w:r>
    </w:p>
    <w:p>
      <w:pPr>
        <w:pStyle w:val="BodyChar"/>
        <w:keepNext w:val="true"/>
        <w:keepLines/>
        <w:ind w:firstLine="540"/>
        <w:jc w:val="left"/>
        <w:rPr>
          <w:color w:val="000000"/>
        </w:rPr>
      </w:pPr>
      <w:r>
        <w:rPr>
          <w:color w:val="000000"/>
        </w:rPr>
        <w:t>Лечението се провежда според стандартите за лечение на изгарянията.</w:t>
      </w:r>
    </w:p>
    <w:p>
      <w:pPr>
        <w:pStyle w:val="BodyChar"/>
        <w:keepNext w:val="true"/>
        <w:keepLines/>
        <w:numPr>
          <w:ilvl w:val="0"/>
          <w:numId w:val="0"/>
        </w:numPr>
        <w:ind w:firstLine="540"/>
        <w:outlineLvl w:val="0"/>
        <w:rPr>
          <w:b/>
          <w:b/>
          <w:color w:val="000000"/>
        </w:rPr>
      </w:pPr>
      <w:r>
        <w:rPr>
          <w:b/>
          <w:color w:val="000000"/>
        </w:rPr>
        <w:t>Определяне процента и дълбочината на изгарянето.</w:t>
      </w:r>
    </w:p>
    <w:p>
      <w:pPr>
        <w:pStyle w:val="BodyChar"/>
        <w:keepNext w:val="true"/>
        <w:keepLines/>
        <w:numPr>
          <w:ilvl w:val="0"/>
          <w:numId w:val="0"/>
        </w:numPr>
        <w:ind w:firstLine="540"/>
        <w:outlineLvl w:val="0"/>
        <w:rPr>
          <w:b/>
          <w:b/>
          <w:color w:val="000000"/>
        </w:rPr>
      </w:pPr>
      <w:r>
        <w:rPr>
          <w:b/>
          <w:color w:val="000000"/>
        </w:rPr>
        <w:t>Дата и час на произшествието (инцидент), агент и механизъм на злополуката.</w:t>
      </w:r>
    </w:p>
    <w:p>
      <w:pPr>
        <w:pStyle w:val="BodyChar"/>
        <w:keepNext w:val="true"/>
        <w:keepLines/>
        <w:ind w:firstLine="540"/>
        <w:rPr>
          <w:color w:val="000000"/>
        </w:rPr>
      </w:pPr>
      <w:r>
        <w:rPr>
          <w:color w:val="000000"/>
        </w:rPr>
        <w:t>След определяне на процента и дълбочината на изгарянето се изисква: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еглед и оценка на общото състояние от хирург и анестезиолог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осигуряване на централна венозна линия (може и повече от една) за започване на инфузионна терапия - при необходимост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оставяне на уретрален катетър - при необходимост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оставяне на назогастрална сонда - при необходимост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анестезия по показания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color w:val="000000"/>
        </w:rPr>
        <w:t xml:space="preserve">хидротерапия – при шоковите болни цялостна баня, след което първична хирургична обработка </w:t>
      </w:r>
      <w:r>
        <w:rPr>
          <w:color w:val="000000"/>
          <w:lang w:val="ru-RU"/>
        </w:rPr>
        <w:t>(</w:t>
      </w:r>
      <w:r>
        <w:rPr>
          <w:color w:val="000000"/>
        </w:rPr>
        <w:t>ПХО</w:t>
      </w:r>
      <w:r>
        <w:rPr>
          <w:color w:val="000000"/>
          <w:lang w:val="ru-RU"/>
        </w:rPr>
        <w:t>);</w:t>
      </w:r>
      <w:r>
        <w:rPr>
          <w:color w:val="000000"/>
        </w:rPr>
        <w:t xml:space="preserve"> при останалите болни – локална хидротерапия, избръсване и ПХО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некротомни и фасциотомни разрези при дълбоки циркулярни изгаряния - по показания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евръзка на раните с антисептични или епителотонични унгвенти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еценка за хирургична некректомия и планиране на същата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вземане на кръв за хематологични и биохимични изследвания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овеждане на диагностични и/или терапевтична бронхоскопия при изгаряне на ГДП и ИПГ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стациониране на клинитроново легло - при индикации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овеждане на активно наблюдение състоянието на пациента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инфузионна терапия на шоково болни по утвърдената от МЗ схема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ериодична смяна на превръзките, при нужда с обща анестезия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хирургични некректомии и химични некректомии за дълбоките участъци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авто-, ало- или ксенотрапсплантации етапно в рамките на същия болничен престой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овеждане на бактериален контрол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 xml:space="preserve">при необходимост от </w:t>
      </w:r>
      <w:r>
        <w:rPr>
          <w:color w:val="000000"/>
        </w:rPr>
        <w:t>антибиотично лечение  (по преценка на лекуващия лекар) след получаване на резултата от антибиограмата или по клинични данни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имунопротективна терапия - при необходимост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рехабилитация през целия болничен престой.</w:t>
      </w:r>
    </w:p>
    <w:p>
      <w:pPr>
        <w:pStyle w:val="Body"/>
        <w:keepNext w:val="true"/>
        <w:keepLines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</w:rPr>
        <w:t>6. ПОСТАВЯНЕ НА ОКОНЧАТЕЛНА ДИАГНОЗА.</w:t>
      </w:r>
    </w:p>
    <w:p>
      <w:pPr>
        <w:pStyle w:val="BodyChar"/>
        <w:keepNext w:val="true"/>
        <w:keepLines/>
        <w:ind w:firstLine="540"/>
        <w:rPr>
          <w:color w:val="000000"/>
        </w:rPr>
      </w:pPr>
      <w:r>
        <w:rPr>
          <w:color w:val="000000"/>
        </w:rPr>
        <w:t xml:space="preserve">След проследяване на динамиката на раневата повърхност за степента и площта на изгарянето. </w:t>
      </w:r>
    </w:p>
    <w:p>
      <w:pPr>
        <w:pStyle w:val="BodyChar"/>
        <w:keepNext w:val="true"/>
        <w:keepLines/>
        <w:ind w:firstLine="540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Body"/>
        <w:keepNext w:val="true"/>
        <w:keepLines/>
        <w:ind w:hanging="0"/>
        <w:rPr>
          <w:color w:val="000000"/>
          <w:lang w:val="ru-RU"/>
        </w:rPr>
      </w:pPr>
      <w:r>
        <w:rPr>
          <w:b/>
          <w:color w:val="000000"/>
          <w:lang w:val="en-US" w:eastAsia="en-US"/>
        </w:rPr>
        <w:t>7. ДЕХОСПИТАЛИЗАЦИЯ И ОПРЕДЕЛЯНЕ НА СЛЕДБОЛНИЧЕН РЕЖИМ</w:t>
      </w:r>
      <w:r>
        <w:rPr>
          <w:color w:val="000000"/>
        </w:rPr>
        <w:t>.</w:t>
      </w:r>
    </w:p>
    <w:p>
      <w:pPr>
        <w:pStyle w:val="Body"/>
        <w:keepNext w:val="true"/>
        <w:keepLines/>
        <w:rPr>
          <w:rFonts w:cs="Arial"/>
        </w:rPr>
      </w:pPr>
      <w:r>
        <w:rPr>
          <w:rFonts w:cs="Arial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:</w:t>
      </w:r>
    </w:p>
    <w:p>
      <w:pPr>
        <w:pStyle w:val="Body"/>
        <w:keepNext w:val="true"/>
        <w:keepLines/>
        <w:rPr>
          <w:b/>
          <w:b/>
          <w:color w:val="000000"/>
        </w:rPr>
      </w:pPr>
      <w:r>
        <w:rPr>
          <w:b/>
          <w:color w:val="000000"/>
        </w:rPr>
        <w:t>Медицински критерии за дехоспитализация:</w:t>
      </w:r>
    </w:p>
    <w:p>
      <w:pPr>
        <w:pStyle w:val="Body"/>
        <w:keepNext w:val="true"/>
        <w:keepLines/>
        <w:rPr>
          <w:bCs/>
          <w:color w:val="000000"/>
        </w:rPr>
      </w:pPr>
      <w:r>
        <w:rPr>
          <w:bCs/>
          <w:color w:val="000000"/>
        </w:rPr>
        <w:t xml:space="preserve">Клинично здрав, при състояние позволяващо амбулаторно лечение, физиолечение или балнеолечение, без рана налагаща оперативно лечение за момента. </w:t>
      </w:r>
    </w:p>
    <w:p>
      <w:pPr>
        <w:pStyle w:val="Imerazdel"/>
        <w:keepNext w:val="true"/>
        <w:keepLines/>
        <w:jc w:val="both"/>
        <w:rPr/>
      </w:pPr>
      <w:r>
        <w:rPr/>
        <w:t xml:space="preserve">8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/лечение по амбулаторни процедури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</w:t>
      </w:r>
      <w:r>
        <w:rPr>
          <w:lang w:val="en-US" w:eastAsia="en-US"/>
        </w:rPr>
        <w:t>„Медицински стандарт по пластично-възстановителна и естетична хирургия“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ДОКУМЕНТИРАНЕ НА ЛЕЧЕНИЕТО:</w:t>
      </w:r>
    </w:p>
    <w:p>
      <w:pPr>
        <w:pStyle w:val="Body"/>
        <w:keepNext w:val="true"/>
        <w:keepLines/>
        <w:ind w:firstLine="720"/>
        <w:rPr/>
      </w:pPr>
      <w:r>
        <w:rPr/>
        <w:t xml:space="preserve">Документиране на предоперативни дни в ИЗ. </w:t>
      </w:r>
    </w:p>
    <w:p>
      <w:pPr>
        <w:pStyle w:val="Body"/>
        <w:keepNext w:val="true"/>
        <w:keepLines/>
        <w:ind w:firstLine="720"/>
        <w:rPr/>
      </w:pPr>
      <w:r>
        <w:rPr/>
        <w:t xml:space="preserve">Документиране на операцията – изготвяне на оперативен протокол (съобразно  </w:t>
      </w:r>
      <w:r>
        <w:rPr>
          <w:lang w:val="en-US" w:eastAsia="en-US"/>
        </w:rPr>
        <w:t>„Медицински стандарт по пластично-възстановителна и естетична хирургия“</w:t>
      </w:r>
      <w:r>
        <w:rPr>
          <w:lang w:val="ru-RU" w:eastAsia="en-US"/>
        </w:rPr>
        <w:t>)</w:t>
      </w:r>
      <w:r>
        <w:rPr>
          <w:lang w:val="en-US" w:eastAsia="en-US"/>
        </w:rPr>
        <w:t>;</w:t>
      </w:r>
    </w:p>
    <w:p>
      <w:pPr>
        <w:pStyle w:val="Body"/>
        <w:keepNext w:val="true"/>
        <w:keepLines/>
        <w:ind w:firstLine="720"/>
        <w:rPr/>
      </w:pPr>
      <w:r>
        <w:rPr/>
        <w:t>Документиране на следоперативните дни в ИЗ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rFonts w:eastAsia="Arial"/>
        </w:rPr>
        <w:t xml:space="preserve">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/лечение по амбулаторни процедури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ДЕКЛАРАЦИЯ ЗА ИНФОРМИРАНО СЪГЛАСИЕ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Imerazdel"/>
        <w:keepNext w:val="true"/>
        <w:keepLines/>
        <w:tabs>
          <w:tab w:val="clear" w:pos="720"/>
          <w:tab w:val="left" w:pos="540" w:leader="none"/>
        </w:tabs>
        <w:spacing w:before="0" w:after="0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 xml:space="preserve">Изгарянията се причиняват от въздействие на висока температура, химически вещества, електричество и лъчева енергия. Кожата е специфичен жизненоважен орган и засягането на голяма част от нея се отразява на функциите на целия организъм, увреждат се и вътрешните органи. Лечението и прогнозата на изгарянето зависят от неговата площ и дълбочина. Площта се изчислява в проценти от телесната повърхност на пациента. </w:t>
      </w:r>
    </w:p>
    <w:p>
      <w:pPr>
        <w:pStyle w:val="Body"/>
        <w:keepNext w:val="true"/>
        <w:keepLines/>
        <w:rPr/>
      </w:pPr>
      <w:r>
        <w:rPr/>
        <w:t>Дълбочината се определя по тристепенна класификация. При І степен е засегнат само епидермисът; при ІІ-А степен е увреден повърхностният слой на дермата (същинската кожа); при ІІ-В степен е засегнат дълбокият слой на дермата. При трета степен кожата е унищожена в цялата си дебелина, като може да са поразени (засегнати) и подлежащи анатомични структури (подкожие, фасции, мускули, кости и вътрешни органи).</w:t>
      </w:r>
    </w:p>
    <w:p>
      <w:pPr>
        <w:pStyle w:val="Body"/>
        <w:keepNext w:val="true"/>
        <w:keepLines/>
        <w:rPr/>
      </w:pPr>
      <w:r>
        <w:rPr/>
        <w:t>Изгарянията от II-В и III степен са дълбоки. Тяхното лечение е оперативно, при по-обширните изгаряния – многоетапно. При операциите се налага кръвопреливане.</w:t>
      </w:r>
    </w:p>
    <w:p>
      <w:pPr>
        <w:pStyle w:val="Body"/>
        <w:keepNext w:val="true"/>
        <w:keepLines/>
        <w:rPr/>
      </w:pPr>
      <w:r>
        <w:rPr/>
        <w:t>Тежестта на изгарянето зависи от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обширността (площта) на засегнатите повърхности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дълбочината на изгарянето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локализацията (мястото) на изгарянето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възрастта на пациента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придружаващите заболяван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времето изминало от началото на изгарянето до оказването на специализирана помощ.</w:t>
      </w:r>
    </w:p>
    <w:p>
      <w:pPr>
        <w:pStyle w:val="Body"/>
        <w:keepNext w:val="true"/>
        <w:keepLines/>
        <w:rPr/>
      </w:pPr>
      <w:r>
        <w:rPr/>
        <w:t>При определени условия при изгарянията се развива термичен шок. Тези условия са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20"/>
          <w:tab w:val="left" w:pos="900" w:leader="none"/>
        </w:tabs>
        <w:ind w:left="1287" w:hanging="747"/>
        <w:rPr/>
      </w:pPr>
      <w:r>
        <w:rPr/>
        <w:t>Изгаряния от ІІ степен над 10% при деца и 15 % при възрастни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20"/>
          <w:tab w:val="left" w:pos="900" w:leader="none"/>
        </w:tabs>
        <w:ind w:left="1287" w:hanging="747"/>
        <w:rPr/>
      </w:pPr>
      <w:r>
        <w:rPr/>
        <w:t>Изгаряния от ІІІ степен над 3 процента при деца и 10 % при възрастни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20"/>
          <w:tab w:val="left" w:pos="900" w:leader="none"/>
        </w:tabs>
        <w:ind w:left="1287" w:hanging="747"/>
        <w:rPr/>
      </w:pPr>
      <w:r>
        <w:rPr/>
        <w:t>Изгаряния с по-малък процент, но при наличие на:</w:t>
      </w:r>
    </w:p>
    <w:p>
      <w:pPr>
        <w:pStyle w:val="Body"/>
        <w:keepNext w:val="true"/>
        <w:keepLines/>
        <w:ind w:firstLine="900"/>
        <w:rPr/>
      </w:pPr>
      <w:r>
        <w:rPr/>
        <w:t>- изгаряне в ранна детска възраст и старческа възраст;</w:t>
      </w:r>
    </w:p>
    <w:p>
      <w:pPr>
        <w:pStyle w:val="Body"/>
        <w:keepNext w:val="true"/>
        <w:keepLines/>
        <w:ind w:firstLine="900"/>
        <w:rPr/>
      </w:pPr>
      <w:r>
        <w:rPr/>
        <w:t>- изгаряне на горни дихателни пътища и инхалация на пушечни газове;</w:t>
      </w:r>
    </w:p>
    <w:p>
      <w:pPr>
        <w:pStyle w:val="Body"/>
        <w:keepNext w:val="true"/>
        <w:keepLines/>
        <w:ind w:firstLine="900"/>
        <w:rPr/>
      </w:pPr>
      <w:r>
        <w:rPr/>
        <w:t>- изгаряне на шокогенни зони – лице и междинница;</w:t>
      </w:r>
    </w:p>
    <w:p>
      <w:pPr>
        <w:pStyle w:val="Body"/>
        <w:keepNext w:val="true"/>
        <w:keepLines/>
        <w:ind w:firstLine="900"/>
        <w:rPr/>
      </w:pPr>
      <w:r>
        <w:rPr/>
        <w:t>- тежки придружаващи заболявания;</w:t>
      </w:r>
    </w:p>
    <w:p>
      <w:pPr>
        <w:pStyle w:val="Body"/>
        <w:keepNext w:val="true"/>
        <w:keepLines/>
        <w:ind w:firstLine="900"/>
        <w:rPr/>
      </w:pPr>
      <w:r>
        <w:rPr/>
        <w:t>- високоволтови електрически изгаряния;</w:t>
      </w:r>
    </w:p>
    <w:p>
      <w:pPr>
        <w:pStyle w:val="Body"/>
        <w:keepNext w:val="true"/>
        <w:keepLines/>
        <w:ind w:firstLine="900"/>
        <w:rPr/>
      </w:pPr>
      <w:r>
        <w:rPr/>
        <w:t>- комбинация с други травми.</w:t>
      </w:r>
    </w:p>
    <w:p>
      <w:pPr>
        <w:pStyle w:val="Body"/>
        <w:keepNext w:val="true"/>
        <w:keepLines/>
        <w:rPr/>
      </w:pPr>
      <w:r>
        <w:rPr/>
        <w:t>Лечението на изгарянето продължава с месеци и в повечето случаи завършва с образуване на белези. По време на лечението може да се развият усложнения, обусловени от обширността и дълбочината на изгарянето (обща бактериална инфекция, бактериурия, хепатит, пневмония, стрес-язва и др.). Възможно е обостряне на хронични заболявания, което утежнява прогнозата.</w:t>
      </w:r>
    </w:p>
    <w:p>
      <w:pPr>
        <w:pStyle w:val="Body"/>
        <w:keepNext w:val="true"/>
        <w:keepLines/>
        <w:rPr/>
      </w:pPr>
      <w:r>
        <w:rPr/>
        <w:t>След пълното епителизиране (зарастване) на повърхностните изгаряния и стабилизиране на оперираните участъци болният се изписва за продължаване на рехабилитацията и възстановяване в домашни условия. При изписването на пациента се дават указания за провеждане на рехабилитационни мероприятия в домашни условия.</w:t>
      </w:r>
    </w:p>
    <w:p>
      <w:pPr>
        <w:pStyle w:val="Body"/>
        <w:keepNext w:val="true"/>
        <w:keepLines/>
        <w:rPr/>
      </w:pPr>
      <w:r>
        <w:rPr/>
        <w:t xml:space="preserve">Контролни прегледи се провеждат до възстановяване на болния. Първоначално те са ежемесечни, а след това - по преценка на лекаря. При необходимост могат да се извършат оперативни корекции за подобряване на функцията и естетиката на тялото на пациента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A6">
    <w:name w:val="A6"/>
    <w:qFormat/>
    <w:rPr>
      <w:rFonts w:cs="TimokCYR;TimokCYR"/>
      <w:color w:val="000000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DrgName">
    <w:name w:val="drgName"/>
    <w:basedOn w:val="Normal"/>
    <w:qFormat/>
    <w:pPr>
      <w:tabs>
        <w:tab w:val="clear" w:pos="720"/>
        <w:tab w:val="left" w:pos="1038" w:leader="none"/>
        <w:tab w:val="left" w:pos="9081" w:leader="none"/>
      </w:tabs>
    </w:pPr>
    <w:rPr>
      <w:rFonts w:ascii="Tahoma" w:hAnsi="Tahoma" w:eastAsia="Tahoma" w:cs="Tahoma"/>
      <w:b/>
      <w:bCs/>
      <w:caps/>
      <w:color w:val="000000"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  <w:lang w:val="bg-BG"/>
    </w:rPr>
  </w:style>
  <w:style w:type="paragraph" w:styleId="SrgCode">
    <w:name w:val="srgCode"/>
    <w:basedOn w:val="Normal"/>
    <w:qFormat/>
    <w:pPr>
      <w:tabs>
        <w:tab w:val="left" w:pos="720" w:leader="none"/>
        <w:tab w:val="left" w:pos="9081" w:leader="none"/>
      </w:tabs>
      <w:ind w:left="504" w:hanging="504"/>
    </w:pPr>
    <w:rPr>
      <w:rFonts w:cs="Arial"/>
      <w:i/>
      <w:color w:val="000000"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  <w:lang w:val="bg-BG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Bodychar2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</w:rPr>
  </w:style>
  <w:style w:type="paragraph" w:styleId="Body1">
    <w:name w:val="body_1"/>
    <w:basedOn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3402" w:hanging="2268"/>
    </w:pPr>
    <w:rPr>
      <w:i/>
      <w:sz w:val="20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8:38:00Z</dcterms:created>
  <dc:creator>dmineva</dc:creator>
  <dc:description/>
  <cp:keywords/>
  <dc:language>en-US</dc:language>
  <cp:lastModifiedBy>Даниела Димитрова Калчева</cp:lastModifiedBy>
  <cp:lastPrinted>2022-09-12T11:02:00Z</cp:lastPrinted>
  <dcterms:modified xsi:type="dcterms:W3CDTF">2022-11-01T09:48:00Z</dcterms:modified>
  <cp:revision>15</cp:revision>
  <dc:subject/>
  <dc:title>КП №      ХИРУРГИЧНА КЛИНИЧНА ПЪТЕКА</dc:title>
</cp:coreProperties>
</file>