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spacing w:lineRule="auto" w:line="240"/>
        <w:ind w:firstLine="510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/>
        <w:ind w:firstLine="510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 едно ЗОЛ се заплащат до две амбулаторни процедури, отчетени</w:t>
      </w:r>
      <w:r>
        <w:rPr>
          <w:b/>
          <w:sz w:val="22"/>
          <w:szCs w:val="22"/>
          <w:lang w:val="ru-RU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b/>
          <w:sz w:val="22"/>
          <w:szCs w:val="22"/>
        </w:rPr>
        <w:t xml:space="preserve">: поне по </w:t>
      </w:r>
      <w:r>
        <w:rPr>
          <w:b/>
          <w:sz w:val="22"/>
          <w:szCs w:val="22"/>
          <w:lang w:val="ru-RU"/>
        </w:rPr>
        <w:t>една диагностична процедура в два различни дни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ru-RU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ru-RU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оведените процедури задължително се отразяват в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  <w:u w:val="single"/>
        </w:rPr>
        <w:t>4. 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мбулаторната процедура включва дейности и услуги от обхвата на медицинската специалност "Урология", осъществявана в съответствие с изискванията на медицински стандарт "Урология"; от обхвата на медицинската специалност "Нефрология", осъществявана в съответствие с изискванията на медицински стандарт "Нефрология"; от обхвата на медицинската специалност "Детска нефрология", осъществявана в съответствие с изискванията на медицински стандарт "Педиатрия"; от обхвата на медицинската специалност "Хирургия";; от обхвата на медицинската специалност "Детска хирургия"; от обхвата на медицинската специалност "Гръдна хирургия", осъществявана в съответствие с изискванията на медицински стандарт "Гръдна хирургия"; от обхвата на медицинската специалност "Пневмология и фтизиатрия"; от обхвата на медицинската специалност "Детска пневмология и фтизиатрия", осъществявана в съответствие с изискванията на медицински стандарт "Педиатрия"; от обхвата на медицинската специалност "Акушерство и гинекология"; и от обхвата на медицинската специалност "Гастроентерология", осъществявана в съответствие с изискванията на медицински стандарт "Гастроентерология"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акушерство и гинек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4.</w:t>
      </w:r>
      <w:r>
        <w:rPr>
          <w:rFonts w:eastAsia="SimSun;宋体" w:cs="Arial" w:ascii="Arial" w:hAnsi="Arial"/>
          <w:b/>
          <w:bCs/>
          <w:sz w:val="22"/>
          <w:szCs w:val="22"/>
          <w:lang w:val="en-US" w:eastAsia="en-US"/>
        </w:rPr>
        <w:t xml:space="preserve">А.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4.Б. </w:t>
      </w:r>
      <w:r>
        <w:rPr>
          <w:b/>
          <w:bCs/>
          <w:sz w:val="22"/>
          <w:szCs w:val="22"/>
        </w:rPr>
        <w:t>НЕОБХОДИМИ СПЕЦИАЛИСТИ И ИЗИСКВАНИЯ ЗА ДОПЪЛНИТЕЛНА КВАЛИФИКАЦИЯ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гастроентероло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u w:val="single"/>
          <w:lang w:val="en-US" w:eastAsia="en-US"/>
        </w:rPr>
        <w:t>5. 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5.А. ИНДИКАЦИИ ЗА ИЗВЪРШВАНЕ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567"/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5.Б. ДИАГНОСТИЧНО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sz w:val="22"/>
          <w:szCs w:val="22"/>
          <w:u w:val="single"/>
        </w:rPr>
        <w:t>7. 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ind w:firstLine="708"/>
        <w:textAlignment w:val="baseline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708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ab/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 xml:space="preserve">на тялото. Тя се обработва и оцветява в специализирани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-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,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т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ът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е сравнително малка интервенция, при която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амбулаторно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9:00Z</dcterms:created>
  <dc:creator>Румяна Колева</dc:creator>
  <dc:description/>
  <cp:keywords/>
  <dc:language>en-US</dc:language>
  <cp:lastModifiedBy>Георги Христов Христов</cp:lastModifiedBy>
  <cp:lastPrinted>2020-01-05T17:23:00Z</cp:lastPrinted>
  <dcterms:modified xsi:type="dcterms:W3CDTF">2022-11-01T13:05:00Z</dcterms:modified>
  <cp:revision>44</cp:revision>
  <dc:subject/>
  <dc:title>АМБУЛАТОРНА ПРОЦЕДУРА № 26 АМБУЛАТОРНИ ХИРУРГИЧНИ ПРОЦЕДУРИ</dc:title>
</cp:coreProperties>
</file>