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4 </w:t>
      </w:r>
      <w:r>
        <w:rPr>
          <w:sz w:val="28"/>
          <w:u w:val="single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хидатидна киста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4-00</w:t>
              <w:tab/>
              <w:t>Евакуация на ехинококова киста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6-00</w:t>
              <w:tab/>
              <w:t>Евакуация на ехинококова киста на черния дроб с оментопластика или миел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8-00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вакуация на ехинококова киста на черен дроб с дренаж и ексцизия на чернодроб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ru-RU"/>
        </w:rPr>
        <w:t xml:space="preserve"> от различни блокове</w:t>
      </w:r>
      <w:r>
        <w:rPr/>
        <w:t>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</w:t>
      </w:r>
      <w:r>
        <w:rPr>
          <w:lang w:val="ru-RU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426" w:leader="none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ru-RU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/>
        </w:rPr>
        <w:t xml:space="preserve">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142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</w:t>
      </w: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5Б. ДИАГНОСТИЧНО-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 w:cs="Arial"/>
          <w:b/>
          <w:color w:val="000000"/>
          <w:szCs w:val="22"/>
          <w:lang w:val="en-US" w:eastAsia="en-US"/>
        </w:rPr>
        <w:t xml:space="preserve">        </w:t>
      </w:r>
      <w:r>
        <w:rPr>
          <w:rFonts w:cs="Arial"/>
          <w:b/>
          <w:color w:val="000000"/>
          <w:szCs w:val="22"/>
          <w:u w:val="single"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</w:t>
      </w:r>
    </w:p>
    <w:p>
      <w:pPr>
        <w:pStyle w:val="Body"/>
        <w:keepNext w:val="true"/>
        <w:keepLines/>
        <w:ind w:hanging="0"/>
        <w:rPr/>
      </w:pPr>
      <w:r>
        <w:rPr/>
        <w:t xml:space="preserve">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rFonts w:cs="Arial"/>
          <w:b/>
          <w:color w:val="000000"/>
          <w:szCs w:val="22"/>
          <w:u w:val="single"/>
          <w:lang w:val="en-US" w:eastAsia="en-US"/>
        </w:rPr>
        <w:t>7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/>
        </w:rPr>
        <w:t>8. 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1. ХОСПИТАЛИЗАЦИЯТА НА ПАЦИЕНТА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с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документира в 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2. ПРЕДОПЕРАТИВНА БОЛНИЧНА ДОКУМЕНТАЦИЯ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включва попълване на лист з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Предоперативна анестезиологична консултац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1. Документиране на предоперативни дни в “История на заболяването” (ИЗ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3. Документиране на следоперативните дни в “История на заболяването” (ИЗ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 xml:space="preserve">част І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keepNext w:val="true"/>
        <w:keepLines/>
        <w:ind w:right="110" w:hanging="0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ind w:right="11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4:00Z</dcterms:created>
  <dc:creator>Лалка Александрова</dc:creator>
  <dc:description/>
  <cp:keywords/>
  <dc:language>en-US</dc:language>
  <cp:lastModifiedBy>Георги Христов Христов</cp:lastModifiedBy>
  <cp:lastPrinted>2008-11-06T16:15:00Z</cp:lastPrinted>
  <dcterms:modified xsi:type="dcterms:W3CDTF">2022-10-31T08:53:00Z</dcterms:modified>
  <cp:revision>2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