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2.1.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2.2. ОСНОВНИ ДИАГНОСТИЧНИ ПРОЦЕДУРИ - ПРИЛОЖЕНИЯ № 21 И № 23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Line1"/>
              <w:spacing w:before="240" w:after="120"/>
              <w:rPr>
                <w:rFonts w:cs="Arial"/>
                <w:b w:val="false"/>
                <w:b w:val="false"/>
                <w:caps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(0-8)</w:t>
      </w:r>
      <w:r>
        <w:rPr>
          <w:lang w:val="en-US" w:eastAsia="en-US"/>
        </w:rPr>
        <w:t xml:space="preserve"> – МРТ на хипофиза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35.(0-8)</w:t>
      </w:r>
      <w:r>
        <w:rPr>
          <w:lang w:val="en-US" w:eastAsia="en-US"/>
        </w:rPr>
        <w:t xml:space="preserve"> –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44.(0-8</w:t>
      </w:r>
      <w:r>
        <w:rPr>
          <w:lang w:val="en-US" w:eastAsia="en-US"/>
        </w:rPr>
        <w:t>) – КТ или МРТ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МРТ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>и някои от посочените в блок 1923/1924/1931 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МРТ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МРТ с давност до 1 година, вместо тези изследвания може да се осъществи </w:t>
      </w:r>
      <w:r>
        <w:rPr>
          <w:rFonts w:cs="Arial"/>
          <w:szCs w:val="22"/>
        </w:rPr>
        <w:t xml:space="preserve"> - посоченото в блок 1940 диагностичен ултразвук на глава и шия </w:t>
      </w:r>
      <w:r>
        <w:rPr>
          <w:rFonts w:cs="Arial"/>
          <w:szCs w:val="22"/>
          <w:lang w:val="en-US" w:eastAsia="en-US"/>
        </w:rPr>
        <w:t>(</w:t>
      </w:r>
      <w:r>
        <w:rPr>
          <w:rFonts w:cs="Arial"/>
          <w:szCs w:val="22"/>
        </w:rPr>
        <w:t xml:space="preserve">55028-00 и 55032-00)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 МРТ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>КТ или МРТ (или рутинно рентгеново изследване при Е22.0) се отчитат с код (</w:t>
      </w:r>
      <w:r>
        <w:rPr>
          <w:rFonts w:cs="Arial"/>
          <w:szCs w:val="22"/>
        </w:rPr>
        <w:t>55028-00 и 55032-00) 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 процедури, от които задължително: образно изследване и една от посочените в блок 1923/1924/1931,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Ендокринология и болести на обмяната“, осъществявана на трето ниво на компетентност, съгласно медицински стандарт по „Ендокриноло</w:t>
        <w:softHyphen/>
        <w:t>гия и болести на обмянатa“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4.а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, изпълнител на амбулаторната процедура,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 xml:space="preserve"> И ИЗИСКВАНИЯ ЗА ДОПЪЛНИТЕЛНА КВАЛИФИКАЦИЯ</w:t>
      </w:r>
    </w:p>
    <w:p>
      <w:pPr>
        <w:pStyle w:val="Body"/>
        <w:widowControl w:val="false"/>
        <w:ind w:firstLine="561"/>
        <w:rPr/>
      </w:pPr>
      <w:r>
        <w:rPr/>
        <w:t>- в клиника/отделение по ендокринология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20" w:hanging="153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исък ръст до 18-годишна възраст, изоставаща костна възраст повече от 2 години от календарната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Cs w:val="20"/>
          <w:lang w:val="ru-RU" w:eastAsia="en-US"/>
        </w:rPr>
        <w:t>1.2. 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интерсексуални гениталии до 18-годишна възраст /ранен непълен пубертет/хирзутизъм при момичета/нарушения в менструалния цикъ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2. 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7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rPr/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8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ru-RU"/>
        </w:rPr>
        <w:t>8.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2  Изследвания на ур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 някои от следните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 xml:space="preserve">Измерване на бъбречен клирънс в уринат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1</w:t>
              <w:tab/>
              <w:t>Функционална проба с жаду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2</w:t>
              <w:tab/>
              <w:t>Функционална проба с NaC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3</w:t>
              <w:tab/>
              <w:t>Функционална проба с антидиуретин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b w:val="false"/>
                <w:bCs w:val="false"/>
                <w:lang w:val="bg-BG"/>
              </w:rPr>
              <w:tab/>
            </w: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ключва някои от следните: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b w:val="false"/>
                <w:bCs w:val="false"/>
                <w:lang w:val="bg-BG"/>
              </w:rPr>
              <w:tab/>
            </w: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1</w:t>
              <w:tab/>
              <w:t>Хормонални изследвания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амбулаторната процедура</w:t>
      </w:r>
      <w:r>
        <w:rPr>
          <w:lang w:val="en-US" w:eastAsia="en-US"/>
        </w:rPr>
        <w:t xml:space="preserve"> се счита за завършена, ако са проведени две основни диагностични процедури - образно изследване и някои от посочените в блок 1923/1924/1931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 процедури, от които задължително: образно изследване и една от посочените в блок 1923/1924/1931,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Детска ендокринология и болести на обмяната“, осъществявана на трето ниво на компетентност съгласно медицински стандарт „Педиатрия“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, изпълнител на амбулаторната процедура,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,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.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2.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2.3.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4.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ни прегледи в лечебното заведение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диагноза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Body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59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19:00Z</dcterms:created>
  <dc:creator>LAlexandrova</dc:creator>
  <dc:description/>
  <cp:keywords/>
  <dc:language>en-US</dc:language>
  <cp:lastModifiedBy>Наталия Павлова Минчева</cp:lastModifiedBy>
  <cp:lastPrinted>2018-02-27T09:45:00Z</cp:lastPrinted>
  <dcterms:modified xsi:type="dcterms:W3CDTF">2022-11-01T08:37:00Z</dcterms:modified>
  <cp:revision>29</cp:revision>
  <dc:subject/>
  <dc:title>КП № 108 ЗАБОЛЯВАНИЯ НА ХИПОФИЗАТА И НАДБЪБРЕКА ПРИ ЛИЦА НАД 18 ГОДИНИ</dc:title>
</cp:coreProperties>
</file>