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en-US"/>
        </w:rPr>
      </w:pPr>
      <w:r>
        <w:rPr>
          <w:sz w:val="32"/>
          <w:szCs w:val="32"/>
          <w:lang w:val="bg-BG"/>
        </w:rPr>
        <w:t>АМБУЛАТОРНА</w:t>
      </w:r>
      <w:r>
        <w:rPr>
          <w:lang w:val="bg-BG"/>
        </w:rPr>
        <w:t xml:space="preserve"> ПРОЦЕДУРА №</w:t>
      </w:r>
      <w:r>
        <w:rPr>
          <w:lang w:val="en-US"/>
        </w:rPr>
        <w:t xml:space="preserve"> 20</w:t>
      </w:r>
      <w:r>
        <w:rPr>
          <w:lang w:val="ru-RU"/>
        </w:rPr>
        <w:t xml:space="preserve"> Хирургично лечение на глаукома </w:t>
      </w:r>
    </w:p>
    <w:p>
      <w:pPr>
        <w:pStyle w:val="Chast"/>
        <w:keepNext w:val="true"/>
        <w:keepLines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3. 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89</w:t>
              <w:tab/>
              <w:t>Ексцизионни процедури на ирис, цилиарно тяло или предна каме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64-04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Кор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Ексцизия лезия на ирис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деструкция  лезия на ириса чрез лазер (42806-00 [18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ексцизия  лезия на цилиарно тяло (42767-00 [18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иридектомия чрез лазер(42785-00 [18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фистулизация на склера (42746-05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ресутура на оперативна рана след предишна вътреочна процедура (42857-01 [16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термокаутеризация на склера (42746-03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трепанация на склера (42746-02 [191])</w:t>
            </w:r>
          </w:p>
          <w:p>
            <w:pPr>
              <w:pStyle w:val="Description"/>
              <w:spacing w:lineRule="auto" w:line="240"/>
              <w:ind w:left="170" w:firstLine="31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Cod5dig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82"/>
                <w:tab w:val="clear" w:pos="709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cs="Arial"/>
                <w:bCs/>
                <w:caps w:val="false"/>
                <w:smallCaps w:val="false"/>
                <w:sz w:val="20"/>
                <w:lang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lang w:eastAsia="en-US"/>
              </w:rPr>
              <w:t>191</w:t>
              <w:tab/>
              <w:t>Процедури при глау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•</w:t>
            </w:r>
            <w:r>
              <w:rPr>
                <w:rFonts w:cs="Times New Roman"/>
                <w:color w:val="222122"/>
                <w:szCs w:val="24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Cs w:val="24"/>
                <w:lang w:eastAsia="en-US"/>
              </w:rPr>
              <w:t>субконюнктивално прилагане на 5-</w:t>
            </w:r>
            <w:r>
              <w:rPr>
                <w:rFonts w:cs="Arial"/>
                <w:color w:val="222122"/>
                <w:szCs w:val="24"/>
                <w:lang w:val="en-US" w:eastAsia="en-US"/>
              </w:rPr>
              <w:t>FU</w:t>
            </w:r>
            <w:r>
              <w:rPr>
                <w:rFonts w:cs="Arial"/>
                <w:color w:val="222122"/>
                <w:szCs w:val="24"/>
                <w:lang w:eastAsia="en-US"/>
              </w:rPr>
              <w:t xml:space="preserve"> [флуороурацил] (42824-01 [251])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42758-00</w:t>
              <w:tab/>
              <w:t>Гони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7</w:t>
              <w:tab/>
              <w:t>Трабекулотомия отвън (Ab externo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70-00</w:t>
              <w:tab/>
              <w:t>Деструкция на цилиарн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кри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диализ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диатер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фотокоагула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Не включва:</w:t>
              <w:tab/>
              <w:t>циклокриотерапия с външна сонда (42818-01 [188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Cs w:val="2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5</w:t>
              <w:tab/>
              <w:t>Други филтриращи (фистулизиращи) процедури за глауком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  <w:t xml:space="preserve">Фистулизация на склера при глау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Cs w:val="24"/>
                <w:lang w:eastAsia="en-US"/>
              </w:rPr>
              <w:t>Включва</w:t>
            </w:r>
            <w:r>
              <w:rPr>
                <w:rFonts w:cs="Arial"/>
                <w:szCs w:val="24"/>
                <w:lang w:eastAsia="en-US"/>
              </w:rPr>
              <w:t>: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Cs w:val="24"/>
                <w:lang w:eastAsia="en-US"/>
              </w:rPr>
              <w:t>Не включва</w:t>
            </w:r>
            <w:r>
              <w:rPr>
                <w:rFonts w:cs="Arial"/>
                <w:szCs w:val="24"/>
                <w:lang w:eastAsia="en-US"/>
              </w:rPr>
              <w:t>:</w:t>
              <w:tab/>
              <w:t>ревизия на процедура за склерална фистулизация (42749-00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с трабекулектомия (42746-04 [191])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42746-04</w:t>
              <w:tab/>
              <w:t>Трабекулектомия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ериферна иридектомия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клерална фистулизация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5</w:t>
              <w:tab/>
              <w:t>Други филтриращи (фистулизиращи) процедури за глауком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Фистулизация на склера при глау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ревизия на процедура за склерална фистулизация (42749-00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с трабекулектомия (42746-04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9-00</w:t>
              <w:tab/>
              <w:t>Ревизия на склерална фистулизираща процед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Иглено почистваща процед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Ревизия на мехурче за филтрир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075-00</w:t>
              <w:tab/>
              <w:t>Други процедури при глау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</w:r>
          </w:p>
          <w:p>
            <w:pPr>
              <w:pStyle w:val="Cod5dig"/>
              <w:keepNext w:val="fals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82"/>
                <w:tab w:val="clear" w:pos="709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lang w:eastAsia="en-US"/>
              </w:rPr>
            </w:pPr>
            <w:r>
              <w:rPr>
                <w:sz w:val="20"/>
              </w:rPr>
              <w:t>188</w:t>
              <w:tab/>
              <w:t>Д</w:t>
            </w:r>
            <w:r>
              <w:rPr>
                <w:caps w:val="false"/>
                <w:smallCaps w:val="false"/>
                <w:sz w:val="20"/>
              </w:rPr>
              <w:t>еструктивни процедури на ирис, цилиарно тяло или предна каме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818-01</w:t>
              <w:tab/>
              <w:t>Криотерапия на цилиарно тяло с външна сон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Деструкция  на лезия на цилиарно тяло чрез кри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Cs w:val="2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Cs w:val="24"/>
                <w:u w:val="single"/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te"/>
              <w:ind w:firstLine="48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trike/>
          <w:lang w:val="en-US"/>
        </w:rPr>
      </w:pPr>
      <w:r>
        <w:rPr>
          <w:b/>
        </w:rPr>
        <w:t>Изискване:</w:t>
      </w:r>
      <w:r>
        <w:rPr/>
        <w:t xml:space="preserve"> </w:t>
      </w:r>
      <w:r>
        <w:rPr>
          <w:b/>
        </w:rPr>
        <w:t>:</w:t>
      </w:r>
      <w:r>
        <w:rPr/>
        <w:t xml:space="preserve"> Амбулаторната процедура се счита за завършена, ако е извършена една основна оперативна процедура и минимум по една диагностична процедура от три различни групи</w:t>
      </w:r>
      <w:r>
        <w:rPr>
          <w:b/>
          <w:lang w:val="en-US"/>
        </w:rPr>
        <w:t>,</w:t>
      </w:r>
      <w:r>
        <w:rPr>
          <w:b/>
        </w:rPr>
        <w:t xml:space="preserve"> посочени в Приложение № 2</w:t>
      </w:r>
      <w:r>
        <w:rPr>
          <w:b/>
          <w:lang w:val="en-US"/>
        </w:rPr>
        <w:t>1</w:t>
      </w:r>
      <w:r>
        <w:rPr/>
        <w:t>, насочени към основната диагноза</w:t>
      </w:r>
      <w:r>
        <w:rPr>
          <w:lang w:val="en-US"/>
        </w:rPr>
        <w:t>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trike/>
          <w:sz w:val="22"/>
          <w:u w:val="single"/>
          <w:lang w:val="en-US" w:eastAsia="en-US"/>
        </w:rPr>
      </w:pPr>
      <w:r>
        <w:rPr>
          <w:rFonts w:cs="Arial" w:ascii="Arial" w:hAnsi="Arial"/>
          <w:b/>
          <w:strike/>
          <w:sz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tblHeader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rFonts w:cs="Arial"/>
                <w:lang w:val="bg-BG"/>
              </w:rPr>
            </w:pPr>
            <w:r>
              <w:rPr>
                <w:rFonts w:cs="Arial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Очна клиника/отделение*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минимум </w:t>
            </w:r>
            <w:r>
              <w:rPr>
                <w:rFonts w:cs="Arial" w:ascii="Arial" w:hAnsi="Arial"/>
                <w:lang w:val="en-US" w:eastAsia="en-US"/>
              </w:rPr>
              <w:t>II</w:t>
            </w:r>
            <w:r>
              <w:rPr>
                <w:rFonts w:cs="Arial" w:ascii="Arial" w:hAnsi="Arial"/>
                <w:lang w:val="en-US" w:eastAsia="en-US"/>
              </w:rPr>
              <w:t xml:space="preserve"> ниво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91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50"/>
            </w:tblGrid>
            <w:tr>
              <w:trPr/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  <w:r>
                    <w:rPr>
                      <w:rFonts w:cs="Arial" w:ascii="Arial" w:hAnsi="Arial"/>
                      <w:lang w:val="ru-RU"/>
                    </w:rPr>
                    <w:t xml:space="preserve">. </w:t>
                  </w:r>
                  <w:r>
                    <w:rPr>
                      <w:rFonts w:cs="Arial" w:ascii="Arial" w:hAnsi="Arial"/>
                    </w:rPr>
                    <w:t>Операционен блок/зали, с операционен микроско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Клинична лаборатория  </w:t>
            </w: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4"/>
      </w:tblGrid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9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29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2. </w:t>
            </w:r>
            <w:r>
              <w:rPr>
                <w:rFonts w:cs="Arial" w:ascii="Arial" w:hAnsi="Arial"/>
              </w:rPr>
              <w:t>Микробиологична лаборатори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12"/>
      </w:tblGrid>
      <w:tr>
        <w:trPr>
          <w:tblHeader w:val="true"/>
          <w:trHeight w:val="26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Имплан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е заплащат от НЗОК</w:t>
            </w:r>
          </w:p>
        </w:tc>
      </w:tr>
      <w:tr>
        <w:trPr>
          <w:trHeight w:val="14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Вискосубстанц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е се заплаща от НЗОК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лекар със специалност по анестезиология и интензивно лечение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неонатология – по догово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u w:val="single"/>
        </w:rPr>
        <w:t>5б. ДИАГНОСТИЧНО – ЛЕЧЕБЕН АЛГОРИТЪМ</w:t>
      </w:r>
      <w:r>
        <w:rPr>
          <w:b/>
        </w:rPr>
        <w:t xml:space="preserve">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>При откритоъгълна глаукома</w:t>
      </w:r>
      <w:r>
        <w:rPr/>
        <w:t>: некомпенсирано вътреочно налягане, глаукомни дефекти в зрителното поле,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>При закритоъгълна глаукома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хронична закритоъгълна глаукома – постоянно повишено вътреочно налягане, на фона на което може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вторична глаукома – постоянно или пристъпно повишение на ВОН с различна етиопатогенеза.</w:t>
      </w:r>
    </w:p>
    <w:p>
      <w:pPr>
        <w:pStyle w:val="Normal"/>
        <w:keepNext w:val="true"/>
        <w:keepLines/>
        <w:ind w:left="927" w:hanging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keepNext w:val="true"/>
        <w:keepLines/>
        <w:ind w:left="927" w:hanging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иагностика и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глаукомен пристъп при първична или вторична закритоъгълна глаукома – за хирургично лечение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конгенитална глаукома, детска ювенилна глаукома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пациенти за хирургично лечение при неефективност от приложеното консервативно и лазерно лечение с диагностицирана:</w:t>
      </w:r>
    </w:p>
    <w:p>
      <w:pPr>
        <w:pStyle w:val="Body"/>
        <w:keepNext w:val="true"/>
        <w:keepLines/>
        <w:spacing w:lineRule="auto" w:line="240" w:before="0" w:after="0"/>
        <w:ind w:left="1287" w:hanging="0"/>
        <w:rPr/>
      </w:pPr>
      <w:r>
        <w:rPr/>
        <w:t>- първична откритоъгълна или закритоъгълна глаукома;</w:t>
      </w:r>
    </w:p>
    <w:p>
      <w:pPr>
        <w:pStyle w:val="Body"/>
        <w:keepNext w:val="true"/>
        <w:keepLines/>
        <w:spacing w:lineRule="auto" w:line="240" w:before="0" w:after="0"/>
        <w:ind w:left="1287" w:hanging="0"/>
        <w:rPr>
          <w:lang w:val="en-US"/>
        </w:rPr>
      </w:pPr>
      <w:r>
        <w:rPr/>
        <w:t>- вторични глауком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ru-RU"/>
        </w:rPr>
        <w:t>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и диагностични процедури, които се извършват в болничното лечебно заведение: определяне на зрителна острота, биомикроскопия, измерване на вътреочно налягане, периметрия при зрение над 0,1, пахиметрия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Оперативни метод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Трабекулектомията</w:t>
      </w:r>
      <w:r>
        <w:rPr/>
        <w:t xml:space="preserve"> е фистулизираща очна операция при глаукомно болни с некомпенсирано от медикаментозно или лазерно лечение вътреочно налягане. Оперативната интервенция се състои в изрязване на корнеосклерална ивичка 3/1 мм под склерално и конюнктивно ламбо и периферна иридектомия, с цел създаване на нов път на отток на вътреочната течност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Абсолютни контраиндикации</w:t>
      </w:r>
      <w:r>
        <w:rPr/>
        <w:t xml:space="preserve"> – предпоставки за малигнена глаукома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 xml:space="preserve">Непенетриращите антиглаукомни интервенции </w:t>
      </w:r>
      <w:r>
        <w:rPr/>
        <w:t>(дълбока склеректомия, висококаналостомия) се прилагат предимно при откритоъгълните глаукоми, некомпенсирани от консервативно и лазерно лечение (ВОН&gt; 21 мм ж.). Под конюнктивно и склерално ламбо се изрязва малко склерално ламбо с цел да се създаде интрасклерална филтрираща зона, като за предотвратяване на цикатризацията се поставя колагенен имплант (при дълбоката склеректомия) или инжектира вискосубстанция в прерязаните краища на Шлемовия канал (при вискоканалостомията). Склералното и конюнктивеното ламбо се зашива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- закритоъгълни, конгенитални, повечето вторични глауком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ридектомията</w:t>
      </w:r>
      <w:r>
        <w:rPr/>
        <w:t xml:space="preserve"> е необходима при остър глаукомен пристъп и начална форма на закритоъгълна глаукома, когато гониоскопично камерният ъгъл е в поне 50% отворен. Целта е да се направи периферна иридектомия за подобряване на оттока на вътреочната течност и нормализиране на ВО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- хронична закритоъгълна глаукома, ПОЪГ (първична откритоъгълна глаукома), някои вторични глауком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Трабекулотомия, гониотомия</w:t>
      </w:r>
      <w:r>
        <w:rPr/>
        <w:t xml:space="preserve"> – оперативни интервенции на камерния ъгъл, премахващи пречките на оттока в него и нормализиращи ВОН при конгенитална глауко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мплантационна хирургия</w:t>
      </w:r>
      <w:r>
        <w:rPr/>
        <w:t xml:space="preserve"> - след неуспешни фистулизиращи и други антиглаукомни интервенции, при първична, вторична или конгенитална глауко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045</wp:posOffset>
                </wp:positionH>
                <wp:positionV relativeFrom="paragraph">
                  <wp:posOffset>1122680</wp:posOffset>
                </wp:positionV>
                <wp:extent cx="36195" cy="24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88.4pt;width:2.8pt;height: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Циклодеструктивните интервенции</w:t>
      </w:r>
      <w:r>
        <w:rPr/>
        <w:t xml:space="preserve"> (cyclodiathermia, cryoapplicatio, cyclophoto-coagulatio), целят да предизвикат циклодеструкция и понижение на вътреочното налягане чрез намаление продукцията на вътреочната те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- начална глаукома, възпалителни заболяв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бета – блоке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средства, блокиращи карбоанхидраз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едикаменти от групата на простагландините – хипотензив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цитост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естни и общи анесте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смотич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безболяващи средства.</w:t>
      </w:r>
    </w:p>
    <w:p>
      <w:pPr>
        <w:pStyle w:val="Normal"/>
        <w:keepNext w:val="true"/>
        <w:keepLines/>
        <w:spacing w:lineRule="atLeast" w:line="280" w:before="40" w:after="0"/>
        <w:ind w:firstLine="720"/>
        <w:jc w:val="both"/>
        <w:rPr>
          <w:rFonts w:ascii="Arial" w:hAnsi="Arial" w:cs="Arial"/>
          <w:b/>
          <w:b/>
          <w:sz w:val="22"/>
          <w:highlight w:val="cyan"/>
          <w:lang w:val="en-US"/>
        </w:rPr>
      </w:pPr>
      <w:r>
        <w:rPr>
          <w:rFonts w:cs="Arial" w:ascii="Arial" w:hAnsi="Arial"/>
          <w:b/>
          <w:sz w:val="22"/>
          <w:highlight w:val="cyan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rPr>
          <w:szCs w:val="24"/>
        </w:rPr>
      </w:pP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/>
        <w:t>Лекарят</w:t>
      </w:r>
      <w:r>
        <w:rPr>
          <w:lang w:val="ru-RU"/>
        </w:rPr>
        <w:t xml:space="preserve"> </w:t>
      </w:r>
      <w:r>
        <w:rPr/>
        <w:t>- специалист по очни болести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 са необходими допълнителни изследвания за поставяне на диагноз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редна камер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постоперативни усложнения;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-нормализиране на вътреочното налягане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1. </w:t>
      </w:r>
      <w:r>
        <w:rPr>
          <w:rFonts w:cs="Arial" w:ascii="Arial" w:hAnsi="Arial"/>
          <w:sz w:val="22"/>
          <w:lang w:val="en-US" w:eastAsia="en-US"/>
        </w:rPr>
        <w:t>Отчитането на амбулаторна процедура № 20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 xml:space="preserve">2. ПРЕДОПЕРАТИВНА ДОКУМЕНТАЦИЯ </w:t>
      </w:r>
      <w:r>
        <w:rPr>
          <w:rFonts w:cs="Arial" w:ascii="Arial" w:hAnsi="Arial"/>
          <w:sz w:val="22"/>
          <w:lang w:eastAsia="en-US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lang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b/>
          <w:sz w:val="22"/>
          <w:lang w:eastAsia="en-US"/>
        </w:rPr>
        <w:t>3. ДОКУМЕНТИРАНЕ НА ЛЕЧЕНИЕТО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ru-RU" w:eastAsia="en-US"/>
        </w:rPr>
        <w:t>4</w:t>
      </w:r>
      <w:r>
        <w:rPr>
          <w:rFonts w:cs="Arial" w:ascii="Arial" w:hAnsi="Arial"/>
          <w:b/>
          <w:sz w:val="22"/>
          <w:lang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ascii="Arial" w:hAnsi="Arial" w:cs="Arial"/>
          <w:i/>
          <w:i/>
          <w:sz w:val="22"/>
          <w:lang w:val="ru-RU" w:eastAsia="en-US"/>
        </w:rPr>
      </w:pPr>
      <w:r>
        <w:rPr>
          <w:rFonts w:cs="Arial"/>
          <w:i/>
          <w:sz w:val="22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е вътреочно налягане е нормално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,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видове глаукома има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гато глаукомата се развива веднага или наскоро след раждането тя е” вродена 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, като възпаления, промени в лещата, травми и др., тя се нарича “вторична глаукома”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са глаукомните симптоми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зависимост от вида глаукомата може да протече почти безсимптомно, подобно на “старческото перде” (катаракта), без болки и други оплаквания освен намаление на зрението, дефекти и стеснение на зрителното поле,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 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Лечени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га се налага лазерно или оперативно лечение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До тях се прибягва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Цел на операцията и оперативен риск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за глаукома подобряват оттока, създават нов път за отток на вътреочната течност или намаляват продукцията. Успеваемостта от антиглаукомните операции е в зависимост от вида и стадия на глаукомата и може да надхвърли 80-90% (при откритоъгълната глаукома). Те не водят до подобрение на зрението, но могат да го запазят до състоянието, в което е в момента. При всяка оперативна интервенция има малък риск от усложнения като кръвоизливи, възпаление, силно следоперативно понижение на вътреочното налягане, помътнение на лещата и др., но те са несравними с риска от необратима загуба на зрението, в случай че се откаже оперативното лечение при невлияещи се от консервативна терапия паци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фистулизиращите операции (трабекулектомия) вътреочната течност се оттича през създадена фистула и образува надигане на конюнктивата под горния клепач (филтрационна възглавничка), която може да причини чувство на глождене и дразнене. Необходимо е спазване на нужната хигиена и временна употреба на противовъзпалителни капки и мехлеми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 xml:space="preserve">Само ранното откриване на заболяването и своевременно лечение могат да запазят зрението при болните от глаукома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ets">
    <w:name w:val="bulets"/>
    <w:basedOn w:val="Normal"/>
    <w:qFormat/>
    <w:pPr>
      <w:keepNext w:val="true"/>
      <w:keepLines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292"/>
    </w:pPr>
    <w:rPr>
      <w:rFonts w:ascii="Arial" w:hAnsi="Arial" w:eastAsia="Tahoma" w:cs="Arial"/>
      <w:b/>
      <w:bCs/>
      <w:iCs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59:00Z</dcterms:created>
  <dc:creator>Direktor</dc:creator>
  <dc:description/>
  <cp:keywords/>
  <dc:language>en-US</dc:language>
  <cp:lastModifiedBy>Даниела Димитрова Калчева</cp:lastModifiedBy>
  <cp:lastPrinted>2014-11-26T15:03:00Z</cp:lastPrinted>
  <dcterms:modified xsi:type="dcterms:W3CDTF">2022-11-01T09:54:00Z</dcterms:modified>
  <cp:revision>4</cp:revision>
  <dc:subject/>
  <dc:title>КП № НЕГОЛЕМИ ОПЕРАТИВНИ ПРОЦЕДУРИ В ОБЛАСТТА НА ТАЗОВИЯ ПОЯС И ДОЛНИЯ КРАЙНИК</dc:title>
</cp:coreProperties>
</file>