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0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върху структурите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0-00</w:t>
              <w:tab/>
              <w:t>Спинална риз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я на корените на гръбначните нерв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ораме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позиция на гръбначни нервни коренчета на едно или повече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за 210 КП от КП 20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5-00</w:t>
              <w:tab/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сяка свързана спинална, епидурална или регионална нервна блока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еструкция на нер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0</w:t>
              <w:tab/>
              <w:t>Ендоскопско освобождаване на карп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азделяне на трансверзален карпален лигам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1</w:t>
              <w:tab/>
              <w:t>Освобождаване на карпалния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зделяне на трансверзален карпален лиг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39330-01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Освобождаване на тарзалния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1</w:t>
              <w:tab/>
              <w:t>Анастомоза на лицево-аксесо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8-00</w:t>
              <w:tab/>
              <w:t>Поставя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стимулацион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1</w:t>
              <w:tab/>
              <w:t>Корекция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1</w:t>
              <w:tab/>
              <w:t>Подмяна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стимулационен те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0-00</w:t>
              <w:tab/>
              <w:t>Лумбална хирургич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12-00</w:t>
              <w:tab/>
              <w:t>Сакр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сакрална хирургич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0-00</w:t>
              <w:tab/>
              <w:t>Подкожна тенотом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3-00</w:t>
              <w:tab/>
              <w:t>Отворена тенотомия, некласифицирана другад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>с изключение на - 39013-03;</w:t>
      </w:r>
      <w:r>
        <w:rPr/>
        <w:t xml:space="preserve"> </w:t>
      </w:r>
      <w:r>
        <w:rPr>
          <w:b/>
        </w:rPr>
        <w:t>18274-00; 18274-01; 18274-02; 18274-03; 18276-00; 90022-00; 39115-00; 39327-03; 52824-00 и 39312-00; 39330-00</w:t>
      </w:r>
      <w:r>
        <w:rPr/>
        <w:t xml:space="preserve"> и 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1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(92191-00 или 92191-01)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 xml:space="preserve"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/>
        <w:t xml:space="preserve">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</w:rPr>
        <w:t>39327-03; 39327-01; 39327-00; 39327-04; 39013-03; 18274-00; 18274-01; 18274-02; 18274-03; 18276-00; 90022-00; 39115-00; 52824-00; 39300-00; 39306-00; 39331-00; 39331-01; 39330-01; 39312-00; 39330-00;</w:t>
      </w:r>
      <w:r>
        <w:rPr/>
        <w:t xml:space="preserve"> </w:t>
      </w:r>
      <w:r>
        <w:rPr>
          <w:b/>
        </w:rPr>
        <w:t xml:space="preserve">39318-00; 39321-00; 39300-00; 39303-00; 90014-00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НЗОК не заплаща клиничната пътека в случаите, при които с някоя от основните процедури, посочени в блок „Кодове на основни процедури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rPr/>
      </w:pPr>
      <w:r>
        <w:rPr/>
        <w:t>Скъпоструващи медицински изделия за провеждане на лечение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Антиадхезивен гел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Игли за радиочестотна коагулац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включва дейности и услуги по т. 1.1 от обхвата на медицинската специалност „Неврохирургия“, осъществявана най-малко на второ ниво на компетентност, съгласно медицински стандарт „Неврохирургия“; от обхвата на медицинската специалност „Ортопедия и травматология“, осъществявана най-малко на второ ниво на компетентност, съгласно медицински стандарт „Ортопедия и травматология“ (за кодове 39327-01, 39327-03, 39327-00, 39327-04, 39327-03, 39013-03, 18274-00, 18274-01, 18274-02, 18274-03, 18276-00, 90022-00, 39115-00, 52824-00, 39300-00, 39306-00, 39331-01, 39331-00, 39330-01, 39330-00, 39312-00, 39318-00, 39321-00, 39300-00, 39303-00, 39303-00, 90014-00); и от обхвата на медицинската спе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 (за кодове 39327-01, 39327-03, 39327-00, 39327-04, 39327-03, 39013-03, 18274-00, 18274-01, 18274-02, 18274-03, 18276-00, 90022-00, 39115-00, 52824-00, 39300-00, 39306-00, 39331-01, 39331-00, 39330-01, 39330-00, 39312-00, 39318-00, 39321-00, 39300-00, 39303-00, 39303-00, 90014-00).“.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 със специалност по пластично-възстановителна хирургия – минимум два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jc w:val="left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keepNext w:val="true"/>
        <w:keepLines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Минимален обем дейност: за клиника/отделение по пластично-възстановителна хирургия от ІІ ниво на компетентност - минимум по 380 преминали болн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426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моторен и/или сетивен неврологичен дефицит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възбудна неврологична симптоматика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мпресивен синдром на периферен нерв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личие на новообразувание, произхождащо от периферен нерв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</w:rPr>
        <w:tab/>
      </w:r>
      <w:r>
        <w:rPr>
          <w:b/>
          <w:color w:val="000000"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keepNext w:val="true"/>
        <w:keepLines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Cs/>
          <w:lang w:val="ru-RU"/>
        </w:rPr>
        <w:t>стабилизирано соматично и неврологично състояние, съответстващо на терапевтичните възможности за съответната нозологична единица</w:t>
      </w:r>
    </w:p>
    <w:p>
      <w:pPr>
        <w:pStyle w:val="Body"/>
        <w:keepNext w:val="true"/>
        <w:keepLines/>
        <w:ind w:left="1287"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keepNext w:val="true"/>
        <w:keepLines/>
        <w:rPr/>
      </w:pPr>
      <w:r>
        <w:rPr/>
        <w:t>- травми;</w:t>
      </w:r>
    </w:p>
    <w:p>
      <w:pPr>
        <w:pStyle w:val="Body"/>
        <w:keepNext w:val="true"/>
        <w:keepLines/>
        <w:rPr/>
      </w:pPr>
      <w:r>
        <w:rPr/>
        <w:t>- тумори;</w:t>
      </w:r>
    </w:p>
    <w:p>
      <w:pPr>
        <w:pStyle w:val="Body"/>
        <w:keepNext w:val="true"/>
        <w:keepLines/>
        <w:rPr/>
      </w:pPr>
      <w:r>
        <w:rPr/>
        <w:t>- възпалителни процеси;</w:t>
      </w:r>
    </w:p>
    <w:p>
      <w:pPr>
        <w:pStyle w:val="Body"/>
        <w:keepNext w:val="true"/>
        <w:keepLines/>
        <w:rPr/>
      </w:pPr>
      <w:r>
        <w:rPr/>
        <w:t>- заболявания на кръвоносните съдове.</w:t>
      </w:r>
    </w:p>
    <w:p>
      <w:pPr>
        <w:pStyle w:val="Body"/>
        <w:keepNext w:val="true"/>
        <w:keepLines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keepNext w:val="true"/>
        <w:keepLines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keepNext w:val="true"/>
        <w:keepLines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42:00Z</dcterms:created>
  <dc:creator>Лалка Александрова</dc:creator>
  <dc:description/>
  <cp:keywords/>
  <dc:language>en-US</dc:language>
  <cp:lastModifiedBy>Румяна Колева</cp:lastModifiedBy>
  <cp:lastPrinted>2007-02-27T14:37:00Z</cp:lastPrinted>
  <dcterms:modified xsi:type="dcterms:W3CDTF">2022-10-31T13:28:00Z</dcterms:modified>
  <cp:revision>10</cp:revision>
  <dc:subject/>
  <dc:title/>
</cp:coreProperties>
</file>