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olor w:val="FF0000"/>
          <w:sz w:val="28"/>
          <w:szCs w:val="28"/>
          <w:lang w:val="bg-BG"/>
        </w:rPr>
      </w:pPr>
      <w:r>
        <w:rPr>
          <w:rFonts w:eastAsia="Arial" w:cs="Arial" w:ascii="Arial" w:hAnsi="Arial"/>
          <w:b/>
          <w:sz w:val="28"/>
          <w:szCs w:val="28"/>
          <w:lang w:val="bg-BG"/>
        </w:rPr>
        <w:t xml:space="preserve"> </w:t>
      </w:r>
      <w:r>
        <w:rPr>
          <w:rFonts w:cs="Arial" w:ascii="Arial" w:hAnsi="Arial"/>
          <w:b/>
          <w:sz w:val="28"/>
          <w:szCs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szCs w:val="28"/>
          <w:lang w:val="ru-RU"/>
        </w:rPr>
        <w:t>2</w:t>
      </w:r>
      <w:r>
        <w:rPr>
          <w:rFonts w:cs="Arial" w:ascii="Arial" w:hAnsi="Arial"/>
          <w:b/>
          <w:sz w:val="28"/>
          <w:szCs w:val="28"/>
          <w:lang w:val="en-US"/>
        </w:rPr>
        <w:t>29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  <w:lang w:val="bg-BG"/>
        </w:rPr>
        <w:t>КОНСЕРВАТИВНО ЛЕЧЕНИЕ ПРИ ЗАБОЛЯВАНИЯ НА ЛИЦЕВО-ЧЕЛЮСТНАТА ОБЛАСТ</w:t>
      </w:r>
      <w:r>
        <w:rPr>
          <w:rFonts w:cs="Arial" w:ascii="Arial" w:hAnsi="Arial"/>
          <w:b/>
          <w:color w:val="FF0000"/>
          <w:sz w:val="28"/>
          <w:szCs w:val="28"/>
          <w:lang w:val="bg-BG"/>
        </w:rPr>
        <w:t xml:space="preserve">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trike/>
          <w:color w:val="FF0000"/>
          <w:sz w:val="28"/>
          <w:szCs w:val="28"/>
          <w:lang w:val="bg-BG"/>
        </w:rPr>
      </w:pPr>
      <w:r>
        <w:rPr>
          <w:rFonts w:cs="Arial" w:ascii="Arial" w:hAnsi="Arial"/>
          <w:b/>
          <w:strike/>
          <w:color w:val="FF0000"/>
          <w:sz w:val="28"/>
          <w:szCs w:val="28"/>
          <w:lang w:val="bg-BG"/>
        </w:rPr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jc w:val="center"/>
        <w:rPr>
          <w:b/>
          <w:b/>
          <w:szCs w:val="22"/>
        </w:rPr>
      </w:pPr>
      <w:r>
        <w:rPr>
          <w:b/>
          <w:szCs w:val="22"/>
        </w:rPr>
        <w:t xml:space="preserve">МИНИМАЛЕН БОЛНИЧЕН ПРЕСТОЙ – 3 ДНИ 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1 КОДОВЕ НА БОЛЕСТИ ПО МКБ 10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ктиномикоз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ктиномицетома (В47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2.2</w:t>
              <w:tab/>
              <w:t>Цервикофациална актиноми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и, предизвикани от спирохе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0</w:t>
              <w:tab/>
              <w:t>Некротизиращ язвен стомат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ренозен стомат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на гангрен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ома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рзонекротизиращи язви на устната кухи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1</w:t>
              <w:tab/>
              <w:t>Други инфекции на Vincen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ен фаринг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улцерозен (остър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остомати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пирохетозен стомат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ено-некротична ангина на Vincent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Incl"/>
              <w:keepNext w:val="true"/>
              <w:keepLines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емангиом и лимфангиом с каквато и да е локализация</w:t>
            </w:r>
          </w:p>
          <w:p>
            <w:pPr>
              <w:pStyle w:val="Incl"/>
              <w:keepNext w:val="true"/>
              <w:keepLines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орфологични кодове М912—М917 с код за ха</w:t>
              <w:softHyphen/>
              <w:t>рактера на новообразуванието /0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 или пигментен нев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0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емангиом в лицево-челюстната област и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1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имфангиом в лицево-челюстната област и шият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5-я черепномозъчен нерв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пароксизмална лицев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</w:t>
            </w:r>
            <w:r>
              <w:rPr>
                <w:rFonts w:cs="Arial" w:ascii="Arial" w:hAnsi="Arial"/>
                <w:sz w:val="20"/>
                <w:szCs w:val="20"/>
              </w:rPr>
              <w:t>pyrosi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glossalgi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7-я черепномозъчен нер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</w:t>
              <w:softHyphen/>
              <w:t>cu</w:t>
              <w:softHyphen/>
              <w:t>li (В02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други черепномозъчни нерв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слуховия (8-я) нерв (Н93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рителния (2-я) нерв (Н46, Н4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1</w:t>
              <w:tab/>
              <w:t>Увреждания на n. glossopha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nge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9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софарингиална невралг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12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синуит</w:t>
            </w:r>
          </w:p>
          <w:p>
            <w:pPr>
              <w:pStyle w:val="Incl"/>
              <w:keepNext w:val="true"/>
              <w:keepLines/>
              <w:ind w:left="2835" w:hanging="26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88565</wp:posOffset>
                      </wp:positionH>
                      <wp:positionV relativeFrom="paragraph">
                        <wp:posOffset>44450</wp:posOffset>
                      </wp:positionV>
                      <wp:extent cx="114300" cy="68262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25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7000"/>
                                  <a:gd name="textAreaBottom" fmla="*/ 376920 h 38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5.95pt;margin-top:3.5pt;width:8.95pt;height:53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</w:t>
              <w:tab/>
              <w:t xml:space="preserve">     </w:t>
              <w:tab/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емпием</w:t>
              <w:tab/>
              <w:t xml:space="preserve">остър(-ра)(-ро) на синус 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инфекция</w:t>
              <w:tab/>
              <w:t>(допълнителен) (назален)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гнояване</w:t>
            </w:r>
          </w:p>
          <w:p>
            <w:pPr>
              <w:pStyle w:val="Text1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уит, хроничен или БДУ (J32.—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</w:t>
              <w:tab/>
              <w:t>Остър максиларен синуит</w:t>
            </w:r>
          </w:p>
          <w:p>
            <w:pPr>
              <w:pStyle w:val="Text"/>
              <w:keepNext w:val="true"/>
              <w:keepLines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антр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4</w:t>
              <w:tab/>
              <w:t>Остър пансину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8</w:t>
              <w:tab/>
              <w:t xml:space="preserve">Друг остър синуит </w:t>
            </w:r>
          </w:p>
          <w:p>
            <w:pPr>
              <w:pStyle w:val="Text"/>
              <w:keepNext w:val="true"/>
              <w:keepLines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и синуити, включващи повече от един синус, но не пансинуи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ext"/>
              <w:keepNext w:val="true"/>
              <w:keepLines/>
              <w:ind w:left="1134" w:hanging="89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носа и носните синуси</w:t>
            </w:r>
          </w:p>
          <w:p>
            <w:pPr>
              <w:pStyle w:val="Text"/>
              <w:keepNext w:val="true"/>
              <w:keepLines/>
              <w:ind w:left="1134" w:hanging="8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козна язва на носната прегра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Абсцес, фурункул и карбункул на носа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2268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-4445</wp:posOffset>
                      </wp:positionV>
                      <wp:extent cx="118745" cy="4572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4572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1pt;margin-top:-0.35pt;width:9.3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лулит</w:t>
              <w:tab/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2551" w:leader="none"/>
                <w:tab w:val="left" w:pos="3997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</w:t>
              <w:tab/>
              <w:t xml:space="preserve">    на носа (преградата)</w:t>
            </w:r>
          </w:p>
          <w:p>
            <w:pPr>
              <w:pStyle w:val="Text"/>
              <w:keepNext w:val="true"/>
              <w:keepLines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пулпата и периапикалните тъкан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4</w:t>
              <w:tab/>
              <w:t>Остър апикален периодонтит, произхождащ от пулпа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апикален периодонтит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7</w:t>
              <w:tab/>
              <w:t>Периапикален абсцес без кухин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36195</wp:posOffset>
                      </wp:positionV>
                      <wp:extent cx="114300" cy="34417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41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5120"/>
                                  <a:gd name="textAreaBottom" fmla="*/ 190080 h 195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95pt;margin-top:2.85pt;width:8.95pt;height:27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ъбен [дентален]  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323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нтоалвеоларен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БДУ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апикален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ингивит и болести на пародон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5.2</w:t>
              <w:tab/>
              <w:t>Остър периодонт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перикорон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ародонтален абсцес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донтален абсцес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апикален периодонтит (К04.4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пикален абсцес (К04.7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кухина (К04.6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люстнолицеви аномалии [включително аномалии на захапката]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трофия или хипертрофия на едната половина на лицето (Q67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ностранна хиперплазия или хипоплазия на кондила (К10.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7.6</w:t>
              <w:tab/>
              <w:t>Нарушения на темпоромандибуларната ста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, или комплекс, на Costen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местване на темпоромандибуларната ста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Щракаща” челю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болкова дисфункция на темпоромандибуларната став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лично в момента: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12700</wp:posOffset>
                      </wp:positionV>
                      <wp:extent cx="114300" cy="33972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98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2600"/>
                                  <a:gd name="textAreaBottom" fmla="*/ 187920 h 19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95pt;margin-top:1pt;width:8.95pt;height:26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вяхване (S03.0)   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мпоромандибу-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кълчване (S03.4)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арнат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люстит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237490</wp:posOffset>
                      </wp:positionV>
                      <wp:extent cx="114300" cy="5715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95pt;margin-top:18.7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0.2</w:t>
              <w:tab/>
              <w:t>Възпалителни болести на челюстит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ит                               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омиелит (неонатален)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 челюстта 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радионекроза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остър)(хроничен)(гноен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остит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квестър на челюстната к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0.3</w:t>
              <w:tab/>
              <w:t>Алвеолит на челюстит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веоларен остеит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ха алвео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слюнчените жлез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6</w:t>
              <w:tab/>
              <w:t>Мукоцеле на слюнчена жле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1365</wp:posOffset>
                      </wp:positionH>
                      <wp:positionV relativeFrom="paragraph">
                        <wp:posOffset>105410</wp:posOffset>
                      </wp:positionV>
                      <wp:extent cx="114300" cy="454025"/>
                      <wp:effectExtent l="635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39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7400"/>
                                  <a:gd name="textAreaBottom" fmla="*/ 250920 h 25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95pt;margin-top:8.3pt;width:8.95pt;height:3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ус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а с ексудат       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енционна киста</w:t>
              <w:tab/>
              <w:t>на слюнчена жлеза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ул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7</w:t>
              <w:tab/>
              <w:t>Нарушения на слюнчената секре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тиализъм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тиализъм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еростомия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уха уста БДУ (R68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8</w:t>
              <w:tab/>
              <w:t>Други болести на слюнчените жлез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мфоепителиално увреждане на слюнчена жле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Mikulicz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а сиалометаплаз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31750</wp:posOffset>
                      </wp:positionV>
                      <wp:extent cx="114300" cy="34036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2.5pt;width:8.95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алектазия  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283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слюнчения кана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Sjogren (М35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1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устните и устната лигавица</w:t>
            </w:r>
          </w:p>
          <w:p>
            <w:pPr>
              <w:pStyle w:val="Text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епителни нарушения на език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якои нарушения на венците и беззъбата алвеоларна криста (К05—К06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и в областта на устната кухина (К09.—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и на езика (К14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тит и сродни нарушения (К12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3.2</w:t>
              <w:tab/>
              <w:t>Левкоплакия и други изменения на устния епител, включително и на ези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итроплакия  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  <w:tab/>
              <w:t>на устния епител, включително и на ези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кератоза на небцето, никотино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це на пушач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космата левкоплакия (К13.3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и на език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33655</wp:posOffset>
                      </wp:positionV>
                      <wp:extent cx="113665" cy="6858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685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2.65pt;width:8.9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итроплакия        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left" w:pos="4847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гнищна епителна </w:t>
              <w:br/>
              <w:t>хиперплазия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зика (K13.2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плакия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смата левкоплакия (К13.3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глосия (вродена) (Q38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мукозна фиброза на езика (К13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113030</wp:posOffset>
                      </wp:positionV>
                      <wp:extent cx="113665" cy="340360"/>
                      <wp:effectExtent l="635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02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75pt;margin-top:8.9pt;width:8.9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4.0</w:t>
              <w:tab/>
              <w:t>Глос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    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езика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408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лцерация (травматична) </w:t>
              <w:tab/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трофичен глосит (К14.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4.2</w:t>
              <w:tab/>
              <w:t>Срединен ромбоиден глос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фурунку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рункул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а и генитална локализация (K61.—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олови органи (външн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лимфаденит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бсцес (остър) на всеки лимфен въз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   лимфаденит (остър) без мезентериал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личени лимфни възли (R59.—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имфаденит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I88.9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ли подостър, с изключение на мезентериален (I88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ен, неспецифичен (I88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глав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0.9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върхностна травма на главата и шия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зкълчване, навяхване и разтягане на ставите и ставните връзки на глава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0</w:t>
              <w:tab/>
              <w:t>Изкълчване на челюстит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юсти (хрущял)(мениск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а челю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емпоромандибуларна става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1</w:t>
              <w:tab/>
              <w:t>Изкълчване на хрущялната част на носната преград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4</w:t>
              <w:tab/>
              <w:t>Навяхване и разтягане на става (връзка) на челюстит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омандибуларна става (връзк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черепномозъчните нерв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7950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7950" w:leader="none"/>
        </w:tabs>
        <w:spacing w:lineRule="auto" w:line="240" w:before="0" w:after="0"/>
        <w:ind w:left="567" w:hanging="0"/>
        <w:jc w:val="center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КОДОВЕ НА ОСНОВНИ ПРОЦЕДУРИ</w:t>
      </w:r>
    </w:p>
    <w:p>
      <w:pPr>
        <w:pStyle w:val="Body"/>
        <w:keepNext w:val="true"/>
        <w:keepLines/>
        <w:tabs>
          <w:tab w:val="clear" w:pos="708"/>
          <w:tab w:val="left" w:pos="7950" w:leader="none"/>
        </w:tabs>
        <w:spacing w:lineRule="auto" w:line="240" w:before="0" w:after="0"/>
        <w:ind w:left="567" w:hanging="0"/>
        <w:jc w:val="center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708"/>
                <w:tab w:val="left" w:pos="7950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Body"/>
              <w:keepNext w:val="true"/>
              <w:keepLines/>
              <w:tabs>
                <w:tab w:val="clear" w:pos="708"/>
                <w:tab w:val="left" w:pos="7950" w:leader="none"/>
              </w:tabs>
              <w:spacing w:lineRule="auto" w:line="240" w:before="0" w:after="0"/>
              <w:ind w:left="567" w:hanging="0"/>
              <w:jc w:val="center"/>
              <w:rPr/>
            </w:pPr>
            <w:r>
              <w:rPr>
                <w:b/>
                <w:szCs w:val="22"/>
                <w:lang w:val="ru-RU"/>
              </w:rPr>
              <w:t>2.2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b/>
                <w:szCs w:val="22"/>
                <w:lang w:val="en-US" w:eastAsia="en-US"/>
              </w:rPr>
              <w:t>ОСНОВНИ ДИАГНОСТИЧНИ ПРОЦЕДУРИ – ПРИЛОЖЕНИЕ № 21 И № 23</w:t>
            </w:r>
          </w:p>
          <w:p>
            <w:pPr>
              <w:pStyle w:val="Body"/>
              <w:keepNext w:val="true"/>
              <w:keepLines/>
              <w:tabs>
                <w:tab w:val="clear" w:pos="708"/>
                <w:tab w:val="left" w:pos="795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7950" w:leader="none"/>
        </w:tabs>
        <w:spacing w:lineRule="auto" w:line="240" w:before="0" w:after="0"/>
        <w:ind w:left="567" w:hanging="0"/>
        <w:jc w:val="center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ind w:left="426" w:firstLine="22"/>
              <w:jc w:val="center"/>
              <w:rPr/>
            </w:pPr>
            <w:r>
              <w:rPr>
                <w:sz w:val="20"/>
                <w:lang w:val="ru-RU"/>
              </w:rPr>
              <w:t>2.3 Основни терапевтични процедур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54-00</w:t>
              <w:tab/>
              <w:t>Терапевтичен ултразвук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"/>
              <w:spacing w:lineRule="auto" w:line="240"/>
              <w:ind w:left="426" w:hanging="287"/>
              <w:rPr>
                <w:szCs w:val="14"/>
                <w:u w:val="single"/>
                <w:lang w:val="bg-BG"/>
              </w:rPr>
            </w:pPr>
            <w:r>
              <w:rPr>
                <w:szCs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струк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824-00</w:t>
              <w:tab/>
              <w:t>Криотерапия на периферни клончета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вършвана за облекчаване на болк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илагане на невролитик в 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Блокада на краниален нерв с невроли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вършвана за управление на болк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100-00</w:t>
              <w:tab/>
              <w:t>Приложение на невролитик в първичен клон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кох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енол</w:t>
            </w:r>
          </w:p>
          <w:p>
            <w:pPr>
              <w:pStyle w:val="Normal"/>
              <w:keepNext w:val="true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илагане на анестетик около 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локада на краниален нерв с анесте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вършвано за управление на болк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оперативна анестезия (виж блок [190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34-00</w:t>
              <w:tab/>
              <w:t>Прилагане на анестетик около първичен клон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36-00</w:t>
              <w:tab/>
              <w:t>Прилагане на анестетик около периферен клон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23-00</w:t>
              <w:tab/>
              <w:t>Прилагане на анестетик около друг краниален нерв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процедури за приложение, поставяне или премахване на други васкуларн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213-01</w:t>
              <w:tab/>
              <w:t>Прилагане на агент в телеангиектазии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ция на склерозиращ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вездовидни съдове на главата и шият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еструкция на лезия на кожа или хрущял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такава чрез ексцизия (31205-00, 31230, 31235 [1620])</w:t>
            </w:r>
          </w:p>
          <w:p>
            <w:pPr>
              <w:pStyle w:val="Body3"/>
              <w:rPr/>
            </w:pPr>
            <w:r>
              <w:rPr/>
              <w:t>брадавици: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анални (32177-00, 90315 [933])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палмарни (30186-00 [1619])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пенис (36815-00 [1195], 30189-01 [1619])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плантарна (30186-00 [1619])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уточнено място НКД (30189 [1619])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уретрални (36815-01 [1116], 30189-01 [1619])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вагинални (35507-00 [1281])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вулварни (35507-01 [12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195-06</w:t>
              <w:tab/>
              <w:t>Електротерапия на лезия на кожа, ед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атер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десик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улгурация</w:t>
              <w:tab/>
              <w:tab/>
              <w:tab/>
              <w:t>}</w:t>
              <w:tab/>
              <w:t>на лезия на кожа, ед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лванокаутериза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утеризация на съдова аномалия (45027-00 [7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термия на телеангиекстазии на глава или шия (30213-00 [7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195-07</w:t>
              <w:tab/>
              <w:t>Електротерапия на лезия на кожа, множествен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атер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десик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улгурация</w:t>
              <w:tab/>
              <w:tab/>
              <w:tab/>
              <w:t>}</w:t>
              <w:tab/>
              <w:t>на лезия на кожа, множествен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лванокаутериза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утеризация на съдова аномалия (45027-00 [7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термия на телеангиекстазии на глава или шия (30213-00 [743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ертермич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 поведение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гряващи 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фрачервено об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икровъ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ъси въ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араф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</w:t>
              <w:softHyphen/>
              <w:t>корпорално затопляне на кръвта. Хипертермия може също да бъде използвана като допъл</w:t>
              <w:softHyphen/>
              <w:t>нение към радио-терапия или химиотерапия и индуцирана от микровълни, ултразвук, ниско-енергийни радиочестотно провеждане или сонд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имиотерапия (виж Индекс: Химиотера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дио-терапия (виж Индекс: Терапия, ради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мокаутеризация (виж Индекс: Термокаутер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оагулация (виж Индекс: Невротомия, по локализация, радиочестот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ератопластика (90064 [1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склеректомия (42746-03 [1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терапия на простата чрез микровълни (37203-04 [1166])</w:t>
            </w:r>
          </w:p>
          <w:p>
            <w:pPr>
              <w:pStyle w:val="SrgCod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Друг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ичинки дебридман терапия (MDT) (96210-00 [160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т изгаряне (30017-01, 30020-00, 90686-00 [16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к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rFonts w:cs="Arial"/>
          <w:b/>
          <w:szCs w:val="22"/>
        </w:rPr>
        <w:t xml:space="preserve">Изискване: </w:t>
      </w:r>
      <w:r>
        <w:rPr>
          <w:rFonts w:cs="Arial"/>
          <w:szCs w:val="22"/>
        </w:rPr>
        <w:t>Клиничната пътека се счита за завършена, ако са приложени и отчетени две основни диагностични и една терапевтична процедура, посочена в таблица</w:t>
      </w:r>
      <w:r>
        <w:rPr>
          <w:rFonts w:cs="Arial"/>
          <w:b/>
          <w:szCs w:val="22"/>
          <w:lang w:val="en-US" w:eastAsia="en-US"/>
        </w:rPr>
        <w:t xml:space="preserve"> Кодове на основни процедури.</w:t>
      </w:r>
      <w:r>
        <w:rPr>
          <w:rFonts w:cs="Arial"/>
          <w:b/>
          <w:szCs w:val="22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b/>
          <w:sz w:val="22"/>
          <w:szCs w:val="22"/>
          <w:lang w:val="bg-BG"/>
        </w:rPr>
        <w:t>92191-00 или 92191-01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</w:r>
    </w:p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Клиничната пътека включва дейности и услуги от обхвата на медицинската специалност "Лицево-челюстна хирургия", осъществявана най-малко на второ ниво на компетентност, съгласно медицински стандарт "Лицево-челюстна хирургия", от обхвата на медицинската специалност "Орална хирургия", осъществявана най-малко на второ ниво на компетентност, съгласно медицински стандарт "Орална хирургия" и медицинската специалност "Лицево-челюстна хирургия" (за заболявания по МКБ-10: A69.0, A69.1, K04.4, K04.7, K05.2, K07.6, K10.2, K10.3, K11.2, K11.3, K11.4, K11.6, K11.7, K11.8, L04.0), от обхвата на медицинската специалност "Ушно-носни-гърлени болести", осъществявана най-малко на второ ниво на компетентност, съгласно медицински стандарт "Ушно-носни-гърлени болести", от обхвата на медицинската специалност "Детска хирургия", осъществявана най-малко на второ ниво на компетентност, съгласно медицински стандарт "Детска хирургия" за деца до 1 година със заболяване по МКБ-10 D18.0.</w:t>
      </w:r>
    </w:p>
    <w:p>
      <w:pPr>
        <w:pStyle w:val="Normal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посочените медицински стандарти.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lang w:val="ru-RU" w:eastAsia="en-US"/>
        </w:rPr>
        <w:t>а)</w:t>
      </w:r>
      <w:r>
        <w:rPr>
          <w:b/>
          <w:lang w:val="en-US" w:eastAsia="en-US"/>
        </w:rPr>
        <w:t xml:space="preserve">. ЗАДЪЛЖИТЕЛНИ ЗВЕНА, МЕДИЦИНСКА АПАРАТУРА И ОБОРУДВАНЕ, НАЛИЧНИ И ФУНКЦИОНИРАЩИ НА ТЕРИТОРИЯТА НА ЛЕЧЕБНОТО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lang w:val="bg-BG"/>
              </w:rPr>
            </w:pPr>
            <w:r>
              <w:rPr>
                <w:rFonts w:cs="Arial"/>
                <w:b w:val="false"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/>
                <w:b w:val="false"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9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лицево-челюстна хирургия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Орална хирургия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УНГ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</w:t>
            </w:r>
            <w:r>
              <w:rPr>
                <w:rFonts w:cs="Arial" w:ascii="Arial" w:hAnsi="Arial"/>
                <w:sz w:val="20"/>
                <w:lang w:val="en-US"/>
              </w:rPr>
              <w:t xml:space="preserve"> Детска хирур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 xml:space="preserve">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2"/>
          <w:lang w:val="ru-RU" w:eastAsia="en-US"/>
        </w:rPr>
      </w:pPr>
      <w:r>
        <w:rPr>
          <w:rFonts w:cs="Arial" w:ascii="Arial" w:hAnsi="Arial"/>
          <w:b/>
          <w:bCs/>
          <w:sz w:val="20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Т/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  <w:lang w:val="en-US" w:eastAsia="en-US"/>
        </w:rPr>
        <w:t xml:space="preserve">б). </w:t>
      </w:r>
      <w:r>
        <w:rPr>
          <w:b/>
          <w:szCs w:val="22"/>
        </w:rPr>
        <w:t>НЕОБХОДИМИ СПЕЦИАЛИСТИ ЗА ИЗПЪЛНЕНИЕ НА КЛИНИЧНАТА ПЪТЕКА</w:t>
      </w:r>
      <w:r>
        <w:rPr>
          <w:color w:val="000000"/>
        </w:rPr>
        <w:t xml:space="preserve"> </w:t>
      </w:r>
      <w:r>
        <w:rPr>
          <w:b/>
          <w:szCs w:val="22"/>
        </w:rPr>
        <w:t>И ИЗИСКВАНИЯ ЗА ДОПЪЛНИТЕЛНА КВАЛИФИКАЦИЯ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/>
        <w:t>- в клиника/отделение по ЛЧХ – двама лекари със специалност "Дентална, орална и лицево-челюстна хирургия" и/или "Лицево-челюстна хирургия", и/или "Орална хирургия" от които поне един със специалност "Лицево-челюстна хирургия</w:t>
      </w:r>
      <w:r>
        <w:rPr>
          <w:b/>
        </w:rPr>
        <w:t xml:space="preserve">". Специалисти по „Орална хирургия“ </w:t>
      </w:r>
      <w:r>
        <w:rPr>
          <w:b/>
          <w:szCs w:val="22"/>
        </w:rPr>
        <w:t>изпълняват лечебна дейност за заболявания по МКБ-10: A69.0, A69.1, K04.4, K04.7, K05.2, K07.6, K10.2, K10.3, K11.2, K11.3, K11.4, K11.6, K11.7, K11.8, L04.0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rPr/>
      </w:pPr>
      <w:r>
        <w:rPr>
          <w:rFonts w:eastAsia="Arial"/>
        </w:rPr>
        <w:t xml:space="preserve"> </w:t>
      </w:r>
      <w:r>
        <w:rPr/>
        <w:t xml:space="preserve">в клиника/ отделение по Орална хирургия -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</w:t>
      </w:r>
      <w:r>
        <w:rPr/>
        <w:t>Орална хирургия</w:t>
      </w:r>
      <w:r>
        <w:rPr>
          <w:rFonts w:cs="Arial"/>
        </w:rPr>
        <w:t xml:space="preserve"> "</w:t>
      </w:r>
      <w:r>
        <w:rPr/>
        <w:t xml:space="preserve"> (само за </w:t>
      </w:r>
      <w:r>
        <w:rPr>
          <w:lang w:val="en-GB"/>
        </w:rPr>
        <w:t>заболявания по МКБ-10: A69.0, A69.1, K04.4, K04.7, K05.2, K07.6, K10.2, K10.3, K11.2, K11.3, K11.4, K11.6, K11.7, K11.8, L04.0</w:t>
      </w:r>
      <w:r>
        <w:rPr/>
        <w:t>)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ind w:left="567" w:hanging="0"/>
        <w:rPr/>
      </w:pPr>
      <w:r>
        <w:rPr/>
        <w:t>или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 xml:space="preserve">- в клиника/отделение по УНГ -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– един лекар със специалност „Лицево</w:t>
      </w:r>
      <w:r>
        <w:rPr>
          <w:lang w:val="ru-RU"/>
        </w:rPr>
        <w:t>-</w:t>
      </w:r>
      <w:r>
        <w:rPr/>
        <w:t>челюстна хирургия” и/или  лекар със специалност по дентална, орална и лицево</w:t>
      </w:r>
      <w:r>
        <w:rPr>
          <w:lang w:val="ru-RU"/>
        </w:rPr>
        <w:t>-</w:t>
      </w:r>
      <w:r>
        <w:rPr/>
        <w:t>челюстна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rPr/>
      </w:pPr>
      <w:r>
        <w:rPr/>
        <w:t xml:space="preserve">в клиника/ отделение по Орална хирургия -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</w:t>
      </w:r>
      <w:r>
        <w:rPr/>
        <w:t xml:space="preserve"> Орална хирургия</w:t>
      </w:r>
      <w:r>
        <w:rPr>
          <w:rFonts w:cs="Arial"/>
        </w:rPr>
        <w:t xml:space="preserve"> "</w:t>
      </w:r>
      <w:r>
        <w:rPr/>
        <w:t xml:space="preserve"> (само за </w:t>
      </w:r>
      <w:r>
        <w:rPr>
          <w:lang w:val="en-GB"/>
        </w:rPr>
        <w:t>заболявания по МКБ-10: A69.0, A69.1, K04.4, K04.7, K05.2, K07.6, K10.2, K10.3, K11.2, K11.3, K11.4, K11.6, K11.7, K11.8, L04.0</w:t>
      </w:r>
      <w:r>
        <w:rPr/>
        <w:t>)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ind w:left="567" w:hanging="0"/>
        <w:rPr/>
      </w:pPr>
      <w:r>
        <w:rPr/>
        <w:t>или</w:t>
      </w:r>
    </w:p>
    <w:p>
      <w:pPr>
        <w:pStyle w:val="Body"/>
        <w:keepNext w:val="true"/>
        <w:keepLines/>
        <w:rPr>
          <w:rFonts w:cs="Arial"/>
        </w:rPr>
      </w:pPr>
      <w:r>
        <w:rPr/>
        <w:t xml:space="preserve">в клиника/отделение по УНГ -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/>
        <w:t xml:space="preserve">Клиника/отделение по Детска хирургия - двама лекари с призната специалност </w:t>
      </w:r>
      <w:r>
        <w:rPr>
          <w:rFonts w:cs="Arial"/>
          <w:szCs w:val="22"/>
          <w:lang w:eastAsia="bg-BG"/>
        </w:rPr>
        <w:t>"Детска хирургия" (за деца до 1 година със заболяване по МКБ-10 D18.0)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5. </w:t>
      </w:r>
      <w:r>
        <w:rPr>
          <w:rFonts w:cs="Arial"/>
          <w:b/>
          <w:szCs w:val="22"/>
          <w:u w:val="single"/>
          <w:lang w:val="en-US" w:eastAsia="en-US"/>
        </w:rPr>
        <w:t xml:space="preserve">ИНДИКАЦИИ ЗА ХОСПИТАЛИЗАЦИЯ И </w:t>
      </w:r>
      <w:r>
        <w:rPr>
          <w:b/>
          <w:u w:val="single"/>
        </w:rPr>
        <w:t>ДИАГНОСТИЧНО – ЛЕЧЕБЕН АЛГОРИТЪМ</w:t>
      </w:r>
    </w:p>
    <w:p>
      <w:pPr>
        <w:pStyle w:val="Body"/>
        <w:keepNext w:val="true"/>
        <w:keepLines/>
        <w:spacing w:lineRule="auto" w:line="240" w:before="0" w:after="0"/>
        <w:ind w:left="360"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а). ИНДИКАЦИИ ЗА Х</w:t>
      </w:r>
      <w:r>
        <w:rPr>
          <w:b/>
        </w:rPr>
        <w:t xml:space="preserve">ОСПИТАЛИЗАЦИЯ: 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ab/>
        <w:t>Прием и изготвяне на  диагностично-лечебен план.</w:t>
      </w:r>
    </w:p>
    <w:p>
      <w:pPr>
        <w:pStyle w:val="Normal"/>
        <w:keepNext w:val="true"/>
        <w:keepLines/>
        <w:ind w:left="1620" w:hanging="1478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Консервативно лечение на пациенти с: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- остри възпалителни заболявания на кожата на лицето, шията и главата с вирусна или бактериална етиология;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- 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- заболявания на черепно-мозъчните нерви;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- 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- остри възпалителни заболявания на слюнчените жлези и сиалолитиаза, с неголеми размери на камъка;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- вродени и придобити заболявания на езика;</w:t>
      </w:r>
    </w:p>
    <w:p>
      <w:pPr>
        <w:pStyle w:val="Normal"/>
        <w:keepNext w:val="true"/>
        <w:keepLines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- повърхностни и закрити травми на главата, лицето и шията</w:t>
      </w:r>
      <w:r>
        <w:rPr>
          <w:rFonts w:cs="Arial" w:ascii="Arial" w:hAnsi="Arial"/>
          <w:strike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2"/>
          <w:szCs w:val="22"/>
          <w:lang w:val="bg-BG" w:eastAsia="en-US"/>
        </w:rPr>
        <w:tab/>
      </w:r>
      <w:r>
        <w:rPr>
          <w:rFonts w:cs="Arial" w:ascii="Arial" w:hAnsi="Arial"/>
          <w:b/>
          <w:sz w:val="22"/>
          <w:szCs w:val="22"/>
          <w:lang w:val="bg-BG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б). </w:t>
      </w:r>
      <w:r>
        <w:rPr>
          <w:b/>
        </w:rPr>
        <w:t xml:space="preserve">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keepNext w:val="true"/>
        <w:keepLines/>
        <w:spacing w:lineRule="auto" w:line="240" w:before="0" w:after="0"/>
        <w:ind w:left="-57" w:firstLine="624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ечението е консервативно</w:t>
      </w:r>
      <w:r>
        <w:rPr/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6. </w:t>
      </w:r>
      <w:r>
        <w:rPr>
          <w:b/>
          <w:szCs w:val="22"/>
          <w:u w:val="single"/>
          <w:lang w:val="en-US" w:eastAsia="en-US"/>
        </w:rPr>
        <w:t>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Char"/>
        <w:keepNext w:val="true"/>
        <w:keepLines/>
        <w:spacing w:lineRule="auto" w:line="240" w:before="0" w:after="0"/>
        <w:ind w:hanging="0"/>
        <w:rPr>
          <w:bCs/>
          <w:szCs w:val="22"/>
        </w:rPr>
      </w:pPr>
      <w:r>
        <w:rPr>
          <w:b/>
          <w:szCs w:val="22"/>
          <w:lang w:val="en-US" w:eastAsia="en-US"/>
        </w:rPr>
        <w:t xml:space="preserve">7. </w:t>
      </w:r>
      <w:r>
        <w:rPr>
          <w:b/>
          <w:szCs w:val="22"/>
          <w:u w:val="single"/>
          <w:lang w:val="en-US" w:eastAsia="en-US"/>
        </w:rPr>
        <w:t>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ab/>
        <w:t>- стихване на възпалителните прояви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ab/>
        <w:t>- липса на фебрилитет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ab/>
        <w:t>- липса на значими субективни оплаквания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ab/>
        <w:t>- стихване на симптоми, свързани с усложненията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/>
          <w:b/>
          <w:sz w:val="22"/>
          <w:szCs w:val="20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 xml:space="preserve">Консервативно лечение в лицевата област се прилага когато за лечението на органите на устата и съхраняване на структурите на лиц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 То се прилага в случаите, когато няма дефицит на местни тъкани, при закрити травми, при заболявания на лицевите нерви, при прояви на общи заболявания в устната кухина, или при болести, специфични за устната кухина, но не водещи до получаването на тъканни дефекти.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szCs w:val="20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28:00Z</dcterms:created>
  <dc:creator>gkuneva</dc:creator>
  <dc:description/>
  <cp:keywords/>
  <dc:language>en-US</dc:language>
  <cp:lastModifiedBy>Силвия Николова Палавеева-Младенова</cp:lastModifiedBy>
  <cp:lastPrinted>2018-02-26T16:02:00Z</cp:lastPrinted>
  <dcterms:modified xsi:type="dcterms:W3CDTF">2022-10-31T09:59:00Z</dcterms:modified>
  <cp:revision>55</cp:revision>
  <dc:subject/>
  <dc:title>КП № 264 КОНСЕРВАТИВНО ЛЕЧЕНИЕ ПРИ ХИРУРГИЧНИ ЗАБОЛЯВАНИЯ В ЛИЦЕВО-ЧЕЛЮСТНАТА ОБЛАСТ</dc:title>
</cp:coreProperties>
</file>