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en-US"/>
        </w:rPr>
        <w:t>.2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sz w:val="20"/>
                <w:szCs w:val="14"/>
                <w:u w:val="single"/>
                <w:lang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Heading2"/>
              <w:keepLines/>
              <w:ind w:left="57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strike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дължително се прави постоперативна образна диагностика с КТ и/или ЯМР. Осъщественото постоперативно КТ изследване на глава трябва да бъде с постреконструкция на 1м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надвишаване обемът над 25% на КП № 206.2 от сбора на случаите от КП № 206.1 и КП № 206.2 за предходния отчетен период, за дадено лечебно заведение, случаите над 25 % от КП № 206.2 се заплаща на цената на КП № 206.1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a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1. Невронавигация с планираща система и софтуер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</w:r>
    </w:p>
    <w:p>
      <w:pPr>
        <w:pStyle w:val="Bulets"/>
        <w:ind w:hanging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В случай, когато отделни медицински процедури се извършват от лекари специалисти, които работят в други структури на ЛЗ, различни от клиника/отделение по неврохирургия, това се регламентира със запов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а управителя/директора на ЛЗ, като се уточнява трудовият дял на специалистите, извършващи дейности по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Normal"/>
        <w:keepNext w:val="true"/>
        <w:keepLines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6:00Z</dcterms:created>
  <dc:creator>Румяна Колева</dc:creator>
  <dc:description/>
  <cp:keywords/>
  <dc:language>en-US</dc:language>
  <cp:lastModifiedBy>Румяна Колева</cp:lastModifiedBy>
  <dcterms:modified xsi:type="dcterms:W3CDTF">2022-10-31T13:26:00Z</dcterms:modified>
  <cp:revision>8</cp:revision>
  <dc:subject/>
  <dc:title/>
</cp:coreProperties>
</file>