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1 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 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28</w:t>
              <w:tab/>
              <w:t>Други деструктивни процедури на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разделя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0</w:t>
              <w:tab/>
              <w:t>Лазер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1</w:t>
              <w:tab/>
              <w:t>Радиофреквентна аблация на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2</w:t>
              <w:tab/>
              <w:t>Криотерапия при варикозни вени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rPr>
                <w:szCs w:val="16"/>
              </w:rPr>
            </w:pPr>
            <w:r>
              <w:rPr>
                <w:lang w:val="bg-BG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b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4а 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7:00Z</dcterms:created>
  <dc:creator>Румяна Колева</dc:creator>
  <dc:description/>
  <cp:keywords/>
  <dc:language>en-US</dc:language>
  <cp:lastModifiedBy>Румяна Колева</cp:lastModifiedBy>
  <dcterms:modified xsi:type="dcterms:W3CDTF">2022-10-31T13:24:00Z</dcterms:modified>
  <cp:revision>10</cp:revision>
  <dc:subject/>
  <dc:title/>
</cp:coreProperties>
</file>