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>КП № 256 „Продължително лечение и ранна рехабилитация след оперативни интервенции с голям и много голям обем и сложност с остатъчни проблеми за здравето“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caps/>
          <w:sz w:val="28"/>
          <w:szCs w:val="28"/>
          <w:lang w:val="bg-BG" w:eastAsia="en-US"/>
        </w:rPr>
      </w:pPr>
      <w:r>
        <w:rPr>
          <w:b/>
          <w:caps/>
          <w:sz w:val="28"/>
          <w:szCs w:val="28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caps/>
          <w:sz w:val="28"/>
          <w:szCs w:val="28"/>
          <w:lang w:val="bg-BG" w:eastAsia="en-US"/>
        </w:rPr>
      </w:pPr>
      <w:r>
        <w:rPr>
          <w:caps/>
          <w:sz w:val="28"/>
          <w:szCs w:val="28"/>
          <w:lang w:val="en-US" w:eastAsia="en-US"/>
        </w:rPr>
        <w:t>1</w:t>
      </w:r>
      <w:r>
        <w:rPr>
          <w:caps/>
          <w:sz w:val="28"/>
          <w:szCs w:val="28"/>
          <w:lang w:val="bg-BG" w:eastAsia="en-US"/>
        </w:rPr>
        <w:t>.б</w:t>
      </w:r>
      <w:r>
        <w:rPr>
          <w:sz w:val="28"/>
          <w:szCs w:val="28"/>
          <w:lang w:val="bg-BG" w:eastAsia="en-US"/>
        </w:rPr>
        <w:t>олничен престой до 20</w:t>
      </w:r>
      <w:r>
        <w:rPr>
          <w:caps/>
          <w:sz w:val="28"/>
          <w:szCs w:val="28"/>
          <w:lang w:val="bg-BG" w:eastAsia="en-US"/>
        </w:rPr>
        <w:t xml:space="preserve"> </w:t>
      </w:r>
      <w:r>
        <w:rPr>
          <w:sz w:val="28"/>
          <w:szCs w:val="28"/>
          <w:lang w:val="bg-BG" w:eastAsia="en-US"/>
        </w:rPr>
        <w:t>дни</w:t>
      </w:r>
      <w:r>
        <w:rPr>
          <w:cap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bg-BG" w:eastAsia="en-US"/>
        </w:rPr>
        <w:t>годишно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caps/>
          <w:sz w:val="22"/>
          <w:szCs w:val="20"/>
          <w:lang w:val="en-US" w:eastAsia="en-US"/>
        </w:rPr>
      </w:pPr>
      <w:r>
        <w:rPr>
          <w:rFonts w:cs="Arial" w:ascii="Arial" w:hAnsi="Arial"/>
          <w:b/>
          <w:caps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2.2. ОСНОВНИ ДИАГНОСТИЧНИ ПРОЦЕДУРИ (ВКЛЮЧИТЕЛНО ПРИЛОЖЕНИЯ № 21 И №23)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2.3. ТЕРАПЕВТИЧНИ ПРОЦЕДУРИ (ПРИЛОЖЕНИЕ № 22)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3. КОДОВЕ НА ОСНОВНИ ПРОЦЕДУРИ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ind w:left="0"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 xml:space="preserve">основни Процедури за медицински грижи и мониторинг, извършвани от медицински специалист и/или лекар </w:t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sz w:val="20"/>
                <w:lang w:val="en-US"/>
              </w:rPr>
            </w:pPr>
            <w:r>
              <w:rPr>
                <w:spacing w:val="0"/>
                <w:sz w:val="20"/>
                <w:lang w:val="en-US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1870 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дхезивни подлож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куствен [протезен] крайник(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магащи или адаптиращи устройства, помощни средства или оборудване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гра/свободно врем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дуктив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ижи за себе си/поддърж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ухова помощ [кохлеарен имплант] [слухова помощ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коб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ипсови шини (фибростъкло) (гипс) (пластмас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уникационни системи (спешен отговор, системи за повикване, телефо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рс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тер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 (Velpeau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астичен чорап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нен уред за поход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тактилна/вибротактилна помощ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вки, произведени за специални нужди, напр. подпомагане на походка, адаптация на стойка или да се подпомогне употребата на прот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тройство за променли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йни укрепващи средства [шийна я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поредни пръ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ревръзки [Gibney бандаж] [Robert Jones бандаж] [Shanz превръз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анталони [анти-шокови] [MAST панталони] [съдовопневматично устройство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л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брен кол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еда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бнач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на (акрилна) (корона) (метална шина) (филцова) (силиконова) (термоплас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нтов банд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държаща ра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пластична шина (динамична) (ста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рителна помощ [контактни лещи] [очила] [призми] [очи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сту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вижен ст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зи блок класифицира външни фиксиращи средства, които са най-общо неинвазивни по същност. Вънщни фиксиращи устройства, които са инвазивни (т.е. прикрепени към костта) са класифицирани другаде. виж Азбучния индекс за упътван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обилизиращи устройства при фрактура и луксация (виж Индекс: Имобилизация, фрактура или имобилизация, лукс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пъващи устройства класифицирани другаде (виж Индекс: Опъване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плантация на протезни устройства на крайник (виж Индекс: Имплантация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тавяне на протезни устройства (виж Индекс: Поставяне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ервенции, включващи подпомагащи или адаптиращи устройства, помощни средства или оборудване, класифицирани другад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ужда от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помагане поставяне на устройство (96165-00 [19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нсултиране или обучение свързано с устройство (96071-00 [18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мер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дпис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разглеждане на устройство (96025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ниране на умения за използване на устройство (96142-00 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</w:r>
            <w:r>
              <w:rPr>
                <w:sz w:val="20"/>
                <w:szCs w:val="20"/>
                <w:lang w:val="bg-BG"/>
              </w:rPr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717-00</w:t>
              <w:tab/>
              <w:t>Прилагане на хало фиксатор и торакален корс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такава съ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затворено наместване на фрактура/луксация на гръбнак (47690-00, 47693-00 [13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обилизация на фрактура/луксация на гръбнак (виж блок [13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720-00</w:t>
              <w:tab/>
              <w:t>Прилагане на хало фиксатор и феморална тра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такава съ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затворено наместване на фрактура/луксация на гръбнак (47690-00, 47693-00 [13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обилизация на фрактура/луксация на гръбнак (виж блок [13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540-01</w:t>
              <w:tab/>
              <w:t xml:space="preserve">Прилагане на раменна спиц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540-00</w:t>
              <w:tab/>
              <w:t xml:space="preserve">Прилагане на тазобедрена спиц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39-00</w:t>
              <w:tab/>
              <w:t>Неинвазивно поставяне на стимулатор за костен расте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Транскутанно (повърхностно) поставяне на подложки или лепен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sz w:val="20"/>
                <w:lang w:val="bg-BG"/>
              </w:rPr>
              <w:t>Забележка</w:t>
            </w:r>
            <w:r>
              <w:rPr>
                <w:rFonts w:cs="Arial"/>
                <w:sz w:val="20"/>
                <w:lang w:val="bg-BG"/>
              </w:rPr>
              <w:t>:</w:t>
              <w:tab/>
              <w:t>Изпълнени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за да се стимулира костно заздравя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1601 Превръзка на друга 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55-00</w:t>
              <w:tab/>
              <w:t>Превръзка на 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Смяна на превръз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sz w:val="20"/>
                <w:lang w:val="bg-BG"/>
              </w:rPr>
              <w:t>Подмяна тампонад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на рана или др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страняване на кон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вторно въвеждане на дренажна тръба при абсцес на мека тъкан (30225-00 [15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при изгаряне (30010-00, 30014-00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1899 Други терапевтични интервенции на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00-00</w:t>
              <w:tab/>
              <w:t>Стомашна хипотер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хлаждане на стомах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творена кръгова циркулация на замръзител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при гастроинтестинално кърв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1895 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200-00</w:t>
              <w:tab/>
              <w:t>Стомашна промив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Забележка</w:t>
            </w:r>
            <w:r>
              <w:rPr>
                <w:rFonts w:cs="Arial"/>
                <w:sz w:val="20"/>
                <w:lang w:val="bg-BG"/>
              </w:rPr>
              <w:t>:</w:t>
              <w:tab/>
              <w:t>Изпълнена при лечение за погълната отро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7-00</w:t>
              <w:tab/>
              <w:t>Промивка на назогастрална сон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стомашна промивка (14200-00 [189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2073-00 </w:t>
              <w:tab/>
              <w:t>Промивка на гастростомия или ентер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7-00</w:t>
              <w:tab/>
              <w:t>Друга ректална промив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6-00</w:t>
              <w:tab/>
              <w:t>Промивка на холецистостомия или друга жлъч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6-00</w:t>
              <w:tab/>
              <w:t>Премахване на фекална задръж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тстраняване на задръж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чрез промив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мануал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дебридман и промивка на перитонеална кухина (30396-00 [9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дилатация на ануса (32153-00 [94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4-00</w:t>
              <w:tab/>
              <w:t>Промивка на панкреас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5-00</w:t>
              <w:tab/>
              <w:t>Гастроинтестинално вливане, изключващо хранене през стомашна сон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1901 Неинцизионна промивка, почистване и локално инстилиране, пикочо-полов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9-00</w:t>
              <w:tab/>
              <w:t>Промивка на нефростомия или пие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00-00</w:t>
              <w:tab/>
              <w:t>Промивка на уретростомия или уретерал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02-00</w:t>
              <w:tab/>
              <w:t>Промивка на цист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01-00</w:t>
              <w:tab/>
              <w:t>Промивка на друг постоянен уринар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542 Други процедури на трах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2-00</w:t>
              <w:tab/>
              <w:t>Други процедури на трах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547 Други процедури на брон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1922 Други процедури, свързани с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939-02</w:t>
              <w:tab/>
              <w:t>Поддръжка (самостоятелна) на 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Поддържане (самостоятелно)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м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проба от течността за микробиологична култ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Забележка</w:t>
            </w:r>
            <w:r>
              <w:rPr>
                <w:rFonts w:cs="Arial"/>
                <w:sz w:val="20"/>
                <w:lang w:val="bg-BG"/>
              </w:rPr>
              <w:t>:</w:t>
              <w:tab/>
              <w:t>Устройство за съдов достъп е имплантиран венозен катетър с прикрепен резервоар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 xml:space="preserve">такава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 съдов катетър без прикрепен резервоар (92058-01 [19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прилагане на фармакотерапия (9619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942-02</w:t>
              <w:tab/>
              <w:t>Поддръжка (самостоятелна) на устройство за доставяне на лекар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ддържане (самостоятелно) на инфузионно устройство или помпа (външ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м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инжектиране на изотоп за тестване на помп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стройство за доставяне на медикамент е инфузионна помпа (външна), която е прикачена към устройство за съдов достъп или венозен, спинален или друг катетър за вливане на субстанции за дълъг период от врем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такава съ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8-01</w:t>
              <w:tab/>
              <w:t>Поддръжка (самостоятелно) на друг катетър, имплантиран за приложени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Поддържане (самостоятелно)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централен 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 xml:space="preserve">катетър (линия) на Hickman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устройство за перитонеален достъп (перитонеален port-catheter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покр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м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проба от течността за микробиологична култ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 съдов катетър с прикрепен резервоар (13939-02 [19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прилагане на фармакотерапия (виж блок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1908 Други терапевтични интерве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5-00</w:t>
              <w:tab/>
              <w:t>Промивка на катетър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постоянен уринарен (92101-00 [19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перитонеален порт (92058-01 [19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ретерен (92100-00 [19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дов (92058-01 [19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ентрикуларен (90002-00 [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1628 Друг дебридман на кожа и подкож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рез личинки дебридман терапия (MDT) (96210-00 [160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т изгаряне (30017-01, 30020-00, 90686-00 [162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Неексцизионен дебридман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инф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яз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тк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иригация (под налягане)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и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спирационна вакумираща превръз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color w:val="FFFFFF"/>
                <w:sz w:val="20"/>
                <w:lang w:val="bg-BG" w:eastAsia="en-US"/>
              </w:rPr>
              <w:t>1920</w:t>
            </w: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 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антид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1896 Неинцизионна замяна или отстраняване на терапевтично устройство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9-00</w:t>
              <w:tab/>
              <w:t>Подмяна на тръба или ентеростомно устройство на тънки чер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8-00</w:t>
              <w:tab/>
              <w:t>Подмяна на (назо-)гастрална или езофагостом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3-00</w:t>
              <w:tab/>
              <w:t>Премахване на тръба от тънки чер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0-00</w:t>
              <w:tab/>
              <w:t>Подмяна на тръба или ентеростомно устройство на дебел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4-00</w:t>
              <w:tab/>
              <w:t>Премахване на тръба от дебело черво или апендик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5-00</w:t>
              <w:tab/>
              <w:t>Премахване на панкреасна тръба или д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8-00</w:t>
              <w:tab/>
              <w:t>Премахване на холецистостом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7-00</w:t>
              <w:tab/>
              <w:t>Премахване на T-тръба, друга тръба на жлъчни пътища или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изваждане на билиарен стент (30451-01 [96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6-00</w:t>
              <w:tab/>
              <w:t>Премахване на друго устройство от стомашно-чревния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sz w:val="20"/>
                <w:lang w:val="bg-BG"/>
              </w:rPr>
              <w:t>Изваждане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на ректална тампона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1404 Други възстановителни процедури на рам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533-00</w:t>
              <w:tab/>
              <w:t>Друго възстановяване на рам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1418 Други възстановителни процедури на раменна кост или лакъ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536-00</w:t>
              <w:tab/>
              <w:t>Друго възстановяване на лакъ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1468 Други възстановителни процедури на кит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542-00</w:t>
              <w:tab/>
              <w:t>Друго възстановяване на кит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1498 Други възстановителни процедури на таз или тазобедрена ста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4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4"/>
                <w:lang w:val="en-US"/>
              </w:rPr>
              <w:t>90552-00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sz w:val="20"/>
                <w:szCs w:val="24"/>
                <w:lang w:val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szCs w:val="24"/>
                <w:lang w:val="en-US"/>
              </w:rPr>
              <w:t>Друго възстановяване на тазобедрена ста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4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4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1520 Други възстановителни процедури на коляно или кра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598-00</w:t>
              <w:tab/>
              <w:t>Друго възстановяване на коля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1544 Други възстановителни процедури на глезен или стъп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599-00</w:t>
              <w:tab/>
              <w:t>Друго възстановяване на глез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1870 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дхезивни подлож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куствен [протезен] крайник(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магащи или адаптиращи устройства, помощни средства или оборудване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гра/свободно врем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дуктив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ижи за себе си/поддърж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ухова помощ [кохлеарен имплант] [слухова помощ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коб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ипсови шини (фибростъкло) (гипс) (пластмас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уникационни системи (спешен отговор, системи за повикване, телефо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рс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тер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 (Velpeau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астичен чорап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нен уред за поход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тактилна/вибротактилна помощ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вки, произведени за специални нужди, напр. подпомагане на походка, адаптация на стойка или да се подпомогне употребата на прот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тройство за променли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йни укрепващи средства [шийна я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поредни пръ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ревръзки [Gibney бандаж] [Robert Jones бандаж] [Shanz превръз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анталони [анти-шокови] [MAST панталони] [съдовопневматично устройство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л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брен кол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еда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бнач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на (акрилна) (корона) (метална шина) (филцова) (силиконова) (термоплас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нтов банд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държаща ра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пластична шина (динамична) (ста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рителна помощ [контактни лещи] [очила] [призми] [очи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сту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вижен ст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зи блок класифицира външни фиксиращи средства, които са най-общо неинвазивни по същност. Вънщни фиксиращи устройства, които са инвазивни (т.е. прикрепени към костта) са класифицирани другаде. виж Азбучния индекс за упътван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обилизиращи устройства при фрактура и луксация (виж Индекс: Имобилизация, фрактура или имобилизация, лукс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пъващи устройства класифицирани другаде (виж Индекс: Опъване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плантация на протезни устройства на крайник (виж Индекс: Имплантация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тавяне на протезни устройства (виж Индекс: Поставяне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ервенции, включващи подпомагащи или адаптиращи устройства, помощни средства или оборудване, класифицирани другад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ужда от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помагане поставяне на устройство (96165-00 [19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нсултиране или обучение свързано с устройство (96071-00 [18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мер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дпис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разглеждане на устройство (96025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ниране на умения за използване на устройство (96142-00 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1908 Други терапевтични интерве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5-00</w:t>
              <w:tab/>
              <w:t>Промивка на катетър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постоянен уринарен (92101-00 [19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еритонеален порт (92058-01 [19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уретерен (92100-00 [19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съдов (92058-01 [19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вентрикуларен (90002-00 [5])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000 Други възстановителни процедури на корем, перитонеум или оменту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99-00</w:t>
              <w:tab/>
              <w:t>Затваряне на лапаро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валяне на превръзка или тампон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1887 Терапевтични интервенции на очи, уши, нос, уста и гър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0-00</w:t>
              <w:tab/>
              <w:t>Подмяна на назална тампона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568 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6-00</w:t>
              <w:tab/>
              <w:t>Подмяна на трахеостом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5-01</w:t>
              <w:tab/>
              <w:t>Грижа и поддържане на друга интубация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поведение при започване командно дишане, интубация БДУ (92035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подпомагане на дишане (13882 [569], 92209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7-00</w:t>
              <w:tab/>
              <w:t>Отстраняване на трахеостом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92046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9-06</w:t>
              <w:tab/>
              <w:t>Грижа и поддържане на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Тоалет на трахео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начално извършване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на трахеостомия (виж блок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подпомагане на дишане (13882 [569])</w:t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887 Терапевтични интервенции на очи, уши, нос, уста и гър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1-00</w:t>
              <w:tab/>
              <w:t>Премахване на назална тампона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sz w:val="20"/>
                <w:lang w:val="bg-BG"/>
              </w:rPr>
              <w:t>Не</w:t>
            </w: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подмяна (92030-00 [18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1905 Терапевтични интервенции на опорно-двигателния апар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38-00</w:t>
              <w:tab/>
              <w:t>Отстраняване на чуждо тяло от глава или шия, без ин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sz w:val="20"/>
                <w:lang w:val="bg-BG"/>
              </w:rPr>
              <w:t>Отстраняване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на шевове от глава 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важдане на чуждо тяло от око (виж Индекс: Отстраняване, чуждо тяло, око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1908 Други терапевтични интерве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9-00</w:t>
              <w:tab/>
              <w:t>Премахване на торакотомна тръба или дренаж на плеврална кух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0-00</w:t>
              <w:tab/>
              <w:t>Премахване на медиастинален д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0-00</w:t>
              <w:tab/>
              <w:t>Отстраняване на конци, некласифицирано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отстраняване на шевове от локализация, уточнена другаде (виж Индекс: Отстраняване, шев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1-00</w:t>
              <w:tab/>
              <w:t>Отстраняване на чуждо тяло без инцизия, некласифицирано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</w:t>
            </w: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важд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уждо тяло от локализация, уточнена другаде (виж Индекс: Отстраняване, чуждо тяло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шевове от локализация, уточнена другаде (виж Индекс: Отстраняване, шевове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pacing w:val="0"/>
                <w:sz w:val="20"/>
                <w:lang w:val="en-GB" w:eastAsia="en-US"/>
              </w:rPr>
              <w:t>870 Процедури за приложение, поставяне или премахване върху стома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8</w:t>
              <w:tab/>
              <w:t>Изваждане на гастростом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sz w:val="20"/>
                <w:lang w:val="bg-BG"/>
              </w:rPr>
              <w:t>Изваждане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ендоскопски гастростомен бут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ендоскопска гастростомна [PEG]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с подмян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еендоскопски гастростомен бутон (30483-00 [8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танна ендоскопска гастростомна тръба (30482-00 [870])</w:t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0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инцизионно отстраняване на терапевтично устройство от пикоч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650-00</w:t>
              <w:tab/>
              <w:t>Отстраняване на пиелостомна или нефростом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такава с подмяна (36649-00 [10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18-00</w:t>
              <w:tab/>
              <w:t>Премахване на уретеростомна тръба или уретер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ендоскопск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уретерен стент (36833-01 [10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мян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ретерен стент (36821-03 [10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ретеростомна тръба (90367-00 [10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21-00</w:t>
              <w:tab/>
              <w:t>Премахване на цисто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такава с ендоскопска подмяна (36800-02 [109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19-00</w:t>
              <w:tab/>
              <w:t xml:space="preserve">Премахване на друго уринарно дренажно устройств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Изваждане на постоянен уринар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ендоскопск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постоянен уринарен катетър (36800-03 [10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уретерен катетър (92118-00 [190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мяна на постоянен уринарен катетър (36800-01 [10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20-00</w:t>
              <w:tab/>
              <w:t>Премахване на уретрале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22-00</w:t>
              <w:tab/>
              <w:t>Премахване на друго устройство от уринар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минимум </w:t>
      </w:r>
      <w:r>
        <w:rPr>
          <w:szCs w:val="24"/>
          <w:lang w:val="bg-BG"/>
        </w:rPr>
        <w:t>три</w:t>
      </w:r>
      <w:r>
        <w:rPr>
          <w:szCs w:val="24"/>
        </w:rPr>
        <w:t xml:space="preserve"> основни процедури за оценка на здравното състояние и четири основни процедури за медицински грижи</w:t>
      </w:r>
      <w:r>
        <w:rPr>
          <w:szCs w:val="24"/>
          <w:lang w:val="ru-RU"/>
        </w:rPr>
        <w:t xml:space="preserve"> </w:t>
      </w:r>
      <w:r>
        <w:rPr>
          <w:szCs w:val="24"/>
        </w:rPr>
        <w:t>и мониторинг</w:t>
      </w:r>
      <w:r>
        <w:rPr>
          <w:szCs w:val="24"/>
          <w:lang w:val="en-US"/>
        </w:rPr>
        <w:t xml:space="preserve">, </w:t>
      </w:r>
      <w:r>
        <w:rPr>
          <w:szCs w:val="22"/>
          <w:lang w:val="bg-BG"/>
        </w:rPr>
        <w:t xml:space="preserve">посочени в таблица </w:t>
      </w:r>
      <w:r>
        <w:rPr>
          <w:b/>
          <w:szCs w:val="22"/>
          <w:lang w:val="bg-BG"/>
        </w:rPr>
        <w:t>Кодове на основни процедур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Cs/>
          <w:sz w:val="22"/>
          <w:szCs w:val="20"/>
          <w:lang w:val="bg-BG"/>
        </w:rPr>
        <w:t xml:space="preserve">Код </w:t>
      </w:r>
      <w:r>
        <w:rPr>
          <w:rFonts w:cs="Arial" w:ascii="Arial" w:hAnsi="Arial"/>
          <w:b/>
          <w:bCs/>
          <w:sz w:val="22"/>
          <w:szCs w:val="20"/>
          <w:lang w:val="bg-BG"/>
        </w:rPr>
        <w:t>96199-03</w:t>
      </w:r>
      <w:r>
        <w:rPr>
          <w:rFonts w:cs="Arial" w:ascii="Arial" w:hAnsi="Arial"/>
          <w:bCs/>
          <w:sz w:val="22"/>
          <w:szCs w:val="20"/>
          <w:lang w:val="bg-BG"/>
        </w:rPr>
        <w:t xml:space="preserve"> „Интравенозно приложение на фармакологичен агент, друг и неспецифичен фармакологичен агент“ включва приложение на стероид или друг хормон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Cs/>
          <w:sz w:val="22"/>
          <w:szCs w:val="20"/>
          <w:lang w:val="bg-BG"/>
        </w:rPr>
        <w:t xml:space="preserve">Код </w:t>
      </w:r>
      <w:r>
        <w:rPr>
          <w:rFonts w:cs="Arial" w:ascii="Arial" w:hAnsi="Arial"/>
          <w:b/>
          <w:bCs/>
          <w:sz w:val="22"/>
          <w:szCs w:val="20"/>
          <w:lang w:val="bg-BG"/>
        </w:rPr>
        <w:t>96197-03</w:t>
      </w:r>
      <w:r>
        <w:rPr>
          <w:rFonts w:cs="Arial" w:ascii="Arial" w:hAnsi="Arial"/>
          <w:bCs/>
          <w:sz w:val="22"/>
          <w:szCs w:val="20"/>
          <w:lang w:val="bg-BG"/>
        </w:rPr>
        <w:t xml:space="preserve"> „Мускулно приложение на фармакологичен агент“ включва приложение на стероид или друг хормон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Cs/>
          <w:sz w:val="22"/>
          <w:szCs w:val="20"/>
          <w:lang w:val="bg-BG"/>
        </w:rPr>
        <w:t xml:space="preserve">Код </w:t>
      </w:r>
      <w:r>
        <w:rPr>
          <w:rFonts w:cs="Arial" w:ascii="Arial" w:hAnsi="Arial"/>
          <w:b/>
          <w:bCs/>
          <w:sz w:val="22"/>
          <w:szCs w:val="20"/>
          <w:lang w:val="bg-BG"/>
        </w:rPr>
        <w:t xml:space="preserve">96199-00 </w:t>
      </w:r>
      <w:r>
        <w:rPr>
          <w:rFonts w:cs="Arial" w:ascii="Arial" w:hAnsi="Arial"/>
          <w:bCs/>
          <w:sz w:val="22"/>
          <w:szCs w:val="20"/>
          <w:lang w:val="bg-BG"/>
        </w:rPr>
        <w:tab/>
        <w:t>„Интравенозно приложение на фармакологичен агент - включва приложение на противоракова хемотерапевтична субстанция или биологичен модулатор на отговора [BRM] като антинеопластичен агент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Cs/>
          <w:sz w:val="22"/>
          <w:szCs w:val="20"/>
          <w:lang w:val="bg-BG"/>
        </w:rPr>
        <w:t xml:space="preserve">Код </w:t>
      </w:r>
      <w:r>
        <w:rPr>
          <w:rFonts w:cs="Arial" w:ascii="Arial" w:hAnsi="Arial"/>
          <w:b/>
          <w:bCs/>
          <w:sz w:val="22"/>
          <w:szCs w:val="20"/>
          <w:lang w:val="bg-BG"/>
        </w:rPr>
        <w:t>96200-00</w:t>
      </w:r>
      <w:r>
        <w:rPr>
          <w:rFonts w:cs="Arial" w:ascii="Arial" w:hAnsi="Arial"/>
          <w:bCs/>
          <w:sz w:val="22"/>
          <w:szCs w:val="20"/>
          <w:lang w:val="bg-BG"/>
        </w:rPr>
        <w:tab/>
        <w:t>„Подкожно приложение на фармакологичен агент, друг и неспецифичен фармакологичен агент“ включва приложение на противоракова хемотерапевтична субстанция или на биологичен модулатор на отговора [BRM] като антинеопластичен агент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Cs/>
          <w:sz w:val="22"/>
          <w:szCs w:val="20"/>
          <w:lang w:val="bg-BG"/>
        </w:rPr>
        <w:t xml:space="preserve">Код </w:t>
      </w:r>
      <w:r>
        <w:rPr>
          <w:rFonts w:cs="Arial" w:ascii="Arial" w:hAnsi="Arial"/>
          <w:b/>
          <w:bCs/>
          <w:sz w:val="22"/>
          <w:szCs w:val="20"/>
          <w:lang w:val="bg-BG"/>
        </w:rPr>
        <w:t>96197-00</w:t>
      </w:r>
      <w:r>
        <w:rPr>
          <w:rFonts w:cs="Arial" w:ascii="Arial" w:hAnsi="Arial"/>
          <w:bCs/>
          <w:sz w:val="22"/>
          <w:szCs w:val="20"/>
          <w:lang w:val="bg-BG"/>
        </w:rPr>
        <w:tab/>
        <w:t>„Мускулно приложение на фармакологичен агент“ включва приложение на противоракова хемотерапевтична субстанция или на биологичен модулатор на отговора [BRM] като антинеопластичен агент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Cs/>
          <w:sz w:val="22"/>
          <w:szCs w:val="20"/>
          <w:lang w:val="bg-BG"/>
        </w:rPr>
        <w:t xml:space="preserve">Код </w:t>
      </w:r>
      <w:r>
        <w:rPr>
          <w:rFonts w:cs="Arial" w:ascii="Arial" w:hAnsi="Arial"/>
          <w:b/>
          <w:bCs/>
          <w:sz w:val="22"/>
          <w:szCs w:val="20"/>
          <w:lang w:val="bg-BG"/>
        </w:rPr>
        <w:t>96199-09</w:t>
      </w:r>
      <w:r>
        <w:rPr>
          <w:rFonts w:cs="Arial" w:ascii="Arial" w:hAnsi="Arial"/>
          <w:bCs/>
          <w:sz w:val="22"/>
          <w:szCs w:val="20"/>
          <w:lang w:val="bg-BG"/>
        </w:rPr>
        <w:tab/>
        <w:t>„Интравенозно приложение на фармакологичен агент, друг и неспецифичен фармакологичен агент“ включва приложение на атарактици (транквиланти) или на антикоагуланти, или на тромбоцитен инхибитор, или на друго лечебно/ профилактично веществ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Cs/>
          <w:sz w:val="22"/>
          <w:szCs w:val="20"/>
          <w:lang w:val="bg-BG"/>
        </w:rPr>
        <w:t xml:space="preserve">Код </w:t>
      </w:r>
      <w:r>
        <w:rPr>
          <w:rFonts w:cs="Arial" w:ascii="Arial" w:hAnsi="Arial"/>
          <w:b/>
          <w:bCs/>
          <w:sz w:val="22"/>
          <w:szCs w:val="20"/>
          <w:lang w:val="bg-BG"/>
        </w:rPr>
        <w:t>96200-09</w:t>
      </w:r>
      <w:r>
        <w:rPr>
          <w:rFonts w:cs="Arial" w:ascii="Arial" w:hAnsi="Arial"/>
          <w:bCs/>
          <w:sz w:val="22"/>
          <w:szCs w:val="20"/>
          <w:lang w:val="bg-BG"/>
        </w:rPr>
        <w:tab/>
        <w:t>„Подкожно приложение на фармакологичен агент, друг и неспецифичен фармакологичен агент“ включва приложение на атарактици (транквиланти) или на антикоагуланти, или на тромбоцитен инхибитор, или на друго лечебно/ профилактично веществ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 xml:space="preserve">Код </w:t>
      </w:r>
      <w:r>
        <w:rPr>
          <w:rFonts w:cs="Arial" w:ascii="Arial" w:hAnsi="Arial"/>
          <w:b/>
          <w:bCs/>
          <w:sz w:val="22"/>
          <w:szCs w:val="20"/>
          <w:lang w:val="bg-BG"/>
        </w:rPr>
        <w:t>96197-09</w:t>
      </w:r>
      <w:r>
        <w:rPr>
          <w:rFonts w:cs="Arial" w:ascii="Arial" w:hAnsi="Arial"/>
          <w:bCs/>
          <w:sz w:val="22"/>
          <w:szCs w:val="20"/>
          <w:lang w:val="bg-BG"/>
        </w:rPr>
        <w:tab/>
        <w:t>„Мускулно приложение на фармакологичен агент“ включва приложение на атарактици (транквиланти) или на тромбоцитен инхибитор, или на друго лечебно/ профилактично веществ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en-US"/>
        </w:rPr>
        <w:t xml:space="preserve">Всички кодове (един или повече), включени в блок 1923 на </w:t>
      </w:r>
      <w:r>
        <w:rPr>
          <w:rFonts w:cs="Arial" w:ascii="Arial" w:hAnsi="Arial"/>
          <w:b/>
          <w:bCs/>
          <w:sz w:val="22"/>
          <w:szCs w:val="20"/>
          <w:lang w:val="bg-BG"/>
        </w:rPr>
        <w:t>КСМП</w:t>
      </w:r>
      <w:r>
        <w:rPr>
          <w:rFonts w:cs="Arial" w:ascii="Arial" w:hAnsi="Arial"/>
          <w:b/>
          <w:bCs/>
          <w:sz w:val="22"/>
          <w:szCs w:val="20"/>
          <w:lang w:val="en-US"/>
        </w:rPr>
        <w:t>, се считат за една диагностична процедура. Същото се отнася и за кодовете, включени в блок</w:t>
      </w:r>
      <w:r>
        <w:rPr>
          <w:rFonts w:cs="Arial" w:ascii="Arial" w:hAnsi="Arial"/>
          <w:b/>
          <w:bCs/>
          <w:sz w:val="22"/>
          <w:szCs w:val="20"/>
          <w:lang w:val="bg-BG"/>
        </w:rPr>
        <w:t>ове</w:t>
      </w:r>
      <w:r>
        <w:rPr>
          <w:rFonts w:cs="Arial" w:ascii="Arial" w:hAnsi="Arial"/>
          <w:b/>
          <w:bCs/>
          <w:sz w:val="22"/>
          <w:szCs w:val="20"/>
          <w:lang w:val="en-US"/>
        </w:rPr>
        <w:t xml:space="preserve"> 1924</w:t>
      </w:r>
      <w:r>
        <w:rPr>
          <w:rFonts w:cs="Arial" w:ascii="Arial" w:hAnsi="Arial"/>
          <w:b/>
          <w:bCs/>
          <w:sz w:val="22"/>
          <w:szCs w:val="20"/>
          <w:lang w:val="bg-BG"/>
        </w:rPr>
        <w:t>, 1926</w:t>
      </w:r>
      <w:r>
        <w:rPr>
          <w:rFonts w:cs="Arial" w:ascii="Arial" w:hAnsi="Arial"/>
          <w:b/>
          <w:bCs/>
          <w:sz w:val="22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bg-BG"/>
        </w:rPr>
        <w:t>и 1932</w:t>
      </w:r>
      <w:r>
        <w:rPr>
          <w:rFonts w:cs="Arial" w:ascii="Arial" w:hAnsi="Arial"/>
          <w:b/>
          <w:bCs/>
          <w:sz w:val="22"/>
          <w:szCs w:val="20"/>
          <w:lang w:val="en-US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1092" w:leader="none"/>
        </w:tabs>
        <w:ind w:firstLine="567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szCs w:val="20"/>
        </w:rPr>
        <w:t>Една от трите диагностични процедури задължително е образно изследване</w:t>
      </w:r>
      <w:r>
        <w:rPr>
          <w:rFonts w:cs="Arial" w:ascii="Arial" w:hAnsi="Arial"/>
          <w:b/>
          <w:sz w:val="22"/>
          <w:szCs w:val="20"/>
          <w:lang w:val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eastAsia="Calibri"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val="bg-BG"/>
        </w:rPr>
        <w:t>92191-00 или</w:t>
      </w:r>
      <w:r>
        <w:rPr>
          <w:rFonts w:eastAsia="Calibri"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92191-01 </w:t>
      </w:r>
      <w:r>
        <w:rPr>
          <w:rFonts w:eastAsia="Calibri" w:cs="Arial" w:ascii="Arial" w:hAnsi="Arial"/>
          <w:sz w:val="22"/>
          <w:szCs w:val="20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eastAsia="Calibri" w:cs="Arial" w:ascii="Arial" w:hAnsi="Arial"/>
          <w:sz w:val="22"/>
          <w:szCs w:val="20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trike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оведените терапевтични</w:t>
      </w:r>
      <w:r>
        <w:rPr>
          <w:rFonts w:cs="Arial" w:ascii="Arial" w:hAnsi="Arial"/>
          <w:b/>
          <w:sz w:val="22"/>
          <w:szCs w:val="20"/>
          <w:lang w:val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/>
        </w:rPr>
        <w:t>процедури</w:t>
      </w:r>
      <w:r>
        <w:rPr>
          <w:rFonts w:cs="Arial" w:ascii="Arial" w:hAnsi="Arial"/>
          <w:b/>
          <w:sz w:val="22"/>
          <w:szCs w:val="20"/>
          <w:lang w:val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/>
        </w:rPr>
        <w:t xml:space="preserve">се отразяват </w:t>
      </w:r>
      <w:r>
        <w:rPr>
          <w:rFonts w:cs="Arial" w:ascii="Arial" w:hAnsi="Arial"/>
          <w:b/>
          <w:sz w:val="22"/>
          <w:szCs w:val="20"/>
          <w:lang w:val="ru-RU"/>
        </w:rPr>
        <w:t>във физиопроцедурна карта (бл. МЗ № 509-89)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trike/>
          <w:sz w:val="22"/>
          <w:szCs w:val="22"/>
          <w:lang w:val="bg-BG"/>
        </w:rPr>
      </w:pPr>
      <w:r>
        <w:rPr>
          <w:rFonts w:cs="Arial" w:ascii="Arial" w:hAnsi="Arial"/>
          <w:strike/>
          <w:sz w:val="22"/>
          <w:szCs w:val="22"/>
          <w:lang w:val="bg-BG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  <w:lang w:val="bg-BG"/>
        </w:rPr>
        <w:t>4</w:t>
      </w:r>
      <w:r>
        <w:rPr>
          <w:b/>
          <w:szCs w:val="24"/>
        </w:rPr>
        <w:t>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УСЛОВИЯ ЗА СКЛЮЧВАНЕ НА ДОГОВОР И ЗА ИЗПЪЛНЕНИЕ НА КЛИНИЧНАТА ПЪТЕКА</w:t>
      </w:r>
      <w:r>
        <w:rPr>
          <w:b/>
          <w:szCs w:val="24"/>
          <w:u w:val="single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u w:val="single"/>
          <w:lang w:val="bg-BG" w:eastAsia="bg-BG"/>
        </w:rPr>
      </w:pPr>
      <w:r>
        <w:rPr>
          <w:rFonts w:cs="Arial"/>
          <w:b/>
          <w:szCs w:val="22"/>
          <w:u w:val="single"/>
          <w:lang w:val="bg-BG" w:eastAsia="bg-BG"/>
        </w:rPr>
      </w:r>
    </w:p>
    <w:p>
      <w:pPr>
        <w:pStyle w:val="Default"/>
        <w:keepNext w:val="true"/>
        <w:keepLines/>
        <w:jc w:val="both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bg-BG" w:eastAsia="bg-BG"/>
        </w:rPr>
        <w:t>„</w:t>
      </w:r>
      <w:r>
        <w:rPr>
          <w:rFonts w:eastAsia="Times New Roman" w:cs="Arial" w:ascii="Arial" w:hAnsi="Arial"/>
          <w:b/>
          <w:color w:val="000000"/>
          <w:sz w:val="22"/>
          <w:szCs w:val="22"/>
          <w:lang w:val="bg-BG" w:eastAsia="bg-BG"/>
        </w:rPr>
        <w:t>Клиничната пътека дейности и услуги от обхвата на медицинската специалност „Хирургия“, осъществявана най-малко на първо ниво на компетентност,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, от обхвата на медицинската специалност „Ортопедия и травматология“, осъществявана най-малко на първо ниво на компетентност, съгласно медицински стандарт „Ортопедия и травматология“.О</w:t>
      </w:r>
      <w:r>
        <w:rPr>
          <w:rFonts w:cs="Arial" w:ascii="Arial" w:hAnsi="Arial"/>
          <w:b/>
          <w:color w:val="000000"/>
          <w:sz w:val="22"/>
          <w:szCs w:val="22"/>
          <w:lang w:val="bg-BG" w:eastAsia="bg-BG"/>
        </w:rPr>
        <w:t>т обхвата на медицинската специалност "Физикална и рехабилитационна медицина", осъществявана най-малко на първо ниво на компетентност, съгласно медицински стандарт "Физикална и рехабилитационна медицина"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 w:eastAsia="en-US"/>
        </w:rPr>
        <w:t>4а</w:t>
      </w:r>
      <w:r>
        <w:rPr>
          <w:b/>
          <w:lang w:val="en-US" w:eastAsia="en-US"/>
        </w:rPr>
        <w:t>)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szCs w:val="22"/>
          <w:lang w:val="en-US" w:eastAsia="en-US"/>
        </w:rPr>
        <w:t>Лечебно заведение за болнична медицинска помощ,</w:t>
      </w:r>
      <w:r>
        <w:rPr>
          <w:rFonts w:cs="Arial"/>
          <w:szCs w:val="22"/>
          <w:lang w:val="bg-BG" w:eastAsia="en-US"/>
        </w:rPr>
        <w:t xml:space="preserve"> което е </w:t>
      </w:r>
      <w:r>
        <w:rPr>
          <w:rFonts w:cs="Arial"/>
          <w:szCs w:val="22"/>
          <w:lang w:val="en-US" w:eastAsia="en-US"/>
        </w:rPr>
        <w:t xml:space="preserve">разкрило в структурате си легла за </w:t>
      </w:r>
      <w:r>
        <w:rPr>
          <w:rFonts w:cs="Arial"/>
          <w:szCs w:val="22"/>
          <w:lang w:val="bg-BG" w:eastAsia="en-US"/>
        </w:rPr>
        <w:t>продължително лечение</w:t>
      </w:r>
      <w:r>
        <w:rPr>
          <w:rFonts w:cs="Arial"/>
          <w:szCs w:val="22"/>
          <w:lang w:val="en-US" w:eastAsia="en-US"/>
        </w:rPr>
        <w:t>, обособени в самостоятелна структура или като част от стуктура за активно лечение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6"/>
      </w:tblGrid>
      <w:tr>
        <w:trPr/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звено/ медицинска апаратура </w:t>
            </w:r>
          </w:p>
        </w:tc>
      </w:tr>
      <w:tr>
        <w:trPr/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 хирургия с разкрити легла за продължително лечени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физикална и рехабилитационна медици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за продължително лечение с хирургична насоченост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  <w:lang w:val="ru-RU"/>
              </w:rPr>
              <w:t>Клиника/отделение по физикална и рехабилитационна медицина</w:t>
            </w:r>
            <w:r>
              <w:rPr>
                <w:rFonts w:cs="Arial" w:ascii="Arial" w:hAnsi="Arial"/>
                <w:sz w:val="20"/>
                <w:szCs w:val="20"/>
                <w:highlight w:val="cyan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cyan"/>
                <w:lang w:val="bg-BG"/>
              </w:rPr>
              <w:t>с легл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ртопедия и травматология с разкрити легла за продължително лечени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физикална и рехабилитационна медицина</w:t>
            </w:r>
          </w:p>
        </w:tc>
      </w:tr>
      <w:tr>
        <w:trPr/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 с II ниво на компетентност -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труктура на лечебното заведение или по договор с друго лечебно заведение на територията на болницата. </w:t>
            </w:r>
          </w:p>
        </w:tc>
      </w:tr>
      <w:tr>
        <w:trPr/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Микробиология – структура на лечебното заведение или по договор, намираща се в населеното място или на разстояние до 40 км от лечебното заведение.</w:t>
            </w:r>
          </w:p>
        </w:tc>
      </w:tr>
      <w:tr>
        <w:trPr/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Структура по образна диагностика с рентгенов апарат за скопия и графия.</w:t>
            </w:r>
          </w:p>
        </w:tc>
      </w:tr>
      <w:tr>
        <w:trPr/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Патоморфологична лаборатория – структура на лечебното заведение или по договор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мираща се в рамките на административната област.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4</w:t>
      </w:r>
      <w:r>
        <w:rPr>
          <w:b/>
          <w:lang w:val="ru-RU" w:eastAsia="en-US"/>
        </w:rPr>
        <w:t>б</w:t>
      </w:r>
      <w:r>
        <w:rPr>
          <w:b/>
          <w:lang w:val="en-US" w:eastAsia="en-US"/>
        </w:rPr>
        <w:t xml:space="preserve">)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И ИЗИСКВАНИЯ ЗА ДОПЪЛНИТЕЛНА КВАЛИФИКАЦИЯ</w:t>
      </w:r>
    </w:p>
    <w:p>
      <w:pPr>
        <w:pStyle w:val="Normal"/>
        <w:keepNext w:val="true"/>
        <w:keepLines/>
        <w:ind w:firstLine="567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четирима лекари със специалност хирургия </w:t>
      </w:r>
    </w:p>
    <w:p>
      <w:pPr>
        <w:pStyle w:val="Normal"/>
        <w:keepNext w:val="true"/>
        <w:keepLines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лекар с придобита медицинска специалност по Физикална и рехабилитационна медицина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b/>
          <w:sz w:val="22"/>
          <w:szCs w:val="22"/>
          <w:lang w:val="bg-BG"/>
        </w:rPr>
        <w:t xml:space="preserve">   </w:t>
      </w:r>
      <w:r>
        <w:rPr>
          <w:rFonts w:cs="Arial" w:ascii="Arial" w:hAnsi="Arial"/>
          <w:sz w:val="22"/>
          <w:szCs w:val="22"/>
        </w:rPr>
        <w:t>или</w:t>
      </w:r>
    </w:p>
    <w:p>
      <w:pPr>
        <w:pStyle w:val="Oftext"/>
        <w:keepNext w:val="true"/>
        <w:keepLines/>
        <w:spacing w:before="0" w:after="0"/>
        <w:ind w:firstLine="56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трима лекари със специалност ортопедия и травматология </w:t>
      </w:r>
    </w:p>
    <w:p>
      <w:pPr>
        <w:pStyle w:val="Oftext"/>
        <w:keepNext w:val="true"/>
        <w:keepLines/>
        <w:spacing w:before="0" w:after="0"/>
        <w:ind w:firstLine="56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и</w:t>
      </w:r>
    </w:p>
    <w:p>
      <w:pPr>
        <w:pStyle w:val="Oftext"/>
        <w:keepNext w:val="true"/>
        <w:keepLines/>
        <w:spacing w:before="0" w:after="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лекар с придобита медицинска специалност по Физикална и рехабилитационна медицина;</w:t>
      </w:r>
    </w:p>
    <w:p>
      <w:pPr>
        <w:pStyle w:val="Oftext"/>
        <w:keepNext w:val="true"/>
        <w:keepLines/>
        <w:spacing w:before="0" w:after="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лекар със специалност по клинична лаборатория;</w:t>
      </w:r>
    </w:p>
    <w:p>
      <w:pPr>
        <w:pStyle w:val="Oftext"/>
        <w:keepNext w:val="true"/>
        <w:keepLines/>
        <w:spacing w:before="0" w:after="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лекар със специалност по образна диагностика. </w:t>
      </w:r>
    </w:p>
    <w:p>
      <w:pPr>
        <w:pStyle w:val="Oftext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Oftext"/>
        <w:keepNext w:val="true"/>
        <w:keepLines/>
        <w:spacing w:before="0" w:after="0"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При разкрита клиника/отделение за продължително лечение в лечебното заведение, в същото лечебно заведение е необходимо да работят и четирима лекари със специалност хирургия или трима лекари със специалност ортопедия и травматология при задължителното наличие в двата случая и на структура по ФТР първо ниво на компетентност и лекар с придобита медицинска специалност по физикална и рехабилитационна медицина.</w:t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bg-BG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bg-BG" w:eastAsia="en-US"/>
        </w:rPr>
        <w:t>5</w:t>
      </w:r>
      <w:r>
        <w:rPr>
          <w:b/>
          <w:lang w:val="en-US" w:eastAsia="en-US"/>
        </w:rPr>
        <w:t>. ИНДИКАЦИИ ЗА ХОСПИТАЛИЗАЦИЯ И ЛЕЧЕНИЕ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>Продължителното лечение  е медицинска помощ</w:t>
      </w:r>
      <w:r>
        <w:rPr>
          <w:rFonts w:cs="Arial" w:ascii="Arial" w:hAnsi="Arial"/>
          <w:sz w:val="22"/>
          <w:szCs w:val="20"/>
          <w:lang w:val="ru-RU" w:eastAsia="en-US"/>
        </w:rPr>
        <w:t>,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предоставяна на лежащо болни пациенти след острата фаза на заболявания и състояния с цел стабилизиране на постигнатия ефект от болничното лечение.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>Пациентът се хоспитализира в ЛЗ с „Направление за хоспитализация/лечение по амбулаторни процедури“ (бл. МЗ - НЗОК № 7)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и епикриза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от изпращащото лечебно заведение, в която изрично е посочена клиничната пътека, по която е отчетен пациентът в предишното лечебно заведение.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Дейностите и услугите в обхвата </w:t>
      </w:r>
      <w:r>
        <w:rPr>
          <w:rFonts w:cs="Arial" w:ascii="Arial" w:hAnsi="Arial"/>
          <w:b/>
          <w:sz w:val="22"/>
          <w:szCs w:val="22"/>
          <w:lang w:val="bg-BG" w:eastAsia="en-US"/>
        </w:rPr>
        <w:t>на клиничната пътека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/>
          <w:b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</w:t>
      </w:r>
      <w:r>
        <w:rPr>
          <w:b/>
          <w:lang w:val="ru-RU" w:eastAsia="en-US"/>
        </w:rPr>
        <w:t>а</w:t>
      </w:r>
      <w:r>
        <w:rPr>
          <w:b/>
          <w:lang w:val="en-US" w:eastAsia="en-US"/>
        </w:rPr>
        <w:t>). ИНДИКАЦИИ ЗА ХОСПИТАЛИЗАЦИЯ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spacing w:lineRule="auto" w:line="240" w:before="0" w:after="0"/>
        <w:rPr>
          <w:rFonts w:cs="Arial"/>
          <w:b/>
          <w:b/>
          <w:szCs w:val="22"/>
          <w:lang w:val="bg-BG" w:eastAsia="bg-BG"/>
        </w:rPr>
      </w:pPr>
      <w:r>
        <w:rPr>
          <w:rFonts w:cs="Arial"/>
          <w:b/>
          <w:szCs w:val="22"/>
          <w:lang w:val="bg-BG" w:eastAsia="bg-BG"/>
        </w:rPr>
        <w:t xml:space="preserve">Продължително лечение и проследяване на състоянието на пациенти непосредствено след проведено активно лечение, при които: 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927"/>
        <w:rPr>
          <w:rFonts w:cs="Arial"/>
          <w:szCs w:val="22"/>
          <w:lang w:val="bg-BG" w:eastAsia="bg-BG"/>
        </w:rPr>
      </w:pPr>
      <w:r>
        <w:rPr>
          <w:rFonts w:cs="Arial"/>
          <w:szCs w:val="22"/>
          <w:lang w:val="bg-BG" w:eastAsia="bg-BG"/>
        </w:rPr>
        <w:t>е осъществена хирургична интервенция с голям или много голям обем и сложност, съгласно утвърдените медицински стандарти по съответните специалност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rPr>
          <w:rFonts w:cs="Arial"/>
          <w:szCs w:val="22"/>
          <w:lang w:val="bg-BG" w:eastAsia="bg-BG"/>
        </w:rPr>
      </w:pPr>
      <w:r>
        <w:rPr>
          <w:rFonts w:cs="Arial"/>
          <w:szCs w:val="22"/>
          <w:lang w:val="bg-BG" w:eastAsia="bg-BG"/>
        </w:rPr>
        <w:t>окончателната диагноза е уточнен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rPr>
          <w:rFonts w:cs="Arial"/>
          <w:szCs w:val="22"/>
          <w:lang w:val="bg-BG" w:eastAsia="bg-BG"/>
        </w:rPr>
      </w:pPr>
      <w:r>
        <w:rPr>
          <w:rFonts w:cs="Arial"/>
          <w:szCs w:val="22"/>
          <w:lang w:val="bg-BG" w:eastAsia="bg-BG"/>
        </w:rPr>
        <w:t>заболяването е след острата си фаза, но процесът на лечение не е приключил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927"/>
        <w:rPr>
          <w:rFonts w:cs="Arial"/>
          <w:szCs w:val="22"/>
          <w:lang w:val="bg-BG" w:eastAsia="bg-BG"/>
        </w:rPr>
      </w:pPr>
      <w:r>
        <w:rPr>
          <w:rFonts w:cs="Arial"/>
          <w:szCs w:val="22"/>
          <w:lang w:val="bg-BG" w:eastAsia="bg-BG"/>
        </w:rPr>
        <w:t>има остатъчни явления, представляващи проблеми за здравето и чието разрешаване не може да се осъществи в домашни услов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927"/>
        <w:rPr>
          <w:rFonts w:cs="Arial"/>
          <w:szCs w:val="22"/>
          <w:lang w:val="bg-BG" w:eastAsia="bg-BG"/>
        </w:rPr>
      </w:pPr>
      <w:r>
        <w:rPr>
          <w:rFonts w:cs="Arial"/>
          <w:szCs w:val="22"/>
          <w:lang w:val="bg-BG" w:eastAsia="bg-BG"/>
        </w:rPr>
        <w:t>в постоперативния период са се появили усложнения, които са пречка пациентите да се лекуват в домашни услов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927"/>
        <w:rPr>
          <w:rFonts w:cs="Arial"/>
          <w:szCs w:val="22"/>
          <w:lang w:val="bg-BG" w:eastAsia="bg-BG"/>
        </w:rPr>
      </w:pPr>
      <w:r>
        <w:rPr>
          <w:rFonts w:cs="Arial"/>
          <w:szCs w:val="22"/>
          <w:lang w:val="bg-BG" w:eastAsia="bg-BG"/>
        </w:rPr>
        <w:t>състоянието на пациента не е застрашено с морфологични и функционални увреждания на жизнено важни органи и систем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927"/>
        <w:rPr>
          <w:rFonts w:cs="Arial"/>
          <w:szCs w:val="22"/>
          <w:lang w:val="bg-BG" w:eastAsia="bg-BG"/>
        </w:rPr>
      </w:pPr>
      <w:r>
        <w:rPr>
          <w:rFonts w:cs="Arial"/>
          <w:szCs w:val="22"/>
          <w:lang w:val="bg-BG" w:eastAsia="bg-BG"/>
        </w:rPr>
        <w:t>жизнените параметри и лабораторните показатели показват тенденция към подобряване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spacing w:lineRule="auto" w:line="240" w:before="0" w:after="0"/>
        <w:rPr>
          <w:rFonts w:cs="Arial"/>
          <w:b/>
          <w:b/>
          <w:szCs w:val="22"/>
          <w:lang w:val="bg-BG" w:eastAsia="bg-BG"/>
        </w:rPr>
      </w:pPr>
      <w:r>
        <w:rPr>
          <w:rFonts w:cs="Arial"/>
          <w:b/>
          <w:szCs w:val="22"/>
          <w:lang w:val="bg-BG" w:eastAsia="bg-BG"/>
        </w:rPr>
        <w:t>Физикална терапия и рехабилитация по индивидуална рехабилитационна програма.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Датата на хоспитализация е предварително съгласувана между лечебните заведения – изпращащото и приемащото. Това се вписва в медицинската документация – в епикризата от изпращащото ЛЗ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Пациентът се хоспитализира само, ако има изготвена епикириза от изпращащото ЛЗ със задължително вписана в нея клиничната пътека (КП), по която пациентът е вече отчетен. В епикризата се вписват задължително и препоръки за лечението и медицинските грижи за пациента в периода на долекуване, както и такива, касаещи постоперативната грижа за пациен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ят транспорт на пациентите се осигурява от лечебните заведения – приемащото и /или изпращащото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</w:t>
      </w:r>
      <w:r>
        <w:rPr>
          <w:b/>
          <w:lang w:val="bg-BG" w:eastAsia="en-US"/>
        </w:rPr>
        <w:t>б</w:t>
      </w:r>
      <w:r>
        <w:rPr>
          <w:b/>
          <w:lang w:val="en-US" w:eastAsia="en-US"/>
        </w:rPr>
        <w:t>). 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 xml:space="preserve"> ЛЕЧЕБЕН АЛГОРИТЪМ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bg-BG" w:eastAsia="en-US"/>
        </w:rPr>
      </w:pPr>
      <w:r>
        <w:rPr>
          <w:b/>
          <w:lang w:val="bg-BG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Клиничното поведение за лечението е съобразено с препоръките на изпращащото лечебно заведение и с конкретното състояние на всеки пациент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Диагностично-лечебният алгоритъм е съобразен със състоянието на пациента и приложените до този момент диагностично-лечебни процедури.</w:t>
      </w:r>
    </w:p>
    <w:p>
      <w:pPr>
        <w:pStyle w:val="Body"/>
        <w:keepNext w:val="true"/>
        <w:keepLines/>
        <w:spacing w:lineRule="auto" w:line="240" w:before="0" w:after="0"/>
        <w:rPr>
          <w:lang w:val="bg-BG" w:eastAsia="en-US"/>
        </w:rPr>
      </w:pPr>
      <w:r>
        <w:rPr>
          <w:lang w:val="en-US" w:eastAsia="en-US"/>
        </w:rPr>
        <w:t>На пациента се осигуяват необходимите дейности и грижи</w:t>
      </w:r>
      <w:r>
        <w:rPr>
          <w:lang w:val="bg-BG" w:eastAsia="en-US"/>
        </w:rPr>
        <w:t>,</w:t>
      </w:r>
      <w:r>
        <w:rPr>
          <w:lang w:val="en-US" w:eastAsia="en-US"/>
        </w:rPr>
        <w:t xml:space="preserve"> посочен</w:t>
      </w:r>
      <w:r>
        <w:rPr>
          <w:lang w:val="bg-BG" w:eastAsia="en-US"/>
        </w:rPr>
        <w:t>и</w:t>
      </w:r>
      <w:r>
        <w:rPr>
          <w:lang w:val="en-US" w:eastAsia="en-US"/>
        </w:rPr>
        <w:t xml:space="preserve"> по-горе</w:t>
      </w:r>
      <w:r>
        <w:rPr>
          <w:lang w:val="bg-BG" w:eastAsia="en-US"/>
        </w:rPr>
        <w:t xml:space="preserve"> - в таблица</w:t>
      </w:r>
      <w:r>
        <w:rPr/>
        <w:t xml:space="preserve"> </w:t>
      </w:r>
      <w:r>
        <w:rPr>
          <w:lang w:val="bg-BG"/>
        </w:rPr>
        <w:t>„</w:t>
      </w:r>
      <w:r>
        <w:rPr>
          <w:lang w:val="bg-BG" w:eastAsia="en-US"/>
        </w:rPr>
        <w:t>Кодове на основни процедури“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bg-BG" w:eastAsia="en-US"/>
        </w:rPr>
        <w:t>7</w:t>
      </w:r>
      <w:r>
        <w:rPr>
          <w:b/>
          <w:lang w:val="en-US" w:eastAsia="en-US"/>
        </w:rPr>
        <w:t>. ДЕХОСПИТАЛИЗАЦИЯ И ОПРЕДЕЛЯНЕ НА СЛЕДБОЛНИЧЕН РЕЖИМ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пълняват  се задължително медицинските критерии, посочени в КП, отчетена от изпращащото ЛЗ, а именно:</w:t>
      </w:r>
    </w:p>
    <w:p>
      <w:pPr>
        <w:pStyle w:val="Normal"/>
        <w:keepNext w:val="true"/>
        <w:keepLines/>
        <w:numPr>
          <w:ilvl w:val="0"/>
          <w:numId w:val="3"/>
        </w:numPr>
        <w:ind w:left="993" w:hanging="183"/>
        <w:jc w:val="both"/>
        <w:rPr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спокойна оперативна рана;</w:t>
      </w:r>
    </w:p>
    <w:p>
      <w:pPr>
        <w:pStyle w:val="Normal"/>
        <w:keepNext w:val="true"/>
        <w:keepLines/>
        <w:numPr>
          <w:ilvl w:val="0"/>
          <w:numId w:val="3"/>
        </w:numPr>
        <w:ind w:left="993" w:hanging="183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стабилизирано соматично и неврологично състояние</w:t>
      </w:r>
      <w:r>
        <w:rPr>
          <w:lang w:val="bg-BG" w:eastAsia="bg-BG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keepNext w:val="true"/>
        <w:keepLines/>
        <w:rPr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8. ДОКУМЕНТИРАНЕ НА ДЕЙНОСТИТЕ ПО КЛИНИЧНАТА ПЪТЕКА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>ХОСПИТАЛИЗАЦИЯТА НА ПАЦИЕНТ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е документира в “</w:t>
      </w:r>
      <w:r>
        <w:rPr>
          <w:rFonts w:cs="Arial" w:ascii="Arial" w:hAnsi="Arial"/>
          <w:i/>
          <w:sz w:val="22"/>
          <w:szCs w:val="22"/>
          <w:lang w:val="ru-RU" w:eastAsia="en-US"/>
        </w:rPr>
        <w:t>История на заболяването</w:t>
      </w:r>
      <w:r>
        <w:rPr>
          <w:rFonts w:cs="Arial" w:ascii="Arial" w:hAnsi="Arial"/>
          <w:sz w:val="22"/>
          <w:szCs w:val="22"/>
          <w:lang w:val="ru-RU" w:eastAsia="en-US"/>
        </w:rPr>
        <w:t>” (ИЗ) и в част ІІ на „Направление за хоспитализация/лечение по амбулаторни процедури“ (бл. МЗ - НЗОК № 7)</w:t>
      </w:r>
      <w:r>
        <w:rPr>
          <w:rFonts w:cs="Arial" w:ascii="Arial" w:hAnsi="Arial"/>
          <w:i/>
          <w:sz w:val="22"/>
          <w:szCs w:val="22"/>
          <w:lang w:val="ru-RU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ЕПИКРИЗАТА ОТ ИЗПРАЩАЩОТО ЛЕЧЕБНО ЗАВЕДЕНИЕ СЕ ПРИКРЕПВА КЪМ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en-US" w:eastAsia="en-US"/>
        </w:rPr>
        <w:t>В епикризата изрично е посочена клиничната пътека, по която е отчетен случаят от изпращащото Л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i/>
          <w:i/>
          <w:lang w:val="bg-BG" w:eastAsia="en-US"/>
        </w:rPr>
      </w:pP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 xml:space="preserve">част ІІІ на </w:t>
      </w:r>
      <w:r>
        <w:rPr>
          <w:rFonts w:cs="Arial" w:ascii="Arial" w:hAnsi="Arial"/>
          <w:sz w:val="22"/>
          <w:szCs w:val="22"/>
          <w:lang w:val="ru-RU" w:eastAsia="en-US"/>
        </w:rPr>
        <w:t>„Направление за хоспитализация/лечение по амбулаторни процедури“ (бл. МЗ - НЗОК № 7)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ФИЗИОПРОЦЕДУРНАТА КАРТА (БЛ. МЗ № 509-89) СЕ ПРИКРЕПВА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jc w:val="left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/>
          <w:b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jc w:val="right"/>
        <w:rPr/>
      </w:pPr>
      <w:r>
        <w:rPr>
          <w:b/>
        </w:rPr>
        <w:t xml:space="preserve">ДОКУМЕНТ </w:t>
      </w:r>
      <w:r>
        <w:rPr>
          <w:b/>
          <w:lang w:val="en-US" w:eastAsia="en-US"/>
        </w:rPr>
        <w:t xml:space="preserve">№ </w:t>
      </w:r>
      <w:r>
        <w:rPr>
          <w:b/>
        </w:rPr>
        <w:t>4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jc w:val="center"/>
        <w:rPr/>
      </w:pPr>
      <w:r>
        <w:rPr>
          <w:b/>
        </w:rPr>
        <w:t>ИНФОРМАЦИЯ ЗА ПАЦИЕНТА (НАСТОЙНИКА/</w:t>
      </w:r>
      <w:r>
        <w:rPr>
          <w:b/>
          <w:lang w:val="bg-BG"/>
        </w:rPr>
        <w:t xml:space="preserve"> </w:t>
      </w:r>
      <w:r>
        <w:rPr>
          <w:b/>
        </w:rPr>
        <w:t>ПОПЕЧИТЕЛЯ)</w:t>
      </w:r>
    </w:p>
    <w:p>
      <w:pPr>
        <w:pStyle w:val="Body"/>
        <w:keepNext w:val="true"/>
        <w:keepLines/>
        <w:spacing w:lineRule="auto" w:line="240"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лекуване след коремни операции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След всякакъв вид коремни операции лекуващият лекар дава напътствия и съвети за долекуване с цел по-бързото и безпроблемно възстановяване. Те зависят от типа на операцията и са строго индивидуални. Въпреки това има няколко неща, които се налага да бъдат проследявани в болнична обстановка при всеки опериран:</w:t>
      </w:r>
    </w:p>
    <w:p>
      <w:pPr>
        <w:pStyle w:val="NormalWeb"/>
        <w:keepNext w:val="true"/>
        <w:keepLines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енажи - поставени в телесните кухини, тръбните дренажи служат за отвеждане на секрети извън тялото с цел недопускане на усложнения. В някои от случаите се налага проследяване на количеството секреция, отделено за 24 часа, промивка на дренажа с превръзка на раната, както и контролни лабораторни изследвания. Вичко това може да се извършва в структурите за долекуване на лечебните заведения за болнична помощ</w:t>
      </w:r>
    </w:p>
    <w:p>
      <w:pPr>
        <w:pStyle w:val="NormalWeb"/>
        <w:keepNext w:val="true"/>
        <w:keepLines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торично зарастващи оперативни рани - най-често след операции по повод перитонит. В тези случаи в хода на активното лечение коремната стена се оставя с лапаростома, която след приключване на фазата на активно лечение изисква продължителни грижи за окончателно зарастване на раната.</w:t>
      </w:r>
    </w:p>
    <w:p>
      <w:pPr>
        <w:pStyle w:val="NormalWeb"/>
        <w:keepNext w:val="true"/>
        <w:keepLines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движване и рехабилитация - един от проблемите за възстановяване е залежаването. Активното раздвижване под контрола на квалифициран медицински персонал спомага за по-бързото възстановяване.</w:t>
      </w:r>
    </w:p>
    <w:p>
      <w:pPr>
        <w:pStyle w:val="NormalWeb"/>
        <w:keepNext w:val="true"/>
        <w:keepLines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значаване на хигиенно-диетичен режим при изписването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>
          <w:szCs w:val="22"/>
          <w:lang w:val="bg-BG"/>
        </w:rPr>
      </w:pPr>
      <w:r>
        <w:rPr>
          <w:szCs w:val="22"/>
          <w:lang w:val="bg-BG"/>
        </w:rPr>
        <w:t>Отказът Ви от постъпване в болнично заведение за долекуване и ранна рехабилитация след хирургично лечение с остатъчни проблеми за здравето крие риск от недостатъчно и ефективно лечение и своевременна и адекватна рехабилитация с оглед по-доброто ранно възстановяване след преживените хирургични интервенции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общопрактикуващ лекар, с хирург или ортопед от извънболничната помощ или с лекаря от приемния кабинет.</w:t>
      </w:r>
    </w:p>
    <w:p>
      <w:pPr>
        <w:pStyle w:val="Body"/>
        <w:keepNext w:val="true"/>
        <w:keepLines/>
        <w:spacing w:lineRule="auto" w:line="240" w:before="0" w:after="0"/>
        <w:rPr>
          <w:szCs w:val="22"/>
          <w:lang w:val="bg-BG"/>
        </w:rPr>
      </w:pPr>
      <w:r>
        <w:rPr>
          <w:szCs w:val="22"/>
          <w:lang w:val="bg-BG"/>
        </w:rPr>
        <w:tab/>
        <w:t xml:space="preserve"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а манипулация. </w:t>
      </w:r>
    </w:p>
    <w:p>
      <w:pPr>
        <w:pStyle w:val="Body"/>
        <w:keepNext w:val="true"/>
        <w:keepLines/>
        <w:spacing w:lineRule="auto" w:line="240" w:before="0" w:after="0"/>
        <w:rPr>
          <w:szCs w:val="22"/>
          <w:lang w:val="bg-BG"/>
        </w:rPr>
      </w:pPr>
      <w:r>
        <w:rPr>
          <w:szCs w:val="22"/>
          <w:lang w:val="bg-BG"/>
        </w:rPr>
        <w:t>Ако сте съгласен,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 или речеви нарушения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/>
      </w:pPr>
      <w:r>
        <w:rPr>
          <w:szCs w:val="22"/>
          <w:lang w:val="bg-BG"/>
        </w:rPr>
        <w:tab/>
        <w:t>Всяка оперативна намеса в човешкото тяло изисква както предварителна подготовка, така и следоперативно следен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FooterChar">
    <w:name w:val="Footer Char"/>
    <w:qFormat/>
    <w:rPr>
      <w:rFonts w:eastAsia="Times New Roman" w:cs="Times New Roman"/>
      <w:szCs w:val="24"/>
      <w:lang w:val="en-GB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HeaderChar">
    <w:name w:val="Header Char"/>
    <w:qFormat/>
    <w:rPr>
      <w:rFonts w:eastAsia="Times New Roman" w:cs="Times New Roman"/>
      <w:szCs w:val="24"/>
      <w:lang w:val="en-GB"/>
    </w:rPr>
  </w:style>
  <w:style w:type="character" w:styleId="BodyTextIndentChar">
    <w:name w:val="Body Text Indent Char"/>
    <w:qFormat/>
    <w:rPr>
      <w:rFonts w:eastAsia="Times New Roman" w:cs="Times New Roman"/>
      <w:szCs w:val="20"/>
      <w:lang w:val="en-US"/>
    </w:rPr>
  </w:style>
  <w:style w:type="character" w:styleId="BodyText2Char">
    <w:name w:val="Body Text 2 Char"/>
    <w:qFormat/>
    <w:rPr>
      <w:rFonts w:eastAsia="Times New Roman" w:cs="Times New Roman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 w:val="22"/>
      <w:szCs w:val="20"/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BodyIndent">
    <w:name w:val="Body Text Indent"/>
    <w:basedOn w:val="Normal"/>
    <w:pPr/>
    <w:rPr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Oftext">
    <w:name w:val="oftext"/>
    <w:basedOn w:val="Normal"/>
    <w:qFormat/>
    <w:pPr>
      <w:spacing w:before="280" w:after="280"/>
    </w:pPr>
    <w:rPr>
      <w:lang w:val="bg-BG"/>
    </w:rPr>
  </w:style>
  <w:style w:type="paragraph" w:styleId="Inclhead">
    <w:name w:val="incl_head"/>
    <w:basedOn w:val="Text"/>
    <w:next w:val="Text"/>
    <w:qFormat/>
    <w:pPr>
      <w:tabs>
        <w:tab w:val="clear" w:pos="1134"/>
        <w:tab w:val="left" w:pos="1417" w:leader="none"/>
        <w:tab w:val="left" w:pos="2552" w:leader="none"/>
      </w:tabs>
      <w:ind w:left="1701" w:hanging="1701"/>
    </w:pPr>
    <w:rPr/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44:00Z</dcterms:created>
  <dc:creator>Полет Емилов</dc:creator>
  <dc:description/>
  <cp:keywords/>
  <dc:language>en-US</dc:language>
  <cp:lastModifiedBy>Дарина Стефанова  Минева</cp:lastModifiedBy>
  <cp:lastPrinted>2021-12-08T12:16:00Z</cp:lastPrinted>
  <dcterms:modified xsi:type="dcterms:W3CDTF">2022-10-31T12:51:00Z</dcterms:modified>
  <cp:revision>220</cp:revision>
  <dc:subject/>
  <dc:title/>
</cp:coreProperties>
</file>