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ind w:firstLine="708"/>
        <w:rPr>
          <w:lang w:val="ru-RU" w:eastAsia="en-US"/>
        </w:rPr>
      </w:pPr>
      <w:r>
        <w:rPr>
          <w:lang w:val="ru-RU" w:eastAsia="en-US"/>
        </w:rPr>
        <w:t>АМБУЛАТОРНА ПРОЦЕДУРА №</w:t>
      </w:r>
      <w:r>
        <w:rPr>
          <w:lang w:val="bg-BG" w:eastAsia="en-US"/>
        </w:rPr>
        <w:t xml:space="preserve"> 19 </w:t>
      </w:r>
      <w:r>
        <w:rPr>
          <w:lang w:val="ru-RU"/>
        </w:rPr>
        <w:t>ОПЕРАТИВНО ОТСТРАНЯВАНЕ НА катарак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2153" w:hanging="2153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3. 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US"/>
              </w:rPr>
              <w:t>196</w:t>
              <w:tab/>
              <w:t>Екстракапсуларна екстракция на очна леща само чрез аспи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Интракапсуларна екстракция на катаракта само чрез аспи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/>
            </w:pPr>
            <w:r>
              <w:rPr/>
              <w:t>42698-01</w:t>
              <w:tab/>
              <w:t>Екстракапсуларна екстракция на очна леща чрез техника на обикновена аспирация (и иригация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US"/>
              </w:rPr>
              <w:t>197</w:t>
              <w:tab/>
              <w:t>Екстракапсуларна екстракция на очна леща чрез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с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98-02</w:t>
              <w:tab/>
              <w:t>Екстракапсуларна екстракция на очна леща чрез факоемулсификация и аспирация на катаракт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</w:t>
              <w:tab/>
              <w:t>Екстракапсуларна екстракция на очна леща чрез механична факофрагмен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98-06</w:t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/>
                <w:strike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98-03</w:t>
              <w:tab/>
              <w:t>Екстракапсуларна екстракция на очна леща чрез механична факофрагментация и аспирация на катаракт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201</w:t>
              <w:tab/>
              <w:t>Премахване на вторична катаракта</w:t>
            </w:r>
          </w:p>
          <w:p>
            <w:pPr>
              <w:pStyle w:val="Line2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19-00</w:t>
              <w:tab/>
              <w:t>Капсулектомия на леща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19-02</w:t>
              <w:tab/>
              <w:t>Механична фрагментация на вторична мембра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US"/>
              </w:rPr>
              <w:t>199</w:t>
              <w:tab/>
              <w:t>Друга екстракапсуларна екстракция на 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/>
            </w:pPr>
            <w:r>
              <w:rPr/>
              <w:t>42702-08</w:t>
              <w:tab/>
              <w:t>Друга екстракапсуларна екстракция на очна леща с поставяне на мека изкуствена лещ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</w:t>
              <w:tab/>
              <w:t>Друга екстракция на очна ле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2-11</w:t>
              <w:tab/>
              <w:t>Друга екстракция на очна леща с 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страняване на катаракта с поставяне на изкуствена твърда лещ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3</w:t>
              <w:tab/>
              <w:t>Поставяне на вътреочна лещ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оставяне на пръстен за капсуларно наляг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кстра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лед катаракта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стална леща, с изключение на ювенилна катаракта (виж блокове [195] до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03-00</w:t>
              <w:tab/>
              <w:t>Поставяне на изкуствена леща в задна камера и шев към ирис и скл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10-00 [19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0</w:t>
              <w:tab/>
              <w:t>Поставяне на сгъваем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сгъваема протеза на вътре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olor w:val="222122"/>
                <w:sz w:val="16"/>
                <w:lang w:val="ru-RU"/>
              </w:rPr>
            </w:pPr>
            <w:r>
              <w:rPr>
                <w:rFonts w:cs="Arial"/>
                <w:b w:val="false"/>
                <w:color w:val="222122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1</w:t>
              <w:tab/>
              <w:t>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ставяне на ригидна протеза на вътреочна лещ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4</w:t>
              <w:tab/>
              <w:t>Подмяна или екстракция на изкуствена леща</w:t>
            </w:r>
          </w:p>
          <w:p>
            <w:pPr>
              <w:pStyle w:val="Line2"/>
              <w:spacing w:before="0" w:after="0"/>
              <w:rPr/>
            </w:pPr>
            <w:r>
              <w:rPr/>
              <w:t>42704-00</w:t>
              <w:tab/>
              <w:t xml:space="preserve">Отстраняване на изкуствена лещ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spacing w:lineRule="auto" w:line="240"/>
              <w:rPr>
                <w:rFonts w:ascii="Courier" w:hAnsi="Courier" w:cs="Courier"/>
                <w:sz w:val="20"/>
                <w:lang w:val="bg-BG"/>
              </w:rPr>
            </w:pPr>
            <w:r>
              <w:rPr>
                <w:rFonts w:cs="Courier" w:ascii="Courier" w:hAnsi="Courier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</w:t>
      </w:r>
      <w:r>
        <w:rPr>
          <w:color w:val="FF0000"/>
        </w:rPr>
        <w:t xml:space="preserve">, </w:t>
      </w:r>
      <w:r>
        <w:rPr/>
        <w:t>ако е извършена една основна оперативна процедура и минимум по една диагностична процедура от три различни групи</w:t>
      </w:r>
      <w:r>
        <w:rPr>
          <w:b/>
          <w:lang w:val="en-US"/>
        </w:rPr>
        <w:t>,</w:t>
      </w:r>
      <w:r>
        <w:rPr>
          <w:b/>
        </w:rPr>
        <w:t xml:space="preserve"> посочени в Приложение № 21</w:t>
      </w:r>
      <w:r>
        <w:rPr/>
        <w:t>, насочени към основната диагноза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Амбулаторната процедура не може да бъде отчетена само с код 42719-00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перационен блок/зали, с операционен микроскоп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Апарат за А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eastAsia="Arial" w:cs="Arial" w:ascii="Arial" w:hAnsi="Arial"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</w:t>
      </w:r>
      <w:r>
        <w:rPr/>
        <w:t>и има договор с НЗОК.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0"/>
      </w:tblGrid>
      <w:tr>
        <w:trPr>
          <w:tblHeader w:val="true"/>
          <w:trHeight w:val="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</w:t>
      </w:r>
      <w:r>
        <w:rPr>
          <w:b/>
          <w:szCs w:val="22"/>
          <w:lang w:val="en-US" w:eastAsia="en-US"/>
        </w:rPr>
        <w:t>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highlight w:val="yellow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Style w:val="BodyChar"/>
          <w:szCs w:val="24"/>
        </w:rPr>
      </w:pP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За извършване на </w:t>
      </w:r>
      <w:r>
        <w:rPr>
          <w:b/>
          <w:i/>
        </w:rPr>
        <w:t>екстракапсуларна екстракция на катаракта</w:t>
      </w:r>
      <w:r>
        <w:rPr/>
        <w:t xml:space="preserve"> - 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За извършване на </w:t>
      </w:r>
      <w:r>
        <w:rPr>
          <w:b/>
          <w:i/>
        </w:rPr>
        <w:t xml:space="preserve">факоемулсификация </w:t>
      </w:r>
      <w:r>
        <w:rPr/>
        <w:t>- 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5</w:t>
      </w:r>
      <w:r>
        <w:rPr>
          <w:b/>
          <w:szCs w:val="22"/>
          <w:u w:val="single"/>
          <w:lang w:val="en-US"/>
        </w:rPr>
        <w:t>.</w:t>
      </w:r>
      <w:r>
        <w:rPr>
          <w:b/>
          <w:szCs w:val="22"/>
          <w:u w:val="single"/>
        </w:rPr>
        <w:t>ИНДИКАЦИИ ЗА ПРОВЕЖДАНЕ</w:t>
      </w:r>
    </w:p>
    <w:p>
      <w:pPr>
        <w:pStyle w:val="Bulets"/>
        <w:spacing w:lineRule="auto" w:line="240" w:before="0" w:after="0"/>
        <w:rPr>
          <w:b w:val="false"/>
          <w:b w:val="false"/>
          <w:szCs w:val="22"/>
          <w:u w:val="single"/>
        </w:rPr>
      </w:pPr>
      <w:r>
        <w:rPr>
          <w:b w:val="false"/>
          <w:szCs w:val="22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Bulets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5а. ИНДИКАЦИИ</w:t>
      </w:r>
    </w:p>
    <w:p>
      <w:pPr>
        <w:pStyle w:val="Bulets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Диагностика и оперативно лечение при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факолитична и факоморфична глауком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двустранна матурирала катарак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детск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ювенилна и пресенил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сенил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атаракта, предизвикана от лекарствени средств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иабет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миотонич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- патологична и комплицирана катарак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Контраиндикации</w:t>
      </w:r>
      <w:r>
        <w:rPr>
          <w:rFonts w:cs="Arial" w:ascii="Arial" w:hAnsi="Arial"/>
          <w:sz w:val="22"/>
          <w:szCs w:val="22"/>
        </w:rPr>
        <w:t xml:space="preserve"> за оперативно лечение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  <w:tab/>
        <w:t>инфекция на окото и придатъцит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  <w:tab/>
        <w:t>некомпенсирани тежки общи заболяван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5б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твърждаване на диагнозата в болнични условия </w:t>
      </w:r>
      <w:r>
        <w:rPr>
          <w:rFonts w:cs="Arial" w:ascii="Arial" w:hAnsi="Arial"/>
          <w:sz w:val="22"/>
          <w:szCs w:val="22"/>
          <w:lang w:val="bg-BG"/>
        </w:rPr>
        <w:t>– офталмологичен статус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визус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офталмоскоп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тон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биомикроскопия – уплътнение на лещата (решаваща за диагнозата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ълнителни изследвания в болнични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керат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би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ехограф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Задължителна консултация с анестезиолог за оценка на риска!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еративното лечение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А. Факоемулсификация.</w:t>
      </w:r>
      <w:r>
        <w:rPr>
          <w:rFonts w:cs="Arial" w:ascii="Arial" w:hAnsi="Arial"/>
          <w:sz w:val="22"/>
          <w:szCs w:val="22"/>
          <w:lang w:val="bg-BG"/>
        </w:rPr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строг ограничителен режим. 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>
          <w:i/>
        </w:rPr>
        <w:t xml:space="preserve">Б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 xml:space="preserve">В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/>
        <w:t>Само чрез иригация и аспирация</w:t>
      </w:r>
      <w:r>
        <w:rPr>
          <w:sz w:val="20"/>
        </w:rPr>
        <w:t xml:space="preserve">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екстракапсуларна екстрак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олни с висока миоп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Г. Дисцизия на вторични мембрани -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чна трав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анестетични колири,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лубриканти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странена катаракта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бре адаптиран оперативен разрез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пса на възпалителни прояв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о зрение и при имплантация - центрирана IOL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u w:val="single"/>
        </w:rPr>
      </w:pPr>
      <w:r>
        <w:rPr/>
        <w:t xml:space="preserve">8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9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2. ПРЕДОПЕРАТИВ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spacing w:lineRule="auto" w:line="240" w:before="0" w:after="0"/>
        <w:ind w:left="720" w:firstLine="567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rFonts w:eastAsia="Arial"/>
          <w:b/>
          <w:lang w:val="ru-RU"/>
        </w:rPr>
        <w:t xml:space="preserve">    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луксиране на лещен материал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обходимост от реоперации.</w:t>
      </w:r>
    </w:p>
    <w:sectPr>
      <w:type w:val="nextPage"/>
      <w:pgSz w:w="11906" w:h="16838"/>
      <w:pgMar w:left="1134" w:right="1134" w:gutter="0" w:header="0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08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58:00Z</dcterms:created>
  <dc:creator>cani</dc:creator>
  <dc:description/>
  <cp:keywords/>
  <dc:language>en-US</dc:language>
  <cp:lastModifiedBy>Даниела Димитрова Калчева</cp:lastModifiedBy>
  <cp:lastPrinted>2017-02-27T10:45:00Z</cp:lastPrinted>
  <dcterms:modified xsi:type="dcterms:W3CDTF">2022-11-01T09:54:00Z</dcterms:modified>
  <cp:revision>5</cp:revision>
  <dc:subject/>
  <dc:title>КП № 131 ЕКСТРАКАПСУЛАРНА ЕКСТРАКЦИЯ ПРИ КАТАРАКТА ПРИ ЛИЦА НАД 18 ГОДИНИ</dc:title>
</cp:coreProperties>
</file>