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МБУЛАТОРНА ПРОЦЕДУРА № 1.1. ХРОНИОХЕМОДИАЛИЗА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1.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keepNext w:val="true"/>
        <w:keepLines/>
        <w:ind w:firstLine="709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2.1.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ПРОЦЕДУРИ</w:t>
      </w:r>
    </w:p>
    <w:p>
      <w:pPr>
        <w:pStyle w:val="Body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2. ОСНОВНИ ДИАГНОСТИЧНИ ПРОЦЕДУРИ - ПРИЛОЖЕНИЯ № 21 И № 23</w:t>
      </w:r>
    </w:p>
    <w:p>
      <w:pPr>
        <w:pStyle w:val="Body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3. ОСНОВНИ ТЕРАПЕВТИЧНИ ПРОЦЕДУРИ (ВКЛЮЧИТЕЛНО ПРИЛОЖЕНИЕ № 22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keepNext w:val="true"/>
              <w:spacing w:before="240" w:after="120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Амбулаторната процедура включва дейности и услуги по диализно лечение в обхвата на медицинската специалност „Нефрология“/„Детска нефрология“ съгласно медицински стандарт „Диализно лечение“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4.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Lines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Lines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426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</w:rPr>
        <w:t>4.б. НЕОБХОДИМИ СПЕЦИАЛИСТИ ЗА ИЗПЪЛНЕНИЕ НА АМБУЛАТОРНАТА ПРОЦЕДУРА</w:t>
      </w:r>
      <w:r>
        <w:rPr/>
        <w:t xml:space="preserve"> </w:t>
      </w:r>
      <w:r>
        <w:rPr>
          <w:b/>
        </w:rPr>
        <w:t xml:space="preserve">И ИЗИСКВАНИЯ ЗА ДОПЪЛНИТЕЛНА КВАЛИФИКАЦИЯ .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двама лекари със специалност по анестезиология и интензивно лечение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педиатрия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двама лекари със специалност по анестезиология и интензивно лечение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5.а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  <w:b/>
          <w:lang w:val="ru-RU" w:eastAsia="en-US"/>
        </w:rPr>
        <w:t xml:space="preserve">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5.б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дравни грижи, </w:t>
      </w:r>
      <w:r>
        <w:rPr>
          <w:rFonts w:cs="Arial"/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7. ЗАВЪРШВАНЕ НА АМБУЛАТОРНАТА ПРОЦЕДУРА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Arial"/>
          <w:szCs w:val="22"/>
          <w:lang w:val="ru-RU" w:eastAsia="en-US"/>
        </w:rPr>
        <w:t xml:space="preserve">8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8.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8.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8.3. Амбулаторната процедура за осъществяване на хемодиализа се отбелязва в бл. МЗ-НЗОК № 8.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8.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left="6381" w:firstLine="709"/>
        <w:jc w:val="both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keepNext w:val="true"/>
        <w:keepLines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46:00Z</dcterms:created>
  <dc:creator>Лалка Александрова</dc:creator>
  <dc:description/>
  <cp:keywords/>
  <dc:language>en-US</dc:language>
  <cp:lastModifiedBy>Наталия Павлова Минчева</cp:lastModifiedBy>
  <cp:lastPrinted>2011-12-13T16:34:00Z</cp:lastPrinted>
  <dcterms:modified xsi:type="dcterms:W3CDTF">2022-11-01T08:11:00Z</dcterms:modified>
  <cp:revision>14</cp:revision>
  <dc:subject/>
  <dc:title>КП № 68 ХРОНИЧНА БЪБРЕЧНА НЕДОСТАТЪЧНОСТ ПРИ ЛИЦА НАД 18 ГОДИНИ</dc:title>
</cp:coreProperties>
</file>