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1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1. 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2.1 КОДОВЕ НА БОЛЕСТИ ПО МКБ-10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751" w:hRule="atLeast"/>
        </w:trPr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]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spacing w:before="0" w:after="0"/>
              <w:ind w:left="1399" w:hanging="108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9</w:t>
              <w:tab/>
              <w:t>Хипертоничен бъбрек без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90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 трето ниво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компетентност, съгласно медицински стандарт "Нефрология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firstLine="40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линика/отделение по хемодиализа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caps/>
          <w:lang w:eastAsia="en-US"/>
        </w:rPr>
        <w:t xml:space="preserve"> </w:t>
      </w:r>
      <w:r>
        <w:rPr>
          <w:b/>
          <w:lang w:eastAsia="en-US"/>
        </w:rPr>
        <w:t>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абдоминална ехография;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contextualSpacing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Lines/>
        <w:spacing w:lineRule="atLeast" w:line="240" w:before="4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а) ИНДИКАЦИИ З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/>
      </w:pPr>
      <w:r>
        <w:rPr>
          <w:rFonts w:eastAsia="Times New Roman" w:cs="Arial" w:ascii="Arial" w:hAnsi="Arial"/>
          <w:szCs w:val="20"/>
          <w:lang w:eastAsia="bg-BG"/>
        </w:rPr>
        <w:t>взет материал за биопсичното изследване на бъбрек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0:00Z</dcterms:created>
  <dc:creator>Лалка Александрова</dc:creator>
  <dc:description/>
  <cp:keywords/>
  <dc:language>en-US</dc:language>
  <cp:lastModifiedBy>Наталия Павлова Минчева</cp:lastModifiedBy>
  <cp:lastPrinted>2018-02-26T15:22:00Z</cp:lastPrinted>
  <dcterms:modified xsi:type="dcterms:W3CDTF">2022-11-01T06:05:00Z</dcterms:modified>
  <cp:revision>11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