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254 Продължително лечение и ранна рехабилитация след острия стадий на исхемичен и хеморагичен мозъчен инсулт с остатъчни проблеми за здравето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bg-BG" w:eastAsia="en-US"/>
        </w:rPr>
      </w:pPr>
      <w:r>
        <w:rPr>
          <w:b/>
          <w:caps/>
          <w:sz w:val="28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080" w:hanging="0"/>
        <w:rPr>
          <w:b/>
          <w:b/>
          <w:caps/>
          <w:szCs w:val="22"/>
          <w:lang w:val="bg-BG" w:eastAsia="en-US"/>
        </w:rPr>
      </w:pPr>
      <w:r>
        <w:rPr>
          <w:b/>
          <w:caps/>
          <w:szCs w:val="22"/>
          <w:lang w:val="bg-BG" w:eastAsia="en-US"/>
        </w:rPr>
        <w:t>1.болничен престой до 20 дена годишно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2.1. </w:t>
      </w: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head"/>
              <w:keepNext w:val="true"/>
              <w:keepLines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1</w:t>
              <w:tab/>
              <w:t>Друг вид физиотерап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ечебна и коригираща гимнастика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Реконвалесценция </w:t>
            </w:r>
          </w:p>
          <w:p>
            <w:pPr>
              <w:pStyle w:val="Inclhead"/>
              <w:keepNext w:val="true"/>
              <w:keepLines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head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пос</w:t>
              <w:softHyphen/>
              <w:t>лед</w:t>
              <w:softHyphen/>
              <w:t>ва</w:t>
              <w:softHyphen/>
              <w:t>що из</w:t>
              <w:softHyphen/>
              <w:t>с</w:t>
              <w:softHyphen/>
              <w:t>лед</w:t>
              <w:softHyphen/>
              <w:t>ва</w:t>
              <w:softHyphen/>
              <w:t>не при ме</w:t>
              <w:softHyphen/>
              <w:t>ди</w:t>
              <w:softHyphen/>
              <w:t>цин</w:t>
              <w:softHyphen/>
              <w:t>с</w:t>
              <w:softHyphen/>
              <w:t>ко наб</w:t>
              <w:softHyphen/>
              <w:t>лю</w:t>
              <w:softHyphen/>
              <w:t>де</w:t>
              <w:softHyphen/>
              <w:t>ние след ле</w:t>
              <w:softHyphen/>
              <w:t>че</w:t>
              <w:softHyphen/>
              <w:t>ние (Z08—Z09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4.8</w:t>
              <w:tab/>
              <w:t>Реконвалесценция след дру</w:t>
              <w:softHyphen/>
              <w:t>го ле</w:t>
              <w:softHyphen/>
              <w:t>че</w:t>
              <w:softHyphen/>
              <w:t>ние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8"/>
                <w:szCs w:val="20"/>
                <w:lang w:val="bg-BG" w:eastAsia="en-US"/>
              </w:rPr>
            </w:pPr>
            <w:r>
              <w:rPr>
                <w:rFonts w:cs="Arial"/>
                <w:sz w:val="28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 w:eastAsia="en-US"/>
              </w:rPr>
            </w:pPr>
            <w:r>
              <w:rPr>
                <w:rFonts w:cs="Arial"/>
                <w:b/>
                <w:caps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Код </w:t>
      </w:r>
      <w:r>
        <w:rPr>
          <w:b/>
          <w:lang w:val="en-US" w:eastAsia="en-US"/>
        </w:rPr>
        <w:t xml:space="preserve">Z54.8 се използва задължително като водеща диагноза </w:t>
      </w:r>
      <w:r>
        <w:rPr>
          <w:bCs/>
          <w:lang w:val="en-US" w:eastAsia="en-US"/>
        </w:rPr>
        <w:t>за да покаже, че пациентът е приет за</w:t>
      </w:r>
      <w:r>
        <w:rPr>
          <w:rFonts w:cs="Arial"/>
          <w:lang w:val="en-US" w:eastAsia="en-US"/>
        </w:rPr>
        <w:t xml:space="preserve"> продължаващо лечение след мозъчен инсулт. Като втора диагноза </w:t>
      </w:r>
      <w:r>
        <w:rPr>
          <w:rFonts w:cs="Arial"/>
          <w:b/>
          <w:lang w:val="en-US" w:eastAsia="en-US"/>
        </w:rPr>
        <w:t>задължително</w:t>
      </w:r>
      <w:r>
        <w:rPr>
          <w:rFonts w:cs="Arial"/>
          <w:lang w:val="en-US" w:eastAsia="en-US"/>
        </w:rPr>
        <w:t xml:space="preserve"> се поставя съответната диагноз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(код) от рубрика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0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1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>3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кет дейности, които лечебното заведение осигурява на пациентит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рганизиране и контрол на диагностично-лечебния процес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немане на анамнеза, общ и локален статус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ределяне на кръвна груп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значаване на кръв и био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ръвопрели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познаване с медицинската документация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клиничното поведение при всеки конкретен пациент и разработване на лечебно-диагностичен план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диагностично-лечебни процедури, които се осъществяват от лекар с налична медицинска апаратура и оборуд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контролни медико-диагностични изследван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и оценка на техните резултат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лекарств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bg-BG"/>
              </w:rPr>
              <w:t>на терапия и дие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онтролни прегледи по време на болничния престой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състоянието и вземане на решение за изпис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 xml:space="preserve">Осигуряване на необходимите документи при изписване – епикриза, рецепта и болничен лист; направление №7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бл.обр. МЗ-НЗОК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bg-BG"/>
              </w:rPr>
              <w:t xml:space="preserve"> за насочване към лечебно заведение за рехабилитация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жедневни грижи за болния</w:t>
            </w:r>
          </w:p>
        </w:tc>
      </w:tr>
      <w:tr>
        <w:trPr>
          <w:trHeight w:val="1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и спазването на режим, диета, лекарства,хигиена</w:t>
            </w:r>
          </w:p>
        </w:tc>
      </w:tr>
      <w:tr>
        <w:trPr>
          <w:trHeight w:val="2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инни наблюдения (температура, пулс, диуреза, АН)</w:t>
            </w:r>
          </w:p>
        </w:tc>
      </w:tr>
      <w:tr>
        <w:trPr>
          <w:trHeight w:val="28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назначенията и организиране на изследванията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болния за вземане на биологичен материал, вземане и организиране на транспорта му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траен периферен венозен път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инжек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и инфуз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тоалет, дезинфекция, клизма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ланиране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узия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нтрол на отделянията – дренажи, сонди, катетър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систиране на лекаря при извършвани от него диагностично-лечебни процедури</w:t>
            </w:r>
          </w:p>
        </w:tc>
      </w:tr>
    </w:tbl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2. ОСНОВНИ ДИАГНОСТИЧНИ ПРОЦЕДУРИ (ВКЛЮЧИТЕЛНО ПРИЛОЖЕНИЯ № 21 И №23)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3. ТЕРАПЕВТИЧНИ ПРОЦЕДУРИ (ПРИЛОЖЕНИЕ № 22)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</w:rPr>
              <w:t xml:space="preserve">основни ТЕРАПЕВТИЧНИ Процедури 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highlight w:val="yellow"/>
                <w:lang w:val="en-US"/>
              </w:rPr>
            </w:pPr>
            <w:r>
              <w:rPr>
                <w:spacing w:val="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0 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1-00</w:t>
              <w:tab/>
              <w:t>Пасивни упра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76 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</w:t>
            </w:r>
            <w:r>
              <w:rPr>
                <w:rFonts w:cs="Arial"/>
                <w:sz w:val="20"/>
                <w:lang w:val="bg-BG"/>
              </w:rPr>
              <w:t>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2-00</w:t>
              <w:tab/>
              <w:t>Терапия с упражнение, 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7-00</w:t>
              <w:tab/>
              <w:t>Терапия с упражнение, 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3-00</w:t>
              <w:tab/>
              <w:t>Упражнения срещу съпрот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70 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Ръчна или механична трак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876 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зв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обръ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ля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78 Умения за лична хигиена и други ежедневни дейности / 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Тренинг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6174-01</w:t>
              <w:tab/>
              <w:t>Стречинг на мускул или сухожилие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6174-02</w:t>
              <w:tab/>
              <w:t>Стречинг на фас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80 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Други терапевтични интервенци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1</w:t>
              <w:tab/>
              <w:t xml:space="preserve">Подводно струев масаж 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6194-00</w:t>
              <w:tab/>
              <w:t>Подводна гимнасти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80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6211-00</w:t>
              <w:tab/>
              <w:t>Прилагане на диатермични то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0</w:t>
              <w:tab/>
              <w:t xml:space="preserve">Лечение с нискочестотни токове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1</w:t>
              <w:tab/>
              <w:t xml:space="preserve">Лечение със средночестотни токове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2</w:t>
              <w:tab/>
              <w:t>Лечение с високочестотни токов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3</w:t>
              <w:tab/>
              <w:t>Лечение с нискочестотно магнитно пол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70</w:t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адхезивни подлож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зкуствен [протезен] крайник(ц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помагащи или адаптиращи устройства, помощни средства или оборудване з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гра/свободно врем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родуктивност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грижи за себе си/поддърж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лухова помощ [кохлеарен имплант] [слухова помощ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връз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пор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коб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гипсови шини (фибростъкло) (гипс) (пластмас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комуникационни системи (спешен отговор, системи за повикване, телефон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корсет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атериц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връзки (Velpeau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астичен чорап(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ектронен уред за поход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ектротактилна/вибротактилна помощ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стройство за променливо наля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истеми за поставяне на медикамент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шийни укрепващи средства [шийна як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ртеза БДУ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споредни пръч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сиращи превръзки [Gibney бандаж] [Robert Jones бандаж] [Shanz превръзк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сиращи панталони [анти-шокови] [MAST панталони] [съдовопневматично устройство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ртези БДУ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релс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ребрен колан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едал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гръбначно подпома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шина (акрилна) (корона) (метална шина) (филцова) (силиконова) (термопластичн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бинтов бандаж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държаща рам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термопластична шина (динамична) (статичн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зрителна помощ [контактни лещи] [очила] [призми] [очил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бастун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вижен сто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Забележка</w:t>
            </w:r>
            <w:r>
              <w:rPr>
                <w:color w:val="000000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поставяне н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опъващи устройства класифицирани другаде (виж Индекс: Опъване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мплантация на протезни устройства на крайник (виж Индекс: Имплантация, протез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ставяне на протезни устройства (виж Индекс: Поставяне, протез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оценка нужда от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одпомагане поставяне на устройство (96165-00 [1914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консултиране или обучение свързано с устройство (96071-00 [1867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змерване на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редписване на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само разглеждане на устройство (96025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708-00</w:t>
              <w:tab/>
              <w:t>Прилагане на гипсов корсе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със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затворено наместване на фрактура/луксация на гръбнак (47690-00, 47693-00 [1387])</w:t>
            </w:r>
          </w:p>
          <w:p>
            <w:pPr>
              <w:pStyle w:val="Body3"/>
              <w:keepNext w:val="true"/>
              <w:keepLines/>
              <w:widowControl/>
              <w:rPr>
                <w:lang w:val="en-US"/>
              </w:rPr>
            </w:pPr>
            <w:r>
              <w:rPr/>
              <w:t xml:space="preserve">• </w:t>
            </w:r>
            <w:r>
              <w:rPr/>
              <w:t>имобилизация на фрактура/луксация на гръбнак (виж блок [1381])</w:t>
            </w:r>
          </w:p>
          <w:p>
            <w:pPr>
              <w:pStyle w:val="Body3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1601 </w:t>
            </w: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ва при изгаряне (30010-00, 30014-00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Други терапевтични интервенци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3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keepLines/>
              <w:ind w:left="1134" w:hanging="0"/>
              <w:rPr/>
            </w:pPr>
            <w:r>
              <w:rPr>
                <w:sz w:val="20"/>
                <w:szCs w:val="20"/>
              </w:rPr>
              <w:t>Занимателна терап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878</w:t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Тренинг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879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889</w:t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8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5 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 Промивка на гастростомия или 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 Друга ректал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075-00</w:t>
            </w:r>
            <w:r>
              <w:rPr>
                <w:rFonts w:eastAsia="Calibri" w:cs="Calibri" w:ascii="Calibri" w:hAnsi="Calibri"/>
                <w:lang w:val="bg-BG"/>
              </w:rPr>
              <w:tab/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01</w:t>
              <w:tab/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>1887 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29-00</w:t>
              <w:tab/>
              <w:t>Промивка на нос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89 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Изчиств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храчки/раздвижване (чрез мануална хипервентил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08 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1628 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20 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>1896 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Inclpt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70 Процедури за приложение, поставяне или премахване върху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60 Отстраняване и подмяна на жлъч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1</w:t>
              <w:tab/>
              <w:t>Друг вид премахване на жлъч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>1902 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88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Normal"/>
              <w:keepNext w:val="true"/>
              <w:keepLines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08</w:t>
              <w:tab/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SrgCod"/>
        <w:spacing w:lineRule="auto" w:line="240"/>
        <w:ind w:left="0" w:hanging="0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минимум четири диагностични процедури за оценка на здравното състояние и минимум четири основни процедури,  </w:t>
      </w:r>
      <w:r>
        <w:rPr>
          <w:rFonts w:cs="Arial" w:ascii="Arial" w:hAnsi="Arial"/>
          <w:sz w:val="22"/>
          <w:szCs w:val="22"/>
          <w:lang w:val="bg-BG"/>
        </w:rPr>
        <w:t xml:space="preserve">посочени в таблица </w:t>
      </w:r>
      <w:r>
        <w:rPr>
          <w:rFonts w:cs="Arial" w:ascii="Arial" w:hAnsi="Arial"/>
          <w:b/>
          <w:sz w:val="22"/>
          <w:szCs w:val="22"/>
          <w:lang w:val="bg-BG"/>
        </w:rPr>
        <w:t>Кодове на основни процедури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Z50.1 и Z54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е използва задължително като водеща диагноза</w:t>
      </w:r>
      <w:r>
        <w:rPr>
          <w:rFonts w:cs="Arial" w:ascii="Arial" w:hAnsi="Arial"/>
          <w:sz w:val="22"/>
          <w:szCs w:val="22"/>
        </w:rPr>
        <w:t xml:space="preserve">, за да покаже, че пациентът е приет за продължаващо лечение  след  мозъчен инсулт. Като втора диагноза </w:t>
      </w:r>
      <w:r>
        <w:rPr>
          <w:rFonts w:cs="Arial" w:ascii="Arial" w:hAnsi="Arial"/>
          <w:b/>
          <w:sz w:val="22"/>
          <w:szCs w:val="22"/>
        </w:rPr>
        <w:t xml:space="preserve">задължително </w:t>
      </w:r>
      <w:r>
        <w:rPr>
          <w:rFonts w:cs="Arial" w:ascii="Arial" w:hAnsi="Arial"/>
          <w:sz w:val="22"/>
          <w:szCs w:val="22"/>
        </w:rPr>
        <w:t xml:space="preserve"> се поставя съответната диагноза (код) от рубрика I60, I61, I63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szCs w:val="22"/>
          <w:lang w:val="en-GB"/>
        </w:rPr>
        <w:t>Когато се налага използване на кодовете от блок</w:t>
      </w:r>
      <w:r>
        <w:rPr>
          <w:szCs w:val="24"/>
          <w:lang w:val="en-US"/>
        </w:rPr>
        <w:t xml:space="preserve"> 1923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  <w:lang w:val="en-US"/>
        </w:rPr>
      </w:pPr>
      <w:r>
        <w:rPr>
          <w:szCs w:val="24"/>
          <w:lang w:val="en-US"/>
        </w:rPr>
        <w:t>Когато се налага използване на кодовете от блок 1932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ведените терапевтични</w:t>
      </w:r>
      <w:r>
        <w:rPr>
          <w:rFonts w:cs="Arial" w:ascii="Arial" w:hAnsi="Arial"/>
          <w:b/>
          <w:sz w:val="22"/>
          <w:szCs w:val="20"/>
          <w:lang w:val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процедури</w:t>
      </w:r>
      <w:r>
        <w:rPr>
          <w:rFonts w:cs="Arial" w:ascii="Arial" w:hAnsi="Arial"/>
          <w:b/>
          <w:sz w:val="22"/>
          <w:szCs w:val="20"/>
          <w:lang w:val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е отразяват </w:t>
      </w:r>
      <w:r>
        <w:rPr>
          <w:rFonts w:cs="Arial" w:ascii="Arial" w:hAnsi="Arial"/>
          <w:b/>
          <w:sz w:val="22"/>
          <w:szCs w:val="20"/>
          <w:lang w:val="ru-RU"/>
        </w:rPr>
        <w:t>във физиопроцедурна карта (бл. МЗ № 509-89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eastAsia="Calibri" w:cs="Arial"/>
          <w:strike/>
          <w:sz w:val="22"/>
          <w:szCs w:val="20"/>
          <w:lang w:val="en-US" w:eastAsia="en-US"/>
        </w:rPr>
      </w:pPr>
      <w:r>
        <w:rPr>
          <w:rFonts w:eastAsia="Calibri" w:cs="Arial" w:ascii="Arial" w:hAnsi="Arial"/>
          <w:strike/>
          <w:sz w:val="22"/>
          <w:szCs w:val="20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lang w:val="bg-BG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szCs w:val="22"/>
        </w:rPr>
        <w:t>Клиничната пътека включва дейности и услуги от обхвата на медицинската специалнос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съществявана най-малко на първо ниво на компетентност, съгласно медицински стандар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т обхвата на медицинската специалност  „Физикална  и рехабилитационна медицина“, осъществявана най-малко на първо ниво на компетентност съгласно медицински стандарт „Физикална и рехабилитационна медицина”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Клиничната пътека се изпълнява в</w:t>
      </w:r>
      <w:r>
        <w:rPr>
          <w:b/>
          <w:lang w:val="en-US" w:eastAsia="en-US"/>
        </w:rPr>
        <w:t xml:space="preserve"> </w:t>
      </w:r>
      <w:r>
        <w:rPr>
          <w:b/>
          <w:lang w:val="bg-BG" w:eastAsia="en-US"/>
        </w:rPr>
        <w:t xml:space="preserve">лечебни заведения с разкрити легла за продължително лечение към клиника/отделение по нервни болести или отделение за продължително лечение с терапевтична насоченост и лекари със специалност по нервни болести и клиника/отделение по </w:t>
      </w:r>
      <w:r>
        <w:rPr>
          <w:b/>
          <w:szCs w:val="22"/>
        </w:rPr>
        <w:t>Физикална и рехабилитационна медицина</w:t>
      </w:r>
      <w:r>
        <w:rPr>
          <w:b/>
          <w:lang w:val="bg-BG" w:eastAsia="en-US"/>
        </w:rPr>
        <w:t xml:space="preserve"> с най-малко първо ниво на компетентно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опуска се клиничната пътека да се изпълнява в лечебни заведения с разкрити легла за рехабилитация в клиника/отделение по „Физикална и рехабилитационна медицина с </w:t>
      </w:r>
      <w:r>
        <w:rPr>
          <w:b/>
          <w:lang w:val="en-US" w:eastAsia="en-US"/>
        </w:rPr>
        <w:t>III</w:t>
      </w:r>
      <w:r>
        <w:rPr>
          <w:b/>
          <w:lang w:val="bg-BG" w:eastAsia="en-US"/>
        </w:rPr>
        <w:t xml:space="preserve"> ниво на компетентност, в случай, че съответстват на изискванията за задължителни звена по т.2 на лечебното заведение, с изключение на означените с „*“ и необходими специалисти за изпълнение на пътеката по т.3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, с изключение на т. 1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нервни болести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продължително лечение с терапевтична насоченос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val="ru-RU"/>
              </w:rPr>
              <w:t>линика/отделение по физикална и рехабилитационна медицина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val="bg-BG"/>
              </w:rPr>
              <w:t>с легл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 на територията на населеното място, с изключение на означените с „*“, което отговаря на изискванията за апаратура, оборудване и специалисти за тази КП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5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за медико-диагностични изследвания по клинична лаборатор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образна диагностика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* Лаборатория за медико-диагностични изследвания по микробиолог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* Център/клиника/отделение/лаборатория по трансфузионна хем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lang w:val="bg-BG" w:eastAsia="en-US"/>
        </w:rPr>
        <w:t>б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>.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И ИЗИСКВАНИЯ ЗА ДОПЪЛНИТЕЛНА КВАЛИФИКАЦИЯ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- 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>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>на 30 разкрити легла за продължително лечение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  <w:lang w:val="bg-BG"/>
        </w:rPr>
        <w:t xml:space="preserve"> </w:t>
      </w:r>
      <w:r>
        <w:rPr/>
        <w:t xml:space="preserve">- лекар със специалност по </w:t>
      </w:r>
      <w:r>
        <w:rPr>
          <w:rFonts w:cs="Arial"/>
          <w:szCs w:val="22"/>
          <w:lang w:val="bg-BG"/>
        </w:rPr>
        <w:t>ф</w:t>
      </w:r>
      <w:r>
        <w:rPr>
          <w:rFonts w:cs="Arial"/>
          <w:szCs w:val="22"/>
          <w:lang w:val="ru-RU"/>
        </w:rPr>
        <w:t>изикална и рехабилитационна медицина</w:t>
      </w:r>
      <w:r>
        <w:rPr>
          <w:rFonts w:cs="Arial"/>
          <w:szCs w:val="22"/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 xml:space="preserve">лекар със специалност по </w:t>
      </w:r>
      <w:r>
        <w:rPr>
          <w:rFonts w:cs="Arial"/>
          <w:szCs w:val="22"/>
          <w:lang w:val="bg-BG"/>
        </w:rPr>
        <w:t>ф</w:t>
      </w:r>
      <w:r>
        <w:rPr>
          <w:rFonts w:cs="Arial"/>
          <w:szCs w:val="22"/>
          <w:lang w:val="ru-RU"/>
        </w:rPr>
        <w:t>изикална и рехабилитационна медицина</w:t>
      </w:r>
      <w:r>
        <w:rPr>
          <w:lang w:val="bg-BG"/>
        </w:rPr>
        <w:t>на 30 разкрити легла за продължител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  <w:t>В случай, че в лечебното заведение са разкрити над 30 легла за продължително лечение, както и легла за рехабилитация, специалистите, отговорни за грижите за пациентите на  продължително лечение са различни от специалистите, които осигуряват леглата за рехабилитация.</w:t>
      </w:r>
    </w:p>
    <w:p>
      <w:pPr>
        <w:pStyle w:val="Normal"/>
        <w:keepNext w:val="true"/>
        <w:keepLines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bg-BG" w:eastAsia="en-US"/>
        </w:rPr>
        <w:t>5</w:t>
      </w:r>
      <w:r>
        <w:rPr>
          <w:b/>
          <w:lang w:val="en-US" w:eastAsia="en-US"/>
        </w:rPr>
        <w:t xml:space="preserve">. ИНДИКАЦИИ ЗА ХОСПИТАЛИЗАЦИЯ И ЛЕЧЕНИЕ </w:t>
      </w:r>
    </w:p>
    <w:p>
      <w:pPr>
        <w:pStyle w:val="Normal"/>
        <w:keepNext w:val="true"/>
        <w:keepLines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Медицинска помощ по тази клинична пътека се предоставя на лежащо болни пациенти </w:t>
      </w:r>
      <w:r>
        <w:rPr>
          <w:rFonts w:cs="Arial" w:ascii="Arial" w:hAnsi="Arial"/>
          <w:b/>
          <w:sz w:val="22"/>
          <w:szCs w:val="20"/>
          <w:lang w:val="bg-BG" w:eastAsia="en-US"/>
        </w:rPr>
        <w:t>непосредств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лед активно лечение по повод исхемичен или хеморагичен мозъчен инсулт с цел стабилизиране на постигнатия ефект от активното лечение. 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а изпълнява еднократно на пациент, веднага след остър инцидент, по посочените неврологични диагнози.</w:t>
      </w:r>
    </w:p>
    <w:p>
      <w:pPr>
        <w:pStyle w:val="Normal"/>
        <w:keepNext w:val="true"/>
        <w:keepLines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с Направление бл.МЗ-НЗОК №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7 и епикриза, в която изрично е посочена клиничната пътека, по която е проведено активното лечение.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ru-RU" w:eastAsia="en-US"/>
        </w:rPr>
        <w:t>а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ИНДИКАЦИИ ЗА ХОСПИТАЛИЗАЦИЯ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 лечение и проследяване на състоянието на пациенти непосредствено след активно лечение по повод исхемичен или хеморагичен мозъчен инсулт, при които: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ма остатъчни обратим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цесът на лечение не е приключил, но заболяването е след острата си фа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стоянието на пациента не е застрашено с морфологични и функционални увреждания на жизненоважни органи и систе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жизнените параметри и лабораторните показатели показват тенденция към подобряване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lang w:val="ru-RU" w:eastAsia="en-US"/>
        </w:rPr>
        <w:t>б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szCs w:val="22"/>
        </w:rPr>
        <w:t>В рамките на дейността по КП се извършват и необходимите процедури по физиотерапия и рехабилит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bg-BG" w:eastAsia="en-US"/>
        </w:rPr>
        <w:t>7</w:t>
      </w:r>
      <w:r>
        <w:rPr>
          <w:b/>
          <w:lang w:val="en-US" w:eastAsia="en-US"/>
        </w:rPr>
        <w:t>.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8. ДОКУМЕНТИРАНЕ НА ДЕЙНОСТИТЕ 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ФИЗИОПРОЦЕДУРНАТА КАРТА (БЛ. МЗ № 509-89) СЕ ПРИКРЕПВА КЪМ ЛИСТ “ИСТОРИЯ НА ЗАБОЛЯВАНЕТО”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  <w:t>ДОКУМЕНТ № 4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ЗА ПАЦИЕНТА - НАСТОЙНИКА/ПОПЕЧИТЕЛЯ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 – исхемични мозъчни инсулти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Отказът Ви от постъпване в болнично заведение продължително лечение и ранна рехабилитация след острия стадий на исхемичен и хеморагичен мозъчен инсулт с остатъчни проблеми за здравето крие риск от недостатъчно и ефективно продължително медикаментозно лечение и своевременна и адекватна рехабилитация с оглед по-доброто ранно възстановяване на двигателните нарушения след прекарания остър мозъчен инсулт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BodyCharCharCharCharChar">
    <w:name w:val="Body Char Char Char Char Char"/>
    <w:qFormat/>
    <w:rPr>
      <w:rFonts w:ascii="Arial" w:hAnsi="Arial" w:eastAsia="Times New Roman" w:cs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ind w:left="1701" w:hanging="1701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4:00Z</dcterms:created>
  <dc:creator>Полет Емилов</dc:creator>
  <dc:description/>
  <cp:keywords/>
  <dc:language>en-US</dc:language>
  <cp:lastModifiedBy>Дарина Стефанова  Минева</cp:lastModifiedBy>
  <dcterms:modified xsi:type="dcterms:W3CDTF">2022-10-31T12:51:00Z</dcterms:modified>
  <cp:revision>72</cp:revision>
  <dc:subject/>
  <dc:title/>
</cp:coreProperties>
</file>