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234 </w:t>
      </w:r>
      <w:r>
        <w:rPr>
          <w:color w:val="000000"/>
          <w:lang w:val="bg-BG"/>
        </w:rPr>
        <w:t xml:space="preserve">хИРУРГИЧНО ЛЕЧЕНИЕ при ОБШИРНи ИЗГАРЯНия НАД </w:t>
      </w:r>
      <w:r>
        <w:rPr>
          <w:color w:val="000000"/>
          <w:lang w:val="ru-RU"/>
        </w:rPr>
        <w:t>20%</w:t>
      </w:r>
      <w:r>
        <w:rPr>
          <w:color w:val="000000"/>
          <w:lang w:val="bg-BG"/>
        </w:rPr>
        <w:t xml:space="preserve"> от телесната повърхност, С ХИРУРГИЧНИ ИНТЕРВЕНЦИИ</w:t>
      </w:r>
    </w:p>
    <w:p>
      <w:pPr>
        <w:pStyle w:val="Body"/>
        <w:keepNext w:val="true"/>
        <w:keepLines/>
        <w:ind w:left="1433" w:hanging="1433"/>
        <w:rPr/>
      </w:pPr>
      <w:r>
        <w:rPr>
          <w:b/>
          <w:color w:val="000000"/>
          <w:sz w:val="28"/>
        </w:rPr>
        <w:t>1.</w:t>
      </w:r>
      <w:r>
        <w:rPr>
          <w:color w:val="000000"/>
          <w:sz w:val="28"/>
        </w:rPr>
        <w:t>Минимален болничен престой – 9 дни</w:t>
      </w:r>
    </w:p>
    <w:p>
      <w:pPr>
        <w:pStyle w:val="Imerazdel"/>
        <w:keepNext w:val="true"/>
        <w:keepLines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3. 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e1"/>
              <w:keepNext w:val="true"/>
              <w:spacing w:before="240" w:after="120"/>
              <w:rPr>
                <w:lang w:val="en-US"/>
              </w:rPr>
            </w:pPr>
            <w:r>
              <w:rPr/>
              <w:tab/>
              <w:t>1662</w:t>
              <w:tab/>
              <w:t>Ексцизия,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Description"/>
              <w:tabs>
                <w:tab w:val="clear" w:pos="426"/>
                <w:tab w:val="left" w:pos="142" w:leader="none"/>
                <w:tab w:val="left" w:pos="284" w:leader="none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Line1"/>
              <w:keepNext w:val="true"/>
              <w:rPr>
                <w:lang w:val="en-US"/>
              </w:rPr>
            </w:pPr>
            <w:r>
              <w:rPr/>
              <w:tab/>
              <w:t>239</w:t>
              <w:tab/>
              <w:t>Процедури за ектропион или ентропи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Тарзоконюнктивално диамантно възстановяване на ектропио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Line1"/>
              <w:keepNext w:val="true"/>
              <w:rPr>
                <w:lang w:val="en-US"/>
              </w:rPr>
            </w:pPr>
            <w:r>
              <w:rPr/>
              <w:tab/>
              <w:t>235</w:t>
              <w:tab/>
              <w:t>Кантопла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0</w:t>
              <w:tab/>
              <w:t>Латерална кантопла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Кантопластик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1</w:t>
              <w:tab/>
              <w:t>Медиална кантопластик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Line1"/>
              <w:keepNext w:val="true"/>
              <w:rPr>
                <w:lang w:val="en-US"/>
              </w:rPr>
            </w:pPr>
            <w:r>
              <w:rPr/>
              <w:tab/>
              <w:t>1684</w:t>
              <w:tab/>
              <w:t>Реконструкция на клепач и ух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1</w:t>
              <w:tab/>
              <w:t>Реконструкция на клепач с ламбо, втор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клепач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660-00</w:t>
              <w:tab/>
              <w:t>Реконструкция на външно ухо, първи етап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661-00</w:t>
              <w:tab/>
              <w:t>Реконструкция на външно ухо, втори етап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keepNext w:val="true"/>
              <w:rPr>
                <w:lang w:val="en-US"/>
              </w:rPr>
            </w:pPr>
            <w:r>
              <w:rPr/>
              <w:tab/>
              <w:t>1651</w:t>
              <w:tab/>
              <w:t>Локално кожно ламбо, един стадий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206-01</w:t>
              <w:tab/>
              <w:t>Локално кожно ламбо на нос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Line1"/>
              <w:keepNext w:val="true"/>
              <w:rPr>
                <w:lang w:val="en-US"/>
              </w:rPr>
            </w:pPr>
            <w:r>
              <w:rPr>
                <w:lang w:val="en-US"/>
              </w:rPr>
              <w:t>1679</w:t>
              <w:tab/>
              <w:t>Ринопла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урбин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пластика (41671-02, 41671-03 [37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величаваща ринопластика само с имплант (45051-01 [168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 графт на нос (45656-00 [16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ринопластика (45650-00 [168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ж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на нос (45206-01 [1651], 45221-01, 45224-01 [1653], 45230 [1653] и [1654]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227-00, 45233, 45236-00 [165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 на нос (45400-01 [1641], 45400-00 [1642], 45448-01 [1645], 45445-00 [1647]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451-01 [164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2-00</w:t>
              <w:tab/>
              <w:t>Ринопластика включваща корекция на хрущя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инопластика на върха на но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Line1"/>
              <w:rPr/>
            </w:pPr>
            <w:r>
              <w:rPr/>
              <w:t>1648</w:t>
              <w:tab/>
              <w:t>Пълнослоен кожен графт при изгаряне</w:t>
            </w:r>
          </w:p>
          <w:p>
            <w:pPr>
              <w:pStyle w:val="Normal"/>
              <w:rPr/>
            </w:pPr>
            <w:r>
              <w:rPr/>
              <w:t>Wolfe графт при изгаряне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дебридман</w:t>
              <w:tab/>
              <w:t>}</w:t>
            </w:r>
          </w:p>
          <w:p>
            <w:pPr>
              <w:pStyle w:val="Body3"/>
              <w:rPr/>
            </w:pPr>
            <w:r>
              <w:rPr/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Body3"/>
              <w:rPr/>
            </w:pPr>
            <w:r>
              <w:rPr/>
              <w:t>ексцизия</w:t>
              <w:tab/>
              <w:t xml:space="preserve">} </w:t>
            </w:r>
          </w:p>
          <w:p>
            <w:pPr>
              <w:pStyle w:val="Body3"/>
              <w:rPr/>
            </w:pPr>
            <w:r>
              <w:rPr/>
              <w:t xml:space="preserve">ексцизия на кожа за графт </w:t>
            </w:r>
          </w:p>
          <w:p>
            <w:pPr>
              <w:pStyle w:val="Body3"/>
              <w:rPr/>
            </w:pPr>
            <w:r>
              <w:rPr/>
              <w:t>възстановяване на вторичен дефект чрез шев</w:t>
            </w:r>
          </w:p>
          <w:p>
            <w:pPr>
              <w:pStyle w:val="Body1"/>
              <w:rPr/>
            </w:pPr>
            <w:r>
              <w:rPr/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тстраняване на графт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алографт (90666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интетичен кожен графт (90668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ксенографт (90667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ъзстановяване на вторичен дефект чрез графт (виж блокове [1645] и [1646])</w:t>
            </w:r>
          </w:p>
          <w:p>
            <w:pPr>
              <w:pStyle w:val="Line2"/>
              <w:rPr/>
            </w:pPr>
            <w:r>
              <w:rPr/>
              <w:t>45451-12</w:t>
              <w:tab/>
              <w:t>Пълнослоен кожен графт при изгаряне на устн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rPr/>
            </w:pPr>
            <w:r>
              <w:rPr/>
              <w:tab/>
              <w:t>1643</w:t>
              <w:tab/>
              <w:t>Разцепен кожен графт при изгаряне на специфично място</w:t>
            </w:r>
          </w:p>
          <w:p>
            <w:pPr>
              <w:pStyle w:val="Normal"/>
              <w:rPr/>
            </w:pPr>
            <w:r>
              <w:rPr/>
              <w:t>Разцепен кожен автографт при изгаряне на специфични мест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дебридман</w:t>
              <w:tab/>
              <w:t>}</w:t>
            </w:r>
          </w:p>
          <w:p>
            <w:pPr>
              <w:pStyle w:val="Body3"/>
              <w:rPr/>
            </w:pPr>
            <w:r>
              <w:rPr/>
              <w:t>превръзка</w:t>
              <w:tab/>
              <w:t>}</w:t>
              <w:tab/>
              <w:t>на изгаряне на същото място</w:t>
            </w:r>
          </w:p>
          <w:p>
            <w:pPr>
              <w:pStyle w:val="Body3"/>
              <w:rPr/>
            </w:pPr>
            <w:r>
              <w:rPr/>
              <w:t>ексцизия</w:t>
              <w:tab/>
              <w:t xml:space="preserve">} </w:t>
            </w:r>
          </w:p>
          <w:p>
            <w:pPr>
              <w:pStyle w:val="Body3"/>
              <w:rPr/>
            </w:pPr>
            <w:r>
              <w:rPr/>
              <w:t>ексцизия на кожа за графт</w:t>
            </w:r>
          </w:p>
          <w:p>
            <w:pPr>
              <w:pStyle w:val="Body3"/>
              <w:rPr/>
            </w:pPr>
            <w:r>
              <w:rPr/>
              <w:t xml:space="preserve">възстановяване на вторичен дефект чрез шев </w:t>
            </w:r>
          </w:p>
          <w:p>
            <w:pPr>
              <w:pStyle w:val="Body1"/>
              <w:rPr/>
            </w:pPr>
            <w:r>
              <w:rPr/>
              <w:t>Кодирай също когато е направено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тстраняване на графт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алографт (90666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интетичен кожен графт (90668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ксенографт (90667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ъзстановяване на вторичен дефект чрез графт (виж блокове [1645] и [1646])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алографт при изгаряне (90670-01 [1640])</w:t>
            </w:r>
          </w:p>
          <w:p>
            <w:pPr>
              <w:pStyle w:val="Body3"/>
              <w:rPr/>
            </w:pPr>
            <w:r>
              <w:rPr/>
              <w:t>синтетичен кожен графт при изгаряне (90672-01 [1640])</w:t>
            </w:r>
          </w:p>
          <w:p>
            <w:pPr>
              <w:pStyle w:val="Body3"/>
              <w:rPr/>
            </w:pPr>
            <w:r>
              <w:rPr/>
              <w:t>такъв при гранулиращо изгаряне (45400-01, 45403-01 [1641])</w:t>
            </w:r>
          </w:p>
          <w:p>
            <w:pPr>
              <w:pStyle w:val="Body3"/>
              <w:rPr/>
            </w:pPr>
            <w:r>
              <w:rPr/>
              <w:t>ксенографт при изгаряне (90671-01 [1640])</w:t>
            </w:r>
          </w:p>
          <w:p>
            <w:pPr>
              <w:pStyle w:val="Line2"/>
              <w:rPr/>
            </w:pPr>
            <w:r>
              <w:rPr/>
              <w:t>45485-02</w:t>
              <w:tab/>
              <w:t>Разцепен кожен графт при изгаряне на устн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>
                <w:lang w:val="en-US"/>
              </w:rPr>
            </w:pPr>
            <w:r>
              <w:rPr/>
              <w:tab/>
              <w:t>1651</w:t>
              <w:tab/>
              <w:t>Локално кожно ламбо, един стадий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206-02</w:t>
              <w:tab/>
              <w:t>Локално кожно ламбо на устн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уст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еконструкция на устна с ламбо (45671-00, 45674-00 [1685], 45701-00, 45704-00 [1689])</w:t>
            </w:r>
          </w:p>
          <w:p>
            <w:pPr>
              <w:pStyle w:val="Line1"/>
              <w:keepNext w:val="true"/>
              <w:rPr>
                <w:lang w:val="en-US"/>
              </w:rPr>
            </w:pPr>
            <w:r>
              <w:rPr/>
              <w:tab/>
              <w:t>1412</w:t>
              <w:tab/>
              <w:t>Други ексцизионни процедури на лакът и хумерус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8-01</w:t>
              <w:tab/>
              <w:t xml:space="preserve">Ампутация през мишницата 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rPr/>
            </w:pPr>
            <w:r>
              <w:rPr/>
              <w:tab/>
              <w:t>1448</w:t>
              <w:tab/>
              <w:t>Ампутация на китка, ръка или пръс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6465-00</w:t>
              <w:tab/>
              <w:t>Ампутация на пръст на рък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Exclude"/>
              <w:spacing w:lineRule="auto" w:line="240"/>
              <w:ind w:left="178" w:firstLine="114"/>
              <w:rPr>
                <w:rFonts w:cs="Tahoma"/>
                <w:color w:val="000000"/>
                <w:szCs w:val="14"/>
                <w:lang w:val="bg-BG"/>
              </w:rPr>
            </w:pPr>
            <w:r>
              <w:rPr>
                <w:rFonts w:cs="Tahoma"/>
                <w:color w:val="000000"/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6465-01</w:t>
              <w:tab/>
              <w:t>Ампутация и дезартикулация на палец на рък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5-00</w:t>
              <w:tab/>
              <w:t>Среднокарпална ампутация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8-02</w:t>
              <w:tab/>
              <w:t>Дезартикулация през киткат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>
                <w:lang w:val="en-US"/>
              </w:rPr>
            </w:pPr>
            <w:r>
              <w:rPr/>
              <w:tab/>
              <w:t>1426</w:t>
              <w:tab/>
              <w:t>Ексцизионни процедури на предмишниц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8-00</w:t>
              <w:tab/>
              <w:t>Ампутация през предмишниц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>
                <w:lang w:val="en-US"/>
              </w:rPr>
            </w:pPr>
            <w:r>
              <w:rPr/>
              <w:tab/>
              <w:t>1412</w:t>
              <w:tab/>
              <w:t>Други ексцизионни процедури на лакът и хумерус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535-00</w:t>
              <w:tab/>
              <w:t>Дезартикулация на лакът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28-01</w:t>
              <w:tab/>
              <w:t xml:space="preserve">Ампутация през мишницата 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Line1"/>
              <w:keepNext w:val="true"/>
              <w:rPr>
                <w:lang w:val="en-US"/>
              </w:rPr>
            </w:pPr>
            <w:r>
              <w:rPr/>
              <w:tab/>
              <w:t>1399</w:t>
              <w:tab/>
              <w:t>Ампутация на рам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31-00</w:t>
              <w:tab/>
              <w:t>Дезартикулация на рамо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34-00</w:t>
              <w:tab/>
              <w:t>Интерскапулоторакална ампут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торакоскапуларна ампутация</w:t>
            </w:r>
          </w:p>
          <w:p>
            <w:pPr>
              <w:pStyle w:val="SrgCode"/>
              <w:keepNext w:val="true"/>
              <w:keepLines/>
              <w:ind w:left="0" w:hanging="0"/>
              <w:rPr>
                <w:rFonts w:ascii="Arial" w:hAnsi="Arial" w:cs="Times New Roman"/>
                <w:i w:val="false"/>
                <w:i w:val="false"/>
                <w:color w:val="222122"/>
                <w:sz w:val="20"/>
                <w:szCs w:val="14"/>
                <w:lang w:val="en-US"/>
              </w:rPr>
            </w:pPr>
            <w:r>
              <w:rPr>
                <w:rFonts w:cs="Times New Roman" w:ascii="Arial" w:hAnsi="Arial"/>
                <w:i w:val="false"/>
                <w:color w:val="222122"/>
                <w:sz w:val="20"/>
                <w:szCs w:val="14"/>
                <w:lang w:val="en-US"/>
              </w:rPr>
            </w:r>
          </w:p>
          <w:p>
            <w:pPr>
              <w:pStyle w:val="Line1"/>
              <w:keepNext w:val="true"/>
              <w:rPr>
                <w:lang w:val="en-US"/>
              </w:rPr>
            </w:pPr>
            <w:r>
              <w:rPr/>
              <w:tab/>
              <w:t>1484</w:t>
              <w:tab/>
              <w:t>Ампутация на таз или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70-00</w:t>
              <w:tab/>
              <w:t>Ампутация през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Тазобедрена дезартикулация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Line1"/>
              <w:keepNext w:val="true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33</w:t>
              <w:tab/>
              <w:t>Ампутация на глезен или стъпа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38-00</w:t>
              <w:tab/>
              <w:t>Ампутация на пръст на крак</w:t>
            </w:r>
          </w:p>
          <w:p>
            <w:pPr>
              <w:pStyle w:val="Exclude"/>
              <w:spacing w:lineRule="auto" w:line="240"/>
              <w:ind w:left="178" w:hanging="0"/>
              <w:rPr>
                <w:rFonts w:ascii="Arial" w:hAnsi="Arial"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4-00</w:t>
              <w:tab/>
              <w:t>Метатарзална ампутация</w:t>
            </w:r>
          </w:p>
          <w:p>
            <w:pPr>
              <w:pStyle w:val="Exclude"/>
              <w:spacing w:lineRule="auto" w:line="240"/>
              <w:ind w:left="178" w:hanging="0"/>
              <w:rPr>
                <w:rFonts w:ascii="Arial" w:hAnsi="Arial"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1-00</w:t>
              <w:tab/>
              <w:t>Дезартикулация през глезе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rFonts w:ascii="Arial" w:hAnsi="Arial"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1-01</w:t>
              <w:tab/>
              <w:t>Ампутация на глезен през малеоли на тибия и фибул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Line1"/>
              <w:keepNext w:val="true"/>
              <w:rPr>
                <w:lang w:val="en-US"/>
              </w:rPr>
            </w:pPr>
            <w:r>
              <w:rPr/>
              <w:tab/>
              <w:t>1505</w:t>
              <w:tab/>
              <w:t>Други ексцизионни процедури на коляно или кра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2</w:t>
              <w:tab/>
              <w:t>Ампутация под колянот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1</w:t>
              <w:tab/>
              <w:t>Дезартикулация през коляното</w:t>
            </w:r>
          </w:p>
          <w:p>
            <w:pPr>
              <w:pStyle w:val="Line1"/>
              <w:keepNext w:val="true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66</w:t>
              <w:tab/>
              <w:t>Ексцизионни процедури на други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76-00</w:t>
              <w:tab/>
              <w:t>Реампутация на ампутиран чу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визия на ампутационен чу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 на ампутационен чукан (30023 [15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ампутиран чукан на ръка (46483-00 [147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Line1"/>
              <w:keepNext w:val="true"/>
              <w:rPr>
                <w:lang w:val="en-US"/>
              </w:rPr>
            </w:pPr>
            <w:r>
              <w:rPr/>
              <w:tab/>
              <w:t>1627</w:t>
              <w:tab/>
              <w:t>Дебридман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бридман на 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схаректом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махване на 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SrgCod"/>
              <w:tabs>
                <w:tab w:val="left" w:pos="138" w:leader="none"/>
                <w:tab w:val="left" w:pos="426" w:leader="none"/>
              </w:tabs>
              <w:spacing w:lineRule="auto" w:line="240"/>
              <w:ind w:left="426" w:hanging="4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20-00</w:t>
              <w:tab/>
              <w:t>Ексцизионен дебридман при изгаряне, &gt; 10% телесна повърхност е изрязана или обработена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Line1"/>
              <w:keepNext w:val="true"/>
              <w:rPr>
                <w:lang w:val="en-US"/>
              </w:rPr>
            </w:pPr>
            <w:r>
              <w:rPr/>
              <w:tab/>
              <w:t>1620</w:t>
              <w:tab/>
              <w:t>Ексцизия на лезия (и) на кожа и подкожна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нигнена/малигн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ис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ум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(на)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елег (45519-00 [1656], 45506, 45512, 45515-00, 45518-00 [16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инус (30099-00 [163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язва (31205-01 [163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емохирургия на Moh (31000-00 [1626])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0</w:t>
              <w:tab/>
              <w:t>Ексцизия на лезия (и) на кожа и подкожна тъкан на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йна клиновидна ексцизия (45665-01 [166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1</w:t>
              <w:tab/>
              <w:t>Ексцизия на лезия (и) на кожа и подкожна тъкан на нос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2</w:t>
              <w:tab/>
              <w:t>Ексцизия на лезия (и) на кожа и подкожна тъкан на ух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йна клиновидна ексцизия (45665-02 [166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3</w:t>
              <w:tab/>
              <w:t>Ексцизия на лезия (и) на кожа и подкожна тъкан на уст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лезии(и) на вермилион (ръб) (45668-00 [166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лнослойна клиновидна ексцизия (45665-00 [1664])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sz w:val="20"/>
                <w:szCs w:val="14"/>
                <w:lang w:val="bg-BG"/>
              </w:rPr>
            </w:pPr>
            <w:r>
              <w:rPr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0</w:t>
              <w:tab/>
              <w:t>Ексцизия на лезия (и) на кожа и подкожна тъкан на друго място на глав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и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у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ице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пре- и постаурикуларен регио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ал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1</w:t>
              <w:tab/>
              <w:t>Ексцизия на лезия(и) на кожа и подкожна тъкан на ш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2</w:t>
              <w:tab/>
              <w:t>Ексцизия на лезия(и) на кожа и подкожна тъкан на ръ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китка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4</w:t>
              <w:tab/>
              <w:t>Ексцизия на лезия(и) на кожа и подкожна тъкан на пръ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палец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5</w:t>
              <w:tab/>
              <w:t>Ексцизия на лезия(и) на кожа и подкожна тъкан на полови орга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ни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рот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улва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3</w:t>
              <w:tab/>
              <w:t xml:space="preserve">Ексцизия на лезия(и) на кожа и подкожна тъкан на крак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асец на кра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ан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я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едр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лез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ind w:left="178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1566</w:t>
              <w:tab/>
              <w:t>Ексцизионни процедури на други мускулно-скелетни точки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точ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първ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ксцизия на кожна лезия (31205, 31230, 31235 [1620])</w:t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1644</w:t>
              <w:tab/>
              <w:t>Разцепен кожен графт при изгаряне на други мес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 автографт при изгаряне на други мес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при изгаряне (90670-01 [164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при изгаряне (90672-01 [164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при гранулиращо изгаряне (45400-01, 45403-01 [16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сенографт при изгаряне (90671-01 [1640])</w:t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64-00</w:t>
              <w:tab/>
              <w:t>Разцепен кожен графт при изгаряне на други места, обхващащи присадена зона ≥ 20% и &lt; 30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68-00</w:t>
              <w:tab/>
              <w:t>Разцепен кожен графт при изгаряне на други места, обхващащи присадена зона ≥ 30% и &lt; 40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71-00</w:t>
              <w:tab/>
              <w:t>Разцепен кожен графт при изгаряне на други места, обхващащи присадена зона ≥ 40% и &lt; 50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74-00</w:t>
              <w:tab/>
              <w:t>Разцепен кожен графт при изгаряне на други места, обхващащи присадена зона ≥ 50% и ≤ 60% от повърхността на тяло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77-00</w:t>
              <w:tab/>
              <w:t>Разцепен кожен графт при изгаряне на други места, обхващащи присадена зона ≥ 60% и ≤ 70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80-00</w:t>
              <w:tab/>
              <w:t>Разцепен кожен графт при изгаряне на други места, обхващащи присадена зона ≥ 70% и &lt; 80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83-00</w:t>
              <w:tab/>
              <w:t xml:space="preserve">Разцепен кожен графт при изгаряне на други места, обхващащи присадена зона ≥ 80% телесна повърхност </w:t>
            </w:r>
          </w:p>
          <w:p>
            <w:pPr>
              <w:pStyle w:val="Exclude"/>
              <w:spacing w:lineRule="auto" w:line="240"/>
              <w:rPr>
                <w:rFonts w:ascii="Arial" w:hAnsi="Arial" w:cs="Tahoma"/>
                <w:color w:val="000000"/>
                <w:sz w:val="20"/>
                <w:szCs w:val="14"/>
                <w:lang w:val="en-US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1648</w:t>
              <w:tab/>
              <w:t>Пълнослоен кожен графт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15</w:t>
              <w:tab/>
              <w:t>Пълнослоен кожен графт при изгаряне на ръ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графт на пръст или палец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т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ен кожен графт 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451-17 [164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451-16 [1648])</w:t>
            </w:r>
          </w:p>
          <w:p>
            <w:pPr>
              <w:pStyle w:val="Line1"/>
              <w:rPr/>
            </w:pPr>
            <w:r>
              <w:rPr/>
              <w:t>1643</w:t>
              <w:tab/>
              <w:t>Разцепен кожен графт при изгаряне на специфично място</w:t>
            </w:r>
          </w:p>
          <w:p>
            <w:pPr>
              <w:pStyle w:val="Normal"/>
              <w:rPr/>
            </w:pPr>
            <w:r>
              <w:rPr/>
              <w:t>Разцепен кожен автографт при изгаряне на специфични мест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дебридман</w:t>
              <w:tab/>
              <w:t>}</w:t>
            </w:r>
          </w:p>
          <w:p>
            <w:pPr>
              <w:pStyle w:val="Body3"/>
              <w:rPr/>
            </w:pPr>
            <w:r>
              <w:rPr/>
              <w:t>превръзка</w:t>
              <w:tab/>
              <w:t>}</w:t>
              <w:tab/>
              <w:t>на изгаряне на същото място</w:t>
            </w:r>
          </w:p>
          <w:p>
            <w:pPr>
              <w:pStyle w:val="Body3"/>
              <w:rPr/>
            </w:pPr>
            <w:r>
              <w:rPr/>
              <w:t>ексцизия</w:t>
              <w:tab/>
              <w:t xml:space="preserve">} </w:t>
            </w:r>
          </w:p>
          <w:p>
            <w:pPr>
              <w:pStyle w:val="Body3"/>
              <w:rPr/>
            </w:pPr>
            <w:r>
              <w:rPr/>
              <w:t>ексцизия на кожа за графт</w:t>
            </w:r>
          </w:p>
          <w:p>
            <w:pPr>
              <w:pStyle w:val="Body3"/>
              <w:rPr/>
            </w:pPr>
            <w:r>
              <w:rPr/>
              <w:t xml:space="preserve">възстановяване на вторичен дефект чрез шев </w:t>
            </w:r>
          </w:p>
          <w:p>
            <w:pPr>
              <w:pStyle w:val="Body1"/>
              <w:rPr/>
            </w:pPr>
            <w:r>
              <w:rPr/>
              <w:t>Кодирай също когато е направено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тстраняване на графт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алографт (90666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интетичен кожен графт (90668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ксенографт (90667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ъзстановяване на вторичен дефект чрез графт (виж блокове [1645] и [1646])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алографт при изгаряне (90670-01 [1640])</w:t>
            </w:r>
          </w:p>
          <w:p>
            <w:pPr>
              <w:pStyle w:val="Body3"/>
              <w:rPr/>
            </w:pPr>
            <w:r>
              <w:rPr/>
              <w:t>синтетичен кожен графт при изгаряне (90672-01 [1640])</w:t>
            </w:r>
          </w:p>
          <w:p>
            <w:pPr>
              <w:pStyle w:val="Body3"/>
              <w:rPr/>
            </w:pPr>
            <w:r>
              <w:rPr/>
              <w:t>такъв при гранулиращо изгаряне (45400-01, 45403-01 [1641])</w:t>
            </w:r>
          </w:p>
          <w:p>
            <w:pPr>
              <w:pStyle w:val="Body3"/>
              <w:rPr/>
            </w:pPr>
            <w:r>
              <w:rPr/>
              <w:t>ксенографт при изгаряне (90671-01 [1640])</w:t>
            </w:r>
          </w:p>
          <w:p>
            <w:pPr>
              <w:pStyle w:val="Line2"/>
              <w:rPr/>
            </w:pPr>
            <w:r>
              <w:rPr/>
              <w:t>45485-04</w:t>
              <w:tab/>
              <w:t>Разцепен кожен графт при изгаряне на рък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 xml:space="preserve">такъв с графт на пръст на ръка или палец </w:t>
            </w:r>
          </w:p>
          <w:p>
            <w:pPr>
              <w:pStyle w:val="Body3"/>
              <w:rPr/>
            </w:pPr>
            <w:r>
              <w:rPr/>
              <w:t>китк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разцепен кожен графт за: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пръст само (45488-00 [1643])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палец само (45488-01 [1643])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1648</w:t>
              <w:tab/>
              <w:t>Пълнослоен кожен графт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19</w:t>
              <w:tab/>
              <w:t>Пълнослоен кожен графт при изгаряне на друго място</w:t>
            </w:r>
          </w:p>
          <w:p>
            <w:pPr>
              <w:pStyle w:val="Exclude"/>
              <w:spacing w:lineRule="auto" w:line="240"/>
              <w:ind w:left="178" w:hanging="0"/>
              <w:rPr>
                <w:rFonts w:ascii="Arial" w:hAnsi="Arial"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1640</w:t>
              <w:tab/>
              <w:t>Алографт, ксенографт или синтетичен кожен 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1-00</w:t>
              <w:tab/>
              <w:t>Ксен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етерогенна временна биологич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етер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сеногенна временна биологична превръзка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0-00</w:t>
              <w:tab/>
              <w:t>Ал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логенна временна биологич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могенна временна биологич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омографт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2-00</w:t>
              <w:tab/>
              <w:t>Синтетичен кожен 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Графт от кожен заместител например Biobrane, Integra изкуствен епидермис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Временна превръзка от синтетична кожа 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1651</w:t>
              <w:tab/>
              <w:t>Локално кожно ламбо, един стадий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"/>
              <w:spacing w:lineRule="auto" w:line="240"/>
              <w:ind w:left="178" w:hanging="0"/>
              <w:rPr>
                <w:rFonts w:cs="Arial"/>
                <w:bCs/>
                <w:iCs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53</w:t>
              <w:tab/>
              <w:t>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алечно място от дефекта и прикрепено директно към реципиентн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кож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лепач чрез 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устна чрез ламбо 45671-00, 45674-00 [1685]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директно дистантно кожно ламбо (45239-01 [16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0-00</w:t>
              <w:tab/>
              <w:t>Отлагане на 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, частично повдигнато към донорско място, с трансфер отложен за по-късен оперативен етап за подобряване кръвоснабдяването на ламбото. Може да бъде предварителна стъпка преди трансфе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21-01</w:t>
              <w:tab/>
              <w:t>Директно дистантно кожно ламбо –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иректно дистантно кожно ламбо – първи етап (повдигане на ламбото от донорското място, трансфер и прикрепяне на реципиентно място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ем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стос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ак</w:t>
            </w:r>
          </w:p>
          <w:p>
            <w:pPr>
              <w:pStyle w:val="Description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6-05</w:t>
              <w:tab/>
              <w:t>Локално кожно ламбо на ръ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ит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 такова при контрактура на Дюпюитрен (46384-00 [146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206-07 [165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206-06 [165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1658</w:t>
              <w:tab/>
              <w:t>Ревизия на кож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9-00</w:t>
              <w:tab/>
              <w:t>Ревизия на локално кож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ламбо при възстановяване на назална фистула (45714 [1680])</w:t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1656</w:t>
              <w:tab/>
              <w:t>Ревизия на белег от изгаряне или контракту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19-00</w:t>
              <w:tab/>
              <w:t>Ревизия на белег от изгаряне или контрактура от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</w:t>
              <w:tab/>
              <w:t>}</w:t>
              <w:tab/>
              <w:t xml:space="preserve">на белег от изгаряне или контрактура от изгаря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пуска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Z-пластика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схаротомия (45054-00 [160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зер при белег от изгаряне (45025, 45026-00 [1615])</w:t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1655</w:t>
              <w:tab/>
              <w:t>Други възстановителни процедури на кожа и подкожна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5-00</w:t>
              <w:tab/>
              <w:t>Друго възстановяване на кожа и подкожна тъкан</w:t>
            </w:r>
          </w:p>
          <w:p>
            <w:pPr>
              <w:pStyle w:val="Exclude"/>
              <w:spacing w:lineRule="auto" w:line="240"/>
              <w:ind w:left="178" w:hanging="0"/>
              <w:rPr>
                <w:rFonts w:ascii="Arial" w:hAnsi="Arial"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1634</w:t>
              <w:tab/>
              <w:t>Други ексцизионни процедури на кожа и подкожна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69-00</w:t>
              <w:tab/>
              <w:t>Ексцизия на кожа за 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графт в същия оперативен епизод (виж блокове [1641] до [1650])</w:t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1661</w:t>
              <w:tab/>
              <w:t>Процедури за прилагане, поставяне или премахване на тъканен експандер или импла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66-00</w:t>
              <w:tab/>
              <w:t>Поставяне на тъканен експанде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раоперативен тъканен експандер (45572-00 [16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гърда (45539-00 [1756])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</w:tbl>
    <w:p>
      <w:pPr>
        <w:pStyle w:val="Body"/>
        <w:keepNext w:val="true"/>
        <w:keepLines/>
        <w:ind w:firstLine="513"/>
        <w:rPr/>
      </w:pPr>
      <w:r>
        <w:rPr>
          <w:b/>
        </w:rPr>
        <w:t>Изискване: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ind w:firstLine="513"/>
        <w:rPr>
          <w:rFonts w:cs="Arial"/>
          <w:b/>
          <w:b/>
          <w:szCs w:val="22"/>
        </w:rPr>
      </w:pPr>
      <w:r>
        <w:rPr/>
        <w:t>Клиничната пътека се счита за завършена, ако е извършена една основна оперативна процедура и минимум пет диагностични процедури</w:t>
      </w:r>
      <w:r>
        <w:rPr>
          <w:lang w:val="en-US"/>
        </w:rPr>
        <w:t xml:space="preserve"> от различни блокове</w:t>
      </w:r>
      <w:r>
        <w:rPr>
          <w:b/>
        </w:rPr>
        <w:t xml:space="preserve">, посочени в Приложение № 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 xml:space="preserve">1, </w:t>
      </w:r>
      <w:r>
        <w:rPr>
          <w:rFonts w:cs="Arial"/>
          <w:szCs w:val="22"/>
          <w:lang w:val="ru-RU"/>
        </w:rPr>
        <w:t>насочени към основната диагноз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b/>
          <w:sz w:val="22"/>
          <w:szCs w:val="20"/>
        </w:rPr>
        <w:t>92191-00/92191-01</w:t>
      </w:r>
      <w:r>
        <w:rPr>
          <w:rFonts w:eastAsia="Calibri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се осъществява при необходимост и се прилага при диагностициране на COVID-19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ind w:firstLine="513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Стикер за вложените импланти при алогенна трансплантация (алографт при отчитане на кодове </w:t>
      </w:r>
      <w:r>
        <w:rPr>
          <w:rFonts w:cs="Arial" w:ascii="Arial" w:hAnsi="Arial"/>
          <w:b/>
          <w:sz w:val="22"/>
          <w:szCs w:val="22"/>
          <w:lang w:val="bg-BG"/>
        </w:rPr>
        <w:t>45671-01 или 45674-01, 45660-00, 45661-00,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45451-12, 45485-02, 45464-00 или 45468-00 или 45471-00 или 45474-00 или 45477-00 или 45480-00, или 45483-00, 45451-15, 45485-04, 45451-19, 90671-00, 90670-00, 90672-00</w:t>
      </w:r>
      <w:r>
        <w:rPr>
          <w:rFonts w:cs="Arial" w:ascii="Arial" w:hAnsi="Arial"/>
          <w:sz w:val="22"/>
          <w:szCs w:val="22"/>
          <w:lang w:val="bg-BG"/>
        </w:rPr>
        <w:t xml:space="preserve">), задължително се залепва в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2"/>
        </w:rPr>
        <w:t>При липса на залепен в ИЗ стикер за вложен алографт, пътеката не се счита за завършена</w:t>
      </w:r>
      <w:r>
        <w:rPr>
          <w:szCs w:val="22"/>
        </w:rPr>
        <w:t>.</w:t>
      </w:r>
    </w:p>
    <w:p>
      <w:pPr>
        <w:pStyle w:val="Body"/>
        <w:keepNext w:val="true"/>
        <w:keepLines/>
        <w:ind w:firstLine="513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4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trike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ІI</w:t>
      </w:r>
      <w:r>
        <w:rPr>
          <w:b/>
          <w:color w:val="000000"/>
          <w:lang w:val="en-US" w:eastAsia="en-US"/>
        </w:rPr>
        <w:t>I</w:t>
      </w:r>
      <w:r>
        <w:rPr>
          <w:b/>
          <w:color w:val="000000"/>
          <w:lang w:val="ru-RU" w:eastAsia="en-US"/>
        </w:rPr>
        <w:t xml:space="preserve"> ниво на компетентност, </w:t>
      </w:r>
      <w:r>
        <w:rPr>
          <w:b/>
          <w:lang w:val="ru-RU" w:eastAsia="en-US"/>
        </w:rPr>
        <w:t xml:space="preserve">съгласно медицински стандарт </w:t>
      </w:r>
      <w:r>
        <w:rPr>
          <w:b/>
          <w:lang w:val="en-US" w:eastAsia="en-US"/>
        </w:rPr>
        <w:t>„Пластично-възстановителна и естетична хирургия“.</w:t>
      </w:r>
      <w:r>
        <w:rPr>
          <w:rFonts w:cs="Arial"/>
          <w:strike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 xml:space="preserve">а) </w:t>
      </w:r>
      <w:r>
        <w:rPr>
          <w:b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8"/>
      </w:tblGrid>
      <w:tr>
        <w:trPr>
          <w:trHeight w:val="248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55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линика/отделение по изгаряне</w:t>
            </w:r>
          </w:p>
        </w:tc>
      </w:tr>
      <w:tr>
        <w:trPr>
          <w:trHeight w:val="172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/зали</w:t>
            </w:r>
          </w:p>
        </w:tc>
      </w:tr>
      <w:tr>
        <w:trPr>
          <w:trHeight w:val="293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Септична операционна за смяна на превръзките</w:t>
            </w:r>
          </w:p>
        </w:tc>
      </w:tr>
      <w:tr>
        <w:trPr>
          <w:trHeight w:val="166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4. ОАРИЛ/КАИЛ </w:t>
            </w:r>
          </w:p>
        </w:tc>
      </w:tr>
      <w:tr>
        <w:trPr>
          <w:trHeight w:val="273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. Отделение по физикална и рехабилитационна медицина</w:t>
            </w:r>
          </w:p>
        </w:tc>
      </w:tr>
      <w:tr>
        <w:trPr>
          <w:trHeight w:val="354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Рентгенов апарат за скопия и графия, разположен на територията на болницата</w:t>
            </w:r>
          </w:p>
        </w:tc>
      </w:tr>
      <w:tr>
        <w:trPr>
          <w:trHeight w:val="349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Ехограф 3D и доплер, разположени на територията на болницата.</w:t>
            </w:r>
          </w:p>
        </w:tc>
      </w:tr>
      <w:tr>
        <w:trPr>
          <w:trHeight w:val="346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 Апаратура за пълен обем ендоскопия, разположена на територията на болницата.</w:t>
            </w:r>
          </w:p>
        </w:tc>
      </w:tr>
      <w:tr>
        <w:trPr>
          <w:trHeight w:val="356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9. Клинична лаборатория  II ил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I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ниво</w:t>
            </w:r>
          </w:p>
        </w:tc>
      </w:tr>
      <w:tr>
        <w:trPr>
          <w:trHeight w:val="460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 КАТ и/или МРТ на територията на лечебното заведение (като се осигури 24-часов достъп, включително в условия на спешност). 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ru-RU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термична травма.</w:t>
      </w:r>
    </w:p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3"/>
      </w:tblGrid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Тъканна банка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,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Вирусологична лаборатория.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4. 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olor w:val="000000"/>
        </w:rPr>
        <w:t xml:space="preserve">Скъпоструващи медицински изделия </w:t>
      </w:r>
      <w:r>
        <w:rPr/>
        <w:t>за провеждане на лечение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860"/>
      </w:tblGrid>
      <w:tr>
        <w:trPr>
          <w:tblHeader w:val="true"/>
          <w:trHeight w:val="198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Експанд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napToGrid w:val="false"/>
              <w:ind w:left="57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BodyChar"/>
        <w:keepNext w:val="true"/>
        <w:keepLines/>
        <w:spacing w:before="0" w:after="0"/>
        <w:ind w:hanging="0"/>
        <w:contextualSpacing/>
        <w:rPr/>
      </w:pPr>
      <w:r>
        <w:rPr>
          <w:b/>
          <w:color w:val="000000"/>
          <w:szCs w:val="22"/>
          <w:lang w:val="en-US" w:eastAsia="en-US"/>
        </w:rPr>
        <w:t xml:space="preserve">б) </w:t>
      </w:r>
      <w:r>
        <w:rPr>
          <w:b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</w:rPr>
        <w:t>И ИЗИСКВАНИЯ ЗА ДОПЪЛНИТЕЛНА КВАЛИФИКАЦИЯ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24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/>
        <w:ind w:firstLine="540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>-че</w:t>
      </w:r>
      <w:r>
        <w:rPr>
          <w:shd w:fill="FEFEFE" w:val="clear"/>
        </w:rPr>
        <w:t xml:space="preserve">тирима лекари с придобита медицинска специалност по пластично-възстановителна и естетична хирургия; </w:t>
      </w:r>
    </w:p>
    <w:p>
      <w:pPr>
        <w:pStyle w:val="Body"/>
        <w:keepNext w:val="true"/>
        <w:keepLines/>
        <w:spacing w:lineRule="auto" w:line="2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/>
        <w:rPr/>
      </w:pPr>
      <w:r>
        <w:rPr/>
        <w:t>- лекар със специалност по вътрешни болести;</w:t>
      </w:r>
    </w:p>
    <w:p>
      <w:pPr>
        <w:pStyle w:val="Body"/>
        <w:keepNext w:val="true"/>
        <w:keepLines/>
        <w:spacing w:lineRule="auto" w:line="24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spacing w:lineRule="auto" w:line="240"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spacing w:lineRule="auto" w:line="240"/>
        <w:rPr/>
      </w:pPr>
      <w:r>
        <w:rPr/>
        <w:t>- лекар със специалност по физикална и рехабилитационна медицина.</w:t>
      </w:r>
    </w:p>
    <w:p>
      <w:pPr>
        <w:pStyle w:val="Bulets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spacing w:lineRule="auto" w:line="24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/>
        <w:ind w:firstLine="540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>-</w:t>
      </w:r>
      <w:r>
        <w:rPr>
          <w:shd w:fill="FEFEFE" w:val="clear"/>
        </w:rPr>
        <w:t xml:space="preserve">четирима лекари с придобита медицинска специалност по пластично-възстановителна и естетична хирургия; </w:t>
      </w:r>
    </w:p>
    <w:p>
      <w:pPr>
        <w:pStyle w:val="Body"/>
        <w:keepNext w:val="true"/>
        <w:keepLines/>
        <w:spacing w:lineRule="auto" w:line="2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/>
        <w:rPr/>
      </w:pPr>
      <w:r>
        <w:rPr/>
        <w:t>- лекар със специалност „Педиатрия“;</w:t>
      </w:r>
    </w:p>
    <w:p>
      <w:pPr>
        <w:pStyle w:val="Body"/>
        <w:keepNext w:val="true"/>
        <w:keepLines/>
        <w:spacing w:lineRule="auto" w:line="24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bg-BG" w:eastAsia="en-US"/>
        </w:rPr>
      </w:pPr>
      <w:r>
        <w:rPr>
          <w:rFonts w:cs="Arial" w:ascii="Arial" w:hAnsi="Arial"/>
          <w:b/>
          <w:color w:val="000000"/>
          <w:sz w:val="22"/>
          <w:lang w:val="bg-BG" w:eastAsia="en-US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а) ИНДИКАЦИИ ЗА ХОСПИТАЛИЗАЦИЯ.</w:t>
      </w:r>
    </w:p>
    <w:p>
      <w:pPr>
        <w:pStyle w:val="Normal"/>
        <w:keepNext w:val="true"/>
        <w:keepLines/>
        <w:spacing w:lineRule="atLeast" w:line="320"/>
        <w:ind w:left="720"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Лечение на изгаряния над 20 % от телесната повърхност, независимо от дълбочината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trike/>
          <w:color w:val="000000"/>
          <w:sz w:val="22"/>
          <w:lang w:val="ru-RU" w:eastAsia="en-US"/>
        </w:rPr>
      </w:pPr>
      <w:r>
        <w:rPr>
          <w:rFonts w:cs="Arial"/>
          <w:b/>
          <w:strike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б) ДИАГНОСТИЧНО – ЛЕЧЕБЕН АЛГОРИТЪМ. </w:t>
      </w:r>
    </w:p>
    <w:p>
      <w:pPr>
        <w:pStyle w:val="Body"/>
        <w:keepNext w:val="true"/>
        <w:keepLines/>
        <w:spacing w:lineRule="auto" w:line="240"/>
        <w:ind w:firstLine="570"/>
        <w:jc w:val="left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"/>
        <w:keepNext w:val="true"/>
        <w:keepLines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Определяне процента и дълбочината на изгарянето.</w:t>
      </w:r>
    </w:p>
    <w:p>
      <w:pPr>
        <w:pStyle w:val="Body"/>
        <w:keepNext w:val="true"/>
        <w:keepLines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Дата и час на произшествието (инцидента), агент и механизъм на злополуката.</w:t>
      </w:r>
    </w:p>
    <w:p>
      <w:pPr>
        <w:pStyle w:val="Body"/>
        <w:keepNext w:val="true"/>
        <w:keepLines/>
        <w:spacing w:lineRule="auto" w:line="240"/>
        <w:ind w:firstLine="570"/>
        <w:rPr>
          <w:color w:val="000000"/>
        </w:rPr>
      </w:pPr>
      <w:r>
        <w:rPr>
          <w:color w:val="000000"/>
        </w:rPr>
        <w:t>След определяне на процента и дълбочината на изгарянето се изисква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централен венозен източник (може и повече от един) за започване на инфузионна терапия - при необходимост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уретрален катетър - при необходимост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назогастрална сонда - при необходимост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тубация по показан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нестезия по показан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дротерапия – при шоковите болни цялостна баня, след което следва първична хирургична обработка (ПХО); при останалите болни – локална хидротерапия, избръсване и ПХО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некротомни и фасциотомни разрези при дълбоки циркулярни изгаряния, по показан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връзка на раните с антисептични или епителотонични унгвент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ценка за хирургична некректомия и планиране на същат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/>
      </w:pPr>
      <w:r>
        <w:rPr>
          <w:color w:val="000000"/>
        </w:rPr>
        <w:t>провеждане на диагностични и/или терапевтична бронхоскопия при изгаряне на горни дихателни пътища и ИПГ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стациониране на клинитроново легло, при индикаци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фузионна терапия на шоково болни по утвърдената от МЗ схем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ериодична смяна на превръзките, при нужда с обща анестез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рургични некректомии и химични некректомии за дълбоките участъц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вто-, ало- или ксенотрансплантации етапно в рамките на същия болничен престой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бактериален контрол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и необходимост - антибиотично лечение след получаване на резултата от антибиограмата или по клинични данн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мунопротективна терапия - при необходимо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рехабилитация през целия болничен престой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</w:rPr>
        <w:t>6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След проследяване на динамиката на раневата повърхност за степента и площта на изгарянето. </w:t>
      </w:r>
    </w:p>
    <w:p>
      <w:pPr>
        <w:pStyle w:val="Body"/>
        <w:keepNext w:val="true"/>
        <w:keepLines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7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:</w:t>
      </w:r>
    </w:p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Пациент клинично здрав - без рана, налагаща оперативно лечение, при състояние, позволяващо амбулаторно лечение, физиолечение или балнео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8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lang w:val="en-US" w:eastAsia="en-US"/>
        </w:rPr>
        <w:t>„Медицински стандарт по пластично-възстановителна и естетична хирургия“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ДОКУМЕНТИРАНЕ НА ЛЕЧЕНИЕТО:</w:t>
      </w:r>
    </w:p>
    <w:p>
      <w:pPr>
        <w:pStyle w:val="Body"/>
        <w:keepNext w:val="true"/>
        <w:keepLines/>
        <w:ind w:firstLine="720"/>
        <w:rPr/>
      </w:pPr>
      <w:r>
        <w:rPr/>
        <w:t xml:space="preserve">Документиране на предоперативни дни в ИЗ. </w:t>
      </w:r>
    </w:p>
    <w:p>
      <w:pPr>
        <w:pStyle w:val="Body"/>
        <w:keepNext w:val="true"/>
        <w:keepLines/>
        <w:ind w:firstLine="720"/>
        <w:rPr/>
      </w:pPr>
      <w:r>
        <w:rPr/>
        <w:t xml:space="preserve">Документиране на операцията – изготвяне на оперативен протокол (съобразно </w:t>
      </w:r>
      <w:r>
        <w:rPr>
          <w:lang w:val="en-US" w:eastAsia="en-US"/>
        </w:rPr>
        <w:t>„Медицински стандарт по пластично-възстановителна и естетична хирургия“);</w:t>
      </w:r>
    </w:p>
    <w:p>
      <w:pPr>
        <w:pStyle w:val="Body"/>
        <w:keepNext w:val="true"/>
        <w:keepLines/>
        <w:ind w:firstLine="720"/>
        <w:rPr/>
      </w:pPr>
      <w:r>
        <w:rPr/>
        <w:t>Документиране на следоперативните дни в ИЗ.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keepNext w:val="true"/>
        <w:keepLines/>
        <w:rPr/>
      </w:pPr>
      <w:r>
        <w:rPr/>
        <w:t>Дълбочината се определя по тристепенна класификация. При І степен е засегнат само епидермисът – при ІІ-А степен е увреден повърхностния слой на дермата (същинската кожа). При ІІ-В степен е засегнат дълбокия слой на дермата; при III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keepNext w:val="true"/>
        <w:keepLines/>
        <w:rPr/>
      </w:pPr>
      <w:r>
        <w:rPr/>
        <w:t>Изгарянията от II-Б и III-та степен са дълбоки. Тяхното лечение е оперативно, като при по-обширните изгаряния – многоетапно. При операциите се налага кръвопреливане.</w:t>
      </w:r>
    </w:p>
    <w:p>
      <w:pPr>
        <w:pStyle w:val="Body"/>
        <w:keepNext w:val="true"/>
        <w:keepLines/>
        <w:rPr/>
      </w:pPr>
      <w:r>
        <w:rPr/>
        <w:t>Тежестта на изгарянето зависи от 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бширността (площта) на засегнатите повърхност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ълбочината на изгарянето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окализацията (мястото) на изгарянето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ъзрастта на пациен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ридружаващите заболява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ремето изминало от началото на изгарянето до оказването на специализирана помощ.</w:t>
      </w:r>
    </w:p>
    <w:p>
      <w:pPr>
        <w:pStyle w:val="Body"/>
        <w:keepNext w:val="true"/>
        <w:keepLines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изгаряния ІІ степен над 10% при деца и 15 % при възрастн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изгаряния ІІІ степен над 3 процента при деца и 10 % при възрастн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ind w:firstLine="1260"/>
        <w:rPr/>
      </w:pPr>
      <w:r>
        <w:rPr/>
        <w:t>- изгаряне в ранна детска възраст и старческа възраст;</w:t>
      </w:r>
    </w:p>
    <w:p>
      <w:pPr>
        <w:pStyle w:val="Body"/>
        <w:keepNext w:val="true"/>
        <w:keepLines/>
        <w:ind w:firstLine="126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keepNext w:val="true"/>
        <w:keepLines/>
        <w:ind w:firstLine="1260"/>
        <w:rPr/>
      </w:pPr>
      <w:r>
        <w:rPr/>
        <w:t>- изгаряне на шокогенни зони – лице и междинница;</w:t>
      </w:r>
    </w:p>
    <w:p>
      <w:pPr>
        <w:pStyle w:val="Body"/>
        <w:keepNext w:val="true"/>
        <w:keepLines/>
        <w:ind w:firstLine="1260"/>
        <w:rPr/>
      </w:pPr>
      <w:r>
        <w:rPr/>
        <w:t>- тежки придружаващи заболявания;</w:t>
      </w:r>
    </w:p>
    <w:p>
      <w:pPr>
        <w:pStyle w:val="Body"/>
        <w:keepNext w:val="true"/>
        <w:keepLines/>
        <w:ind w:firstLine="1260"/>
        <w:rPr/>
      </w:pPr>
      <w:r>
        <w:rPr/>
        <w:t>- високоволтови електрически изгаряния</w:t>
      </w:r>
    </w:p>
    <w:p>
      <w:pPr>
        <w:pStyle w:val="Body"/>
        <w:keepNext w:val="true"/>
        <w:keepLines/>
        <w:ind w:firstLine="1260"/>
        <w:rPr/>
      </w:pPr>
      <w:r>
        <w:rPr/>
        <w:t>- комбинация с други травми.</w:t>
      </w:r>
    </w:p>
    <w:p>
      <w:pPr>
        <w:pStyle w:val="Body"/>
        <w:keepNext w:val="true"/>
        <w:keepLines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keepNext w:val="true"/>
        <w:keepLines/>
        <w:rPr/>
      </w:pPr>
      <w:r>
        <w:rPr/>
        <w:t>След пълното епителизиране (зарастване) на повърхностните изгаряния и стабилизиране на оперираните участъци,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keepNext w:val="true"/>
        <w:keepLines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Arial" w:hAnsi="Arial" w:cs="Arial"/>
      <w:b/>
      <w:smallCaps/>
      <w:sz w:val="16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1">
    <w:name w:val="body_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21:00Z</dcterms:created>
  <dc:creator>dmineva</dc:creator>
  <dc:description/>
  <cp:keywords/>
  <dc:language>en-US</dc:language>
  <cp:lastModifiedBy>Даниела Димитрова Калчева</cp:lastModifiedBy>
  <cp:lastPrinted>2008-11-06T08:49:00Z</cp:lastPrinted>
  <dcterms:modified xsi:type="dcterms:W3CDTF">2022-11-01T09:48:00Z</dcterms:modified>
  <cp:revision>11</cp:revision>
  <dc:subject/>
  <dc:title>КП №      ХИРУРГИЧНА КЛИНИЧНА ПЪТЕКА</dc:title>
</cp:coreProperties>
</file>