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en-US"/>
        </w:rPr>
        <w:t>20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ЕЖКА ЧЕРЕПНО-МОЗЪЧНА ТРАВМА - ОПЕРАТИВНО ЛЕЧЕНИЕ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7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288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ind w:left="426" w:hanging="288"/>
              <w:jc w:val="center"/>
              <w:rPr>
                <w:u w:val="single"/>
                <w:lang w:val="en-US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9-00</w:t>
              <w:tab/>
              <w:t>Декомпресия на субдур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точване през фонтан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чрез трепанационно отвърстие (39600-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6-00</w:t>
              <w:tab/>
              <w:t>Вентрикулар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трикуларна пункция чрез предварително имплантира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3</w:t>
              <w:tab/>
              <w:t>Аспирация на киста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на инфектирана киста (39900-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0-00</w:t>
              <w:tab/>
              <w:t>Друга кран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барахноидално простран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ъбдурално пространство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аспирация БДУ</w:t>
            </w:r>
          </w:p>
          <w:p>
            <w:pPr>
              <w:pStyle w:val="SrgCod"/>
              <w:tabs>
                <w:tab w:val="clear" w:pos="426"/>
                <w:tab w:val="left" w:pos="292" w:leader="none"/>
              </w:tabs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Трепанационно отвърстие з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ind w:firstLine="318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емахване на вътречерепна лез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Exclud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6-00</w:t>
              <w:tab/>
              <w:t>Краниектомия при инфекция на чере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при остеомие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череп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фектирано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Секвестректомия на череп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фрактура на чере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раниопластика при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0</w:t>
              <w:tab/>
              <w:t xml:space="preserve">Повдигане на затворе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затворена компресивна фрактура на череп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1</w:t>
              <w:tab/>
              <w:t xml:space="preserve">Наместване на затворе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затворена раздробена фрактура на чере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вътрешна фикс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0</w:t>
              <w:tab/>
              <w:t>Дебридмен на сложна черепна фрак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1</w:t>
              <w:tab/>
              <w:t xml:space="preserve">Повдигане на слож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сложна компресив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0</w:t>
              <w:tab/>
              <w:t>Повдиг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местване на сложна компресивна фрактура на череп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2</w:t>
              <w:tab/>
              <w:t xml:space="preserve">Наместване на слож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сложна раздробена фрактура на череп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1</w:t>
              <w:tab/>
              <w:t>Наместв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сложна раздробена фрактура на черепа и твърда мозъчна обвивка и мозъ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Exclude"/>
              <w:ind w:firstLine="318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Description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Description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keepLines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ентрику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реброспинален шънт (40003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0-00</w:t>
              <w:tab/>
              <w:t>Вентрикулоцистер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Torkildse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12-01</w:t>
              <w:tab/>
              <w:t>Трета вентрикул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</w:t>
              <w:tab/>
              <w:t>септум пелуцидотомия</w:t>
            </w:r>
          </w:p>
          <w:p>
            <w:pPr>
              <w:pStyle w:val="SrgCod4dig"/>
              <w:keepNext w:val="true"/>
              <w:keepLines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Description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1</w:t>
              <w:tab/>
              <w:t>Поставяне на вентрикуло-плеврален шънт</w:t>
            </w:r>
          </w:p>
          <w:p>
            <w:pPr>
              <w:pStyle w:val="Description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Description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Description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1072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Description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Description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устройства от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смяна (39015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0</w:t>
              <w:tab/>
              <w:t>Премахва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1</w:t>
              <w:tab/>
              <w:t>Премахва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2</w:t>
              <w:tab/>
              <w:t>Премахване на устройство за мониторинг на интракраниално налягане [ICP]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4</w:t>
              <w:tab/>
              <w:t>Премахва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1 [24])</w:t>
            </w:r>
          </w:p>
          <w:p>
            <w:pPr>
              <w:pStyle w:val="SrgCod4dig"/>
              <w:keepNext w:val="true"/>
              <w:keepLines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Description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00-00</w:t>
              <w:tab/>
              <w:t>Каротидна 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резекция и реанастомоза (32703-00 [71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Description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Description"/>
              <w:spacing w:lineRule="auto" w:line="360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rFonts w:cs="Arial"/>
          <w:b/>
          <w:b/>
          <w:szCs w:val="22"/>
          <w:lang w:val="ru-RU" w:eastAsia="bg-BG"/>
        </w:rPr>
      </w:pPr>
      <w:r>
        <w:rPr>
          <w:rFonts w:cs="Arial"/>
          <w:b/>
          <w:szCs w:val="22"/>
          <w:lang w:val="ru-RU" w:eastAsia="bg-BG"/>
        </w:rPr>
      </w:r>
    </w:p>
    <w:p>
      <w:pPr>
        <w:pStyle w:val="Body"/>
        <w:keepNext w:val="true"/>
        <w:keepLines/>
        <w:ind w:firstLine="513"/>
        <w:rPr/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 xml:space="preserve">с изключение на </w:t>
      </w:r>
      <w:r>
        <w:rPr>
          <w:b/>
          <w:lang w:val="en-US"/>
        </w:rPr>
        <w:t>- 39009-00; 39003-00; 39006-00; 39703-03; 90000-00</w:t>
      </w:r>
      <w:r>
        <w:rPr/>
        <w:t>) и</w:t>
      </w:r>
      <w:r>
        <w:rPr>
          <w:b/>
        </w:rPr>
        <w:t xml:space="preserve"> </w:t>
      </w:r>
      <w:r>
        <w:rPr/>
        <w:t>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</w:rPr>
        <w:t>посочени в Приложение № 2</w:t>
      </w:r>
      <w:r>
        <w:rPr>
          <w:b/>
          <w:lang w:val="en-US"/>
        </w:rPr>
        <w:t>1</w:t>
      </w:r>
      <w:r>
        <w:rPr/>
        <w:t>.</w:t>
      </w:r>
      <w:r>
        <w:rPr>
          <w:b/>
        </w:rPr>
        <w:t xml:space="preserve"> Задължителна диагностична процедура (трета) –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/56001-00</w:t>
      </w:r>
      <w:r>
        <w:rPr/>
        <w:t xml:space="preserve"> </w:t>
      </w:r>
      <w:r>
        <w:rPr>
          <w:lang w:val="en-US"/>
        </w:rPr>
        <w:t>Компютърна томография на мозък; 56007-00</w:t>
        <w:tab/>
        <w:t>Компютърна томография на мозък с интравенозна контрастна материя/</w:t>
      </w:r>
      <w:r>
        <w:rPr>
          <w:b/>
        </w:rPr>
        <w:t xml:space="preserve"> или </w:t>
      </w:r>
      <w:r>
        <w:rPr/>
        <w:t xml:space="preserve"> </w:t>
      </w:r>
      <w:r>
        <w:rPr>
          <w:lang w:val="en-US"/>
        </w:rPr>
        <w:t>/90901-00/</w:t>
      </w:r>
      <w:r>
        <w:rPr/>
        <w:t xml:space="preserve">. Тази процедура може да бъде извършена и в системата на извънболничната помощ, не по-рано от </w:t>
      </w:r>
      <w:r>
        <w:rPr>
          <w:b/>
        </w:rPr>
        <w:t>3 дни</w:t>
      </w:r>
      <w:r>
        <w:rPr/>
        <w:t xml:space="preserve"> преди хоспитализацията!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  <w:t>Скъпоструващи медицински изделия за провеждане на леч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37"/>
      </w:tblGrid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Сет за ултразвукова аспирац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Бургия за трепанация с предпазна система   /краниотом</w:t>
            </w:r>
            <w:r>
              <w:rPr>
                <w:sz w:val="20"/>
                <w:lang w:val="en-US"/>
              </w:rPr>
              <w:t>/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Хемостатична матриц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Невробалонкатетър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Резорбируема краниопла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Сет за външен ликворен дренаж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Дуропла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Агресивен борер  за високооборотна конзол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Комплект електроди за невромониторинг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Медицински изделия за робот асистирана хирург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lang w:val="en-US"/>
        </w:rPr>
        <w:t>4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a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4a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>4</w:t>
      </w:r>
      <w:r>
        <w:rPr>
          <w:b/>
          <w:szCs w:val="22"/>
          <w:lang w:val="en-US" w:eastAsia="en-US"/>
        </w:rPr>
        <w:t xml:space="preserve">б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keepLines/>
        <w:ind w:left="900" w:hanging="0"/>
        <w:rPr/>
      </w:pPr>
      <w:r>
        <w:rPr/>
        <w:t>или лекари със специалност по хирургия – минимум четири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/и със специалност по неврохирургия – минимум двама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left="284" w:firstLine="616"/>
        <w:rPr/>
      </w:pPr>
      <w:r>
        <w:rPr/>
        <w:t>двама лекари със специалност по детска хирургия или лекар със специалност по детска хирургия и лекар със специалност обща хирургия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детски болести или детска неврология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firstLine="54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.</w:t>
      </w:r>
    </w:p>
    <w:p>
      <w:pPr>
        <w:pStyle w:val="Body"/>
        <w:keepNext w:val="true"/>
        <w:keepLines/>
        <w:rPr>
          <w:b/>
          <w:b/>
          <w:strike/>
        </w:rPr>
      </w:pPr>
      <w:r>
        <w:rPr>
          <w:b/>
        </w:rPr>
        <w:t>Извършва се 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ind w:hanging="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По тази клинична пътека се лекуват пострадали с документирана от момента на травмата, наблюдавана от медицинско лице или съобщена от безпристрастен свидетел, загуба на съзнание (</w:t>
      </w:r>
      <w:r>
        <w:rPr>
          <w:lang w:val="de-DE" w:eastAsia="en-US"/>
        </w:rPr>
        <w:t>GCS</w:t>
      </w:r>
      <w:r>
        <w:rPr>
          <w:lang w:val="ru-RU" w:eastAsia="en-US"/>
        </w:rPr>
        <w:t xml:space="preserve"> </w:t>
      </w:r>
      <w:r>
        <w:rPr>
          <w:rFonts w:cs="Arial"/>
          <w:lang w:val="ru-RU" w:eastAsia="en-US"/>
        </w:rPr>
        <w:t>≤ 8</w:t>
      </w:r>
      <w:r>
        <w:rPr>
          <w:rFonts w:cs="Arial"/>
          <w:lang w:val="en-US" w:eastAsia="en-US"/>
        </w:rPr>
        <w:t>), продължила над 6 часа, при проведени адекватни реанимационни мероприятия.</w:t>
      </w:r>
    </w:p>
    <w:p>
      <w:pPr>
        <w:pStyle w:val="Normal"/>
        <w:keepNext w:val="true"/>
        <w:keepLines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5а. ИНДИКАЦИИ ЗА ХОСПИТАЛИЗАЦИЯ.</w:t>
      </w:r>
    </w:p>
    <w:p>
      <w:pPr>
        <w:pStyle w:val="Normal"/>
        <w:keepNext w:val="true"/>
        <w:keepLines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Спешна диагностика и лечение за пациенти с:</w:t>
      </w:r>
    </w:p>
    <w:p>
      <w:pPr>
        <w:pStyle w:val="Body"/>
        <w:keepNext w:val="true"/>
        <w:keepLines/>
        <w:rPr/>
      </w:pPr>
      <w:r>
        <w:rPr>
          <w:b/>
          <w:lang w:val="en-US"/>
        </w:rPr>
        <w:t xml:space="preserve">1. </w:t>
      </w:r>
      <w:r>
        <w:rPr>
          <w:b/>
        </w:rPr>
        <w:t>голяма, замърсена, тип "скалп", свързана с масивна кръвозагуба рана на главата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 вдадени счупвания на черепа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3. интракраниални травматични обемни процеси - остри, подостри и хронични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4. огнестрелни наранявания на главата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5. декомпресивна краниотомия при интракраниална хипертенсия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6. травматична компресия на черепно-мозъчни нерви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7. посттравматична ликворна фистула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8. посттравматични съдови аномалии - травматични тромбози, аневризми и артериовенозни фистули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9. посттравматична ликворна фистула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0. посттравматична хидроцефалия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1. посттравматични възпалителни процеси - емпием, абсцес и други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2. посттравматични адхезивни процеси - арахноидит и други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3. посттравматични съдови аномалии - травматични тромбози, аневризми и артерио-венозни фистули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4. посттравматични епилептогенни лезии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5. посттравматично менингоцеле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6. посттравматичен дефект на черепа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5б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keepNext w:val="true"/>
        <w:keepLines/>
        <w:rPr/>
      </w:pPr>
      <w:r>
        <w:rPr/>
        <w:t>- да се диагностицират и лекуват в ранни стадии на развитието им всички животозастрашаващи травми и състояния, и не допусне или сведе до минимум ролята на вторичната увреда;</w:t>
      </w:r>
    </w:p>
    <w:p>
      <w:pPr>
        <w:pStyle w:val="Body"/>
        <w:keepNext w:val="true"/>
        <w:keepLines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неврологичен мониторинг (GCS) с чест контрол на състоянието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ИКН с чест контрол на същото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съчетаната травма (ISS) с чест контрол на състоянието 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соматичен мониторинг с чест контрол на състоянието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Т мониторинг.</w:t>
      </w:r>
    </w:p>
    <w:p>
      <w:pPr>
        <w:pStyle w:val="Body"/>
        <w:keepNext w:val="true"/>
        <w:keepLines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имплантиране на мозъчни клапи, дренаж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спешна дефинитивна хемоста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хирургична обработка на огнестрелно нараняв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черепната кухина при интракраниална хипертенс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неврални и съдови структур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на епилептогенни лези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имплантиране на дренажни системи при хидроцефал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закриване на черепен дефект след травма.</w:t>
      </w:r>
    </w:p>
    <w:p>
      <w:pPr>
        <w:pStyle w:val="Body"/>
        <w:keepNext w:val="true"/>
        <w:keepLines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bCs/>
        </w:rPr>
        <w:t>кислородолечение при SaО2 &lt; 90%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>
          <w:bCs/>
        </w:rPr>
      </w:pPr>
      <w:r>
        <w:rPr>
          <w:bCs/>
        </w:rPr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поддържащи реологията на кръвта и антиагрегант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контрол на ИКН- седатива, невромускулна блокада, диуретици, антиконвулсант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/>
        <w:t>невротрофични средств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вободни дихателни пътищ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о диш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а сърдечна дейност и циркулация- нормотенсия, еуволем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jc w:val="left"/>
        <w:rPr/>
      </w:pPr>
      <w:r>
        <w:rPr/>
        <w:t xml:space="preserve">следене на показателите на дишането и хемодинамиката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оддържане на адекватен на нуждите хранителен режим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избягване и борба с метаболитни разстройств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лечение на тромботични процес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нтибиотици</w:t>
      </w:r>
      <w:r>
        <w:rPr>
          <w:lang w:val="ru-RU"/>
        </w:rPr>
        <w:t xml:space="preserve"> </w:t>
      </w:r>
      <w:r>
        <w:rPr/>
        <w:t>- профилактично при счупване на черепната основа с кървене/ликворея, и при</w:t>
      </w:r>
      <w:r>
        <w:rPr>
          <w:bCs/>
        </w:rPr>
        <w:t xml:space="preserve">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ериоперативна антибиотична профилактик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сед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борба с гърчовата активн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szCs w:val="22"/>
        </w:rPr>
        <w:t>кръвопреливане</w:t>
      </w:r>
      <w:r>
        <w:rPr>
          <w:bCs/>
          <w:szCs w:val="22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/>
          <w:b/>
        </w:rPr>
      </w:pPr>
      <w:r>
        <w:rPr>
          <w:bCs/>
        </w:rPr>
        <w:t>- зараснала оперативна рана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Imerazdel"/>
        <w:keepNext w:val="true"/>
        <w:keepLines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т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</w:rPr>
        <w:t>Лечението</w:t>
      </w:r>
      <w:r>
        <w:rPr>
          <w:rFonts w:cs="Arial"/>
          <w:szCs w:val="22"/>
        </w:rPr>
        <w:t xml:space="preserve"> на ЧМТ може да изисква оперативна (неврохирургична) намеса.</w:t>
      </w:r>
    </w:p>
    <w:p>
      <w:pPr>
        <w:pStyle w:val="Body"/>
        <w:keepNext w:val="true"/>
        <w:keepLines/>
        <w:rPr/>
      </w:pPr>
      <w:r>
        <w:rPr/>
        <w:t>Изходът от лечението зависи и от допълнителни рискови фактори, като напреднала възраст и/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15"/>
        </w:tabs>
        <w:ind w:left="27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1557"/>
        </w:tabs>
        <w:ind w:left="155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numPr>
        <w:ilvl w:val="0"/>
        <w:numId w:val="6"/>
      </w:numPr>
      <w:tabs>
        <w:tab w:val="clear" w:pos="708"/>
        <w:tab w:val="left" w:pos="1440" w:leader="none"/>
      </w:tabs>
      <w:spacing w:lineRule="atLeast" w:line="280" w:before="20" w:after="20"/>
      <w:ind w:hanging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39:00Z</dcterms:created>
  <dc:creator>Лалка Александрова</dc:creator>
  <dc:description/>
  <cp:keywords/>
  <dc:language>en-US</dc:language>
  <cp:lastModifiedBy>Румяна Колева</cp:lastModifiedBy>
  <cp:lastPrinted>2016-01-19T10:41:00Z</cp:lastPrinted>
  <dcterms:modified xsi:type="dcterms:W3CDTF">2022-10-31T13:25:00Z</dcterms:modified>
  <cp:revision>1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