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</w:t>
      </w:r>
      <w:r>
        <w:rPr>
          <w:lang w:val="en-US"/>
        </w:rPr>
        <w:t>35</w:t>
      </w:r>
      <w:r>
        <w:rPr>
          <w:lang w:val="ru-RU"/>
        </w:rPr>
        <w:t xml:space="preserve"> </w:t>
      </w:r>
      <w:r>
        <w:rPr>
          <w:lang w:val="bg-BG"/>
        </w:rPr>
        <w:t xml:space="preserve">ОПЕРАТИВНО ЛЕЧЕНИЕ ПРИ ЗАБОЛЯВАНИЯ НА </w:t>
      </w:r>
      <w:r>
        <w:rPr>
          <w:lang w:val="bg-BG" w:eastAsia="en-US"/>
        </w:rPr>
        <w:t>ретина, стъкловидно тяло</w:t>
      </w:r>
      <w:r>
        <w:rPr>
          <w:lang w:val="ru-RU" w:eastAsia="en-US"/>
        </w:rPr>
        <w:t xml:space="preserve"> И ТРАВМИ, ЗАСЯГАЩИ </w:t>
      </w:r>
      <w:r>
        <w:rPr>
          <w:lang w:val="bg-BG" w:eastAsia="en-US"/>
        </w:rPr>
        <w:t xml:space="preserve"> задния очен сегмент </w:t>
      </w:r>
    </w:p>
    <w:p>
      <w:pPr>
        <w:pStyle w:val="Body"/>
        <w:keepNext w:val="true"/>
        <w:keepLines/>
        <w:ind w:left="1433" w:hanging="1433"/>
        <w:rPr>
          <w:sz w:val="28"/>
        </w:rPr>
      </w:pPr>
      <w:r>
        <w:rPr>
          <w:b/>
          <w:sz w:val="24"/>
          <w:szCs w:val="24"/>
        </w:rPr>
        <w:t>1.</w:t>
      </w: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09</w:t>
              <w:tab/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66-00</w:t>
              <w:tab/>
              <w:t>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инцизия (42569-00 [210])</w:t>
            </w:r>
          </w:p>
          <w:p>
            <w:pPr>
              <w:pStyle w:val="SrgCod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10</w:t>
              <w:tab/>
              <w:t>Инцизионни процедури на ретина, хориоидея или задна камера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69-00</w:t>
              <w:tab/>
              <w:t>Не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чрез инцизия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11</w:t>
              <w:tab/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отчита се само при ретинопатия при недоносени де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Exclude"/>
              <w:spacing w:lineRule="auto" w:line="240"/>
              <w:rPr>
                <w:rFonts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i w:val="false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sz w:val="20"/>
                <w:szCs w:val="24"/>
                <w:lang w:val="bg-BG" w:eastAsia="en-US"/>
              </w:rPr>
              <w:t>Деструкция на хориоретинална лезия чрез фотокоагулация</w:t>
            </w:r>
          </w:p>
          <w:p>
            <w:pPr>
              <w:pStyle w:val="Exclude"/>
              <w:spacing w:lineRule="auto" w:line="240"/>
              <w:rPr>
                <w:rFonts w:cs="Arial"/>
                <w:i w:val="false"/>
                <w:i w:val="false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sz w:val="20"/>
                <w:szCs w:val="2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14</w:t>
              <w:tab/>
              <w:t>Други процедури на ретина, хороидея или задна камер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bCs/>
                <w:i/>
                <w:sz w:val="20"/>
                <w:highlight w:val="green"/>
                <w:lang w:val="bg-BG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1</w:t>
              <w:tab/>
              <w:t>Други процедури на задна камер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12</w:t>
              <w:tab/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76-00</w:t>
              <w:tab/>
              <w:t>Възстановяване отлепване на ретината чрез склерално огъване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здушна тампонад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риотерап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терм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течност/газ обме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витректомия 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09</w:t>
              <w:tab/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2-00</w:t>
              <w:tab/>
              <w:t xml:space="preserve">Отстраняване на хирургически имплантиран материал от задния очен сег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сващ силико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пла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лера (извивк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207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Вит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19-01</w:t>
              <w:tab/>
              <w:t>Премахване на стъкловидно тяло, пред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тректомия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08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i/>
                <w:sz w:val="20"/>
                <w:lang w:val="bg-BG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92191-00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или 92191-01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а) </w:t>
      </w: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азерна апаратура, </w:t>
            </w:r>
            <w:r>
              <w:rPr>
                <w:rFonts w:cs="Arial" w:ascii="Arial" w:hAnsi="Arial"/>
                <w:sz w:val="20"/>
                <w:szCs w:val="20"/>
              </w:rPr>
              <w:t>операционен микроскоп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GB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/>
      </w:pP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ind w:firstLine="540"/>
        <w:rPr/>
      </w:pPr>
      <w:r>
        <w:rPr/>
        <w:t>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ind w:firstLine="540"/>
        <w:rPr/>
      </w:pPr>
      <w:r>
        <w:rPr/>
        <w:t>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ind w:firstLine="540"/>
        <w:rPr/>
      </w:pPr>
      <w:r>
        <w:rPr/>
        <w:t>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КТ/МРТ - допускат се договорни отношения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а) ИНДИКАЦИИ ЗА ХОСПИТАЛИЗАЦИЯ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перативно лечение чрез хирургични интервенции на задния очен сегмент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ендофталми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пролиферативна витреоретинопатия в стадий С3-D3 (старо отлепване на ретината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ретиносхи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кисти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епи - и субретинени мембра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аличие на имплантиран материал с индикации за експлантация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)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>
          <w:lang w:val="en-US"/>
        </w:rPr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едицински критерии за дехоспитализация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стоперативен пълен или частичен възможен анатомичен успех 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обрение на постоперативния възпалителен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цес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по т. 1.4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u w:val="single"/>
        </w:rPr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Документиране на предоперативни дни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</w:rPr>
      </w:pPr>
      <w:r>
        <w:rPr/>
        <w:t xml:space="preserve">Документиране на следоперативните дни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 xml:space="preserve">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spacing w:before="0" w:after="0"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руг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48:00Z</dcterms:created>
  <dc:creator>DHristova</dc:creator>
  <dc:description/>
  <cp:keywords/>
  <dc:language>en-US</dc:language>
  <cp:lastModifiedBy>Даниела Димитрова Калчева</cp:lastModifiedBy>
  <cp:lastPrinted>2014-11-28T10:23:00Z</cp:lastPrinted>
  <dcterms:modified xsi:type="dcterms:W3CDTF">2022-11-01T09:47:00Z</dcterms:modified>
  <cp:revision>12</cp:revision>
  <dc:subject/>
  <dc:title>КП №      ХИРУРГИЧНА КЛИНИЧНА ПЪТЕКА</dc:title>
</cp:coreProperties>
</file>