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1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1. 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2.1 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312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97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spacing w:before="0" w:after="0"/>
              <w:ind w:left="2659" w:hanging="174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039" w:hanging="7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134" w:hanging="815"/>
              <w:contextualSpacing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firstLine="31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snapToGrid w:val="false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13750-04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Афереза на клетки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en-US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lang w:val="en-US" w:eastAsia="en-US"/>
              </w:rPr>
            </w:pPr>
            <w:r>
              <w:rPr>
                <w:rFonts w:cs="Arial" w:ascii="Tahoma" w:hAnsi="Tahoma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а терапевтична афереза- 13750-00 и клетъчна афереза- 13750-04 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13750-00 лечебна плазмафереза и с код 13750-04 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таблица Основни процедур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1), диагнозата и кода на терапевтичната афереза код 13750-00 - клетъчна афереза 13750-04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bCs/>
          <w:color w:val="000000"/>
          <w:sz w:val="22"/>
          <w:szCs w:val="22"/>
          <w:lang w:val="ru-RU" w:eastAsia="bg-BG"/>
        </w:rPr>
      </w:pPr>
      <w:r>
        <w:rPr>
          <w:rFonts w:cs="Arial"/>
          <w:b/>
          <w:bCs/>
          <w:color w:val="000000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ри отчитане на код 13750-00 или 13750-04 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SrgCod4dig"/>
        <w:keepNext w:val="true"/>
        <w:keepLines/>
        <w:spacing w:lineRule="auto" w:line="24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 трет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</w:rPr>
        <w:t>б) 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 и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Нефрология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Анестезиология и интензивно лечение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бременни с гломерулонефрит лечението се осъществява в клиники/отделения по акушерство и гинекология под наблюдение на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/>
        </w:rPr>
      </w:pPr>
      <w:r>
        <w:rPr>
          <w:b/>
          <w:lang w:val="en-US" w:eastAsia="en-US"/>
        </w:rPr>
        <w:t>а)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keepNext w:val="true"/>
        <w:keepLines/>
        <w:spacing w:before="40" w:after="0"/>
        <w:ind w:left="90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С1  инхибит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, ДНК – АТ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5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5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spacing w:lineRule="auto" w:line="276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5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  <w:i w:val="false"/>
    </w:rPr>
  </w:style>
  <w:style w:type="character" w:styleId="WW8Num28z1">
    <w:name w:val="WW8Num28z1"/>
    <w:qFormat/>
    <w:rPr>
      <w:b w:val="false"/>
      <w:bCs w:val="false"/>
    </w:rPr>
  </w:style>
  <w:style w:type="character" w:styleId="WW8Num28z2">
    <w:name w:val="WW8Num2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6:00Z</dcterms:created>
  <dc:creator>Лалка Александрова</dc:creator>
  <dc:description/>
  <cp:keywords/>
  <dc:language>en-US</dc:language>
  <cp:lastModifiedBy>Наталия Павлова Минчева</cp:lastModifiedBy>
  <cp:lastPrinted>2019-12-09T15:36:00Z</cp:lastPrinted>
  <dcterms:modified xsi:type="dcterms:W3CDTF">2022-11-01T06:07:00Z</dcterms:modified>
  <cp:revision>16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