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284" w:hanging="0"/>
        <w:jc w:val="left"/>
        <w:rPr>
          <w:sz w:val="28"/>
          <w:lang w:val="en-US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1. 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284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Реконструктивни процедури на урет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конструкция чрез мехурна тубуларизационна техника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Шев на уретерна лацера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Включва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Ексцизия на мехурна лезия БДУ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Не включва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Цистектомия</w:t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Включва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00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0"/>
                <w:lang w:val="bg-BG"/>
              </w:rPr>
              <w:t>уретрална реконструкция (37375-00 [1123])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Не включва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Радикална ампутация на пениса</w:t>
            </w:r>
          </w:p>
          <w:p>
            <w:pPr>
              <w:pStyle w:val="SrgCod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color w:val="00B050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 xml:space="preserve">, 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 xml:space="preserve">4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198"/>
      </w:tblGrid>
      <w:tr>
        <w:trPr>
          <w:tblHeader w:val="true"/>
          <w:trHeight w:val="19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  <w:tab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, засягащи долните пикочни пътища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частично или пълно незадържане на уринат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изтичане на урината от нетипично място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болки в корем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дизурични смуще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уроинфек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3. Взем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6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4:00Z</dcterms:created>
  <dc:creator>User</dc:creator>
  <dc:description/>
  <cp:keywords/>
  <dc:language>en-US</dc:language>
  <cp:lastModifiedBy>Михаил Абрашев</cp:lastModifiedBy>
  <cp:lastPrinted>2010-12-06T11:08:00Z</cp:lastPrinted>
  <dcterms:modified xsi:type="dcterms:W3CDTF">2022-10-31T14:04:00Z</dcterms:modified>
  <cp:revision>64</cp:revision>
  <dc:subject/>
  <dc:title>КП №      ОПЕРАТИВНИ ПРОЦЕДУРИ НА ДОЛНИТЕ ПИКОЧНИ ПЪТИЩА С ГОЛЯМ ОБЕМ И СЛОЖНОСТ</dc:title>
</cp:coreProperties>
</file>