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.1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 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ExcludeSecBold"/>
              <w:keepNext w:val="true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</w:t>
      </w:r>
      <w:r>
        <w:rPr>
          <w:lang w:val="en-GB" w:eastAsia="en-US"/>
        </w:rPr>
        <w:t>11000-00</w:t>
      </w:r>
      <w:r>
        <w:rPr>
          <w:lang w:val="en-US" w:eastAsia="en-US"/>
        </w:rPr>
        <w:t xml:space="preserve">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нервни болести: за структури ІІ ниво на компетентност - двама</w:t>
      </w:r>
      <w:r>
        <w:rPr>
          <w:color w:val="FF0000"/>
        </w:rPr>
        <w:t xml:space="preserve"> </w:t>
      </w:r>
      <w:r>
        <w:rPr/>
        <w:t>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Body"/>
        <w:keepNext w:val="true"/>
        <w:keepLines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 xml:space="preserve">- За ЕЕГ: </w:t>
      </w:r>
      <w:r>
        <w:rPr>
          <w:rFonts w:cs="Arial"/>
          <w:szCs w:val="22"/>
          <w:lang w:val="ru-RU"/>
        </w:rPr>
        <w:t xml:space="preserve">невролог/детски невролог или специалист по </w:t>
      </w:r>
      <w:r>
        <w:rPr>
          <w:rFonts w:cs="Arial"/>
          <w:szCs w:val="22"/>
        </w:rPr>
        <w:t>педиатрия</w:t>
      </w:r>
      <w:r>
        <w:rPr>
          <w:rFonts w:cs="Arial"/>
          <w:szCs w:val="22"/>
          <w:lang w:val="ru-RU"/>
        </w:rPr>
        <w:t xml:space="preserve">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- Вирусологична лаборатория </w:t>
      </w:r>
      <w:r>
        <w:rPr>
          <w:lang w:val="ru-RU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тичен статус (продължаващ над 30 мин. единствен пристъп или серия от пристъпи, между които съзнанието не се възстановява)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сия, с чести и продължаващи над 10 мин. епилептични припадъци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за интензивно лечение: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1. Diazepam –  </w:t>
      </w:r>
      <w:r>
        <w:rPr>
          <w:rFonts w:cs="Arial"/>
          <w:lang w:val="en-US"/>
        </w:rPr>
        <w:t>венозно - 0,2 mg/kg (за деца - 0,3 mg/kg)  или ректално 5-10 mg (за деца 0,5 mg/kg); повтаряне на дозата след 30 мин, за 1 час - до 60 mg, за 24 часа - до 200 mg при готовност за  оротрахеална интубация. Купирането на пристъпа е в пропорционална зависимост от скоростта на въвеждане на Diazepam, но при бързото венозно въвеждане съществува риск от депресия на дишането и артериална хипотония, което налага готовност за асистирано дишан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2. Clonazepam 0,05 mg/kg (2 mg) </w:t>
      </w:r>
      <w:r>
        <w:rPr>
          <w:rFonts w:cs="Arial"/>
          <w:lang w:val="en-US"/>
        </w:rPr>
        <w:t xml:space="preserve">бавно i.v., повтаряне след 30 мин, за 1 час до 3 mg, за 24 часа - до 15-18 mg. 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VPA  - 15-20 mg/kg болус i.v. (50 mg/мин), </w:t>
      </w:r>
      <w:r>
        <w:rPr>
          <w:rFonts w:cs="Arial"/>
          <w:lang w:val="en-US"/>
        </w:rPr>
        <w:t>поддържаща доза 1 mg/kg/час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henytoin - натоварване - 20 mg/kg бавно i.v. (50 mg/мин), </w:t>
      </w:r>
      <w:r>
        <w:rPr>
          <w:rFonts w:cs="Arial"/>
          <w:lang w:val="en-US"/>
        </w:rPr>
        <w:t>за 24 часа - до 2000 mg; Предимство - дълготрайно действи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При ЕС, продължаващ над 60 мин. </w:t>
      </w:r>
      <w:r>
        <w:rPr>
          <w:rFonts w:cs="Arial"/>
          <w:lang w:val="en-US"/>
        </w:rPr>
        <w:t>- въвеждане в наркоза (при интубиран болен):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Midazolam натоварваща доза - 0,15-0,20 mg/kg (&lt;0,4 mg/мин), </w:t>
      </w:r>
      <w:r>
        <w:rPr>
          <w:rFonts w:cs="Arial"/>
          <w:lang w:val="en-US"/>
        </w:rPr>
        <w:t>поддържаща - 0,1-0,4 mg/kg/час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Tiopental Na 5-6 mg/kg до 500 mg бавно i.v. </w:t>
      </w:r>
      <w:r>
        <w:rPr>
          <w:rFonts w:cs="Arial"/>
          <w:lang w:val="en-US"/>
        </w:rPr>
        <w:t xml:space="preserve">за 3-5 мин. и поддържане с 1-5 mg/kg/час до поява на ЕЕГ патерн на потиснати залпове. </w:t>
      </w:r>
    </w:p>
    <w:p>
      <w:pPr>
        <w:pStyle w:val="BodyChar"/>
        <w:keepNext w:val="true"/>
        <w:keepLines/>
        <w:spacing w:lineRule="auto" w:line="240"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ropofol натоварваща доза- 1-2 mg/kg, </w:t>
      </w:r>
      <w:r>
        <w:rPr>
          <w:rFonts w:cs="Arial"/>
          <w:lang w:val="en-US"/>
        </w:rPr>
        <w:t>поддържаща- 3-10 mg/kg/час.</w:t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рабдомиозита - поддържане нормална диуреза с водно-солеви разтвори за предпазване от бъбречна недостатъчност, на хипертермия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 мозъчния оток – съчетание на хипервентилация с Mannitol,  кортикостероиди, на съпътстващи инфекции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тибиотична терапия. Поддържане на сърдечно-съдовата функция, при хипотония – Dopamine i.v.</w:t>
      </w:r>
    </w:p>
    <w:p>
      <w:pPr>
        <w:pStyle w:val="BodyChar"/>
        <w:keepNext w:val="true"/>
        <w:keepLines/>
        <w:spacing w:lineRule="auto" w:line="240"/>
        <w:ind w:firstLine="513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keepNext w:val="true"/>
        <w:keepLines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изясняване на причината и овладяване на епилептичния статус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подобряване на епилептичния синдром и соматичното състояние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определяне на терапевтичен план.Довършване на лечебния процес и проследяване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06:00Z</dcterms:created>
  <dc:creator>SGenev</dc:creator>
  <dc:description/>
  <cp:keywords/>
  <dc:language>en-US</dc:language>
  <cp:lastModifiedBy>Асен Николов Божков</cp:lastModifiedBy>
  <cp:lastPrinted>2008-04-08T13:36:00Z</cp:lastPrinted>
  <dcterms:modified xsi:type="dcterms:W3CDTF">2022-10-31T11:19:00Z</dcterms:modified>
  <cp:revision>8</cp:revision>
  <dc:subject/>
  <dc:title>КП № 66 КОНСЕРВАТИВНО ЛЕЧЕНИЕ НА ПЛЕВРИТИ</dc:title>
</cp:coreProperties>
</file>