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bg-BG"/>
        </w:rPr>
        <w:t xml:space="preserve">АМБУЛАТОРНА ПРОЦЕДУРА № 21 оперативни </w:t>
      </w:r>
      <w:r>
        <w:rPr>
          <w:lang w:val="bg-BG" w:eastAsia="en-US"/>
        </w:rPr>
        <w:t>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3. 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>1662</w:t>
              <w:tab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6-00</w:t>
              <w:tab/>
            </w:r>
            <w:r>
              <w:rPr>
                <w:rFonts w:cs="Arial" w:ascii="Arial" w:hAnsi="Arial"/>
                <w:sz w:val="20"/>
              </w:rPr>
              <w:t>Деструкция на ле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терапия и диатер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руги средст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9</w:t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81-01</w:t>
              <w:tab/>
              <w:t>Каутеризация на ентропион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Репозиция на предна ламела на клепач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6</w:t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84-00</w:t>
              <w:tab/>
              <w:t>Тарз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Блефар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нто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Ревизия на белег на тарзална плоча</w:t>
            </w:r>
          </w:p>
          <w:p>
            <w:pPr>
              <w:pStyle w:val="SrgCod"/>
              <w:spacing w:lineRule="auto" w:line="240"/>
              <w:rPr>
                <w:color w:val="222122"/>
                <w:sz w:val="20"/>
                <w:szCs w:val="20"/>
                <w:u w:val="single"/>
                <w:lang w:eastAsia="en-US"/>
              </w:rPr>
            </w:pPr>
            <w:r>
              <w:rPr>
                <w:color w:val="222122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84</w:t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6</w:t>
              <w:tab/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4</w:t>
              <w:tab/>
              <w:t>Инцизионни процедури на лакримална система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93-01</w:t>
              <w:tab/>
              <w:t>Инцизия на слъзна жле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241</w:t>
              <w:tab/>
              <w:t>Сондиране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лъзни кана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олакримал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илатация и лаваж</w:t>
            </w:r>
          </w:p>
          <w:p>
            <w:pPr>
              <w:pStyle w:val="Line2"/>
              <w:spacing w:before="0" w:after="0"/>
              <w:rPr/>
            </w:pPr>
            <w:r>
              <w:rPr/>
              <w:t>42614-01</w:t>
              <w:tab/>
              <w:t>Сондиране на слъзни канали, едностранн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2</w:t>
              <w:tab/>
              <w:t>Поставяне, замяна или отстраняване на назолакрим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0</w:t>
              <w:tab/>
              <w:t>Поставяне на друга назолакримална тръба/стент в лакримален/конюнктивален сак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Поставяне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Crawford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Monoka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 силиконов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1</w:t>
              <w:tab/>
              <w:t xml:space="preserve">Поставяне на стъкловидна (Pyrex) назолакримална тръба/стент в лакримален/конюнктивален сак за дрена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>Поставяне на Lester Jones (Jones)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4</w:t>
              <w:tab/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17-00</w:t>
              <w:tab/>
              <w:t>Инцизия на 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Срязване на отвора проце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9</w:t>
              <w:tab/>
              <w:t>Процедури за установяване на проходимост на слъзните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ренажна тръба/стент (стъкло) (силикон)</w:t>
            </w:r>
          </w:p>
          <w:p>
            <w:pPr>
              <w:pStyle w:val="Line2"/>
              <w:spacing w:before="0" w:after="0"/>
              <w:rPr/>
            </w:pPr>
            <w:r>
              <w:rPr/>
              <w:t>42602-00</w:t>
              <w:tab/>
              <w:t>Отворена процедура за създаване проходимост на слъзна каналикуларна система, 1 ок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4</w:t>
              <w:tab/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6-03</w:t>
              <w:tab/>
              <w:t>Друга инцизия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Инцизия на назолакримален канал </w:t>
            </w:r>
          </w:p>
          <w:p>
            <w:pPr>
              <w:pStyle w:val="Description"/>
              <w:spacing w:lineRule="auto" w:line="240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5</w:t>
              <w:tab/>
              <w:t>Деструктив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22-00</w:t>
              <w:tab/>
              <w:t>Затваряне на слъзно отвърстие чрез каутеризац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иатер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2</w:t>
              <w:tab/>
              <w:t>Инцизионни процедури на конюнктив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44-03</w:t>
              <w:tab/>
              <w:t>Премахване на забито чуждо тяло от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4</w:t>
              <w:tab/>
              <w:t>Ексцизионни процедури на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3-00</w:t>
              <w:tab/>
              <w:t>Ексцизия на лезия или тъкан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на конюнктивална кис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3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3</w:t>
              <w:tab/>
              <w:t>Деструктивни процедури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ексцизия (42683-00 [25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77-00</w:t>
              <w:tab/>
              <w:t>Каутеризац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утеризация на конюнктивал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0-00</w:t>
              <w:tab/>
              <w:t>Криотерап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Криотерапия на конюнктивална лезия</w:t>
            </w:r>
          </w:p>
          <w:p>
            <w:pPr>
              <w:pStyle w:val="Exclude"/>
              <w:spacing w:lineRule="auto" w:line="24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</w:t>
              <w:tab/>
              <w:t>Процедури за прилагане, поставяне или премахване върху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4-01</w:t>
              <w:tab/>
              <w:t>Премахване на забито чуждо тяло от роговицата с магни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2</w:t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50-00</w:t>
              <w:tab/>
              <w:t>Епителен дебридмен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8</w:t>
              <w:tab/>
              <w:t>Деструктивни процедури на роговица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80-01</w:t>
              <w:tab/>
              <w:t>Криотерапия на роговиц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0</w:t>
              <w:tab/>
              <w:t>Кер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7-00</w:t>
              <w:tab/>
              <w:t>Частична кер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не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корн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лезия на лимбус (42692-00, 42695-00 [1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страняване на птеригиум (42686-00 [17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8</w:t>
              <w:tab/>
              <w:t>Д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5-00</w:t>
              <w:tab/>
              <w:t>Иридотомия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изия на ириса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ридектомия</w:t>
              <w:tab/>
              <w:t>}</w:t>
              <w:tab/>
              <w:t xml:space="preserve">чрез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trike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1</w:t>
              <w:tab/>
              <w:t>Процедури при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2-00</w:t>
              <w:tab/>
              <w:t>Трабекулопластика чрез лазе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ли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тер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4</w:t>
              <w:tab/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spacing w:before="0" w:after="0"/>
              <w:rPr/>
            </w:pPr>
            <w:r>
              <w:rPr/>
              <w:t>42740-04</w:t>
              <w:tab/>
              <w:t xml:space="preserve">Терапевтична аспирация на вътреочна течност 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85</w:t>
              <w:tab/>
              <w:t>Процедури за прилагане, поставяне или премахване върху ирис, цилиарно тяло или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40-02</w:t>
              <w:tab/>
              <w:t>Прилагане на терапевтичен агент в предната кам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чрез парацентез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иригация (42743-00 [1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окални агенти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</w:t>
              <w:tab/>
              <w:t>Премахване на вторична катара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8-00</w:t>
              <w:tab/>
              <w:t>Капсулотомия на лещ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исцизия на леща чрез лазер 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1</w:t>
              <w:tab/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8-00</w:t>
              <w:tab/>
              <w:t>Криотерапия на ретина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иотерапия на хориоретинална лезия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възстановяване при отлепване на ретина (42773-01 [212])</w:t>
            </w:r>
          </w:p>
          <w:p>
            <w:pPr>
              <w:pStyle w:val="Normal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09-00</w:t>
              <w:tab/>
              <w:t>Деструкция на ретина чрез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Деструкция на хориоретинална лезия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2</w:t>
              <w:tab/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8</w:t>
              <w:tab/>
              <w:t>Други процедури на стъкловидно тяло</w:t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Line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Амбулаторната процедура се счита за завършена, ако е извършена една основна оперативна процедура и диагностични процедури, съгласно алгоритъм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eastAsia="Arial"/>
          <w:lang w:val="en-US"/>
        </w:rPr>
        <w:t xml:space="preserve"> </w:t>
      </w:r>
      <w:r>
        <w:rPr/>
        <w:t xml:space="preserve">Код </w:t>
      </w:r>
      <w:r>
        <w:rPr>
          <w:rFonts w:cs="Arial"/>
          <w:b/>
          <w:szCs w:val="22"/>
        </w:rPr>
        <w:t>42809-00</w:t>
      </w:r>
      <w:r>
        <w:rPr/>
        <w:t xml:space="preserve"> не може да се отчита като самостоятелна оперативна процедур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ционен блок/зали, с операционен микроскоп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Скъпоструващи медицински изделия </w:t>
      </w:r>
      <w:r>
        <w:rPr/>
        <w:t xml:space="preserve">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и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ru-RU" w:eastAsia="en-US"/>
        </w:rPr>
      </w:pPr>
      <w:r>
        <w:rPr>
          <w:b/>
        </w:rPr>
        <w:t>4б. 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</w:rPr>
      </w:pP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  <w:t>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Изискването за наличие на лазерна апаратура на територията на ЛЗ и допълнителна квалификация на специалиста за работа с лазер, удостоверена чрез сертификат за проведено обучение, се изисква само за кодовете, касаещи лазерните процедури, както следва: </w:t>
      </w:r>
      <w:r>
        <w:rPr>
          <w:rFonts w:cs="Arial"/>
          <w:b/>
          <w:szCs w:val="22"/>
        </w:rPr>
        <w:t>42764-04</w:t>
      </w:r>
      <w:r>
        <w:rPr>
          <w:b/>
        </w:rPr>
        <w:t xml:space="preserve">; 90075-00; </w:t>
      </w:r>
      <w:r>
        <w:rPr>
          <w:rFonts w:cs="Arial"/>
          <w:b/>
          <w:szCs w:val="22"/>
        </w:rPr>
        <w:t>42770-0</w:t>
      </w:r>
      <w:r>
        <w:rPr>
          <w:b/>
        </w:rPr>
        <w:t xml:space="preserve">, </w:t>
      </w:r>
      <w:r>
        <w:rPr>
          <w:rFonts w:cs="Arial"/>
          <w:b/>
          <w:szCs w:val="22"/>
        </w:rPr>
        <w:t>42788-00</w:t>
      </w:r>
      <w:r>
        <w:rPr>
          <w:rFonts w:cs="Arial"/>
          <w:b/>
          <w:sz w:val="20"/>
        </w:rPr>
        <w:t xml:space="preserve">; </w:t>
      </w:r>
      <w:r>
        <w:rPr>
          <w:rFonts w:cs="Arial"/>
          <w:b/>
          <w:szCs w:val="22"/>
        </w:rPr>
        <w:t>42809-00</w:t>
      </w:r>
      <w:r>
        <w:rPr>
          <w:b/>
        </w:rPr>
        <w:t>; 42809-01;42809-01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  <w:t>5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.</w:t>
      </w:r>
      <w:r>
        <w:rPr>
          <w:rFonts w:cs="Arial" w:ascii="Arial" w:hAnsi="Arial"/>
          <w:b/>
          <w:sz w:val="22"/>
          <w:szCs w:val="20"/>
          <w:u w:val="single"/>
          <w:lang w:eastAsia="en-US"/>
        </w:rPr>
        <w:t>ИНДИКАЦИИ ЗА ПРОВЕЖД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5а. 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" w:ascii="Arial" w:hAnsi="Arial"/>
          <w:sz w:val="22"/>
          <w:szCs w:val="20"/>
          <w:lang w:eastAsia="en-US"/>
        </w:rPr>
        <w:t>аномалии в положението и структурата на клепачите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ъзстановяване проходимостта на слъзните пътищ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теригиум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- намалена, коригирана (с очила или с контактни лещи) зрителна острота, затрудняваща пациента в ежедневието (0.4 - 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Normal"/>
        <w:keepNext w:val="true"/>
        <w:keepLines/>
        <w:ind w:left="1287" w:hanging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 оценка на необходимостта от прилагането на антиангиогенни медикаменти преди започване на лечението </w:t>
      </w: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tabs>
          <w:tab w:val="clear" w:pos="708"/>
          <w:tab w:val="left" w:pos="81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81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идриатици и мио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клоплег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уберкул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хистам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терап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миностимул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убрика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spacing w:lineRule="auto" w:line="240" w:before="0" w:after="0"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е адаптирана оперативна рана и липса на възпалителни явления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при глаукома - стабилизиране на вътреочното налягане и липса на постоперативни усложнения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при катаракта - повишаване на зрителната острота и липса на възпалителни прояви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при разкъсвания и отлепвания на ретината - липса на постоперативен възпалителен процес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4. при съдови заболявания - липса на постоперативни усложнен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ни прегледи в лечебното заведение;</w:t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1. </w:t>
      </w:r>
      <w:r>
        <w:rPr>
          <w:rFonts w:cs="Arial" w:ascii="Arial" w:hAnsi="Arial"/>
          <w:sz w:val="22"/>
          <w:szCs w:val="20"/>
          <w:lang w:val="en-US" w:eastAsia="en-US"/>
        </w:rPr>
        <w:t>Отчитането на амбулаторна процедура № 21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2.ПРЕДОПЕРАТИВНА ДОКУМЕНТАЦИЯ </w:t>
      </w:r>
      <w:r>
        <w:rPr>
          <w:rFonts w:cs="Arial" w:ascii="Arial" w:hAnsi="Arial"/>
          <w:sz w:val="22"/>
          <w:szCs w:val="20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i/>
          <w:i/>
          <w:strike/>
          <w:sz w:val="22"/>
          <w:szCs w:val="20"/>
          <w:lang w:val="en-US" w:eastAsia="en-US"/>
        </w:rPr>
      </w:pPr>
      <w:r>
        <w:rPr>
          <w:rFonts w:cs="Arial" w:ascii="Arial" w:hAnsi="Arial"/>
          <w:i/>
          <w:strike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4</w:t>
      </w:r>
      <w:r>
        <w:rPr>
          <w:rFonts w:cs="Arial" w:ascii="Arial" w:hAnsi="Arial"/>
          <w:b/>
          <w:sz w:val="22"/>
          <w:szCs w:val="20"/>
          <w:lang w:eastAsia="en-US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/>
          <w:i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а и капко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eastAsia="Times New Roman" w:cs="Arial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CYR" w:hAnsi="Arial CYR" w:cs="Arial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318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03:00Z</dcterms:created>
  <dc:creator>DHristova</dc:creator>
  <dc:description/>
  <cp:keywords/>
  <dc:language>en-US</dc:language>
  <cp:lastModifiedBy>Даниела Димитрова Калчева</cp:lastModifiedBy>
  <cp:lastPrinted>2017-01-20T14:09:00Z</cp:lastPrinted>
  <dcterms:modified xsi:type="dcterms:W3CDTF">2022-11-01T09:55:00Z</dcterms:modified>
  <cp:revision>4</cp:revision>
  <dc:subject/>
  <dc:title>КП №      ХИРУРГИЧНА КЛИНИЧНА ПЪТЕКА</dc:title>
</cp:coreProperties>
</file>