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62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, ПРИ ЛИЦА НАД 18 ГОДИНИ</w:t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]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  <w:tab w:val="left" w:pos="1399" w:leader="none"/>
              </w:tabs>
              <w:ind w:left="1399" w:hanging="10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</w:rPr>
              <w:t>вторична хипертония (I15.—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2.0</w:t>
              <w:tab/>
              <w:t>Хипертоничен бъбрек с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9</w:t>
              <w:tab/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 недостатъчност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ен бъбрек БДУ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87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319" w:leader="none"/>
                <w:tab w:val="left" w:pos="543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рокачествена (фамилна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9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 xml:space="preserve">Други 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ind w:firstLine="540"/>
        <w:rPr>
          <w:szCs w:val="22"/>
          <w:lang w:val="en-US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32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55.23</w:t>
              <w:tab/>
              <w:t xml:space="preserve">затворена (перкутанна) (иглена) биопсия на бъбрек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нефротомия, пиелостомия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или пиел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Arial"/>
                <w:sz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- 88.40-88.68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  <w:t>**87.49 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афрагма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диастинум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хея,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>:задължително - ехограф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pH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пецифично тегло, белтък, глюкоза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ъв 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и ориентировъчно изследване на "седимент", относително тегло, белтък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FF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хлор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 калий, натрий, кръвна захар, урея , креатинин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общ белтък, албумин, холестерол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калций, фосфор, магнезий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(по преценка)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време на кървене, време на съсирване, протромбиново време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(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INR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>)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парциално тромбопластиново време, кефалин- каолинов индекс/АРТТ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/, фибриноген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– по преценк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  <w:t xml:space="preserve">HBsAg, anti-HCV, HIV 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  <w:t xml:space="preserve"> цилинд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</w:rPr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70" w:firstLine="13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ключв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679"/>
              <w:rPr/>
            </w:pPr>
            <w:r>
              <w:rPr>
                <w:rFonts w:eastAsia="Tahoma"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18</w:t>
              <w:tab/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19</w:t>
              <w:tab/>
              <w:tab/>
              <w:t xml:space="preserve"> инжекция на антикоагуланти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ind w:left="510" w:hanging="371"/>
              <w:rPr/>
            </w:pPr>
            <w:r>
              <w:rPr/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/>
            </w:pPr>
            <w:r>
              <w:rPr/>
              <w:t>инжекция или инфузия на антинеопластичен агент</w:t>
            </w:r>
          </w:p>
          <w:p>
            <w:pPr>
              <w:pStyle w:val="Description"/>
              <w:rPr/>
            </w:pPr>
            <w:r>
              <w:rPr/>
              <w:t>хемоемболизация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9"/>
              <w:rPr/>
            </w:pPr>
            <w:r>
              <w:rPr/>
              <w:t>антинеопластична имунотерапия - 99.28</w:t>
            </w:r>
          </w:p>
          <w:p>
            <w:pPr>
              <w:pStyle w:val="Exclude"/>
              <w:ind w:firstLine="139"/>
              <w:rPr/>
            </w:pPr>
            <w:r>
              <w:rPr/>
              <w:t>инжекция на радиоизотопи - 92.28</w:t>
            </w:r>
          </w:p>
          <w:p>
            <w:pPr>
              <w:pStyle w:val="Exclude"/>
              <w:ind w:firstLine="139"/>
              <w:rPr/>
            </w:pPr>
            <w:r>
              <w:rPr/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ind w:firstLine="139"/>
              <w:rPr/>
            </w:pPr>
            <w:r>
              <w:rPr/>
              <w:t>имплантация на химиотерапевтичен агент – 00.10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b w:val="false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ind w:firstLine="139"/>
              <w:rPr/>
            </w:pPr>
            <w:r>
              <w:rPr/>
              <w:t>инжекция на цитостатик – пулс терап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tabs>
                <w:tab w:val="clear" w:pos="426"/>
                <w:tab w:val="center" w:pos="139" w:leader="none"/>
                <w:tab w:val="left" w:pos="293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*</w:t>
            </w:r>
            <w:r>
              <w:rPr/>
              <w:t>99.71</w:t>
              <w:tab/>
              <w:tab/>
              <w:t>лечебна плазмаферез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тракорпорална имуноадсорбция (ECI) – 99.76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62, при следващи хоспитализации да се отчитат по КП № 64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/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-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нефрология 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firstLine="40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І-то ниво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*Клинична лаборатория, с възможност за КГА, хемостазеология и др.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хемодиализа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Апаратура за пункционна бъбречна биопсия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6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: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5145405" cy="920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3"/>
                            </w:tblGrid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Лаборатория по клинична иму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Лаборатория (отделение) по клинична пат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Лаборатория по нуклеарна медиц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4. Апаратура за плазмафере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5. КТ/МР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72.5pt;mso-wrap-distance-left:7.05pt;mso-wrap-distance-right:7.05pt;mso-wrap-distance-top:0pt;mso-wrap-distance-bottom:0pt;margin-top:0.05pt;mso-position-vertical-relative:text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3"/>
                      </w:tblGrid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Лаборатория по клинична иму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Лаборатория (отделение) по клинична пат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Лаборатория по нуклеарна медиц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4. Апаратура за плазмафере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5. КТ/МР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 xml:space="preserve">- трима лекари с призната специалност по нефрология, един от които да има придобита квалификация за извършване на ехография; 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>лекар със специалност по клинична лаборатория;</w:t>
      </w:r>
    </w:p>
    <w:p>
      <w:pPr>
        <w:pStyle w:val="Body"/>
        <w:rPr>
          <w:szCs w:val="22"/>
        </w:rPr>
      </w:pPr>
      <w:r>
        <w:rPr>
          <w:szCs w:val="22"/>
          <w:lang w:val="en-US"/>
        </w:rPr>
        <w:t xml:space="preserve">- </w:t>
      </w:r>
      <w:r>
        <w:rPr>
          <w:szCs w:val="22"/>
        </w:rPr>
        <w:t>лекар със специалност по образна диагностика.</w:t>
      </w:r>
    </w:p>
    <w:p>
      <w:pPr>
        <w:pStyle w:val="Body"/>
        <w:spacing w:before="0" w:after="0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бременни с гломерулонефрит лечението се осъществява в университетските клиники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Next w:val="false"/>
        <w:ind w:left="57" w:right="-68" w:hanging="0"/>
        <w:jc w:val="lef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се извършват до</w:t>
      </w:r>
      <w:r>
        <w:rPr>
          <w:lang w:val="en-US"/>
        </w:rPr>
        <w:t xml:space="preserve">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rPr/>
      </w:pPr>
      <w:r>
        <w:rPr/>
        <w:t>4. Затворена (перкутанна) (иглена) биопсия на бъбрек извършва в хода на болничния престой на пациен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bCs/>
        </w:rPr>
        <w:t>Патогенетично лечение</w:t>
      </w:r>
      <w:r>
        <w:rPr>
          <w:rFonts w:cs="Arial"/>
          <w:b/>
        </w:rPr>
        <w:t xml:space="preserve"> - в лечебната схема се включват:</w:t>
      </w:r>
    </w:p>
    <w:p>
      <w:pPr>
        <w:pStyle w:val="Body"/>
        <w:numPr>
          <w:ilvl w:val="0"/>
          <w:numId w:val="5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5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Циклоспорин А и Микофенолат мофетин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/>
      </w:pPr>
      <w:r>
        <w:rPr/>
        <w:t>При необходимост (тежък нефроз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данни и клиничните прояви на заболяването - отоци по лицето и крайниците или цялото тяло, повишени стойности на артериалното налягане, влошена бъбречна функция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документирани медицински противопоказания (асиметрия на бъбрека, единствен бъбрек, неконтролирана хипертония, кистозна болест, повишена ехогенност на паренхима, изтънен паренхим, хеморагична диатеза) биопсията не е задължителна. </w:t>
      </w:r>
    </w:p>
    <w:p>
      <w:pPr>
        <w:pStyle w:val="Body"/>
        <w:rPr>
          <w:b/>
          <w:b/>
        </w:rPr>
      </w:pPr>
      <w:r>
        <w:rPr>
          <w:b/>
        </w:rPr>
        <w:t>При всички останали случаи на новооткрит гломерулонефрит се провежда задължително бъбречна биопсия.</w:t>
      </w:r>
    </w:p>
    <w:p>
      <w:pPr>
        <w:pStyle w:val="Body"/>
        <w:tabs>
          <w:tab w:val="clear" w:pos="708"/>
          <w:tab w:val="left" w:pos="1080" w:leader="none"/>
        </w:tabs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дължително приложен резултат от биопсичното изследване;</w:t>
      </w:r>
    </w:p>
    <w:p>
      <w:pPr>
        <w:pStyle w:val="Body"/>
        <w:rPr/>
      </w:pPr>
      <w:r>
        <w:rPr/>
        <w:t>- започнато патогенетично лече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before="0" w:after="0"/>
        <w:rPr>
          <w:lang w:val="ru-RU"/>
        </w:rPr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КП № 6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ГЛОМЕРУЛОНЕФРИТИ – ОСТРИ И ХРОНИЧНИ, ПЪРВИЧНИ И ВТОРИЧНИ ПРИ СИСТЕМНИ ЗАБОЛЯВАНИЯ – НОВООТКРИТИ, ПРИ ЛИЦА НАД 18 ГОДИНИ”</w:t>
      </w:r>
    </w:p>
    <w:p>
      <w:pPr>
        <w:pStyle w:val="Normal"/>
        <w:jc w:val="right"/>
        <w:rPr>
          <w:rFonts w:cs="Arial"/>
          <w:bCs/>
          <w:szCs w:val="22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59:00Z</dcterms:created>
  <dc:creator>Лалка Александрова</dc:creator>
  <dc:description/>
  <cp:keywords/>
  <dc:language>en-US</dc:language>
  <cp:lastModifiedBy>Даниела Христова</cp:lastModifiedBy>
  <cp:lastPrinted>2010-11-19T14:49:00Z</cp:lastPrinted>
  <dcterms:modified xsi:type="dcterms:W3CDTF">2011-12-22T14:51:00Z</dcterms:modified>
  <cp:revision>339</cp:revision>
  <dc:subject/>
  <dc:title/>
</cp:coreProperties>
</file>