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spacing w:before="40" w:after="0"/>
        <w:ind w:hanging="0"/>
        <w:jc w:val="center"/>
        <w:rPr/>
      </w:pPr>
      <w:r>
        <w:rPr>
          <w:rFonts w:cs="Arial"/>
          <w:b/>
          <w:sz w:val="28"/>
          <w:szCs w:val="22"/>
          <w:lang w:val="ru-RU"/>
        </w:rPr>
        <w:t xml:space="preserve">КП № </w:t>
      </w:r>
      <w:r>
        <w:rPr>
          <w:rFonts w:cs="Arial"/>
          <w:b/>
          <w:sz w:val="28"/>
          <w:szCs w:val="22"/>
        </w:rPr>
        <w:t>36</w:t>
      </w:r>
      <w:r>
        <w:rPr>
          <w:rFonts w:cs="Arial"/>
          <w:b/>
          <w:sz w:val="28"/>
          <w:szCs w:val="22"/>
          <w:lang w:val="en-US"/>
        </w:rPr>
        <w:t xml:space="preserve"> </w:t>
      </w:r>
      <w:r>
        <w:rPr>
          <w:rFonts w:cs="Arial"/>
          <w:b/>
          <w:sz w:val="28"/>
          <w:szCs w:val="22"/>
          <w:lang w:val="ru-RU"/>
        </w:rPr>
        <w:t xml:space="preserve">ХРОНИЧНИ ЧЕРНОДРОБНИ ЗАБОЛЯВАНИЯ </w:t>
      </w:r>
    </w:p>
    <w:p>
      <w:pPr>
        <w:pStyle w:val="Body1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- 3 дни</w:t>
      </w:r>
    </w:p>
    <w:p>
      <w:pPr>
        <w:pStyle w:val="Body1"/>
        <w:ind w:left="57" w:firstLine="570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1"/>
        <w:ind w:left="57" w:firstLine="513"/>
        <w:rPr/>
      </w:pPr>
      <w:r>
        <w:rPr/>
        <w:t>КОДОВЕ НА БОЛЕСТИ ПО МКБ-10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ронич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0</w:t>
              <w:tab/>
              <w:t>Хроничен вирусен хепатит В с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1</w:t>
              <w:tab/>
              <w:t>Хроничен вирусен хепатит В без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2</w:t>
              <w:tab/>
              <w:t>Хроничен вирусен хепатит С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8</w:t>
              <w:tab/>
              <w:t>Друг хроничен вирусен хепатит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разстройства на обмяната на въглехидратите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ишена секреция на глюкаго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ликемия БДУ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кополизахарид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3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0</w:t>
              <w:tab/>
              <w:t>Болест на натрупването на гликог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гликоген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ndersen</w:t>
            </w:r>
          </w:p>
          <w:p>
            <w:pPr>
              <w:pStyle w:val="Textpt"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ri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Forbes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Hers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McArdle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Pompe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Tauri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Von Gierk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доимък на чернодробна фосфорила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обмяната на порфирина и билирубин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и на каталаза и пероксидаза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0</w:t>
              <w:tab/>
              <w:t>Наследствена еритропоетична порфи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еритропоетична порфи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ритропоетична протопорфирия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1</w:t>
              <w:tab/>
              <w:t>Порфирия кутанеа тарда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2</w:t>
              <w:tab/>
              <w:t>Други порфир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следствена копропорфи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фир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а интермитентна (чернодробна)</w:t>
            </w:r>
          </w:p>
          <w:p>
            <w:pPr>
              <w:pStyle w:val="Text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4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Gilbert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6</w:t>
              <w:tab/>
              <w:t>Други разстройства на обмяната на билируб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ub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Johns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0</w:t>
              <w:tab/>
              <w:t>Разстройства на обмяната на мед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enk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болест на къдравите коси) (болест на стоманените коси)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1</w:t>
              <w:tab/>
              <w:t>Разстройства на обмяната на желязот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охромато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емия:</w:t>
            </w:r>
          </w:p>
          <w:p>
            <w:pPr>
              <w:pStyle w:val="Inclpt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лязонедоимъчн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—)</w:t>
            </w:r>
          </w:p>
          <w:p>
            <w:pPr>
              <w:pStyle w:val="Inclpt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деробластн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0—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разстройства на обмяната на веществ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стиоцитоза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хронична)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0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8.0</w:t>
              <w:tab/>
              <w:t>Разстройства на обмяната на плазмените белтъц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алфа-1-антитрипсин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исалбуминемия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обмяната на липопротеин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8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ноклонална гамапатия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2)</w:t>
            </w:r>
          </w:p>
          <w:p>
            <w:pPr>
              <w:pStyle w:val="Incltx"/>
              <w:spacing w:lineRule="atLeast" w:line="25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клонална хипергамаглобулинемия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акроглобулинемия на </w:t>
            </w:r>
            <w:r>
              <w:rPr>
                <w:rFonts w:cs="Arial" w:ascii="Arial" w:hAnsi="Arial"/>
                <w:sz w:val="20"/>
                <w:szCs w:val="20"/>
              </w:rPr>
              <w:t>Waldenstro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8.0)</w:t>
            </w:r>
          </w:p>
          <w:p>
            <w:pPr>
              <w:pStyle w:val="Incltx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tx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лкохолна болест на черния дроб</w:t>
            </w:r>
          </w:p>
          <w:p>
            <w:pPr>
              <w:pStyle w:val="Incltx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tx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70.0 Алкохолна мастна дистрофия на черния дроб</w:t>
            </w:r>
          </w:p>
          <w:p>
            <w:pPr>
              <w:pStyle w:val="Incltx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70.1 Алкохолен хепатит</w:t>
            </w:r>
          </w:p>
          <w:p>
            <w:pPr>
              <w:pStyle w:val="Incltx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увреждане на черния дроб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лекарствена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синкратична (непредсказуема) болест на черния дроб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предсказуема) болест на черния дроб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болест на черния дроб (К70.—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Budd-Chiari (I82.0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1.0</w:t>
              <w:tab/>
              <w:t>Токсично уврежане на черния дроб с холестаз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естаза c увреждане на хепатоцитите 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Чиста” холестаз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1.1</w:t>
              <w:tab/>
              <w:t>Токсично увреждане на черния дроб с чернодробна некроз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а недостатъчност (остра)(хронична), причинена от лекарствени средств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ксично увреждане на черния дроб, протичащо като остър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3 </w:t>
              <w:tab/>
              <w:t>Токсично увреждане на черния дроб, протичащо като хроничен персистиращ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4 </w:t>
              <w:tab/>
              <w:t>Токсично увреждане на черния дроб, протичащо като хроничен лобуларен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5 </w:t>
              <w:tab/>
              <w:t>Токсично увреждане на черния дроб, протичащо като хроничен активен хепатит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, протичащо като лупоиден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6 </w:t>
              <w:tab/>
              <w:t>Токсично увреждане на черния дроб с картина на хепатит, некласифицирано другад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8 </w:t>
              <w:tab/>
              <w:t>Токсично увреждане на черния дроб с картина на други нарушения на черния дроб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кална нодуларна хиперплаз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и гранулом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лиоза на черния дроб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оклузивна болест на черния дро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хепатит, некласифициран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хепатит (хронич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ен (К70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ен (К71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, НКД (К75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реактивен, неспецифичен (К75.2)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 (В15—В19)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0</w:t>
              <w:tab/>
              <w:t>Хроничен персистиращ хепатит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1</w:t>
              <w:tab/>
              <w:t>Хроничен лобуларен хепатит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2</w:t>
              <w:tab/>
              <w:t>Хроничен активен хепати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оиден хепатит, НКД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8</w:t>
              <w:tab/>
              <w:t xml:space="preserve">Други хронични хепатити, некласифицирани другаде </w:t>
            </w:r>
          </w:p>
          <w:p>
            <w:pPr>
              <w:pStyle w:val="Normal"/>
              <w:ind w:firstLine="11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еатозен и друг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епатити </w:t>
            </w:r>
          </w:p>
          <w:p>
            <w:pPr>
              <w:pStyle w:val="Normal"/>
              <w:ind w:firstLine="11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броза и цироза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фиброза на черния дроб (К7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ардиачна склероза на черния дроб (К76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Inclpt"/>
              <w:rPr>
                <w:rFonts w:ascii="Arial" w:hAnsi="Arial" w:cs="Arial"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кохолна (К70.3)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(Р78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токсично увреждане на черния дроб (К71.7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3</w:t>
              <w:tab/>
              <w:t>Първична билиарна цир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негноен деструктивен холангит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4</w:t>
              <w:tab/>
              <w:t xml:space="preserve">Вторична билиарна цироза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5</w:t>
              <w:tab/>
              <w:t>Билиарна цироза, неуточне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6</w:t>
              <w:tab/>
              <w:t>Друга и неуточнена цироза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ген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ен тип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некротична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ъзпалителни болести на черния дроб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хроничен хепатит, некласифициран другаде (К73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или подостър (К7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 (В15—В19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увреждане на черния дроб (К71.—)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2</w:t>
              <w:tab/>
              <w:t>Неспецифичен реактивен хепатит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3</w:t>
              <w:tab/>
              <w:t>Грануломатозен хепатит, некласифициран другаде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4</w:t>
              <w:tab/>
              <w:t>Автоимунен хепат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алкохолна болест на черния дроб (К7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на дегенерация на черния дроб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ru-RU"/>
              </w:rPr>
              <w:t xml:space="preserve"> </w:t>
              <w:br/>
              <w:t>(Е85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озна болест на черния дроб (вродена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за на чернодробната ве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омегал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за на вена порт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увреждане на черния дроб (К71.—)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6.0</w:t>
              <w:tab/>
              <w:t>Мастна дегенерация на черния дроб</w:t>
            </w:r>
          </w:p>
          <w:p>
            <w:pPr>
              <w:pStyle w:val="Text"/>
              <w:keepNext w:val="true"/>
              <w:keepLines/>
              <w:ind w:left="1134" w:firstLine="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 отклонения в лабораторните показатели и увреждане на черния дроб</w:t>
            </w:r>
          </w:p>
          <w:p>
            <w:pPr>
              <w:pStyle w:val="Body1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1"/>
              <w:ind w:firstLine="291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жлъчния мехур, жлъчните пътища и черния дроб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44.6</w:t>
              <w:tab/>
              <w:t>Кистозна болест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иброкистозна болест на черния дроб с отклонения в лабораторните показатели и увреждане на черния дроб</w:t>
            </w:r>
          </w:p>
        </w:tc>
      </w:tr>
    </w:tbl>
    <w:p>
      <w:pPr>
        <w:pStyle w:val="Body1"/>
        <w:ind w:firstLine="28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езофаг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lang w:val="ru-RU" w:eastAsia="en-US"/>
              </w:rPr>
            </w:pPr>
            <w:r>
              <w:rPr>
                <w:rFonts w:cs="Tahoma" w:ascii="Tahoma" w:hAnsi="Tahoma"/>
                <w:lang w:val="ru-RU" w:eastAsia="en-US"/>
              </w:rPr>
              <w:t>същата с биопсия – 42.24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3</w:t>
              <w:tab/>
              <w:tab/>
              <w:t>гастр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такава с биопсия – 44.14</w:t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Cs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зофагогастродуоденоскопия (</w:t>
            </w:r>
            <w:r>
              <w:rPr>
                <w:rFonts w:cs="Verdana" w:ascii="Verdana" w:hAnsi="Verdana"/>
                <w:sz w:val="14"/>
              </w:rPr>
              <w:t>EDG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>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rFonts w:ascii="Verdana" w:hAnsi="Verdana" w:cs="Verdana"/>
                <w:bCs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bCs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ЧЕРен ДРОБ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 50.19</w:t>
              <w:tab/>
              <w:tab/>
              <w:t>Други диагностични процедури на черен дроб</w:t>
            </w:r>
          </w:p>
          <w:p>
            <w:pPr>
              <w:pStyle w:val="SrgCod4dig"/>
              <w:spacing w:lineRule="exact" w:line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биопсия на черен дроб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8.01</w:t>
              <w:tab/>
              <w:tab/>
              <w:t>КАТ на коре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АТ скенир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КАТ скениране на бъбреци - 87.71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/ил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Doppler ехография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sz w:val="16"/>
                <w:szCs w:val="16"/>
              </w:rPr>
              <w:t>**</w:t>
            </w:r>
            <w:r>
              <w:rPr/>
              <w:t>88.97</w:t>
              <w:tab/>
              <w:tab/>
              <w:t xml:space="preserve">магнитно резонансно изображение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ем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rPr/>
            </w:pPr>
            <w:r>
              <w:rPr/>
              <w:t>**89.52 ЕКГ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При деца до 14 годишна възраст се извършва по преценка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Хематологични – ПКК;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left="178" w:hanging="0"/>
              <w:rPr>
                <w:sz w:val="14"/>
                <w:szCs w:val="24"/>
                <w:u w:val="single"/>
              </w:rPr>
            </w:pPr>
            <w:r>
              <w:rPr>
                <w:sz w:val="14"/>
                <w:szCs w:val="2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/>
            </w:pPr>
            <w:r>
              <w:rPr>
                <w:lang w:val="ru-RU"/>
              </w:rPr>
              <w:t xml:space="preserve">*38.99 </w:t>
            </w:r>
            <w:r>
              <w:rPr/>
              <w:t>Пункция на вена – кръвопускане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Лечебна флеботомия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4</w:t>
              <w:tab/>
              <w:t>трансфузия на еритроцитна маса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05</w:t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6</w:t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7</w:t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инжекция (трансфузия) н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гамавенин - 99.16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гама-глобулин - 99.14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8</w:t>
              <w:tab/>
              <w:t>трансфузия на кръво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декстран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9</w:t>
              <w:tab/>
              <w:t>трансфузия на друга субстанция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: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трансплантация (трансфузия) на костен мозък - 41.0</w:t>
            </w:r>
          </w:p>
          <w:p>
            <w:pPr>
              <w:pStyle w:val="SrgCod"/>
              <w:spacing w:lineRule="exact" w:line="180"/>
              <w:rPr>
                <w:rFonts w:ascii="Tahoma" w:hAnsi="Tahoma" w:cs="Tahom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 xml:space="preserve">Включва: 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>99.18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или инфузия на електролити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 xml:space="preserve">99.21 </w:t>
              <w:tab/>
              <w:t>инжекция на антибиотик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Description"/>
              <w:ind w:left="7" w:firstLine="399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04" w:hanging="504"/>
              <w:rPr/>
            </w:pPr>
            <w:r>
              <w:rPr/>
              <w:t>* 99.29</w:t>
              <w:tab/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1"/>
        <w:ind w:firstLine="57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1"/>
        <w:keepNext w:val="true"/>
        <w:keepLines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</w:t>
      </w:r>
    </w:p>
    <w:p>
      <w:pPr>
        <w:pStyle w:val="Body1"/>
        <w:keepNext w:val="true"/>
        <w:keepLines/>
        <w:ind w:firstLine="570"/>
        <w:rPr>
          <w:szCs w:val="24"/>
        </w:rPr>
      </w:pPr>
      <w:r>
        <w:rPr>
          <w:szCs w:val="24"/>
        </w:rPr>
        <w:t xml:space="preserve">1. </w:t>
      </w:r>
      <w:r>
        <w:rPr/>
        <w:t>Четири основни диагностични процедури, от които три задължителни (</w:t>
      </w:r>
      <w:r>
        <w:rPr>
          <w:szCs w:val="24"/>
        </w:rPr>
        <w:t xml:space="preserve">**88.76; </w:t>
      </w:r>
      <w:r>
        <w:rPr>
          <w:lang w:val="ru-RU"/>
        </w:rPr>
        <w:t>**89.52;</w:t>
      </w:r>
      <w:r>
        <w:rPr/>
        <w:t xml:space="preserve"> </w:t>
      </w:r>
      <w:r>
        <w:rPr>
          <w:szCs w:val="24"/>
        </w:rPr>
        <w:t>**90.59), и една терапевтична процедура.</w:t>
      </w:r>
      <w:r>
        <w:rPr>
          <w:b/>
        </w:rPr>
        <w:t xml:space="preserve"> </w:t>
      </w:r>
      <w:r>
        <w:rPr/>
        <w:t xml:space="preserve">Процедура </w:t>
      </w:r>
      <w:r>
        <w:rPr>
          <w:lang w:val="ru-RU"/>
        </w:rPr>
        <w:t>**89.52 не се изисква за пациенти под 18 год</w:t>
      </w:r>
      <w:r>
        <w:rPr>
          <w:lang w:val="en-US"/>
        </w:rPr>
        <w:t>.</w:t>
      </w:r>
      <w:r>
        <w:rPr/>
        <w:t xml:space="preserve"> възраст.</w:t>
      </w:r>
    </w:p>
    <w:p>
      <w:pPr>
        <w:pStyle w:val="BodyChar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  <w:t>2. Терапевтичните процедури: *99.21, *99.22 и *99.29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Char"/>
        <w:keepNext w:val="true"/>
        <w:keepLines/>
        <w:ind w:firstLine="570"/>
        <w:rPr/>
      </w:pPr>
      <w:r>
        <w:rPr>
          <w:lang w:val="en-US" w:eastAsia="en-US"/>
        </w:rPr>
        <w:t>3. При деца до 14 годишна възраст клиничната пътека се отчита с три основни диагностични процедури, от които две са задължителни (</w:t>
      </w:r>
      <w:r>
        <w:rPr>
          <w:szCs w:val="24"/>
        </w:rPr>
        <w:t xml:space="preserve">**88.76; **90.59), и една терапевтична процедура. </w:t>
      </w:r>
    </w:p>
    <w:p>
      <w:pPr>
        <w:pStyle w:val="BodyChar"/>
        <w:keepNext w:val="true"/>
        <w:keepLines/>
        <w:ind w:firstLine="570"/>
        <w:rPr>
          <w:rFonts w:cs="Arial"/>
          <w:szCs w:val="22"/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Клиника/отделение по инфекциозни болести отчитат преминали случаи само по диагноза </w:t>
      </w:r>
      <w:r>
        <w:rPr>
          <w:b/>
          <w:lang w:val="en-US" w:eastAsia="en-US"/>
        </w:rPr>
        <w:t xml:space="preserve">К71.2 </w:t>
      </w:r>
      <w:r>
        <w:rPr>
          <w:rFonts w:cs="Arial"/>
          <w:szCs w:val="22"/>
          <w:lang w:val="en-US" w:eastAsia="en-US"/>
        </w:rPr>
        <w:t>„</w:t>
      </w:r>
      <w:r>
        <w:rPr>
          <w:rFonts w:cs="Arial"/>
          <w:szCs w:val="22"/>
        </w:rPr>
        <w:t>Токсично увреждане на черния дроб, протичащо, като остър хепатит”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1"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 xml:space="preserve">ако са приложени ехографски протокол със или без </w:t>
      </w:r>
      <w:r>
        <w:rPr>
          <w:szCs w:val="22"/>
        </w:rPr>
        <w:t>снимка от ехография</w:t>
      </w:r>
      <w:r>
        <w:rPr>
          <w:strike/>
          <w:szCs w:val="22"/>
        </w:rPr>
        <w:t>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 </w:t>
      </w:r>
    </w:p>
    <w:p>
      <w:pPr>
        <w:pStyle w:val="Body1"/>
        <w:widowControl w:val="false"/>
        <w:ind w:firstLine="513"/>
        <w:rPr>
          <w:bCs/>
        </w:rPr>
      </w:pPr>
      <w:r>
        <w:rPr>
          <w:bCs/>
        </w:rPr>
        <w:t>Пациенти с диагноза</w:t>
      </w:r>
      <w:r>
        <w:rPr>
          <w:b/>
          <w:bCs/>
        </w:rPr>
        <w:t xml:space="preserve"> К73.0; К73.8 и К76.0 </w:t>
      </w:r>
      <w:r>
        <w:rPr>
          <w:bCs/>
        </w:rPr>
        <w:t>се хоспитализират при отклонения в лабораторните показатели, насочващи към прогресия на заболяването, въпреки провежданата амбулаторна терапия или при индикации за извършване на чернодробна биопсия.</w:t>
      </w:r>
    </w:p>
    <w:p>
      <w:pPr>
        <w:pStyle w:val="Body1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1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1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1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1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1"/>
        <w:keepNext w:val="true"/>
        <w:keepLines/>
        <w:rPr/>
      </w:pPr>
      <w:r>
        <w:rPr/>
        <w:t>- датата на изследването;</w:t>
      </w:r>
    </w:p>
    <w:p>
      <w:pPr>
        <w:pStyle w:val="Body1"/>
        <w:keepNext w:val="true"/>
        <w:keepLines/>
        <w:rPr/>
      </w:pPr>
      <w:r>
        <w:rPr/>
        <w:t>- вида на изследването;</w:t>
      </w:r>
    </w:p>
    <w:p>
      <w:pPr>
        <w:pStyle w:val="Body1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1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1"/>
        <w:keepNext w:val="true"/>
        <w:keepLines/>
        <w:rPr/>
      </w:pPr>
      <w:r>
        <w:rPr/>
        <w:t>Фишът се прикрепва към ИЗ.</w:t>
      </w:r>
    </w:p>
    <w:p>
      <w:pPr>
        <w:pStyle w:val="Body1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1"/>
        <w:keepNext w:val="true"/>
        <w:keepLines/>
        <w:rPr/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1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1"/>
        <w:ind w:firstLine="72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минимум ІІ ниво съгласно медицински стандарт „Педиатрия” и минимум ІІ ниво съгласно медицински стандарт „Инфекциозни болести”. </w:t>
      </w:r>
      <w:r>
        <w:rPr>
          <w:lang w:val="ru-RU" w:eastAsia="en-US"/>
        </w:rPr>
        <w:t>И</w:t>
      </w:r>
      <w:r>
        <w:rPr>
          <w:color w:val="000000"/>
          <w:lang w:val="ru-RU" w:eastAsia="en-US"/>
        </w:rPr>
        <w:t>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и</w:t>
      </w:r>
      <w:r>
        <w:rPr>
          <w:lang w:val="en-US" w:eastAsia="en-US"/>
        </w:rPr>
        <w:t xml:space="preserve"> „Гастроентерология”, „Педиатрия” и „Инфекциозни болести”.</w:t>
      </w:r>
    </w:p>
    <w:p>
      <w:pPr>
        <w:pStyle w:val="Body1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1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1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инфекциозни болести (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амо за код К 71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гла за интензивно лечение – за лица под 18 годи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ind w:left="540" w:firstLine="27"/>
        <w:rPr>
          <w:szCs w:val="22"/>
        </w:rPr>
      </w:pPr>
      <w:r>
        <w:rPr>
          <w:szCs w:val="22"/>
          <w:lang w:val="ru-RU"/>
        </w:rPr>
        <w:t>- лекари със специалност по гастроентерология</w:t>
      </w:r>
      <w:r>
        <w:rPr>
          <w:szCs w:val="22"/>
        </w:rPr>
        <w:t xml:space="preserve"> – минимум двама</w:t>
      </w:r>
    </w:p>
    <w:p>
      <w:pPr>
        <w:pStyle w:val="BodyChar"/>
        <w:ind w:left="540" w:firstLine="27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ind w:left="741" w:firstLine="27"/>
        <w:rPr>
          <w:b/>
          <w:b/>
          <w:szCs w:val="22"/>
        </w:rPr>
      </w:pPr>
      <w:r>
        <w:rPr>
          <w:szCs w:val="22"/>
        </w:rPr>
        <w:t xml:space="preserve">лекар със специалност по инфекциозни болести </w:t>
      </w:r>
      <w:r>
        <w:rPr/>
        <w:t>(</w:t>
      </w:r>
      <w:r>
        <w:rPr>
          <w:b/>
        </w:rPr>
        <w:t>само за  код К 71.2</w:t>
      </w:r>
      <w:r>
        <w:rPr/>
        <w:t>)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 лекар със специалност по образна диагностика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/>
      </w:pPr>
      <w:r>
        <w:rPr/>
        <w:t xml:space="preserve">От работещите в структурата лекари-специалисти -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.</w:t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ind w:firstLine="684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</w:t>
      </w:r>
    </w:p>
    <w:p>
      <w:pPr>
        <w:pStyle w:val="BodyChar"/>
        <w:ind w:firstLine="627"/>
        <w:rPr>
          <w:b/>
          <w:b/>
          <w:szCs w:val="22"/>
        </w:rPr>
      </w:pPr>
      <w:r>
        <w:rPr>
          <w:b/>
          <w:szCs w:val="22"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по детска хирур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1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1"/>
        <w:keepNext w:val="true"/>
        <w:keepLines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1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1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1"/>
        <w:ind w:firstLine="513"/>
        <w:rPr/>
      </w:pPr>
      <w:r>
        <w:rPr>
          <w:rFonts w:cs="Arial"/>
          <w:b/>
          <w:szCs w:val="22"/>
        </w:rPr>
        <w:t>1.1. СПЕШНИ: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>
          <w:lang w:val="ru-RU"/>
        </w:rPr>
        <w:t>о</w:t>
      </w:r>
      <w:r>
        <w:rPr/>
        <w:t>стро настъпили значими промени в лабораторните показатели, отразяващи чернодробната функция или усложнение на болен с хронично чернодробно заболяване;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необходимост от спешни реанимационни меропроятия, корекция на метаболитни и водно-електролитни нарушения, жизненоважни функции и параметри.</w:t>
      </w:r>
    </w:p>
    <w:p>
      <w:pPr>
        <w:pStyle w:val="Body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2. ПЛАНОВИ: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>
          <w:lang w:val="ru-RU"/>
        </w:rPr>
      </w:pPr>
      <w:r>
        <w:rPr>
          <w:lang w:val="ru-RU"/>
        </w:rPr>
        <w:t>пациенти с хронично чернодробно заболяване и нарастване на серумните аминотрансферази, холестаза със или без жълтеница, или други нарушения в чернодробните функции;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1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1"/>
        <w:rPr>
          <w:szCs w:val="22"/>
        </w:rPr>
      </w:pPr>
      <w:r>
        <w:rPr/>
        <w:t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от 24 час до 48 час от постъпването</w:t>
      </w:r>
      <w:r>
        <w:rPr>
          <w:lang w:val="ru-RU"/>
        </w:rPr>
        <w:t xml:space="preserve"> . </w:t>
      </w:r>
      <w:r>
        <w:rPr/>
        <w:t xml:space="preserve">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. При необходимост КТ или МРТ се извършват до края на болничния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 до края на хоспитализацията.</w:t>
      </w:r>
      <w:r>
        <w:rPr/>
        <w:t xml:space="preserve"> </w:t>
      </w:r>
    </w:p>
    <w:p>
      <w:pPr>
        <w:pStyle w:val="BodyChar"/>
        <w:keepNext w:val="true"/>
        <w:keepLines/>
        <w:ind w:firstLine="570"/>
        <w:rPr/>
      </w:pPr>
      <w:r>
        <w:rPr>
          <w:b/>
        </w:rPr>
        <w:t>Базисни изследвания</w:t>
      </w:r>
    </w:p>
    <w:p>
      <w:pPr>
        <w:pStyle w:val="BodyChar"/>
        <w:rPr>
          <w:b/>
          <w:b/>
        </w:rPr>
      </w:pPr>
      <w:r>
        <w:rPr>
          <w:b/>
        </w:rPr>
        <w:t>Лабораторни изследвания:</w:t>
      </w:r>
    </w:p>
    <w:p>
      <w:pPr>
        <w:pStyle w:val="BodyChar"/>
        <w:numPr>
          <w:ilvl w:val="0"/>
          <w:numId w:val="4"/>
        </w:numPr>
        <w:rPr/>
      </w:pPr>
      <w:r>
        <w:rPr/>
        <w:t>хематологични показатели -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Char"/>
        <w:numPr>
          <w:ilvl w:val="0"/>
          <w:numId w:val="4"/>
        </w:numPr>
        <w:rPr/>
      </w:pPr>
      <w:r>
        <w:rPr/>
        <w:t>биохимични изследвания – АСАТ, АЛАТ, ГГТ, АФ, общ белтък, албумин, общ и директен билирубин; кръвна захар, креатинин;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хемостаза (фибриноген, протромбиново време/индекс/INR, АПТТ/ пТПВ/ККВ), фибриноген, други – по индикации; 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урина – общо изследване. </w:t>
      </w:r>
    </w:p>
    <w:p>
      <w:pPr>
        <w:pStyle w:val="BodyChar"/>
        <w:rPr/>
      </w:pPr>
      <w:r>
        <w:rPr>
          <w:b/>
          <w:bCs/>
        </w:rPr>
        <w:t>При показания – етиологична диагноза</w:t>
      </w:r>
      <w:r>
        <w:rPr/>
        <w:t xml:space="preserve"> – </w:t>
      </w:r>
      <w:r>
        <w:rPr>
          <w:lang w:val="en-US"/>
        </w:rPr>
        <w:t>Hbs</w:t>
      </w:r>
      <w:r>
        <w:rPr/>
        <w:t xml:space="preserve">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CV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DV</w:t>
      </w:r>
      <w:r>
        <w:rPr/>
        <w:t>, СМV, НІV и други вирусни маркери, автоантитела, имуноглобулини и други имунологични изслудвания, серумно желязо, ЖСК, феритин, церулоплазмин, мед в серума и куприурия, алфа1-глобулин, порфирини, Т</w:t>
      </w:r>
      <w:r>
        <w:rPr>
          <w:lang w:val="en-US"/>
        </w:rPr>
        <w:t>SH</w:t>
      </w:r>
      <w:r>
        <w:rPr/>
        <w:t xml:space="preserve">, </w:t>
      </w:r>
      <w:r>
        <w:rPr>
          <w:rFonts w:eastAsia="Symbol" w:cs="Symbol" w:ascii="Symbol" w:hAnsi="Symbol"/>
          <w:sz w:val="28"/>
          <w:szCs w:val="28"/>
        </w:rPr>
        <w:t></w:t>
      </w:r>
      <w:r>
        <w:rPr/>
        <w:t xml:space="preserve">-фетопротеин, ЛДХ, ОГТТ и определяне на кръвна захар и инсулин, пикочна киселина, общ холестерол, </w:t>
      </w:r>
      <w:r>
        <w:rPr>
          <w:lang w:val="en-US"/>
        </w:rPr>
        <w:t>LHL</w:t>
      </w:r>
      <w:r>
        <w:rPr/>
        <w:t xml:space="preserve">- и </w:t>
      </w:r>
      <w:r>
        <w:rPr>
          <w:lang w:val="en-US"/>
        </w:rPr>
        <w:t>HDL</w:t>
      </w:r>
      <w:r>
        <w:rPr/>
        <w:t>- холестерол, триглицериди и други.</w:t>
      </w:r>
    </w:p>
    <w:p>
      <w:pPr>
        <w:pStyle w:val="BodyChar"/>
        <w:ind w:left="567" w:hanging="0"/>
        <w:rPr/>
      </w:pPr>
      <w:r>
        <w:rPr/>
        <w:t>При показания - микробиологични и паразитологични изследвания.</w:t>
      </w:r>
    </w:p>
    <w:p>
      <w:pPr>
        <w:pStyle w:val="BodyChar"/>
        <w:rPr>
          <w:b/>
          <w:b/>
        </w:rPr>
      </w:pPr>
      <w:r>
        <w:rPr>
          <w:b/>
        </w:rPr>
        <w:t>Инструментални изследвания:</w:t>
      </w:r>
    </w:p>
    <w:p>
      <w:pPr>
        <w:pStyle w:val="BodyChar"/>
        <w:numPr>
          <w:ilvl w:val="0"/>
          <w:numId w:val="2"/>
        </w:numPr>
        <w:rPr/>
      </w:pPr>
      <w:r>
        <w:rPr/>
        <w:t>рентгенография на бял дроб и сърце – при показания;</w:t>
      </w:r>
    </w:p>
    <w:p>
      <w:pPr>
        <w:pStyle w:val="BodyChar"/>
        <w:numPr>
          <w:ilvl w:val="0"/>
          <w:numId w:val="2"/>
        </w:numPr>
        <w:rPr/>
      </w:pPr>
      <w:r>
        <w:rPr/>
        <w:t>ЕКГ;</w:t>
      </w:r>
    </w:p>
    <w:p>
      <w:pPr>
        <w:pStyle w:val="BodyChar"/>
        <w:numPr>
          <w:ilvl w:val="0"/>
          <w:numId w:val="6"/>
        </w:numPr>
        <w:rPr/>
      </w:pPr>
      <w:r>
        <w:rPr/>
        <w:t>ехография на коремни органи с доплерово изследване.</w:t>
      </w:r>
    </w:p>
    <w:p>
      <w:pPr>
        <w:pStyle w:val="BodyChar"/>
        <w:ind w:left="720" w:hanging="150"/>
        <w:rPr/>
      </w:pPr>
      <w:r>
        <w:rPr>
          <w:b/>
        </w:rPr>
        <w:t xml:space="preserve">Други </w:t>
      </w:r>
      <w:r>
        <w:rPr>
          <w:b/>
          <w:bCs/>
        </w:rPr>
        <w:t>инструментални и функционални изследвания</w:t>
      </w:r>
      <w:r>
        <w:rPr/>
        <w:t xml:space="preserve"> - при показания.</w:t>
      </w:r>
    </w:p>
    <w:p>
      <w:pPr>
        <w:pStyle w:val="BodyChar"/>
        <w:numPr>
          <w:ilvl w:val="0"/>
          <w:numId w:val="2"/>
        </w:numPr>
        <w:rPr/>
      </w:pPr>
      <w:r>
        <w:rPr/>
        <w:t>езофагогастроскопия (ФГС) или контрастна рентгенография на хранопровода и стомаха (алтернативен метод) или други отдели на ГИТ– при показания;</w:t>
      </w:r>
    </w:p>
    <w:p>
      <w:pPr>
        <w:pStyle w:val="BodyChar"/>
        <w:numPr>
          <w:ilvl w:val="0"/>
          <w:numId w:val="2"/>
        </w:numPr>
        <w:rPr/>
      </w:pPr>
      <w:r>
        <w:rPr/>
        <w:t>КТ на коремни органи, мозък, EEГ, MРТ – при показания.</w:t>
      </w:r>
    </w:p>
    <w:p>
      <w:pPr>
        <w:pStyle w:val="Body1"/>
        <w:ind w:left="567" w:hanging="0"/>
        <w:rPr/>
      </w:pPr>
      <w:r>
        <w:rPr>
          <w:b/>
          <w:bCs/>
        </w:rPr>
        <w:t xml:space="preserve">Консултации </w:t>
      </w:r>
      <w:r>
        <w:rPr/>
        <w:t>– при индикации:</w:t>
      </w:r>
    </w:p>
    <w:p>
      <w:pPr>
        <w:pStyle w:val="Body1"/>
        <w:rPr>
          <w:rStyle w:val="Body"/>
        </w:rPr>
      </w:pPr>
      <w:r>
        <w:rPr/>
        <w:t>-</w:t>
        <w:tab/>
        <w:t xml:space="preserve">очен преглед за пръстен на Kayser- Flaischer, очно дъно, невролог и други - </w:t>
      </w:r>
      <w:r>
        <w:rPr>
          <w:rStyle w:val="Body"/>
        </w:rPr>
        <w:t>при индикации;</w:t>
      </w:r>
    </w:p>
    <w:p>
      <w:pPr>
        <w:pStyle w:val="BodyChar"/>
        <w:numPr>
          <w:ilvl w:val="0"/>
          <w:numId w:val="2"/>
        </w:numPr>
        <w:rPr/>
      </w:pPr>
      <w:r>
        <w:rPr/>
        <w:t>при необходимост се провежда консултация с клиничен токсиколог.</w:t>
      </w:r>
    </w:p>
    <w:p>
      <w:pPr>
        <w:pStyle w:val="BodyChar"/>
        <w:rPr/>
      </w:pPr>
      <w:r>
        <w:rPr/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ЛЕЧЕНИЕ</w:t>
      </w:r>
    </w:p>
    <w:p>
      <w:pPr>
        <w:pStyle w:val="Body1"/>
        <w:rPr/>
      </w:pPr>
      <w:r>
        <w:rPr>
          <w:b/>
        </w:rPr>
        <w:t xml:space="preserve">Провеждане на етиологично и базисно лечение </w:t>
      </w:r>
      <w:r>
        <w:rPr/>
        <w:t xml:space="preserve">на хроничното чернодробно заболяване (по индикации) – кортикостероиди, имуносупресори,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penicillamin</w:t>
      </w:r>
      <w:r>
        <w:rPr/>
        <w:t xml:space="preserve">, </w:t>
      </w:r>
      <w:r>
        <w:rPr>
          <w:lang w:val="en-US"/>
        </w:rPr>
        <w:t>UDCA</w:t>
      </w:r>
      <w:r>
        <w:rPr/>
        <w:t>, хепатопротектори, витамини, глюкозни разтвори, кръвопускане и други; лечение на усложненията.</w:t>
      </w:r>
    </w:p>
    <w:p>
      <w:pPr>
        <w:pStyle w:val="Body1"/>
        <w:rPr/>
      </w:pPr>
      <w:r>
        <w:rPr/>
        <w:t>Провеждане на лечение на усложненията на чернодробното заболяване.</w:t>
      </w:r>
    </w:p>
    <w:p>
      <w:pPr>
        <w:pStyle w:val="Body1"/>
        <w:rPr/>
      </w:pPr>
      <w:r>
        <w:rPr/>
        <w:t>Реанимационни мероприятия, корекция на жизненоважни функции и показатели.</w:t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1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1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1"/>
        <w:rPr/>
      </w:pPr>
      <w:r>
        <w:rPr/>
        <w:t>Въз основа на комплекс от проведените изследвания.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>
          <w:i/>
        </w:rPr>
        <w:t>хроничен вирусен хепатит</w:t>
      </w:r>
      <w:r>
        <w:rPr/>
        <w:t xml:space="preserve"> – на базата на позитивни серологични маркери за </w:t>
      </w:r>
      <w:r>
        <w:rPr>
          <w:lang w:val="en-US"/>
        </w:rPr>
        <w:t>HBV</w:t>
      </w:r>
      <w:r>
        <w:rPr/>
        <w:t xml:space="preserve">, </w:t>
      </w:r>
      <w:r>
        <w:rPr>
          <w:lang w:val="en-US"/>
        </w:rPr>
        <w:t>HCV</w:t>
      </w:r>
      <w:r>
        <w:rPr/>
        <w:t xml:space="preserve"> или </w:t>
      </w:r>
      <w:r>
        <w:rPr>
          <w:lang w:val="en-US"/>
        </w:rPr>
        <w:t>HDV</w:t>
      </w:r>
      <w:r>
        <w:rPr/>
        <w:t xml:space="preserve"> в съчетание с данните от хистоморфологичното изследване на материал от чернодробна биопсия;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>
          <w:i/>
        </w:rPr>
        <w:t>хроничен автоимунен хепатит</w:t>
      </w:r>
      <w:r>
        <w:rPr/>
        <w:t xml:space="preserve"> - на базата на позитивни автоантитела в съчетание с данните от хистоморфологичното изследване на материал от чернодробна биопсия;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>
          <w:i/>
        </w:rPr>
        <w:t>стеатозен хепатит</w:t>
      </w:r>
      <w:r>
        <w:rPr/>
        <w:t xml:space="preserve"> – на базата на ехографски белези за стеатоза и биохимични параметри в съчетание с данните от хистоморфологичното изследване на материал от чернодробна биопсия;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>
          <w:i/>
        </w:rPr>
        <w:t>хронични хепатити с метаболитна етиология</w:t>
      </w:r>
      <w:r>
        <w:rPr/>
        <w:t xml:space="preserve"> – на базата на доказан метаболитен дефект.</w:t>
      </w:r>
    </w:p>
    <w:p>
      <w:pPr>
        <w:pStyle w:val="Body1"/>
        <w:ind w:firstLine="513"/>
        <w:rPr>
          <w:b/>
          <w:b/>
        </w:rPr>
      </w:pPr>
      <w:r>
        <w:rPr>
          <w:b/>
        </w:rPr>
        <w:t>Забележка! Чернодробната биопсия с морфологично изследване не е задължителна. Провежда се само по индикации и липса на противопоказания за извършване!</w:t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1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tabs>
          <w:tab w:val="clear" w:pos="720"/>
          <w:tab w:val="left" w:pos="684" w:leader="none"/>
        </w:tabs>
        <w:rPr>
          <w:b/>
          <w:b/>
        </w:rPr>
      </w:pPr>
      <w:r>
        <w:rPr/>
        <w:t xml:space="preserve">При осигуряване на коректна диагноза и лечение, корекция на отклонения от параметри и усложнения при хронично чернодробно заболяване: </w:t>
      </w:r>
    </w:p>
    <w:p>
      <w:pPr>
        <w:pStyle w:val="Body1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rPr>
          <w:b/>
          <w:b/>
        </w:rPr>
      </w:pPr>
      <w:r>
        <w:rPr/>
        <w:t>клинични симптоми;</w:t>
      </w:r>
    </w:p>
    <w:p>
      <w:pPr>
        <w:pStyle w:val="Body1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rPr/>
      </w:pPr>
      <w:r>
        <w:rPr/>
        <w:t>отклонени биологични параметри.</w:t>
      </w:r>
    </w:p>
    <w:p>
      <w:pPr>
        <w:pStyle w:val="Body1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1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1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1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Char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1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1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1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1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1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1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1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1"/>
        <w:keepNext w:val="true"/>
        <w:keepLines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1"/>
        <w:keepNext w:val="true"/>
        <w:keepLines/>
        <w:ind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РОНИЧНИ ЧЕРНОДРОБНИ ЗАБОЛЯВАНИЯ</w:t>
      </w:r>
    </w:p>
    <w:p>
      <w:pPr>
        <w:pStyle w:val="Body1"/>
        <w:rPr>
          <w:rFonts w:cs="Arial"/>
          <w:szCs w:val="22"/>
        </w:rPr>
      </w:pPr>
      <w:r>
        <w:rPr>
          <w:rFonts w:cs="Arial"/>
          <w:szCs w:val="22"/>
        </w:rPr>
        <w:t>Черният дроб е най-големият орган в човешкото тяло. Разположен е в горната дясна коремна половина, под ребрата. В него се извършва неутрализирането на токсините от кръвта, синтезират се имунни агенти, подпомагащи контрола върху инфекциите, отстраняват се случайно попаднали в кръвта микроорганизми. Синтезира най-важния белтък на кръвта - албумин и други белтъци, които регулират съсирването на кръвта. Образува жлъчка, която подпомага смилането на мазнините и усвояването на мастно-разтворимите витамини. Животът не е възможен без функциониращ черен дроб.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Какво е хроничен хепатит?</w:t>
      </w:r>
    </w:p>
    <w:p>
      <w:pPr>
        <w:pStyle w:val="Body1"/>
        <w:rPr/>
      </w:pPr>
      <w:r>
        <w:rPr/>
        <w:t xml:space="preserve">Хепатит означава възпаление на черния дроб. Най-честа причина за това са вирусните инфекции, но същия или подобен увреждащ ефект могат да имат метаболитни (засягат обмяната на веществата в организма) и автоимунни заболявания на черния дроб. В повечето случаи острите хепатити оздравяват в рамките на 3 месеца. Възпаление на черния дроб, което продължава повече от 6 месеца, се нарича хроничен хепатит. 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Какво е значението на хроничните хепатити?</w:t>
      </w:r>
    </w:p>
    <w:p>
      <w:pPr>
        <w:pStyle w:val="Body1"/>
        <w:rPr/>
      </w:pPr>
      <w:r>
        <w:rPr/>
        <w:t>Хроничният хепатит е прогресиращо заболяване до чернодробна цироза и чернодробен карцином.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Кои са главните причини за хроничен хепатит ?</w:t>
      </w:r>
    </w:p>
    <w:p>
      <w:pPr>
        <w:pStyle w:val="Body1"/>
        <w:rPr/>
      </w:pPr>
      <w:r>
        <w:rPr/>
        <w:t xml:space="preserve">Най-честа причина са вирусните инфекции - вирус В, С, Д. </w:t>
      </w:r>
    </w:p>
    <w:p>
      <w:pPr>
        <w:pStyle w:val="Body1"/>
        <w:rPr/>
      </w:pPr>
      <w:r>
        <w:rPr>
          <w:b/>
          <w:bCs/>
        </w:rPr>
        <w:t>Хепатит В</w:t>
      </w:r>
      <w:r>
        <w:rPr/>
        <w:t xml:space="preserve"> се причинява от вирус с висока инфектираща способност. Заразяването се извършва по полов път (при извършване на небезопасен секс); хоризонтално – при постоянен тесен битов контакт с носители на вируса; перинатално - от майката - носител към плода по време на раждането; все по-ограничен е кръвният път на зараза. Обикновено протичането на хроничния хепатит В е безсимптомно или с дискретни неспецифични оплаквания - повишена уморяемост. Лечението с интерферон (подпомага имунната система на организма в борбата й с вируса) или с противовирусни медикаменти (ламивудин), които спират размножаването на вируса, се провежда при активиране на заболяването, преценено по повишения ензим АЛТ и активно размножаване на вируса в организма за период от половин до 1 година. Обичайно лечението е съпроводено с нетежки странични ефекти. При инфектиране в периода на новороденото възможността за хронифициране на хепатит В е много висока – 90-95%. Единствен ефективен и евтин път за предотвратяване на инфекцията и заболяването от хепатит В, е активната имунизация.</w:t>
      </w:r>
    </w:p>
    <w:p>
      <w:pPr>
        <w:pStyle w:val="Body1"/>
        <w:rPr/>
      </w:pPr>
      <w:r>
        <w:rPr>
          <w:b/>
        </w:rPr>
        <w:t xml:space="preserve">Хепатит Д </w:t>
      </w:r>
      <w:r>
        <w:rPr/>
        <w:t>може да възникне при дълготрайно носителство на хепатит В. Увреждането на черния дроб при тази инфекция протича много по-бързо и по-тежко. Лечението с интерферон е без особен ефект, изразява се предимно в забавяне хода на заболяването.</w:t>
      </w:r>
    </w:p>
    <w:p>
      <w:pPr>
        <w:pStyle w:val="Body1"/>
        <w:rPr/>
      </w:pPr>
      <w:r>
        <w:rPr>
          <w:b/>
        </w:rPr>
        <w:t>Хепатит С</w:t>
      </w:r>
      <w:r>
        <w:rPr/>
        <w:t xml:space="preserve"> се среща най-често сред инжектиращи се и “смъркащи” наркомани; при татуировки, пробиване уши или други части на тялото. В голям процент от случаите – до 30-40% не може да се намери източника на зараза. По изключение се предава по полов път или от майка на новороденото. Протичането на хроничният хепатит С обикновено е безсимптомно или също с оплаквания от хронична умора. Ходът на заболяването е много бавен. При липса на активност се препоръчва внимателно проследяване. Лечението с интерферон в комбинация с антивирусния препарат рибавирин се провежда при активиране за период най-често от 1 година.</w:t>
      </w:r>
    </w:p>
    <w:p>
      <w:pPr>
        <w:pStyle w:val="Body1"/>
        <w:rPr/>
      </w:pPr>
      <w:r>
        <w:rPr>
          <w:b/>
        </w:rPr>
        <w:t>Болестта на Уилсън</w:t>
      </w:r>
      <w:r>
        <w:rPr/>
        <w:t xml:space="preserve"> е наследствено заболяване, причинено от дефект в отделянето на мед чрез жлъчния сок от организма на пациентите. Последва прекомерно натрупване на мед в черния дроб, мозъка, роговицата на очите, ставите, червените кръвни клетки, бъбреците на болните. Засягат се много органи, оплакванията са разнообразни, но най-често са свързани с черния дроб (пожълтяване, тъмна урина, повишена уморяемост, отоци, повишена раздразнителност, продължително кървене от лигавиците) и нервната система (забавен говор, нарушен почерк, застинало лице, треперене на пръстите, нестабилна походка, затруднено гълтане). Лечението се провежда с препарата пенициламин (купренил), който извлича излишната мед от организма на пациентите. Лечението е за цял живот. За разлика от болестта на Уилсън </w:t>
      </w:r>
      <w:r>
        <w:rPr>
          <w:rFonts w:cs="Arial"/>
          <w:b/>
          <w:szCs w:val="22"/>
        </w:rPr>
        <w:t>хемохроматозата</w:t>
      </w:r>
      <w:r>
        <w:rPr>
          <w:rFonts w:cs="Arial"/>
          <w:szCs w:val="22"/>
        </w:rPr>
        <w:t xml:space="preserve"> (прекомерно натрупване на желязо в черния дроб и други органи като задстомашната жлеза, кожа, покривните клетки на червата, сърцето и жлезите с вътрешна секреция, поради повишеното усвояване на желязото от червата) е рядко заболяване. Единствения сигурен начин за извличане на излишното желязо от организма е системното кръвопускане.</w:t>
      </w:r>
    </w:p>
    <w:p>
      <w:pPr>
        <w:pStyle w:val="Body1"/>
        <w:rPr/>
      </w:pPr>
      <w:r>
        <w:rPr>
          <w:b/>
        </w:rPr>
        <w:t>Автоимунният хепатит</w:t>
      </w:r>
      <w:r>
        <w:rPr/>
        <w:t xml:space="preserve"> е рядко заболяване, по-чест при жени (най-често в юношеството или около климакса). Причините за него все още са неизвестни. Предполага се, че неизвестната причина въздейства така на имунната система на организма, че тя започва да атакува и руши собствения черен дроб. Наблюдават се разнообразни симптоми от различни органи и системи, засегнати по същия начин от имунната атака (възпаление на щитовидната жлеза, висока температура, диабет, обриви по тялото). Протичането на автоимунния хепатит е тежко. Лечението се провежда с лекарства, потискащи имунната система – кортикостероиди, имуран до живот. В много случаи то е животоспасяващо. Страничните им ефекти са сериозни, често лечението се спира от пациентите. Необходима е добра колаборация между лекар-пациент. </w:t>
      </w:r>
    </w:p>
    <w:p>
      <w:pPr>
        <w:pStyle w:val="Body1"/>
        <w:rPr/>
      </w:pPr>
      <w:r>
        <w:rPr/>
        <w:t xml:space="preserve">Друго заболяване, засягащо предимно жени е </w:t>
      </w:r>
      <w:r>
        <w:rPr>
          <w:b/>
        </w:rPr>
        <w:t>първичната билиарна цироза</w:t>
      </w:r>
      <w:r>
        <w:rPr/>
        <w:t xml:space="preserve">. В ранните стадии на заболяването имунната система атакува най-малките жлъчни каналчета и протича дълго време само със сърбеж. Постепенно кожата се променя, става твърда и се появява жълтеница. В ранните стадии прогресиращия ход на заболяването може да бъде спрян с урсодезоксихолева киселина. </w:t>
      </w:r>
    </w:p>
    <w:p>
      <w:pPr>
        <w:pStyle w:val="Body1"/>
        <w:rPr/>
      </w:pPr>
      <w:r>
        <w:rPr/>
        <w:t xml:space="preserve">Останалите хронични чернодробни заболявания са редки. </w:t>
      </w:r>
    </w:p>
    <w:p>
      <w:pPr>
        <w:pStyle w:val="Body1"/>
        <w:rPr/>
      </w:pPr>
      <w:r>
        <w:rPr/>
        <w:t xml:space="preserve">Най-честата форма на чернодробно увреждане е т.н. стеатоза на черния дроб. Представлява отлагане на масти, а при определени условия прераства в стеатозен хепатит. Застрашени са лицата с диабет, затлъстяване и повишение на серумните липиди. Лечението е насочено преди всичко към корекция на отклоненията на метаболитните промени и подпомагане на функцията на черния дроб. 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Необходимо ли е спазване на специална, “чернодробна диета”?</w:t>
      </w:r>
    </w:p>
    <w:p>
      <w:pPr>
        <w:pStyle w:val="Body1"/>
        <w:keepLines/>
        <w:rPr/>
      </w:pPr>
      <w:r>
        <w:rPr/>
        <w:t>В повечето случаи – не. Храненето трябва да бъде добре балансирано, разнообразно, без ограничения и редовно. При болестта на Уилсън се препоръчва избягване на храни, богати на мед (животински дреболии, морски плодове, шоколад, ядки), а при хемохроматоза - тези, богати на желязо (червени на цвят меса).</w:t>
      </w:r>
    </w:p>
    <w:p>
      <w:pPr>
        <w:pStyle w:val="Body1"/>
        <w:rPr>
          <w:b/>
          <w:b/>
        </w:rPr>
      </w:pPr>
      <w:r>
        <w:rPr>
          <w:b/>
        </w:rPr>
        <w:t xml:space="preserve">Каква е прогнозата?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73" w:fmt="decimal"/>
          <w:formProt w:val="false"/>
          <w:textDirection w:val="lrTb"/>
          <w:docGrid w:type="default" w:linePitch="78" w:charSpace="0"/>
        </w:sectPr>
        <w:pStyle w:val="Body1"/>
        <w:rPr/>
      </w:pPr>
      <w:r>
        <w:rPr/>
        <w:t>Прогнозата е благоприятна при навременна диагноза и ранно започнато лечение. Протичането на автоимунния хепатит е твърде индивидуално - в част от случаите с бърз преход в чернодробна цироза. В голяма част от случаите е необходимо дългогодишно лечение или лечение до живот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6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ХРОНИЧНИ ЧЕРНОДРОБНИ ЗАБОЛЯВАН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">
    <w:name w:val="Body Знак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1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1"/>
    <w:qFormat/>
    <w:pPr>
      <w:spacing w:lineRule="auto" w:line="360" w:before="40" w:after="12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6:00Z</dcterms:created>
  <dc:creator>SRuskova</dc:creator>
  <dc:description/>
  <cp:keywords/>
  <dc:language>en-US</dc:language>
  <cp:lastModifiedBy>Даниела Христова</cp:lastModifiedBy>
  <cp:lastPrinted>2008-04-22T14:59:00Z</cp:lastPrinted>
  <dcterms:modified xsi:type="dcterms:W3CDTF">2011-12-22T14:41:00Z</dcterms:modified>
  <cp:revision>179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392495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