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678"/>
        <w:gridCol w:w="3443"/>
        <w:gridCol w:w="392"/>
        <w:gridCol w:w="2651"/>
        <w:gridCol w:w="1955"/>
        <w:gridCol w:w="441"/>
      </w:tblGrid>
      <w:tr>
        <w:trPr>
          <w:trHeight w:val="121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0" w:type="dxa"/>
            <w:gridSpan w:val="6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риложение №1</w:t>
              <w:br/>
              <w:t xml:space="preserve">Списък на специалистите, оказващи болнична помощ по  </w:t>
              <w:br/>
              <w:t xml:space="preserve">КП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 и име на клиничната пъте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………………………., посочена в чл………………….. от Договор №…………………………</w:t>
            </w:r>
          </w:p>
        </w:tc>
      </w:tr>
      <w:tr>
        <w:trPr>
          <w:trHeight w:val="121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9560" w:type="dxa"/>
            <w:gridSpan w:val="6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93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о ред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Име на изпълнителя на медицинска помощ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пециалност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валификация</w:t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67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  <w:tc>
          <w:tcPr>
            <w:tcW w:w="34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0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39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За възлож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иректор на Р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6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За изпълн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редставител на лечебното заведение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бележ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Тази таблица се изготвя и попълва за всяка клинична път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 графа „Квалификация“ се посочват сертификати, издадени от отдел следдипломна квалификация към Медицински университе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Сертификатите и свидетелствата за професионална квалифик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но не и за клинична компетентнос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, нямат ограничителен период и не се изисква всяка година да се презаверяват от Ректора на 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на договора се попълва след сключването му с РЗОК от служителите на съответната РЗОК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5:00Z</dcterms:created>
  <dc:creator>Бистра Иванова</dc:creator>
  <dc:description/>
  <dc:language>en-US</dc:language>
  <cp:lastModifiedBy>user</cp:lastModifiedBy>
  <dcterms:modified xsi:type="dcterms:W3CDTF">2013-03-05T10:05:00Z</dcterms:modified>
  <cp:revision>2</cp:revision>
  <dc:subject/>
  <dc:title/>
</cp:coreProperties>
</file>