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 xml:space="preserve">244 </w:t>
      </w:r>
      <w:r>
        <w:rPr>
          <w:lang w:val="ru-RU"/>
        </w:rPr>
        <w:t>Физикална терапия и рехабилитация при болести на опорно-двигателен апарат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2153" w:hanging="2153"/>
        <w:jc w:val="center"/>
        <w:outlineLvl w:val="0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бучение за начини на самообслужване, НК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0 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1180" w:leader="none"/>
                <w:tab w:val="left" w:pos="3165" w:leader="none"/>
                <w:tab w:val="left" w:pos="5574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748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5574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574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8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6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Други реактивни артропат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0</w:t>
              <w:tab/>
              <w:t>Други реактивни артропатии -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5</w:t>
              <w:tab/>
              <w:t>Други реактивни артропатии - тазова област и бедр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6</w:t>
              <w:tab/>
              <w:t>Други реактивни артропатии - колянна обла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7</w:t>
              <w:tab/>
              <w:t>Други реактивни артропатии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8</w:t>
              <w:tab/>
              <w:t>Други реактивни артропатии - дру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Серопозитивен ревматоиден артрит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:</w:t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ревматична треска (I0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ревматоиден артр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на гръбначния стълб (М45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юношески (М08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00</w:t>
              <w:tab/>
              <w:t>Синдром на Felty - множествена локализация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серопозитивни ревматоидни артри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0</w:t>
              <w:tab/>
              <w:t>Други серопозитивни ревматоидни артрити -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5</w:t>
              <w:tab/>
              <w:t>Други серопозитивни ревматоидни артрити - тазова област и бедр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6</w:t>
              <w:tab/>
              <w:t>Други серопозитивни ревматоидни артрити - колянна обла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7</w:t>
              <w:tab/>
              <w:t>Други серопозитивни ревматоидни артрити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8</w:t>
              <w:tab/>
              <w:t>Други серопозитивни ревматоидни артрити - друг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1"/>
              <w:keepLines/>
              <w:spacing w:lineRule="auto" w:line="240"/>
              <w:ind w:left="432" w:hanging="180"/>
              <w:rPr>
                <w:u w:val="single"/>
              </w:rPr>
            </w:pPr>
            <w:r>
              <w:rPr>
                <w:u w:val="single"/>
              </w:rPr>
              <w:t>Серонегативен ревматоиден артр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left="2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еронегативен ревматоиден артрит - множествена локализация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>М06.05</w:t>
              <w:tab/>
              <w:t>Серонегативен ревматоиден артрит - тазова област и бедр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>М06.06</w:t>
              <w:tab/>
              <w:t>Серонегативен ревматоиден артрит - колянна става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 xml:space="preserve">М06.07 </w:t>
              <w:tab/>
              <w:t>Серонегативен ревматоиден артрит - 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>М06.08</w:t>
              <w:tab/>
              <w:t>Серонегативен ревматоиден артрит - 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/>
            </w:pPr>
            <w:r>
              <w:rPr/>
              <w:t>Болест на Still при възрастни</w:t>
            </w:r>
          </w:p>
          <w:p>
            <w:pPr>
              <w:pStyle w:val="Incl"/>
              <w:keepNext w:val="true"/>
              <w:keepLines/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:</w:t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Болест на Still БДУ (М08.2)</w:t>
            </w:r>
          </w:p>
          <w:p>
            <w:pPr>
              <w:pStyle w:val="Heading5"/>
              <w:keepLines/>
              <w:tabs>
                <w:tab w:val="clear" w:pos="708"/>
                <w:tab w:val="left" w:pos="1180" w:leader="none"/>
              </w:tabs>
              <w:spacing w:lineRule="auto" w:line="240"/>
              <w:ind w:firstLine="252"/>
              <w:rPr/>
            </w:pPr>
            <w:r>
              <w:rPr/>
              <w:t>М06.10</w:t>
              <w:tab/>
              <w:t xml:space="preserve"> Болест на Still при възрастни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множествена локализация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 xml:space="preserve">М06.15 </w:t>
              <w:tab/>
            </w:r>
            <w:r>
              <w:rPr>
                <w:lang w:val="bg-BG"/>
              </w:rPr>
              <w:t xml:space="preserve"> </w:t>
            </w:r>
            <w:r>
              <w:rPr/>
              <w:t>Болест на Still при възрастни -</w:t>
            </w:r>
            <w:r>
              <w:rPr>
                <w:lang w:val="bg-BG"/>
              </w:rPr>
              <w:t xml:space="preserve"> </w:t>
            </w:r>
            <w:r>
              <w:rPr/>
              <w:t>тазова област и бедро</w:t>
            </w:r>
          </w:p>
          <w:p>
            <w:pPr>
              <w:pStyle w:val="Heading3"/>
              <w:keepLines/>
              <w:tabs>
                <w:tab w:val="clear" w:pos="708"/>
                <w:tab w:val="left" w:pos="1322" w:leader="none"/>
              </w:tabs>
              <w:spacing w:lineRule="auto" w:line="240"/>
              <w:ind w:left="252" w:hanging="0"/>
              <w:rPr/>
            </w:pPr>
            <w:r>
              <w:rPr/>
              <w:t>М06.16</w:t>
              <w:tab/>
              <w:t>Болест на Still при възрастни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колянна става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/>
              <w:t xml:space="preserve">М06.17 </w:t>
              <w:tab/>
              <w:t>Болест на Still при възрастни</w:t>
            </w:r>
            <w:r>
              <w:rPr>
                <w:lang w:val="bg-BG"/>
              </w:rPr>
              <w:t xml:space="preserve"> </w:t>
            </w:r>
            <w:r>
              <w:rPr/>
              <w:t>- 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322" w:leader="none"/>
              </w:tabs>
              <w:spacing w:lineRule="auto" w:line="240"/>
              <w:ind w:left="252" w:hanging="0"/>
              <w:rPr/>
            </w:pPr>
            <w:r>
              <w:rPr/>
              <w:t xml:space="preserve">М06.18 </w:t>
              <w:tab/>
              <w:t>Болест на Still при възрастни -</w:t>
            </w:r>
            <w:r>
              <w:rPr>
                <w:lang w:val="bg-BG"/>
              </w:rPr>
              <w:t xml:space="preserve"> </w:t>
            </w:r>
            <w:r>
              <w:rPr/>
              <w:t>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/>
            </w:pPr>
            <w:r>
              <w:rPr/>
              <w:t>Ревматоиден бурс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20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Ревматоиден бурсит - множествена локализация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/>
              <w:t xml:space="preserve">М06.25 </w:t>
              <w:tab/>
              <w:t>Ревматоиден бурсит -</w:t>
            </w:r>
            <w:r>
              <w:rPr>
                <w:lang w:val="bg-BG"/>
              </w:rPr>
              <w:t xml:space="preserve"> </w:t>
            </w:r>
            <w:r>
              <w:rPr/>
              <w:t>тазова област и бедро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/>
              <w:t xml:space="preserve">М06.26 </w:t>
              <w:tab/>
              <w:t>Ревматоиден бурсит -</w:t>
            </w:r>
            <w:r>
              <w:rPr>
                <w:lang w:val="bg-BG"/>
              </w:rPr>
              <w:t xml:space="preserve"> </w:t>
            </w:r>
            <w:r>
              <w:rPr/>
              <w:t>колянна става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/>
              <w:t xml:space="preserve">М06.27 </w:t>
              <w:tab/>
              <w:t>Ревматоиден бурсит -</w:t>
            </w:r>
            <w:r>
              <w:rPr>
                <w:lang w:val="bg-BG"/>
              </w:rPr>
              <w:t xml:space="preserve"> </w:t>
            </w:r>
            <w:r>
              <w:rPr/>
              <w:t>глезенна става и стъпало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/>
              <w:t xml:space="preserve">М06.28 </w:t>
              <w:tab/>
              <w:t>Ревматоиден бурс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/>
            </w:pPr>
            <w:r>
              <w:rPr/>
              <w:t>Възпалителна полиарт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132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:</w:t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полиартрит БДУ (М13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4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Възпалителна полиартропатия - множествена локализ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/>
            </w:pPr>
            <w:r>
              <w:rPr/>
              <w:t>Други уточнени ревматоидни артрит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уточнени ревматоидни артрити - множествена локализац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85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уточнени ревматоидни артрити - тазова област и бедро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86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уточнени ревматоидни артрити - колян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87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уточнени ревматоидни артрити - глезенна става и стъпал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Incl"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513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:</w:t>
              <w:tab/>
              <w:t>ювенилни псориатични и ентеропатични артропатии (М09.— 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32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716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6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32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  <w:tab w:val="left" w:pos="5007" w:leader="none"/>
                <w:tab w:val="left" w:pos="5149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ключица                    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89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132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89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716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 xml:space="preserve"> 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023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 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rPr>
                <w:rFonts w:ascii="Arial" w:hAnsi="Arial" w:cs="Arial"/>
                <w:bCs/>
                <w:color w:val="000000"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6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keepNext w:val="true"/>
              <w:keepLines/>
              <w:ind w:left="1134" w:hanging="70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6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Идиопатична подаг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агрозен бурси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ървична подаг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агрозни възли [уратни тофи] в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clear" w:pos="1134"/>
                <w:tab w:val="left" w:pos="1322" w:leader="none"/>
                <w:tab w:val="left" w:pos="2552" w:leader="none"/>
              </w:tabs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М10.00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 подагра, множествена локализац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448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96520</wp:posOffset>
                      </wp:positionV>
                      <wp:extent cx="116840" cy="3594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35928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23760 w 66240"/>
                                  <a:gd name="textAreaTop" fmla="*/ 5040 h 203760"/>
                                  <a:gd name="textAreaBottom" fmla="*/ 1987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85pt;margin-top:7.6pt;width:9.15pt;height:28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             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007" w:leader="none"/>
                <w:tab w:val="left" w:pos="7417" w:leader="none"/>
                <w:tab w:val="right" w:pos="8352" w:leader="none"/>
              </w:tabs>
              <w:ind w:left="432" w:firstLine="748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007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2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149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4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007" w:leader="none"/>
                <w:tab w:val="left" w:pos="6141" w:leader="none"/>
                <w:tab w:val="left" w:pos="7067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  <w:tab w:val="left" w:pos="7067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1180" w:leader="none"/>
                <w:tab w:val="left" w:pos="3165" w:leader="none"/>
                <w:tab w:val="left" w:pos="5433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5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180" w:leader="none"/>
                <w:tab w:val="left" w:pos="3132" w:leader="none"/>
                <w:tab w:val="left" w:pos="5291" w:leader="none"/>
                <w:tab w:val="left" w:pos="7067" w:leader="none"/>
              </w:tabs>
              <w:ind w:left="432" w:firstLine="748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 xml:space="preserve"> сакроилиач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  <w:tab w:val="left" w:pos="7067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858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  <w:tab w:val="left" w:pos="7067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858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291" w:leader="none"/>
                <w:tab w:val="left" w:pos="7067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  <w:tab w:val="left" w:pos="7067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keepNext w:val="true"/>
              <w:keepLines/>
              <w:ind w:left="1134" w:hanging="87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Коксартроза [артроза на тазобедрената става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0</w:t>
              <w:tab/>
              <w:t>Първична кокс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1</w:t>
              <w:tab/>
              <w:t>Друга първична коксартроз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Първична коксарт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 xml:space="preserve">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 xml:space="preserve"> 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2</w:t>
              <w:tab/>
              <w:t>Дисплазична кокс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Гонартроза </w:t>
            </w:r>
            <w:r>
              <w:rPr>
                <w:rFonts w:cs="Arial" w:ascii="Arial" w:hAnsi="Arial"/>
                <w:sz w:val="20"/>
                <w:u w:val="single"/>
              </w:rPr>
              <w:t>[</w:t>
            </w:r>
            <w:r>
              <w:rPr>
                <w:rFonts w:cs="Arial" w:ascii="Arial" w:hAnsi="Arial"/>
                <w:sz w:val="20"/>
                <w:u w:val="single"/>
                <w:lang w:val="ru-RU"/>
              </w:rPr>
              <w:t>артроза на колянната ставa</w:t>
            </w:r>
            <w:r>
              <w:rPr>
                <w:rFonts w:cs="Arial" w:ascii="Arial" w:hAnsi="Arial"/>
                <w:sz w:val="20"/>
                <w:u w:val="single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0</w:t>
              <w:tab/>
              <w:t>Първична гон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1</w:t>
              <w:tab/>
              <w:t>Други първични гонартрози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2"/>
              </w:numPr>
              <w:ind w:left="1860" w:hanging="1068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първ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2</w:t>
              <w:tab/>
              <w:t>Посттравматична гон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3</w:t>
              <w:tab/>
              <w:t>Други посттравматични гонартрози</w:t>
            </w:r>
          </w:p>
          <w:p>
            <w:pPr>
              <w:pStyle w:val="Text"/>
              <w:keepNext w:val="true"/>
              <w:keepLines/>
              <w:ind w:left="1152" w:hanging="0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посттравмат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4</w:t>
              <w:tab/>
              <w:t>Други вторични гонартрози, двустран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5</w:t>
              <w:tab/>
              <w:t>Други вторични гонартрози</w:t>
            </w:r>
          </w:p>
          <w:p>
            <w:pPr>
              <w:pStyle w:val="Text"/>
              <w:keepNext w:val="true"/>
              <w:keepLines/>
              <w:ind w:left="1134" w:hanging="34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Втор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Първична артроза на други 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31" w:leader="none"/>
                <w:tab w:val="left" w:pos="1180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19.01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Първична артроза - раменна област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>М19.07</w:t>
              <w:tab/>
              <w:t xml:space="preserve">Първична артроза </w:t>
            </w:r>
            <w:r>
              <w:rPr>
                <w:lang w:val="bg-BG"/>
              </w:rPr>
              <w:t xml:space="preserve">- </w:t>
            </w:r>
            <w:r>
              <w:rPr/>
              <w:t>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>М19.08</w:t>
              <w:tab/>
              <w:t xml:space="preserve">Първична артроза </w:t>
            </w:r>
            <w:r>
              <w:rPr>
                <w:lang w:val="bg-BG"/>
              </w:rPr>
              <w:t xml:space="preserve">- </w:t>
            </w:r>
            <w:r>
              <w:rPr/>
              <w:t>друг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Посттравматична артроза на други стави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>М</w:t>
            </w:r>
            <w:r>
              <w:rPr>
                <w:lang w:val="bg-BG"/>
              </w:rPr>
              <w:t>19</w:t>
            </w:r>
            <w:r>
              <w:rPr/>
              <w:t>.</w:t>
            </w:r>
            <w:r>
              <w:rPr>
                <w:lang w:val="bg-BG"/>
              </w:rPr>
              <w:t>1</w:t>
            </w:r>
            <w:r>
              <w:rPr/>
              <w:t>7</w:t>
              <w:tab/>
              <w:t>Посттравматична артро</w:t>
            </w:r>
            <w:r>
              <w:rPr>
                <w:lang w:val="bg-BG"/>
              </w:rPr>
              <w:t xml:space="preserve"> </w:t>
            </w:r>
            <w:r>
              <w:rPr/>
              <w:t xml:space="preserve">за </w:t>
            </w:r>
            <w:r>
              <w:rPr>
                <w:lang w:val="bg-BG"/>
              </w:rPr>
              <w:t xml:space="preserve">- </w:t>
            </w:r>
            <w:r>
              <w:rPr/>
              <w:t>глезенна става и 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>
                <w:lang w:val="bg-BG"/>
              </w:rPr>
            </w:pPr>
            <w:r>
              <w:rPr/>
              <w:t>М</w:t>
            </w:r>
            <w:r>
              <w:rPr>
                <w:lang w:val="bg-BG"/>
              </w:rPr>
              <w:t>19</w:t>
            </w:r>
            <w:r>
              <w:rPr/>
              <w:t>.</w:t>
            </w:r>
            <w:r>
              <w:rPr>
                <w:lang w:val="bg-BG"/>
              </w:rPr>
              <w:t>1</w:t>
            </w:r>
            <w:r>
              <w:rPr/>
              <w:t>8</w:t>
              <w:tab/>
              <w:t xml:space="preserve">Посттравматична артроза </w:t>
            </w:r>
            <w:r>
              <w:rPr>
                <w:lang w:val="bg-BG"/>
              </w:rPr>
              <w:t xml:space="preserve">- </w:t>
            </w:r>
            <w:r>
              <w:rPr/>
              <w:t>друг</w:t>
            </w:r>
            <w:r>
              <w:rPr>
                <w:lang w:val="bg-BG"/>
              </w:rPr>
              <w:t>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u w:val="single"/>
                <w:lang w:val="ru-RU"/>
              </w:rPr>
              <w:t>га вторична артроза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М19.27 </w:t>
              <w:tab/>
              <w:t>Др</w:t>
            </w:r>
            <w:r>
              <w:rPr>
                <w:rFonts w:cs="Arial" w:ascii="Arial" w:hAnsi="Arial"/>
                <w:sz w:val="20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lang w:val="ru-RU"/>
              </w:rPr>
              <w:t>га вторична артроза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19.28</w:t>
              <w:tab/>
              <w:t>Др</w:t>
            </w:r>
            <w:r>
              <w:rPr>
                <w:rFonts w:cs="Arial" w:ascii="Arial" w:hAnsi="Arial"/>
                <w:sz w:val="20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lang w:val="ru-RU"/>
              </w:rPr>
              <w:t>га вторична артроза - друг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Друга уточнена артр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9.87</w:t>
              <w:tab/>
              <w:t>Друга уточнена артроза - глезенна става и стъпало</w:t>
            </w:r>
          </w:p>
          <w:p>
            <w:pPr>
              <w:pStyle w:val="Text"/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Контрактура на става</w:t>
            </w:r>
          </w:p>
          <w:p>
            <w:pPr>
              <w:pStyle w:val="Incl"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придобити деформации на крайниците (М20—М21)</w:t>
            </w:r>
          </w:p>
          <w:p>
            <w:pPr>
              <w:pStyle w:val="Incltx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контрактура на Dupuytren (М72.0)</w:t>
            </w:r>
          </w:p>
          <w:p>
            <w:pPr>
              <w:pStyle w:val="Incltx"/>
              <w:ind w:left="2598" w:hanging="2598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контрактура на сухожилните влагалища без контрактура на ставата (М67.1)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0</w:t>
              <w:tab/>
              <w:t>Контрактура на става - множествена локализация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1</w:t>
              <w:tab/>
              <w:t>Контрактура на става - раменна област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2</w:t>
              <w:tab/>
              <w:t>Контрактура на става - мишница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5</w:t>
              <w:tab/>
              <w:t>Контрактура на става - тазова област и бедро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6</w:t>
              <w:tab/>
              <w:t>Контрактура на става - колянна област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7</w:t>
              <w:tab/>
              <w:t>Контрактура на става - глезенна става и стъпало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8</w:t>
              <w:tab/>
              <w:t>Контрактура на става - други (гръбначен стълб, ребра, шия, череп, глава, тяло)</w:t>
            </w:r>
          </w:p>
          <w:p>
            <w:pPr>
              <w:pStyle w:val="Incltx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792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keepNext w:val="true"/>
              <w:keepLines/>
              <w:ind w:left="2837" w:hanging="1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артропатия при синдрома на Reiter (М0</w:t>
            </w:r>
          </w:p>
          <w:p>
            <w:pPr>
              <w:pStyle w:val="Incltx"/>
              <w:keepNext w:val="true"/>
              <w:keepLines/>
              <w:ind w:left="2837" w:hanging="2835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keepNext w:val="true"/>
              <w:keepLines/>
              <w:ind w:left="2837" w:hanging="2835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синдром на Behcet (M35.2)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suppressLineNumbers/>
              <w:tabs>
                <w:tab w:val="clear" w:pos="2551"/>
                <w:tab w:val="left" w:pos="1180" w:leader="none"/>
              </w:tabs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1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окципито-атланто-аксисен отдел</w:t>
            </w:r>
          </w:p>
          <w:p>
            <w:pPr>
              <w:pStyle w:val="Text"/>
              <w:keepNext w:val="true"/>
              <w:keepLines/>
              <w:suppressLineNumbers/>
              <w:tabs>
                <w:tab w:val="clear" w:pos="2552"/>
                <w:tab w:val="left" w:pos="1134" w:leader="none"/>
                <w:tab w:val="left" w:pos="1180" w:leader="none"/>
              </w:tabs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2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шийна област</w:t>
            </w:r>
          </w:p>
          <w:p>
            <w:pPr>
              <w:pStyle w:val="Incltx"/>
              <w:keepNext w:val="true"/>
              <w:keepLines/>
              <w:suppressLineNumbers/>
              <w:tabs>
                <w:tab w:val="clear" w:pos="2551"/>
                <w:tab w:val="left" w:pos="1180" w:leader="none"/>
              </w:tabs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 3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шийногръден отдел</w:t>
            </w:r>
          </w:p>
          <w:p>
            <w:pPr>
              <w:pStyle w:val="Text"/>
              <w:keepNext w:val="true"/>
              <w:keepLines/>
              <w:suppressLineNumbers/>
              <w:tabs>
                <w:tab w:val="clear" w:pos="2552"/>
                <w:tab w:val="left" w:pos="1134" w:leader="none"/>
                <w:tab w:val="left" w:pos="1180" w:leader="none"/>
              </w:tabs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4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гръден отдел</w:t>
            </w:r>
          </w:p>
          <w:p>
            <w:pPr>
              <w:pStyle w:val="Incltx"/>
              <w:keepNext w:val="true"/>
              <w:keepLines/>
              <w:suppressLineNumbers/>
              <w:tabs>
                <w:tab w:val="clear" w:pos="2551"/>
                <w:tab w:val="left" w:pos="1180" w:leader="none"/>
              </w:tabs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5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гръднопоясен отдел</w:t>
            </w:r>
          </w:p>
          <w:p>
            <w:pPr>
              <w:pStyle w:val="Text"/>
              <w:keepNext w:val="true"/>
              <w:keepLines/>
              <w:suppressLineNumbers/>
              <w:tabs>
                <w:tab w:val="clear" w:pos="2552"/>
                <w:tab w:val="left" w:pos="1134" w:leader="none"/>
                <w:tab w:val="left" w:pos="1180" w:leader="none"/>
              </w:tabs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 6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поясен отдел</w:t>
            </w:r>
          </w:p>
          <w:p>
            <w:pPr>
              <w:pStyle w:val="Incltx"/>
              <w:keepNext w:val="true"/>
              <w:keepLines/>
              <w:suppressLineNumber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7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пояснокръстен отдел</w:t>
            </w:r>
          </w:p>
          <w:p>
            <w:pPr>
              <w:pStyle w:val="Incltx"/>
              <w:keepNext w:val="true"/>
              <w:keepLines/>
              <w:suppressLineNumber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8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Други спондилози с миелопатия</w:t>
            </w:r>
          </w:p>
          <w:p>
            <w:pPr>
              <w:pStyle w:val="Text"/>
              <w:ind w:left="0" w:firstLine="188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Спондилоза, предизвикваща компресия на гръбначния мозък† (G99.2*)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897" w:leader="none"/>
                <w:tab w:val="left" w:pos="1180" w:leader="none"/>
              </w:tabs>
              <w:ind w:left="0" w:firstLine="11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сублуксации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на гръбначния стълб (М43.3—М43.5)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1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2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3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4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5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6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7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8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Други спондилози с радикулопатия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1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2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3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4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5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6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7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8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</w:r>
          </w:p>
          <w:p>
            <w:pPr>
              <w:pStyle w:val="Num2"/>
              <w:ind w:left="1134" w:hanging="946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стеноза</w:t>
            </w:r>
          </w:p>
          <w:p>
            <w:pPr>
              <w:pStyle w:val="Text"/>
              <w:ind w:left="1134" w:hanging="946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Каудална стеноза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0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1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2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3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4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5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6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7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8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кръстен и кръстноопашен отдел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558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Incl"/>
              <w:keepNext w:val="true"/>
              <w:keepLines/>
              <w:ind w:left="2835" w:hanging="16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го, дължащо се на дискова херния</w:t>
            </w:r>
          </w:p>
          <w:p>
            <w:pPr>
              <w:pStyle w:val="Incl"/>
              <w:keepNext w:val="true"/>
              <w:keepLines/>
              <w:ind w:left="2835" w:hanging="16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лгоневродистрофия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рамо-ръка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Sudeck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мпатикова рефлекторна дис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left="84" w:firstLine="1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лгоневродистрофия -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5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лгоневродистрофия - тазова област и бед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6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лгоневродистрофия – колянн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7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лгоневродистрофия – глезенна става 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8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лгоневродистрофия – други (гръбначен стълб, ребра, шия, череп, глава, тяло)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деформации на бедрото</w:t>
            </w:r>
          </w:p>
          <w:p>
            <w:pPr>
              <w:pStyle w:val="Incl"/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щракащо бедро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R29.4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0</w:t>
              <w:tab/>
              <w:t>Вродена луксация на бедрото, едностранно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1</w:t>
              <w:tab/>
              <w:t>Вродена луксация на бедрото, двустранно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2</w:t>
              <w:tab/>
              <w:t>Вродена луксация на бедрото, неуточнена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3</w:t>
              <w:tab/>
              <w:t>Вродена сублуксация на бедрото, едностранна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4</w:t>
              <w:tab/>
              <w:t>Вродена сублуксация на бедрото, двустранна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5</w:t>
              <w:tab/>
              <w:t>Вродена сублуксация на бедрото, неуточнена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8</w:t>
              <w:tab/>
              <w:t>Други вродени деформации на бедрото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кривяване на бедрената шийка напред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сплазия на ацетабулум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лгусно положение [coxa valga]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усно положение [coxa vara]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вродени костно-мускулни деформации</w:t>
            </w:r>
          </w:p>
          <w:p>
            <w:pPr>
              <w:pStyle w:val="Incl"/>
              <w:ind w:left="2835" w:hanging="257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дукционни дефекти на крайник(-ци) (Q71—Q73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8.2</w:t>
              <w:tab/>
              <w:t>Вродена деформация на коля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(-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ксация на коляното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recurvatum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8.3</w:t>
              <w:tab/>
              <w:t>Вродено изкривяване на бедрената кост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кривяване на бедро (шийка) напред (Q65.8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8.4</w:t>
              <w:tab/>
              <w:t>Вродено изкривяване на тибията и фибул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вродени аномалии (пороци на развитието) на крайник (крайници)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дактилия (Q69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дукционен дефект на крайник (Q71—Q7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актилия (Q70.—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1</w:t>
              <w:tab/>
              <w:t>Вродена аномалия на коляното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(-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пател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пател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valgum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varum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диментарна па</w:t>
              <w:softHyphen/>
              <w:t>те</w:t>
              <w:softHyphen/>
              <w:t>ла</w:t>
            </w:r>
          </w:p>
          <w:p>
            <w:pPr>
              <w:pStyle w:val="Incl"/>
              <w:ind w:left="2835" w:hanging="165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(-а)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коляното (Q68.2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recurvatum (Q68.2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“нокти—патела” (Q87.2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2</w:t>
              <w:tab/>
              <w:t>Други вродени аномалии на долен крайник (крайници), включително и на тазовия пояс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(-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тване на сакроилиачната став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:</w:t>
            </w:r>
          </w:p>
          <w:p>
            <w:pPr>
              <w:pStyle w:val="Textpt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езена (глезенната става)</w:t>
            </w:r>
          </w:p>
          <w:p>
            <w:pPr>
              <w:pStyle w:val="Textpt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кроилиачната став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изместване на шийката на бедрената кост напред (Q65.8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3</w:t>
              <w:tab/>
              <w:t>Arthrogriposis multiplex congenita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8</w:t>
              <w:tab/>
              <w:t>Други уточнени вродени аномалии на крайник (крайници)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(пороци на развитието) на гръбначния стълб и гръдния кош</w:t>
            </w:r>
          </w:p>
          <w:p>
            <w:pPr>
              <w:pStyle w:val="Num2"/>
              <w:tabs>
                <w:tab w:val="clear" w:pos="1134"/>
                <w:tab w:val="left" w:pos="2552" w:leader="none"/>
              </w:tabs>
              <w:spacing w:lineRule="auto" w:line="240" w:before="0" w:after="0"/>
              <w:ind w:left="1134" w:firstLine="46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2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вродени костно-мускулни деформации на гръбначния стълб и гръд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кош (Q67.5—Q67.8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0</w:t>
              <w:tab/>
              <w:t>Spina bifida occulta</w:t>
            </w:r>
          </w:p>
          <w:p>
            <w:pPr>
              <w:pStyle w:val="Textpt"/>
              <w:tabs>
                <w:tab w:val="clear" w:pos="1304"/>
                <w:tab w:val="left" w:pos="330" w:leader="none"/>
                <w:tab w:val="left" w:pos="1134" w:leader="none"/>
              </w:tabs>
              <w:ind w:left="1304" w:hanging="97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менингоцеле (спинално) (Q05.—)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spina bifida (aperta) (cystica) (Q05.—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1</w:t>
              <w:tab/>
              <w:t>Синдром на Klippel-Feil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pt"/>
              <w:ind w:left="0" w:firstLine="29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Q76.2</w:t>
              <w:tab/>
              <w:t>Вродена спондилолистез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пондилолиз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 включва:</w:t>
              <w:tab/>
              <w:t>спондилолистеза (придобита) (М43.1)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дилолиза (придобита) (M43.0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3</w:t>
              <w:tab/>
              <w:t>Вродена сколиоза, дължаща се на вродена костна аномалия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Хемивертебрално срастване или непълна сегментация със сколиоза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4</w:t>
              <w:tab/>
              <w:t>Други вродени аномалии на гръбначния стълб, несвързани със сколиоза</w:t>
            </w:r>
          </w:p>
          <w:p>
            <w:pPr>
              <w:pStyle w:val="Textpt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122555</wp:posOffset>
                      </wp:positionV>
                      <wp:extent cx="114935" cy="160909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60920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23760 h 912240"/>
                                  <a:gd name="textAreaBottom" fmla="*/ 888480 h 91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5pt;margin-top:9.65pt;width:9pt;height:126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(-о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ипса на прешлен                       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тване на гръбначния стълб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фоз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ордоза                                                   </w:t>
              <w:tab/>
              <w:t>неуточнен(-а)(-о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омалия на лумбосакралната </w:t>
              <w:tab/>
              <w:t>или несвързан(-а)(-о)</w:t>
              <w:br/>
              <w:t>(става) (област)</w:t>
              <w:tab/>
              <w:t xml:space="preserve">                                      със сколиоз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ивертебр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гръбначния стълб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атиспондилиз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прешлен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5</w:t>
              <w:tab/>
              <w:t>Шийно ребро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о ребро в шийната област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8</w:t>
              <w:tab/>
              <w:t>Други вродени аномалии на торакалните кости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Остеохондродисплазия с дефекти в растежа на тръбести кости и гръбначния стълб</w:t>
            </w:r>
          </w:p>
          <w:p>
            <w:pPr>
              <w:pStyle w:val="Incl"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укополизахаридоза (E76.0—E76.3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39"/>
              <w:jc w:val="left"/>
              <w:rPr/>
            </w:pPr>
            <w:r>
              <w:rPr>
                <w:rFonts w:cs="Arial"/>
                <w:b/>
                <w:bCs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охондрогенеза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3</w:t>
              <w:tab/>
              <w:t>Chondrodysplasia punctata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4</w:t>
              <w:tab/>
              <w:t>Ахондроплазия</w:t>
            </w:r>
          </w:p>
          <w:p>
            <w:pPr>
              <w:pStyle w:val="Text"/>
              <w:ind w:left="1134" w:hanging="83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охондроплазия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5</w:t>
              <w:tab/>
              <w:t>Дистрофична дисплазия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ind w:left="1134" w:hanging="839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Ellis-van Creveld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7</w:t>
              <w:tab/>
              <w:t>Спондилоепифизарна дисплазия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keepNext w:val="true"/>
              <w:keepLines/>
              <w:ind w:hanging="839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остеохондродисплазии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псатироза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Albright (-McCune) (-Sternberg)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Albers-Schönberg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Camurati-Engelmann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affucci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Ollier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yle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иафизарна аклазия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ойкилоза</w:t>
            </w:r>
          </w:p>
          <w:p>
            <w:pPr>
              <w:pStyle w:val="Normal"/>
              <w:keepNext w:val="true"/>
              <w:keepLines/>
              <w:ind w:hanging="921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left="213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(пороци на развитието) на костно-мускулната система, некласифицирани другаде)</w:t>
            </w:r>
          </w:p>
          <w:p>
            <w:pPr>
              <w:pStyle w:val="Incl"/>
              <w:ind w:left="2835" w:hanging="26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н) тортиколис (крива шия</w:t>
            </w:r>
            <w:r>
              <w:rPr>
                <w:rFonts w:cs="Arial" w:ascii="Arial" w:hAnsi="Arial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Q68.0)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9.6</w:t>
              <w:tab/>
              <w:t>Синдром на Ehlers-Danlos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9.9</w:t>
              <w:tab/>
              <w:t>Вродена аномалия на костно-мускулната система, неуточнен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: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омалия БДУ      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ация БДУ</w:t>
              <w:tab/>
              <w:t>на костно-мускулната система БДУ</w:t>
            </w:r>
          </w:p>
          <w:p>
            <w:pPr>
              <w:pStyle w:val="Incl"/>
              <w:ind w:left="2835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следици от травми на шията и тял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0</w:t>
              <w:tab/>
              <w:t>Последици от повърхностна травма и открита рана на шията и тялото.</w:t>
            </w:r>
          </w:p>
          <w:p>
            <w:pPr>
              <w:pStyle w:val="Normal"/>
              <w:ind w:left="264" w:firstLine="849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10—S11, S20—S21, S30—S31, T09.0—T09.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1</w:t>
              <w:tab/>
              <w:t>Последици от счупване на гръбначния стълб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2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7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7 и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2</w:t>
              <w:tab/>
              <w:t>Последици от други счупвания на гръден кош и таза</w:t>
            </w:r>
          </w:p>
          <w:p>
            <w:pPr>
              <w:pStyle w:val="Text"/>
              <w:keepNext w:val="true"/>
              <w:keepLines/>
              <w:ind w:left="1134" w:firstLine="3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2-22.9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32.1-32-5 и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32.8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T92.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 от открита рана на горен крайник</w:t>
            </w:r>
          </w:p>
          <w:p>
            <w:pPr>
              <w:pStyle w:val="Text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1.—, S51.—, S61.— и T11.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1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 от счупване на горен крайник, с изключение на китката и длан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ind w:left="1134" w:firstLine="4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2.—, S52.— и T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2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чуп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ив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итк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ата S62.—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3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зкълч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вях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тяг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3.—, S53.—, S63.— и T11.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5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уску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ухожили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6.—, S56.—, S66.— и T11.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6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маз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атич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мпутац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Text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7—S48, S57—S58, S67—S68 и T11.6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80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8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руг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уточнен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</w:t>
              <w:softHyphen/>
              <w:t>ни в рубриките S40.—, S45.—, S49.7—S49.8, S50.—, S55.—, S59.7—S59.8, S60.—, S65.—, S69.7—S69.8, T11.0, T11.4 и T11.8</w:t>
            </w:r>
          </w:p>
          <w:p>
            <w:pPr>
              <w:pStyle w:val="Text"/>
              <w:keepNext w:val="true"/>
              <w:keepLines/>
              <w:ind w:left="1134" w:firstLine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долен крайни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0</w:t>
              <w:tab/>
              <w:t>Последици от открита рана на долен крайник</w:t>
            </w:r>
          </w:p>
          <w:p>
            <w:pPr>
              <w:pStyle w:val="Normal"/>
              <w:ind w:firstLine="116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ледици от травми, класифицирани в рубриките S71.—, S81.—, S91.— и T13.1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1</w:t>
              <w:tab/>
              <w:t>Последици от счупване на бедр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ата S72.—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2</w:t>
              <w:tab/>
              <w:t>Последици от други счупвания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ите S82.—,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3</w:t>
              <w:tab/>
              <w:t>Последици от изкълчване, навяхване и разтягане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0 -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2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5</w:t>
              <w:tab/>
              <w:t>Последици от травма на мускул и сухожилие на долен крайник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1 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7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93.6 Последици от смазване и травматична ампутация на долен крайник</w:t>
            </w:r>
          </w:p>
          <w:p>
            <w:pPr>
              <w:pStyle w:val="Text"/>
              <w:ind w:left="1134" w:firstLine="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77—S78, S87—S88, S97—S98 и T13.6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ермични и химични изгаряния, и измръз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0</w:t>
              <w:tab/>
              <w:t>Последици от от термично химично изгаряне, и измръзване на главата и шията</w:t>
            </w:r>
          </w:p>
          <w:p>
            <w:pPr>
              <w:pStyle w:val="Text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</w:t>
              <w:softHyphen/>
              <w:t>ни в руб</w:t>
              <w:softHyphen/>
              <w:t>ри</w:t>
              <w:softHyphen/>
              <w:t>ки</w:t>
              <w:softHyphen/>
              <w:t>те Т20.—, Т33.0—Т33.1, Т34.0—Т34.1 и Т35.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1</w:t>
              <w:tab/>
              <w:t>Последици от от термично химично изгаряне, и измръзване на тялото</w:t>
            </w:r>
          </w:p>
          <w:p>
            <w:pPr>
              <w:pStyle w:val="Text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Т21.—, Т33.2—Т33.3, Т34.2—Т34.3 и Т35.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2</w:t>
              <w:tab/>
              <w:t>Последици от от термично и химично изгаряне, и измръзване на горен крайник</w:t>
            </w:r>
          </w:p>
          <w:p>
            <w:pPr>
              <w:pStyle w:val="Text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Т22—Т23, Т33.4—Т33.5, Т34.4—Т34.5 и Т35.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3</w:t>
              <w:tab/>
              <w:t>Последици от от термично и химично изгаряне, и измръзване на долен крайник</w:t>
            </w:r>
          </w:p>
          <w:p>
            <w:pPr>
              <w:pStyle w:val="Text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Т24—Т25, Т33.6—Т33.8, Т34.6—Т34.8 и Т35.5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7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липса на крайник</w:t>
            </w:r>
          </w:p>
          <w:p>
            <w:pPr>
              <w:pStyle w:val="Incl"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губа на крайник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травматична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2552" w:leader="none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а деформация на крайни</w:t>
              <w:softHyphen/>
              <w:t>ци</w:t>
              <w:softHyphen/>
              <w:t xml:space="preserve"> (М20—М2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липса на крайници (Q71—Q73)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89.5</w:t>
              <w:tab/>
              <w:t>Придобита липса на крак над или под коляно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функционални имплантати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172" w:leader="none"/>
                <w:tab w:val="left" w:pos="2552" w:leader="none"/>
              </w:tabs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частици (Т82—Т85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872"/>
              <w:rPr>
                <w:sz w:val="20"/>
                <w:lang w:val="ru-RU"/>
              </w:rPr>
            </w:pPr>
            <w:r>
              <w:rPr>
                <w:sz w:val="20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6.6</w:t>
              <w:tab/>
              <w:t>Наличие на ортопедични имплантати на ста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местване на тазобедрена / колянна става (частично) (пълно), раменна став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устройств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трансплантати (Т82—Т85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оба и ажустиране на протеза и друго устройство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6)</w:t>
            </w:r>
          </w:p>
          <w:p>
            <w:pPr>
              <w:pStyle w:val="Incltx"/>
              <w:keepNext w:val="true"/>
              <w:keepLines/>
              <w:ind w:left="259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наличие на устройство за дренаж на гръбначномозъчна течност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b w:val="false"/>
                <w:b w:val="false"/>
                <w:lang w:val="ru-RU" w:eastAsia="en-US"/>
              </w:rPr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7.1</w:t>
              <w:tab/>
              <w:t>Наличие на изкуствен крайник (пълно) (частично)</w:t>
            </w:r>
          </w:p>
        </w:tc>
      </w:tr>
    </w:tbl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/>
                <w:b w:val="false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*93.05</w:t>
              <w:tab/>
              <w:t>тест на обем движения (ъглометр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*93.06</w:t>
              <w:tab/>
              <w:t>измерване дължина на крайник (Соматоскоп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 (антропометрия)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на обиколка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>пасивни (подпомогнати) упражнен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506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налитична гимнастика (упражнен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62"/>
              <w:rPr/>
            </w:pPr>
            <w:r>
              <w:rPr/>
              <w:t>*93.13 упражнения срещу съпротива</w:t>
            </w:r>
          </w:p>
          <w:p>
            <w:pPr>
              <w:pStyle w:val="Heading1"/>
              <w:keepLines/>
              <w:tabs>
                <w:tab w:val="clear" w:pos="708"/>
                <w:tab w:val="left" w:pos="425" w:leader="none"/>
              </w:tabs>
              <w:spacing w:lineRule="auto" w:line="240"/>
              <w:ind w:left="432" w:firstLine="162"/>
              <w:rPr>
                <w:bCs w:val="false"/>
                <w:caps/>
                <w:sz w:val="14"/>
                <w:szCs w:val="20"/>
                <w:lang w:val="bg-BG"/>
              </w:rPr>
            </w:pPr>
            <w:r>
              <w:rPr>
                <w:bCs w:val="false"/>
                <w:caps/>
                <w:sz w:val="14"/>
                <w:szCs w:val="20"/>
                <w:lang w:val="bg-BG"/>
              </w:rPr>
              <w:t>*93.16 Мобилизиране на друга ста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62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ехан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руд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учение в деж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СКЕЛЕТНо МУСКУЛна- ФИЗИКАЛНО-ЛЕЧЕБНА МАНИП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гръбначна тракция - 93.41-93.4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2</w:t>
              <w:tab/>
              <w:tab/>
              <w:t>трениране на ходене и поход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Description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/>
              <w:t xml:space="preserve">позиционно лечение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ениране на ходене с патериц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7</w:t>
              <w:tab/>
              <w:tab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8</w:t>
              <w:tab/>
              <w:tab/>
              <w:t>стречинг на фас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31</w:t>
              <w:tab/>
              <w:tab/>
              <w:t>пасивни упражнения в басей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32</w:t>
              <w:tab/>
              <w:tab/>
              <w:t>лечение вЪВ вана (басейн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икновени вани с питейна или минерална вода /с или без медикаменти/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идрогалванична вана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ерлена вана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частични кални апликации</w:t>
            </w:r>
          </w:p>
          <w:p>
            <w:pPr>
              <w:pStyle w:val="SrgCod4dig"/>
              <w:spacing w:lineRule="auto" w:line="240" w:before="0" w:after="0"/>
              <w:ind w:left="886" w:hanging="740"/>
              <w:rPr/>
            </w:pPr>
            <w:r>
              <w:rPr/>
              <w:t>*93.34</w:t>
              <w:tab/>
              <w:t>диатермия (лечение с ВЧТ, УВЧ, СВЧ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пертермия БДУ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омпреси с луга 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  <w:t>*93.38 комбинирана физикална терапия без споменаване на компонентите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о струев масаж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а гимнастик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иоелектрофореза</w:t>
            </w:r>
          </w:p>
          <w:p>
            <w:pPr>
              <w:pStyle w:val="SrgCod"/>
              <w:spacing w:lineRule="auto" w:line="240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агнитотерап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1</w:t>
              <w:tab/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кция с ползв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азомерни щипци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щипци на Crutchfield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хало устройств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щипци на Vinke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оставяне на щипци или хало устройство - 02.9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2</w:t>
              <w:tab/>
              <w:tab/>
              <w:t>друга гръбначна трак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кция по Cotrel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шийна яка - 93.5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3</w:t>
              <w:tab/>
              <w:tab/>
              <w:t>интермитираща скелетна тра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5</w:t>
              <w:tab/>
              <w:tab/>
              <w:t>тракция с шина по Thomas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2</w:t>
              <w:tab/>
              <w:tab/>
              <w:t>прилагане на подкрепа за шия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шийна як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3</w:t>
              <w:tab/>
              <w:tab/>
              <w:t>прилагане на друга фиксираща превръз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sz w:val="16"/>
                <w:szCs w:val="16"/>
              </w:rPr>
            </w:pPr>
            <w:r>
              <w:rPr>
                <w:lang w:val="ru-RU"/>
              </w:rPr>
              <w:t>*</w:t>
            </w:r>
            <w:r>
              <w:rPr/>
              <w:t>93.54</w:t>
              <w:tab/>
              <w:tab/>
              <w:t>прилагане на ши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ластична ши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шина-корит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умбостат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иодонтска шина - 24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по Gibney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на Robert Jones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ревръзка на Shanz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>
                <w:lang w:val="ru-RU"/>
              </w:rPr>
              <w:t>*</w:t>
            </w:r>
            <w:r>
              <w:rPr/>
              <w:t>93.81</w:t>
              <w:tab/>
              <w:t>рекреационна (възстановителна) 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83</w:t>
              <w:tab/>
              <w:tab/>
              <w:t>професионална 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ениране за ежедневна активност на слепец - 93.78</w:t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>
                <w:lang w:val="ru-RU"/>
              </w:rPr>
              <w:t>*</w:t>
            </w:r>
            <w:r>
              <w:rPr/>
              <w:t>93.89</w:t>
              <w:tab/>
              <w:t>рехабилитация, не класифицирана другаде</w:t>
            </w:r>
          </w:p>
          <w:p>
            <w:pPr>
              <w:pStyle w:val="SrgCod4dig"/>
              <w:spacing w:lineRule="auto" w:line="240" w:before="0" w:after="0"/>
              <w:ind w:left="510" w:hanging="364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аерозолна терапия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62" w:hanging="0"/>
              <w:rPr/>
            </w:pPr>
            <w:r>
              <w:rPr/>
              <w:t>*99. 27 йонофорез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9.81</w:t>
              <w:tab/>
              <w:tab/>
              <w:t>хипотермия (централна) (локална)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9.82</w:t>
              <w:tab/>
              <w:tab/>
              <w:t>лечение с ултравиолетова светлина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ктинотерапия</w:t>
            </w:r>
          </w:p>
          <w:p>
            <w:pPr>
              <w:pStyle w:val="SrgCod4dig"/>
              <w:spacing w:lineRule="auto" w:line="240" w:before="0" w:after="0"/>
              <w:ind w:left="510" w:hanging="364"/>
              <w:rPr/>
            </w:pPr>
            <w:r>
              <w:rPr/>
              <w:t>*99.83</w:t>
              <w:tab/>
              <w:tab/>
              <w:t xml:space="preserve">друга фот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зер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идими лъч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9.92</w:t>
              <w:tab/>
              <w:tab/>
              <w:t>друга акупунктура</w:t>
            </w:r>
            <w:r>
              <w:rPr>
                <w:lang w:val="ru-RU"/>
              </w:rPr>
              <w:t xml:space="preserve"> – </w:t>
            </w:r>
            <w:r>
              <w:rPr/>
              <w:t>лазерпунктура, лазеракупунктур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/>
                <w:sz w:val="14"/>
                <w:szCs w:val="14"/>
                <w:lang w:val="bg-BG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146"/>
              <w:rPr>
                <w:rFonts w:ascii="Tahoma" w:hAnsi="Tahoma" w:cs="Tahom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ahoma" w:ascii="Tahoma" w:hAnsi="Tahoma"/>
                <w:b w:val="false"/>
                <w:szCs w:val="14"/>
              </w:rPr>
              <w:t>т</w:t>
            </w:r>
            <w:r>
              <w:rPr>
                <w:rFonts w:cs="Tahoma" w:ascii="Tahoma" w:hAnsi="Tahoma"/>
                <w:b w:val="false"/>
                <w:caps w:val="false"/>
                <w:smallCaps w:val="false"/>
              </w:rPr>
              <w:t>акава с димящи игли - 93.3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5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  <w:bCs/>
          <w:szCs w:val="24"/>
        </w:rPr>
        <w:t>Изискване:</w:t>
      </w:r>
      <w:r>
        <w:rPr>
          <w:bCs/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, </w:t>
      </w:r>
      <w:r>
        <w:rPr>
          <w:b/>
          <w:bCs/>
          <w:szCs w:val="24"/>
        </w:rPr>
        <w:t>посочени в блок</w:t>
      </w:r>
      <w:r>
        <w:rPr>
          <w:b/>
          <w:bCs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копие на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І ниво на компетентност съгласно медицински стандарт „Физикална и рехабилитационна медицина”. </w:t>
      </w: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медицински стандарт по „Физикална и рехабилитационна медицина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0"/>
      </w:tblGrid>
      <w:tr>
        <w:trPr/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медицинска апаратура </w:t>
            </w:r>
          </w:p>
        </w:tc>
      </w:tr>
      <w:tr>
        <w:trPr>
          <w:trHeight w:val="311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highlight w:val="yellow"/>
          <w:lang w:val="ru-RU" w:eastAsia="en-US"/>
        </w:rPr>
      </w:pPr>
      <w:r>
        <w:rPr>
          <w:b/>
          <w:szCs w:val="22"/>
          <w:highlight w:val="yellow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 за активно лечение/СБР/СБДПЛР, структурата може да бъде оборудвана само със съответната по вид апаратур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2</w:t>
      </w:r>
      <w:r>
        <w:rPr>
          <w:rFonts w:cs="Arial" w:ascii="Arial" w:hAnsi="Arial"/>
          <w:b/>
          <w:bCs/>
          <w:strike/>
          <w:sz w:val="22"/>
          <w:szCs w:val="22"/>
          <w:lang w:val="ru-RU" w:eastAsia="en-US"/>
        </w:rPr>
        <w:t xml:space="preserve">. </w:t>
      </w:r>
      <w:r>
        <w:rPr>
          <w:rFonts w:cs="Arial" w:ascii="Arial" w:hAnsi="Arial"/>
          <w:b/>
          <w:strike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strike/>
          <w:lang w:val="ru-RU"/>
        </w:rPr>
      </w:pPr>
      <w:r>
        <w:rPr>
          <w:rFonts w:cs="Arial" w:ascii="Arial" w:hAnsi="Arial"/>
          <w:strike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>1. Клиника/отделение по образна диагностика</w:t>
            </w:r>
            <w:r>
              <w:rPr>
                <w:rFonts w:cs="Arial" w:ascii="Arial" w:hAnsi="Arial"/>
                <w:strike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 xml:space="preserve"> допуска се договор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 w:eastAsia="en-US"/>
        </w:rPr>
        <w:t>Задрасканото да отпадне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/>
        <w:t>- един лекар със специалност по физикална и рехабилитационна медици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ulets"/>
        <w:numPr>
          <w:ilvl w:val="0"/>
          <w:numId w:val="0"/>
        </w:numPr>
        <w:spacing w:lineRule="auto" w:line="240"/>
        <w:outlineLvl w:val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/>
        <w:t>- един лекар със специалност по физикална и рехабилитационна медицина.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hanging="0"/>
        <w:outlineLvl w:val="0"/>
        <w:rPr>
          <w:lang w:val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lang w:val="en-US" w:eastAsia="en-US"/>
        </w:rPr>
        <w:t xml:space="preserve"> - пациента се хоспитализира при една от посочените индикации:</w:t>
      </w:r>
      <w:r>
        <w:rPr/>
        <w:t xml:space="preserve"> 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567"/>
        <w:outlineLvl w:val="0"/>
        <w:rPr>
          <w:lang w:val="en-US"/>
        </w:rPr>
      </w:pPr>
      <w:r>
        <w:rPr>
          <w:lang w:val="en-US"/>
        </w:rPr>
        <w:t xml:space="preserve">- </w:t>
      </w:r>
      <w:r>
        <w:rPr/>
        <w:t xml:space="preserve">изразени парези /парализи; 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567"/>
        <w:outlineLvl w:val="0"/>
        <w:rPr>
          <w:lang w:val="en-US"/>
        </w:rPr>
      </w:pPr>
      <w:r>
        <w:rPr>
          <w:lang w:val="en-US"/>
        </w:rPr>
        <w:t xml:space="preserve">- </w:t>
      </w:r>
      <w:r>
        <w:rPr/>
        <w:t xml:space="preserve">намален обем на движение на ставите и наличие на изразени контрактури, водещи до ограничение на функцията; 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567"/>
        <w:outlineLvl w:val="0"/>
        <w:rPr>
          <w:lang w:val="en-US"/>
        </w:rPr>
      </w:pPr>
      <w:r>
        <w:rPr>
          <w:lang w:val="en-US"/>
        </w:rPr>
        <w:t>-</w:t>
      </w:r>
      <w:r>
        <w:rPr/>
        <w:t xml:space="preserve"> </w:t>
      </w:r>
      <w:r>
        <w:rPr>
          <w:lang w:val="ru-RU"/>
        </w:rPr>
        <w:t>тежък мускулен дисбаланс;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567"/>
        <w:outlineLvl w:val="0"/>
        <w:rPr>
          <w:lang w:val="en-US"/>
        </w:rPr>
      </w:pPr>
      <w:r>
        <w:rPr>
          <w:lang w:val="en-US"/>
        </w:rPr>
        <w:t>-</w:t>
      </w:r>
      <w:r>
        <w:rPr/>
        <w:t xml:space="preserve"> данни за тежка патология при образно изследване (рентгенография или КАТ или МРТ) </w:t>
      </w:r>
      <w:r>
        <w:rPr>
          <w:color w:val="FF0000"/>
        </w:rPr>
        <w:t>с давност до 24 месеца</w:t>
      </w:r>
      <w:r>
        <w:rPr/>
        <w:t>;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567"/>
        <w:outlineLvl w:val="0"/>
        <w:rPr>
          <w:lang w:val="en-US"/>
        </w:rPr>
      </w:pPr>
      <w:r>
        <w:rPr>
          <w:lang w:val="en-US"/>
        </w:rPr>
        <w:t>-</w:t>
      </w:r>
      <w:r>
        <w:rPr/>
        <w:t xml:space="preserve"> развитие на следтравмени усложнения (рефлексна симпатикусова дистрофия и др.);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lang w:val="en-US"/>
        </w:rPr>
        <w:t>-</w:t>
      </w:r>
      <w:r>
        <w:rPr/>
        <w:t xml:space="preserve"> </w:t>
      </w:r>
      <w:r>
        <w:rPr>
          <w:strike/>
        </w:rPr>
        <w:t>при диагнози с код М51.1(при наличие на ишиас, дължащ се на увреждане на междупрешленен диск) – наличие на ЕМГ–данни за увреда (съгласно ЕМГ-изследване, направено до края на шестия месец преди датата на първоначалния преглед в лечебното заведение</w:t>
      </w:r>
      <w:r>
        <w:rPr>
          <w:strike/>
          <w:color w:val="FF0000"/>
        </w:rPr>
        <w:t xml:space="preserve">). </w:t>
      </w:r>
      <w:r>
        <w:rPr>
          <w:color w:val="FF0000"/>
        </w:rPr>
        <w:t>Задрасканото да отпадне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567"/>
        <w:outlineLvl w:val="0"/>
        <w:rPr>
          <w:lang w:val="en-US"/>
        </w:rPr>
      </w:pPr>
      <w:r>
        <w:rPr/>
        <w:t xml:space="preserve">- рехабилитация след оперативна интервенция </w:t>
      </w:r>
      <w:r>
        <w:rPr>
          <w:strike/>
        </w:rPr>
        <w:t>с много голям, голям и среден обем и сложност</w:t>
      </w:r>
      <w:r>
        <w:rPr/>
        <w:t xml:space="preserve"> на опорно двигателния апарат </w:t>
      </w:r>
      <w:r>
        <w:rPr>
          <w:color w:val="FF0000"/>
        </w:rPr>
        <w:t>Задрасканото да отпадне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trike/>
          <w:lang w:val="ru-RU"/>
        </w:rPr>
      </w:pPr>
      <w:r>
        <w:rPr>
          <w:b/>
          <w:strike/>
          <w:lang w:val="ru-RU"/>
        </w:rPr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567"/>
        <w:outlineLvl w:val="0"/>
        <w:rPr>
          <w:lang w:val="en-US" w:eastAsia="bg-BG"/>
        </w:rPr>
      </w:pPr>
      <w:r>
        <w:rPr>
          <w:b/>
          <w:lang w:val="ru-RU"/>
        </w:rPr>
        <w:t xml:space="preserve">Забележка: </w:t>
      </w:r>
      <w:r>
        <w:rPr>
          <w:lang w:eastAsia="bg-BG"/>
        </w:rPr>
        <w:t>НЗОК заплаща клиничната пътека еднократно годишно за лечение на един пациент.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567"/>
        <w:outlineLvl w:val="0"/>
        <w:rPr>
          <w:lang w:val="en-US"/>
        </w:rPr>
      </w:pPr>
      <w:r>
        <w:rPr/>
        <w:t xml:space="preserve">При пациенти, лекувани по тази клинична пътека, се заплаща повторна хоспитализация в рамките на същата година само в случай на травма – тежка </w:t>
      </w:r>
      <w:r>
        <w:rPr>
          <w:highlight w:val="yellow"/>
        </w:rPr>
        <w:t>(включително химична и термична)</w:t>
      </w:r>
      <w:r>
        <w:rPr/>
        <w:t xml:space="preserve"> или оперативна интервенция на опорно-двигателния апарат, изискващи рехабилита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иагнозата се основава на клиничното състояние и данни от инструментални изследвания, както и на епикриза от пролежаване в други отделения (при наличие на такава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и наличие на Решение на ТЕЛК с определена трайна неработоспособност по повод дефинитивно увреждане на опорно - двигателния апарат,</w:t>
      </w:r>
      <w:r>
        <w:rPr>
          <w:b/>
          <w:lang w:val="en-US"/>
        </w:rPr>
        <w:t xml:space="preserve"> </w:t>
      </w:r>
      <w:r>
        <w:rPr>
          <w:b/>
        </w:rPr>
        <w:t>не се изисква представяне на образно изследване</w:t>
      </w:r>
      <w:r>
        <w:rPr>
          <w:b/>
          <w:lang w:val="en-US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пециалистът по физикална и рехабилитационна медицина при приемане на пациента извършва клиничен преглед, включващ общ и локален статус с оценка на рехабилитационния потенциал. Съставя индивидуална рехабилитационна програма, съдържаща конвенционални и специализирани методики и средства от физикалната и рехабилитационна медицина, а при показания се включват и други средства от медицинската практика. </w:t>
      </w:r>
    </w:p>
    <w:p>
      <w:pPr>
        <w:pStyle w:val="Body"/>
        <w:keepNext w:val="true"/>
        <w:keepLines/>
        <w:spacing w:lineRule="auto" w:line="240" w:before="0" w:after="0"/>
        <w:rPr>
          <w:bCs/>
          <w:lang w:val="en-US" w:eastAsia="en-US"/>
        </w:rPr>
      </w:pPr>
      <w:r>
        <w:rPr>
          <w:bCs/>
          <w:lang w:val="en-US" w:eastAsia="en-US"/>
        </w:rPr>
        <w:t>При оценка по ММТ под 3 задължително се включва електростимулация на мускулите с нарушена инервация след извършване на КЕД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авя се съобразно представените при приемането медицински документи, първичния и текущите прегледи, извършени от специалиста по физикална и рехабилитационна медицина и резултатите от назначените и проведени допълнително изследвания и консултаци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възстановяване на функционалната и двигателна активност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hanging="0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Остеоартрозата</w:t>
      </w:r>
      <w:r>
        <w:rPr>
          <w:szCs w:val="24"/>
        </w:rPr>
        <w:t xml:space="preserve"> и нейните разновидности </w:t>
      </w:r>
      <w:r>
        <w:rPr>
          <w:b/>
          <w:szCs w:val="24"/>
        </w:rPr>
        <w:t>(сподилоартроза, коксартроза, гонартроза)</w:t>
      </w:r>
      <w:r>
        <w:rPr>
          <w:szCs w:val="24"/>
        </w:rPr>
        <w:t xml:space="preserve">, както и вродените и придобити </w:t>
      </w:r>
      <w:r>
        <w:rPr>
          <w:b/>
          <w:szCs w:val="24"/>
        </w:rPr>
        <w:t>деформитети на гръбначния стълб</w:t>
      </w:r>
      <w:r>
        <w:rPr>
          <w:szCs w:val="24"/>
        </w:rPr>
        <w:t xml:space="preserve"> са сред най-честите заболявания на съвременността, понижаващи качеството на живот на пациента. Те се третират не само медикаментозно, но и с ортотични средства, физикално-медицински и рехабилитационни мероприятия (вкл. кинезитерапевтични методики) под системен лекарски контрол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Травмите и заболяванията на меките тъкани</w:t>
      </w:r>
      <w:r>
        <w:rPr>
          <w:szCs w:val="24"/>
        </w:rPr>
        <w:t xml:space="preserve"> изискват ранна прецизна диагноза и съответна комплексна терапия за намаляване на болките и възстановяване на нормалната функция. Прилагат се ортотични средства, медикаменти, естествени и преформирани физикални фактори. При нужда се прибягва до оперативно лечение с последваща следоперативна рехабилитация. Същото се отнася и до последици от счупвания на костите. След проведеното от ортопед-травматолог лечение с обездвижване чрез гипсова превръзка или оперативно възстановяване чрез метална остеосинтеза, е необходимо да се проведе рехабилитация за възстановяване на загубената функция и предотвратяване на усложнения като трайно обездвижване на ставите, ограничен обем на движение, мускулна слабост, нарушена функция. За целта трябва да се обърнете към специалист по физикална терап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szCs w:val="24"/>
        </w:rPr>
        <w:t xml:space="preserve">Една типична болест, която се явява като късно усложнение след травми – главно в областта на гривнената и глезенната стави (с или без фрактури на костите), е </w:t>
      </w:r>
      <w:r>
        <w:rPr>
          <w:b/>
          <w:szCs w:val="24"/>
        </w:rPr>
        <w:t>алгоневродистрофията на Зудек</w:t>
      </w:r>
      <w:r>
        <w:rPr>
          <w:szCs w:val="24"/>
        </w:rPr>
        <w:t>. Рентгенологично тази болест се изразява с неравномерно (петнисто) извличане на калций от костите в засегната област, а клинично – с болки, оток, промени в цвета и влажността на кожата и ограничение на подвижността на съседните стави. При неправилно лечение може да доведе до тежка инвалидизация. Лечението е трудно. Прилага се под формата на медикаменти, физиотерапия и кинезитерапия САМО ПОД ЛЕКАРСКИ КОНТРОЛ. Оперативното лечение не може да спре хода на болестта. Топлинни процедури от всякакъв вид са ПРОТИВОПОКАЗАНИ. Същото се отнася и до груб масаж или прекалено енергични манипулации за възстановяване на ограничения обем на движенията в ставите. Препоръчват се криотерапия (студени компреси, масаж с ледено блокче и др.) и кинезитерапия под контрол на опитен специалист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Забележк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Изграждането на качествена, индивидуално съобразена рехабилитационна програма за пациентите със заболявания на опорно-двигателния апарат включва участие на различни медицински професионалисти, обединени в РЕХАБИЛИТАЦИОНЕН ЕКИП (личен лекар, специалист по физикална и рехабилитационна медицина, ортопед – травматолог, ревматолог, невролог, кардиолог, рехабилитатор). Важно е да проявите желание за сътрудничество и да предоставите на лекуващия Ви лекар – специалист по физикална и рехабилитационна медицина пълната медицинска документация от всички проведени от Вас консултации (по възможност при постъпването Ви в рехабилитационното заведение). 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При неясноти по отношение рехабилитационните процедури – моля, поискайте подробно обяснение от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Отказът Ви от постъпване в болнично лечебно заведение крие риск от вземането на погрешно решение за лечение и рехабилит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Преди хоспитализацията ще получите копие от формулярите за информация на пациента. Можете да задавате въпросите си и да коментирате информацията с Вашия личен лекар, със специалистите по неврология и физикална и рехабилитационна медицина от извънболничната помощ или с лекаря от приемния кабинет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физикално-терапевтични и рехабилитационни процедури. Ако сте съгласен трябва да подпишете информираното съгласие, според което разбирате съдържанието на документа и сте съгласен да бъдете приет в болницата и да бъдат извършени съответните мероприятия. Ако Вашето състояние е такова, че не позволява сам да вземете решение – то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438"/>
          <w:pgNumType w:start="62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rFonts w:cs="Arial"/>
          <w:szCs w:val="24"/>
          <w:lang w:val="ru-RU" w:eastAsia="en-US"/>
        </w:rPr>
      </w:pPr>
      <w:r>
        <w:rPr>
          <w:rFonts w:cs="Arial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ерапия и рехабилитация при болести на опорно-двигателен апара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numPr>
          <w:ilvl w:val="0"/>
          <w:numId w:val="0"/>
        </w:numPr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8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432" w:hanging="252"/>
      <w:outlineLvl w:val="0"/>
    </w:pPr>
    <w:rPr>
      <w:rFonts w:ascii="Arial" w:hAnsi="Arial" w:cs="Arial"/>
      <w:b/>
      <w:bCs/>
      <w:sz w:val="20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52" w:hanging="0"/>
      <w:outlineLvl w:val="2"/>
    </w:pPr>
    <w:rPr>
      <w:rFonts w:ascii="Arial" w:hAnsi="Arial" w:cs="Arial"/>
      <w:b/>
      <w:bCs/>
      <w:sz w:val="2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0"/>
      <w:szCs w:val="2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52"/>
      <w:outlineLvl w:val="4"/>
    </w:pPr>
    <w:rPr>
      <w:rFonts w:ascii="Arial" w:hAnsi="Arial" w:cs="Arial"/>
      <w:b/>
      <w:bCs/>
      <w:sz w:val="20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2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 w:before="283" w:after="0"/>
      <w:jc w:val="both"/>
    </w:pPr>
    <w:rPr>
      <w:rFonts w:ascii="TmsCyr;Times New Roman" w:hAnsi="TmsCyr;Times New Roman" w:cs="TmsCyr;Times New Roman"/>
      <w:i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9:00Z</dcterms:created>
  <dc:creator>gkuneva</dc:creator>
  <dc:description/>
  <cp:keywords/>
  <dc:language>en-US</dc:language>
  <cp:lastModifiedBy>user</cp:lastModifiedBy>
  <dcterms:modified xsi:type="dcterms:W3CDTF">2013-10-04T10:57:00Z</dcterms:modified>
  <cp:revision>130</cp:revision>
  <dc:subject/>
  <dc:title>КП № 244 ФИЗИКАЛНА ТЕРАПИЯ И РЕХАБИЛИТАЦИЯ ПРИ БОЛЕСТИ НА ОПОРНО-ДВИГАТЕЛЕН АПАРАТ</dc:title>
</cp:coreProperties>
</file>