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tabs>
          <w:tab w:val="clear" w:pos="708"/>
          <w:tab w:val="left" w:pos="180" w:leader="none"/>
        </w:tabs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 xml:space="preserve">190 </w:t>
      </w:r>
      <w:r>
        <w:rPr>
          <w:lang w:val="bg-BG"/>
        </w:rPr>
        <w:t>ОПЕРАТИВНО ЛЕЧЕНИЕ НА АБДОМИНАЛНА АОРТА, ДОЛНА ПРАЗНА ВЕНА И КЛОНОВЕТЕ ИМ</w:t>
      </w:r>
    </w:p>
    <w:p>
      <w:pPr>
        <w:pStyle w:val="Body"/>
        <w:ind w:left="1433" w:hanging="1433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3 </w:t>
      </w:r>
      <w:r>
        <w:rPr>
          <w:sz w:val="28"/>
        </w:rPr>
        <w:t>дни</w:t>
      </w:r>
    </w:p>
    <w:p>
      <w:pPr>
        <w:pStyle w:val="Body"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pacing w:before="120" w:after="0"/>
              <w:ind w:left="425" w:hanging="425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други кардиохирургични процедури</w:t>
            </w:r>
          </w:p>
          <w:p>
            <w:pPr>
              <w:pStyle w:val="SrgCod4dig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00.55</w:t>
              <w:tab/>
              <w:tab/>
              <w:t>инсерция в некоронарна артерия на стент (ове) с бавно излъчване на лекарствено веще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ндограф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ндоваскуларен граф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тент граф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одирай също всяка некоронарна ангиопластика или атеректомия – 39.5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Изключва: 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крит с лекарство стент, например покрит с хепарин – 39.9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нсерция в коронарна артерия на стент с бавно излъчване на лекарствено вещество – 36.07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нсерция на стент без излъчване на лекарствено вещество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ab/>
              <w:t>коронарна артерия – 36.06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ab/>
              <w:t>некоронарна артерия – 39.9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акъв за корекция на аневризма – 39.71-39.79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ИНЦИЗИя НА СЪД</w:t>
            </w:r>
          </w:p>
          <w:p>
            <w:pPr>
              <w:pStyle w:val="Description"/>
              <w:keepNext w:val="false"/>
              <w:keepLines w:val="false"/>
              <w:ind w:left="170" w:hanging="17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мболектомия</w:t>
            </w:r>
          </w:p>
          <w:p>
            <w:pPr>
              <w:pStyle w:val="Description"/>
              <w:keepNext w:val="false"/>
              <w:keepLines w:val="false"/>
              <w:ind w:left="170" w:hanging="17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омбектом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Изключва</w:t>
            </w: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ункция или катетеризация на всяк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>артерия - 38.91, 38.9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>вена - 38.92 – 38.95, 38.99</w:t>
            </w:r>
          </w:p>
          <w:p>
            <w:pPr>
              <w:pStyle w:val="SrgCod"/>
              <w:keepNext w:val="false"/>
              <w:keepLines w:val="false"/>
              <w:widowControl w:val="false"/>
              <w:spacing w:before="120" w:after="0"/>
              <w:ind w:left="425" w:hanging="425"/>
              <w:rPr>
                <w:sz w:val="18"/>
                <w:szCs w:val="18"/>
                <w:u w:val="single"/>
                <w:lang w:val="ru-RU"/>
              </w:rPr>
            </w:pPr>
            <w:r>
              <w:rPr>
                <w:b w:val="false"/>
                <w:bCs/>
                <w:sz w:val="18"/>
                <w:szCs w:val="18"/>
              </w:rPr>
              <w:t>*</w:t>
            </w:r>
            <w:r>
              <w:rPr>
                <w:bCs/>
                <w:sz w:val="18"/>
                <w:szCs w:val="18"/>
              </w:rPr>
              <w:t>38.04 ИНЦИЗИя НА СЪД –</w:t>
            </w:r>
            <w:r>
              <w:rPr>
                <w:rFonts w:cs="Arial"/>
                <w:bCs/>
                <w:sz w:val="18"/>
                <w:szCs w:val="18"/>
              </w:rPr>
              <w:t xml:space="preserve"> АОРТА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ind w:left="170" w:hanging="152"/>
              <w:rPr>
                <w:rFonts w:ascii="Arial" w:hAnsi="Arial" w:cs="Arial"/>
                <w:b/>
                <w:b/>
                <w:bCs/>
                <w:caps/>
                <w:strike/>
                <w:sz w:val="18"/>
                <w:szCs w:val="18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trike/>
                <w:sz w:val="18"/>
                <w:szCs w:val="18"/>
                <w:u w:val="single"/>
                <w:lang w:val="bg-BG" w:eastAsia="bg-BG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ind w:left="170" w:hanging="152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lang w:val="bg-BG" w:eastAsia="bg-BG"/>
              </w:rPr>
              <w:t xml:space="preserve">*38.07 ИНЦИЗИЯ НА СЪД - АБДОМИНАЛНИ ВЕНИ 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/>
            </w:pPr>
            <w:r>
              <w:rPr>
                <w:sz w:val="18"/>
                <w:szCs w:val="18"/>
              </w:rPr>
              <w:tab/>
            </w:r>
            <w:r>
              <w:rPr>
                <w:rFonts w:cs="Verdana" w:ascii="Verdana" w:hAnsi="Verdana"/>
                <w:sz w:val="18"/>
                <w:szCs w:val="18"/>
              </w:rPr>
              <w:t>илиака спленика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ртална долна празна вена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бъбречн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before="120" w:after="0"/>
              <w:ind w:left="425" w:hanging="425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before="120" w:after="0"/>
              <w:ind w:left="425" w:hanging="425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ЕНДАРТЕРИЕКТОМИЯ 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hanging="17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ендартериектомия с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ембол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кръпк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Тромбек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*</w:t>
            </w:r>
            <w:r>
              <w:rPr>
                <w:bCs/>
                <w:sz w:val="18"/>
                <w:szCs w:val="18"/>
              </w:rPr>
              <w:t>38.14 ЕНДАРТЕРИЕКТОМИЯ на аорт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ндартериектомия с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ембол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кръпк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Тромбек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 w:val="false"/>
                <w:bCs/>
                <w:sz w:val="18"/>
                <w:szCs w:val="18"/>
              </w:rPr>
              <w:t>*</w:t>
            </w:r>
            <w:r>
              <w:rPr>
                <w:bCs/>
                <w:sz w:val="18"/>
                <w:szCs w:val="18"/>
              </w:rPr>
              <w:t>38.16 ЕНДАРТЕРИЕКТОМИЯ на абдоминални артерии (целиака, мезентерика, гастрика, реналис, хепатика, спленика, илиака, умбиликалис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ндартериектомия с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ембол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кръпк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тромбек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 w:val="false"/>
                <w:bCs/>
                <w:sz w:val="18"/>
                <w:szCs w:val="18"/>
              </w:rPr>
              <w:t>*</w:t>
            </w:r>
            <w:r>
              <w:rPr>
                <w:bCs/>
                <w:sz w:val="18"/>
                <w:szCs w:val="18"/>
              </w:rPr>
              <w:t>38.1</w:t>
            </w:r>
            <w:r>
              <w:rPr>
                <w:bCs/>
                <w:sz w:val="18"/>
                <w:szCs w:val="18"/>
                <w:lang w:val="ru-RU"/>
              </w:rPr>
              <w:t xml:space="preserve">7 </w:t>
            </w:r>
            <w:r>
              <w:rPr>
                <w:bCs/>
                <w:sz w:val="18"/>
                <w:szCs w:val="18"/>
              </w:rPr>
              <w:t>ЕНДАРТЕРИЕКТОМИЯ на абдоминални ВЕНИ (илиака, СПЛЕНИКА, ПОРТАЛНА, ДОЛНА ПРАЗНА ВЕНА, БЪБРЕЧНА)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b w:val="false"/>
                <w:b w:val="false"/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РЕЗЕКЦИЯ НА СЪД С АНАСТОМОЗА 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hanging="17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нгиектомия с анастомоз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hanging="17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кръвоносен съд (лезия) с анастомоз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bCs/>
                <w:cap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  <w:lang w:val="bg-BG" w:eastAsia="bg-BG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/>
            </w:pPr>
            <w:r>
              <w:rPr>
                <w:rFonts w:cs="Arial" w:ascii="Arial" w:hAnsi="Arial"/>
                <w:bCs/>
                <w:caps/>
                <w:sz w:val="18"/>
                <w:szCs w:val="18"/>
                <w:lang w:val="bg-BG" w:eastAsia="bg-BG"/>
              </w:rPr>
              <w:t>*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lang w:val="bg-BG" w:eastAsia="bg-BG"/>
              </w:rPr>
              <w:t>38.34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lang w:val="bg-BG" w:eastAsia="bg-BG"/>
              </w:rPr>
              <w:t>РЕЗЕКЦИЯ НА СЪД С АНАСТОМОЗА ( АОРТА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нгиектомия с анастомоз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  <w:lang w:val="ru-RU" w:eastAsia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кръвоносен съд (лезия) с анастомоз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 w:val="false"/>
                <w:bCs/>
                <w:sz w:val="18"/>
                <w:szCs w:val="18"/>
              </w:rPr>
              <w:t>*</w:t>
            </w:r>
            <w:r>
              <w:rPr>
                <w:bCs/>
                <w:sz w:val="18"/>
                <w:szCs w:val="18"/>
              </w:rPr>
              <w:t>38.36 РЕЗЕКЦИЯ НА СЪД С АНАСТОМОЗА на абдоминални артерии (целиака, мезентерика, гастрика, реналис, хепатика, спленика, илиака, умбиликалис</w:t>
            </w:r>
            <w:r>
              <w:rPr>
                <w:b w:val="false"/>
                <w:bCs/>
                <w:sz w:val="18"/>
                <w:szCs w:val="18"/>
              </w:rPr>
              <w:t>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нгиектомия с анастомоз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кръвоносен съд (лезия) с анастомоз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*</w:t>
            </w:r>
            <w:r>
              <w:rPr>
                <w:rFonts w:cs="Arial"/>
                <w:bCs/>
                <w:sz w:val="18"/>
                <w:szCs w:val="18"/>
              </w:rPr>
              <w:t>38.37</w:t>
              <w:tab/>
              <w:t>РЕЗЕКЦИЯ НА СЪД С АНАСТОМОЗА на абдоминални вени (илиака, спленика, портална, долна празна вена, бъбреч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нгиектомия с анастомоз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кръвоносен съд (лезия) с анастомоз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b w:val="false"/>
                <w:b w:val="false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РЕЗЕКЦИЯ НА СЪД СЪС СМЯНА 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hanging="17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нги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hanging="17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аневризма (артериовенозна) или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кръвоносен съд (лезия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Cs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38.44</w:t>
              <w:tab/>
              <w:t>РЕЗЕКЦИЯ НА СЪД СЪС СМЯНА (абдоминална аорта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нги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аневризма (артериовенозна) или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кръвоносен съд (лезия)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bCs/>
                <w:sz w:val="18"/>
                <w:szCs w:val="18"/>
                <w:lang w:val="ru-RU" w:eastAsia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lang w:val="bg-BG" w:eastAsia="en-US"/>
              </w:rPr>
              <w:t xml:space="preserve">38.46 РЕЗЕКЦИЯ НА СЪД СЪС СМЯНА - абдоминални артерии   </w:t>
            </w:r>
          </w:p>
          <w:p>
            <w:pPr>
              <w:pStyle w:val="Description"/>
              <w:keepNext w:val="false"/>
              <w:keepLine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целиака</w:t>
              <w:tab/>
              <w:tab/>
              <w:t>мезентерика</w:t>
            </w:r>
          </w:p>
          <w:p>
            <w:pPr>
              <w:pStyle w:val="Description"/>
              <w:keepNext w:val="false"/>
              <w:keepLine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гастрика</w:t>
              <w:tab/>
              <w:tab/>
              <w:t>реналис</w:t>
            </w:r>
          </w:p>
          <w:p>
            <w:pPr>
              <w:pStyle w:val="Description"/>
              <w:keepNext w:val="false"/>
              <w:keepLine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хепатика</w:t>
              <w:tab/>
              <w:tab/>
              <w:t>спленика</w:t>
            </w:r>
          </w:p>
          <w:p>
            <w:pPr>
              <w:pStyle w:val="Description"/>
              <w:keepNext w:val="false"/>
              <w:keepLine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илиака</w:t>
              <w:tab/>
              <w:tab/>
              <w:tab/>
              <w:t>умбиликалис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 w:val="18"/>
                <w:szCs w:val="18"/>
              </w:rPr>
              <w:t>Изключва</w:t>
            </w:r>
            <w:r>
              <w:rPr>
                <w:sz w:val="18"/>
                <w:szCs w:val="18"/>
              </w:rPr>
              <w:t>:</w:t>
              <w:tab/>
            </w:r>
          </w:p>
          <w:p>
            <w:pPr>
              <w:pStyle w:val="Exclude"/>
              <w:keepNext w:val="false"/>
              <w:keepLine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доминална аорта - 4</w:t>
            </w:r>
          </w:p>
          <w:p>
            <w:pPr>
              <w:pStyle w:val="SrgCod4dig"/>
              <w:widowControl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ДРУГ ШЪНТ ИЛИ СЪДОВ БАЙПАС</w:t>
            </w:r>
          </w:p>
          <w:p>
            <w:pPr>
              <w:pStyle w:val="SrgCod4dig"/>
              <w:rPr/>
            </w:pPr>
            <w:r>
              <w:rPr>
                <w:sz w:val="18"/>
                <w:szCs w:val="18"/>
                <w:lang w:val="ru-RU"/>
              </w:rPr>
              <w:t>*</w:t>
            </w:r>
            <w:r>
              <w:rPr>
                <w:sz w:val="18"/>
                <w:szCs w:val="18"/>
              </w:rPr>
              <w:t>39.24</w:t>
              <w:tab/>
              <w:tab/>
              <w:t>аорта-реналис байпас</w:t>
            </w:r>
          </w:p>
          <w:p>
            <w:pPr>
              <w:pStyle w:val="SrgCod4dig"/>
              <w:rPr/>
            </w:pPr>
            <w:r>
              <w:rPr>
                <w:sz w:val="18"/>
                <w:szCs w:val="18"/>
                <w:lang w:val="ru-RU"/>
              </w:rPr>
              <w:t>*</w:t>
            </w:r>
            <w:r>
              <w:rPr>
                <w:sz w:val="18"/>
                <w:szCs w:val="18"/>
              </w:rPr>
              <w:t>39.25</w:t>
              <w:tab/>
              <w:tab/>
              <w:t>аорта-илиака-феморалис байпас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ортофеморален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ортоилиачен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ортоилиачен към поплите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ортопоплитеален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лиофеморален (илиачно-феморален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бклавия към субклав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аротидо-каротиден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аротидо-вертебрален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еимплантация на вертебрална артерия</w:t>
            </w:r>
          </w:p>
          <w:p>
            <w:pPr>
              <w:pStyle w:val="SrgCod4dig"/>
              <w:rPr/>
            </w:pPr>
            <w:r>
              <w:rPr>
                <w:sz w:val="18"/>
                <w:szCs w:val="18"/>
                <w:lang w:val="ru-RU"/>
              </w:rPr>
              <w:t>*</w:t>
            </w:r>
            <w:r>
              <w:rPr>
                <w:sz w:val="18"/>
                <w:szCs w:val="18"/>
              </w:rPr>
              <w:t>39.26</w:t>
              <w:tab/>
              <w:tab/>
              <w:t>друг интраабдоминален съдов шънт или байпас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байпас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аортоцелиакален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аорта-мезентериалис супериор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хепатика комунис към илиака комунис - реналис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тра-абдоминален артериален байпас с трансплантат БДУ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Изключва</w:t>
            </w: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еритонео-венозен щънт - 54.94</w:t>
            </w:r>
          </w:p>
          <w:p>
            <w:pPr>
              <w:pStyle w:val="SrgCod4dig"/>
              <w:widowControl w:val="false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  <w:p>
            <w:pPr>
              <w:pStyle w:val="SrgCod4dig"/>
              <w:widowControl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ШЕВ НА СЪД</w:t>
            </w:r>
          </w:p>
          <w:p>
            <w:pPr>
              <w:pStyle w:val="Description"/>
              <w:keepNext w:val="false"/>
              <w:keepLines w:val="false"/>
              <w:ind w:left="170" w:hanging="170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ъзстановяване на разкъсване на кръвоносен съд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Изключва</w:t>
            </w: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ев на аневризма - 39.5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акъв за спиране на хеморагия (постоперативна)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>анус - 49.95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>пикочен мехур - 57.9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>след съдова процедура - 39.41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>нос - 21.00-21.09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>простата - 60.94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>тонзила - 28.7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сяко друго затворено устроиство за пунктиране на съд – пропусни кода</w:t>
            </w:r>
          </w:p>
          <w:p>
            <w:pPr>
              <w:pStyle w:val="SrgCod4dig"/>
              <w:rPr/>
            </w:pPr>
            <w:r>
              <w:rPr>
                <w:sz w:val="18"/>
                <w:szCs w:val="18"/>
                <w:lang w:val="ru-RU"/>
              </w:rPr>
              <w:t>*</w:t>
            </w:r>
            <w:r>
              <w:rPr>
                <w:sz w:val="18"/>
                <w:szCs w:val="18"/>
              </w:rPr>
              <w:t>39.31</w:t>
              <w:tab/>
              <w:tab/>
              <w:t>шев на артерия</w:t>
            </w:r>
          </w:p>
          <w:p>
            <w:pPr>
              <w:pStyle w:val="SrgCod4dig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8"/>
                <w:szCs w:val="18"/>
                <w:lang w:val="en-US" w:eastAsia="en-US"/>
              </w:rPr>
              <w:t>абдоминална аорта и клоновете и</w:t>
            </w:r>
          </w:p>
          <w:p>
            <w:pPr>
              <w:pStyle w:val="SrgCod4dig"/>
              <w:rPr/>
            </w:pPr>
            <w:r>
              <w:rPr>
                <w:sz w:val="18"/>
                <w:szCs w:val="18"/>
                <w:lang w:val="ru-RU"/>
              </w:rPr>
              <w:t>*</w:t>
            </w:r>
            <w:r>
              <w:rPr>
                <w:sz w:val="18"/>
                <w:szCs w:val="18"/>
              </w:rPr>
              <w:t>39.32</w:t>
              <w:tab/>
              <w:tab/>
              <w:t>шев на вена</w:t>
            </w:r>
          </w:p>
          <w:p>
            <w:pPr>
              <w:pStyle w:val="SrgCod4dig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8"/>
                <w:szCs w:val="18"/>
                <w:lang w:val="en-US" w:eastAsia="en-US"/>
              </w:rPr>
              <w:t>долна празна вена и клоновете и</w:t>
            </w:r>
          </w:p>
          <w:p>
            <w:pPr>
              <w:pStyle w:val="SrgCod4dig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</w:rPr>
              <w:t>ДРУГО ВЪЗСТАНОВЯВАНЕ НА СЪДОВЕ</w:t>
            </w:r>
          </w:p>
          <w:p>
            <w:pPr>
              <w:pStyle w:val="SrgCod4dig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39.50</w:t>
              <w:tab/>
              <w:tab/>
              <w:t>ангиопластика или атеректомия на некоронарен съд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еркутанна транслуминална ангиопластика (PTA) на некоронарен съд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артерии на главата и шият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>базилар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>каротид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>вертебрал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съдове на долен крайник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мезентериална артер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ренална артер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съдове на горен крайник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одирай също всяк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жекция или инфузия на тромболитично вещество – 99.10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серция на некоронарен стент или стент имплантант – 39.90</w:t>
            </w:r>
          </w:p>
          <w:p>
            <w:pPr>
              <w:pStyle w:val="SrgCod4dig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SrgCod4dig"/>
              <w:rPr/>
            </w:pPr>
            <w:r>
              <w:rPr>
                <w:bCs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39.54</w:t>
              <w:tab/>
              <w:tab/>
              <w:t>възстановяваща операция (аорта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фенестрация на дисекираща аневризма на торакалната аорт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одирай също сърдечнобелодробен байпас (екстракорпорална циркулация) (сърце-бял дроб апарат) - 39.61</w:t>
            </w:r>
          </w:p>
          <w:p>
            <w:pPr>
              <w:pStyle w:val="SrgCod4dig"/>
              <w:widowControl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SrgCod4dig"/>
              <w:widowControl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39.56</w:t>
              <w:tab/>
              <w:tab/>
              <w:t>възстановяване на кръвоносен съд с кръпка тъканен трансплантат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8"/>
                <w:szCs w:val="18"/>
              </w:rPr>
              <w:t>Изключв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ъщото с резекция - 38.40-38.49</w:t>
            </w:r>
          </w:p>
          <w:p>
            <w:pPr>
              <w:pStyle w:val="SrgCod4dig"/>
              <w:widowControl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  <w:p>
            <w:pPr>
              <w:pStyle w:val="SrgCod4dig"/>
              <w:widowControl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*</w:t>
            </w:r>
            <w:r>
              <w:rPr>
                <w:bCs/>
                <w:sz w:val="18"/>
                <w:szCs w:val="18"/>
              </w:rPr>
              <w:t>39.57</w:t>
              <w:tab/>
              <w:tab/>
              <w:t>възстановяване на кръвоносен съд с кръпка синтетичен трансплантат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8"/>
                <w:szCs w:val="18"/>
              </w:rPr>
              <w:t>Изключв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ъщото с резекция - 38.40-38.49</w:t>
            </w:r>
          </w:p>
          <w:p>
            <w:pPr>
              <w:pStyle w:val="SrgCod4dig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  <w:p>
            <w:pPr>
              <w:pStyle w:val="SrgCod4dig"/>
              <w:rPr/>
            </w:pPr>
            <w:r>
              <w:rPr>
                <w:b w:val="false"/>
                <w:bCs/>
                <w:sz w:val="18"/>
                <w:szCs w:val="18"/>
              </w:rPr>
              <w:t>*</w:t>
            </w:r>
            <w:r>
              <w:rPr>
                <w:bCs/>
                <w:sz w:val="18"/>
                <w:szCs w:val="18"/>
              </w:rPr>
              <w:t>39.59</w:t>
              <w:tab/>
              <w:tab/>
              <w:t>друго възстановяване на съд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перация за аортико-пулмонален отвор (прозорец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ртериопластика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ъздаване на венозни клапи (периферни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ликация на (периферна) ве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еимплантация на артер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Изключва</w:t>
            </w: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екъсване на вена кава - 38.7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имплантация на бъбречна артерия - 39.55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ъзстановяване с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>трансплантат - 39.56-39.58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>резекция - 38.30-38.49, 38.60-38.69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ендоваскуларна корекция на съд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hanging="17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ндолуминална корекция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иопластика или атеректомия на некоронарен – 39.5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ерция на некоронарен стент – 39.9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а корекция на аневризма – 39.52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кция на абдоминална аорта със смяна – 38.44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кция на артерии на долен крайник със смяна – 38.48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кция на торакална аорта със смяна – 38.4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кция на съдове на горен крайник – 38.43</w:t>
            </w:r>
          </w:p>
          <w:p>
            <w:pPr>
              <w:pStyle w:val="SrgCod4dig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39.71</w:t>
              <w:tab/>
              <w:tab/>
              <w:t>ендоваскуларна имплантация на трансплантат в абдоминална аорт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ндоваскуларна корекция на аневризма на абдоминална аорта с трансплантат</w:t>
            </w:r>
          </w:p>
          <w:p>
            <w:pPr>
              <w:pStyle w:val="SrgCod4dig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39.79</w:t>
              <w:tab/>
              <w:tab/>
              <w:t>друга ендоваскуларна корекция (на аневризма) на други съдове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койл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емболизация или оклузия(спирала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ндографт (ове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ндоваскуларен графт(ове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мболизация или оклузия с течно тъканно лепил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руг имплантант или вещество за възстановяване, емболизация или оклуз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8"/>
                <w:szCs w:val="18"/>
              </w:rPr>
              <w:t>Изключв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ндовадкуларно възстановяване или оклузия на съдове на глава и шия – 39.72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ерция на некоронарен артериален стент с бавно излъчване на лекарствено вещество – 00.5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ерция на некоронарен артериален стент(ове)(при корекция на друга аневризма)– 39.9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ендоваскуларна корекция на артериовенозна фистула – 39.5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а хирургична оклузия на съдове – вж.категория 38.8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кутанна транскатетърна инфузия – 99.29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катетърна емболизация при стомашно или дуоденално кървене – 44.44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тент(ове) трансплантат(и)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ДРУГИ ОПЕРАЦИИ НА СЪДОВЕ</w:t>
            </w:r>
          </w:p>
          <w:p>
            <w:pPr>
              <w:pStyle w:val="SrgCod4dig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39.90</w:t>
              <w:tab/>
              <w:tab/>
              <w:t>инсерция на некоронарен артериален стент(ове) без бавно излъчване на лекарствено веще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тент транспланта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монтиран стент(ове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онтиран стент(ове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крит с лекарство стент(ове), например покрит с хепарин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ндографт(ове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ндоваскуларен графт(ове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ндоваскуларна реканализационна техник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стент трансплантат(и)</w:t>
            </w:r>
          </w:p>
          <w:p>
            <w:pPr>
              <w:pStyle w:val="Codealso"/>
              <w:keepNext w:val="false"/>
              <w:keepLines w:val="fals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рай също всяка некоронарна ангиопластика или атеректомия – 39.5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акава за корекция на аневризма – 39.71-39.79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нсерция нанекоронарен артериален стент(ове) с бавно излъчване на лекарствено вещество – 00.55</w:t>
            </w:r>
          </w:p>
          <w:p>
            <w:pPr>
              <w:pStyle w:val="SrgCod4dig"/>
              <w:rPr>
                <w:rFonts w:ascii="Tahoma" w:hAnsi="Tahoma" w:cs="Arial"/>
                <w:sz w:val="18"/>
                <w:szCs w:val="18"/>
              </w:rPr>
            </w:pPr>
            <w:r>
              <w:rPr>
                <w:rFonts w:cs="Arial" w:ascii="Tahoma" w:hAnsi="Tahoma"/>
                <w:sz w:val="18"/>
                <w:szCs w:val="18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>
          <w:b/>
          <w:b/>
          <w:szCs w:val="24"/>
          <w:u w:val="single"/>
          <w:lang w:val="en-US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>ІI</w:t>
      </w:r>
      <w:r>
        <w:rPr>
          <w:b/>
          <w:color w:val="000000"/>
          <w:lang w:val="en-US" w:eastAsia="en-US"/>
        </w:rPr>
        <w:t>I</w:t>
      </w:r>
      <w:r>
        <w:rPr>
          <w:b/>
          <w:color w:val="000000"/>
          <w:lang w:val="ru-RU" w:eastAsia="en-US"/>
        </w:rPr>
        <w:t xml:space="preserve"> 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 xml:space="preserve">„Хирургия”. </w:t>
      </w:r>
      <w:r>
        <w:rPr>
          <w:b/>
          <w:color w:val="000000"/>
          <w:lang w:val="ru-RU" w:eastAsia="en-US"/>
        </w:rPr>
        <w:t>Изискванията за наличие на задължителните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/>
      </w:pPr>
      <w:r>
        <w:rPr>
          <w:lang w:val="en-US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извънболнична или болнична помощ, разположено на територията му и имащо договор с НЗОК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8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97"/>
      </w:tblGrid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Апаратура и оборудване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линика/отделение по съдова хирургия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Клиника/отделени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по вътрешни болести или карди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 по детска кардиология/детски болести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Операционен блок/зали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ОАИЛ/КАИЛ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5. Клинична лаборатория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6. Образна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диагностика - рентгенов апарат за скопия и графия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7. ангиограф - 1 бр.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8. 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еходоплер - 1 бр.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. Микробиологична лаборатория</w:t>
            </w:r>
          </w:p>
        </w:tc>
      </w:tr>
    </w:tbl>
    <w:p>
      <w:pPr>
        <w:pStyle w:val="Normal"/>
        <w:spacing w:lineRule="auto" w:line="268" w:before="120" w:after="0"/>
        <w:ind w:firstLine="567"/>
        <w:jc w:val="both"/>
        <w:textAlignment w:val="center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</w:t>
      </w:r>
    </w:p>
    <w:p>
      <w:pPr>
        <w:pStyle w:val="Normal"/>
        <w:spacing w:lineRule="auto" w:line="268" w:before="120" w:after="0"/>
        <w:ind w:firstLine="567"/>
        <w:jc w:val="both"/>
        <w:textAlignment w:val="center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трябва да има структура по патоанатомия или да ползва по договор външна (намираща се на територията на населеното място).</w:t>
      </w:r>
    </w:p>
    <w:p>
      <w:pPr>
        <w:pStyle w:val="Normal"/>
        <w:spacing w:lineRule="auto" w:line="268" w:before="120" w:after="0"/>
        <w:ind w:firstLine="567"/>
        <w:jc w:val="both"/>
        <w:textAlignment w:val="center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За срока до 1 януари 2014 г. дейността може да се обезпечава от микробиологична лаборатория на територията на населеното място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2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5"/>
      </w:tblGrid>
      <w:tr>
        <w:trPr/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Апаратура и оборудване</w:t>
            </w:r>
          </w:p>
        </w:tc>
      </w:tr>
      <w:tr>
        <w:trPr/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0"/>
                <w:lang w:val="en-US" w:eastAsia="en-US"/>
              </w:rPr>
              <w:t>1. КАТ и/или МРТ на територията на населеното място (като се осигури 24-часов достъп, включително в условия на спешност).</w:t>
            </w:r>
          </w:p>
        </w:tc>
      </w:tr>
      <w:tr>
        <w:trPr/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0"/>
                <w:lang w:val="en-US" w:eastAsia="en-US"/>
              </w:rPr>
              <w:t>2. Вирусологична лаборатория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Body"/>
        <w:rPr/>
      </w:pPr>
      <w:r>
        <w:rPr>
          <w:b/>
        </w:rPr>
        <w:t>Скъпоструващи медицински изделия за провеждане на лечение, които се заплащат от НЗОК:</w:t>
      </w:r>
      <w:r>
        <w:rPr/>
        <w:t xml:space="preserve"> съдови протези/стент</w:t>
      </w:r>
      <w:r>
        <w:rPr>
          <w:lang w:val="ru-RU"/>
        </w:rPr>
        <w:t xml:space="preserve"> </w:t>
      </w:r>
      <w:r>
        <w:rPr/>
        <w:t xml:space="preserve">за коремна аорта, вена кава инфериор и дистални съдове. 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При необходимост и по преценка на оператора, на един пациент могат да бъдат поставени един или повече импланти (съдова протеза и/или стент), като НЗОК заплаща само </w:t>
      </w:r>
      <w:r>
        <w:rPr>
          <w:strike/>
          <w:color w:val="FF0000"/>
        </w:rPr>
        <w:t>два</w:t>
      </w:r>
      <w:r>
        <w:rPr>
          <w:color w:val="FF0000"/>
        </w:rPr>
        <w:t xml:space="preserve"> до четири</w:t>
      </w:r>
      <w:r>
        <w:rPr/>
        <w:t xml:space="preserve"> протезни материала едноактно.</w:t>
      </w:r>
      <w:r>
        <w:rPr>
          <w:b/>
        </w:rPr>
        <w:t xml:space="preserve"> </w:t>
      </w:r>
    </w:p>
    <w:p>
      <w:pPr>
        <w:pStyle w:val="Body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ind w:hanging="0"/>
        <w:jc w:val="center"/>
        <w:rPr/>
      </w:pPr>
      <w:r>
        <w:rPr>
          <w:b/>
        </w:rPr>
        <w:t>Скъпоструващи медицинкси изделия</w:t>
      </w:r>
      <w:r>
        <w:rPr/>
        <w:t xml:space="preserve"> за провеждане на лечение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ентграфт за ендоваскуларно протезиране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ЗОК не заплаща посоченото изделие</w:t>
            </w:r>
          </w:p>
        </w:tc>
      </w:tr>
    </w:tbl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spacing w:lineRule="auto" w:line="266"/>
        <w:ind w:firstLine="567"/>
        <w:jc w:val="both"/>
        <w:textAlignment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В структурата работят най-малко петима лекари, от които двама с придобита медицинска специалност по съдова хирургия. Лечебното заведение разполага най-малко с двама лекари с придобита квалификация за доплерова сонография.</w:t>
      </w:r>
    </w:p>
    <w:p>
      <w:pPr>
        <w:pStyle w:val="Normal"/>
        <w:spacing w:before="120" w:after="0"/>
        <w:ind w:right="-624" w:hanging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Забележка: За лекари със специалност „Съдова хирургия” не се изисква сертификат за доплерсонография.</w:t>
      </w:r>
    </w:p>
    <w:p>
      <w:pPr>
        <w:pStyle w:val="BodyChar"/>
        <w:widowControl w:val="false"/>
        <w:tabs>
          <w:tab w:val="clear" w:pos="708"/>
          <w:tab w:val="left" w:pos="7651" w:leader="none"/>
        </w:tabs>
        <w:rPr/>
      </w:pPr>
      <w:r>
        <w:rPr/>
        <w:t>- лекар със специалност по кардиология или вътрешни болести;</w:t>
      </w:r>
    </w:p>
    <w:p>
      <w:pPr>
        <w:pStyle w:val="BodyChar"/>
        <w:widowControl w:val="false"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Char"/>
        <w:widowControl w:val="false"/>
        <w:rPr/>
      </w:pPr>
      <w:r>
        <w:rPr/>
        <w:t xml:space="preserve">- </w:t>
      </w:r>
      <w:r>
        <w:rPr>
          <w:rFonts w:cs="Arial"/>
          <w:szCs w:val="22"/>
          <w:lang w:val="en-US" w:eastAsia="en-US"/>
        </w:rPr>
        <w:t>лекар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клиника/отделение по образна диагностика</w:t>
      </w:r>
    </w:p>
    <w:p>
      <w:pPr>
        <w:pStyle w:val="BodyChar"/>
        <w:widowControl w:val="false"/>
        <w:rPr/>
      </w:pPr>
      <w:r>
        <w:rPr/>
        <w:t>или</w:t>
      </w:r>
    </w:p>
    <w:p>
      <w:pPr>
        <w:pStyle w:val="BodyChar"/>
        <w:widowControl w:val="false"/>
        <w:rPr/>
      </w:pPr>
      <w:r>
        <w:rPr/>
        <w:t>лекар със специалност по кардиология/ревмокардиология, притежаващ свидетелство за професиoнална квалификация с призната правоспособност по “Инвазивна кардиология;</w:t>
      </w:r>
    </w:p>
    <w:p>
      <w:pPr>
        <w:pStyle w:val="Body"/>
        <w:numPr>
          <w:ilvl w:val="0"/>
          <w:numId w:val="1"/>
        </w:numPr>
        <w:rPr/>
      </w:pPr>
      <w:r>
        <w:rPr/>
        <w:t>лекар със специалност по клинична лаборатория;</w:t>
      </w:r>
    </w:p>
    <w:p>
      <w:pPr>
        <w:pStyle w:val="Body"/>
        <w:numPr>
          <w:ilvl w:val="0"/>
          <w:numId w:val="1"/>
        </w:numPr>
        <w:rPr>
          <w:lang w:val="ru-RU"/>
        </w:rPr>
      </w:pPr>
      <w:r>
        <w:rPr/>
        <w:t>лекар със специалност по клинична микробиолог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widowControl w:val="false"/>
        <w:rPr/>
      </w:pPr>
      <w:r>
        <w:rPr/>
        <w:t>- лекар със специалност по съдова хирургия - двама хирурзи;</w:t>
      </w:r>
    </w:p>
    <w:p>
      <w:pPr>
        <w:pStyle w:val="BodyChar"/>
        <w:widowControl w:val="false"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Char"/>
        <w:widowControl w:val="false"/>
        <w:rPr/>
      </w:pPr>
      <w:r>
        <w:rPr/>
        <w:t xml:space="preserve">- </w:t>
      </w:r>
      <w:r>
        <w:rPr>
          <w:rFonts w:cs="Arial"/>
          <w:szCs w:val="22"/>
          <w:lang w:val="en-US" w:eastAsia="en-US"/>
        </w:rPr>
        <w:t>лекар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клиника/отделение по образна диагностика</w:t>
      </w:r>
    </w:p>
    <w:p>
      <w:pPr>
        <w:pStyle w:val="BodyChar"/>
        <w:widowControl w:val="false"/>
        <w:rPr/>
      </w:pPr>
      <w:r>
        <w:rPr/>
        <w:t>или</w:t>
      </w:r>
    </w:p>
    <w:p>
      <w:pPr>
        <w:pStyle w:val="BodyChar"/>
        <w:widowControl w:val="false"/>
        <w:rPr/>
      </w:pPr>
      <w:r>
        <w:rPr/>
        <w:t>лекар със специалност по кардиология/ревмокардиология, притежаващ свидетелство за професиoнална квалификация с призната правоспособност по “Инвазивна кардиология;</w:t>
      </w:r>
    </w:p>
    <w:p>
      <w:pPr>
        <w:pStyle w:val="Body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rPr>
          <w:lang w:val="ru-RU"/>
        </w:rPr>
      </w:pPr>
      <w:r>
        <w:rPr/>
        <w:t>- лекар със специалност по клинична микробиология;</w:t>
      </w:r>
    </w:p>
    <w:p>
      <w:pPr>
        <w:pStyle w:val="BodyChar"/>
        <w:widowControl w:val="false"/>
        <w:ind w:firstLine="540"/>
        <w:rPr/>
      </w:pPr>
      <w:r>
        <w:rPr/>
        <w:t>- лекар със специалност по детски болести/детска кардиология.</w:t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4. ДОПЪЛНИТЕЛНИ ИЗИСКВАНИЯ ЗА ИЗПЪЛНЕНИЕ НА АЛГОРИТЪМА НА КЛИНИЧНАТА ПЪТЕКА:</w:t>
      </w:r>
    </w:p>
    <w:p>
      <w:pPr>
        <w:pStyle w:val="BodyChar"/>
        <w:widowControl w:val="false"/>
        <w:rPr/>
      </w:pPr>
      <w:r>
        <w:rPr/>
        <w:t>За клиниката/отделението по съдова хирургия – да са извършени не по-малко от 500 съдови операции годишно, от които поне 50% с голям и много голям обем и сложност.</w:t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before="120" w:after="0"/>
        <w:ind w:hanging="0"/>
        <w:rPr/>
      </w:pPr>
      <w:r>
        <w:rPr>
          <w:b/>
          <w:lang w:val="ru-RU" w:eastAsia="en-US"/>
        </w:rPr>
        <w:t xml:space="preserve">З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</w:t>
      </w:r>
      <w:r>
        <w:rPr>
          <w:lang w:val="ru-RU"/>
        </w:rPr>
        <w:t>.</w:t>
      </w:r>
    </w:p>
    <w:p>
      <w:pPr>
        <w:pStyle w:val="Bulets"/>
        <w:keepNext w:val="false"/>
        <w:keepLines w:val="false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keepNext w:val="false"/>
        <w:keepLines w:val="false"/>
        <w:ind w:firstLine="567"/>
        <w:rPr/>
      </w:pPr>
      <w:r>
        <w:rPr/>
        <w:t>1.1. СПЕШНИ:</w:t>
      </w:r>
    </w:p>
    <w:p>
      <w:pPr>
        <w:pStyle w:val="Body"/>
        <w:rPr/>
      </w:pPr>
      <w:r>
        <w:rPr/>
        <w:t xml:space="preserve">- симптоматична аневризма, заплашваща руптура или руптурирала </w:t>
      </w:r>
      <w:r>
        <w:rPr>
          <w:bCs/>
        </w:rPr>
        <w:t xml:space="preserve">аневризма </w:t>
      </w:r>
      <w:r>
        <w:rPr/>
        <w:t>- хоспитализира се и се оперира по спешност или с отложена спешност</w:t>
      </w:r>
      <w:r>
        <w:rPr>
          <w:lang w:val="ru-RU"/>
        </w:rPr>
        <w:t>;</w:t>
      </w:r>
    </w:p>
    <w:p>
      <w:pPr>
        <w:pStyle w:val="Body"/>
        <w:rPr>
          <w:lang w:val="ru-RU"/>
        </w:rPr>
      </w:pPr>
      <w:r>
        <w:rPr/>
        <w:t>- ХАНК с критична исхемия. Случаите, които се налага да бъдат приети до 48 часа, са: болни с постоянна силна болка, която се копира само от наркотични аналгетици, както и пациенти с инфекция на стъпалото, развила се при гангрена или рана, т. е. тези пациенти, на които жизнеността на крайника е в непосредствена опасност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остро настъпила оклузия на висцералните артерии или бифуркацията на аортата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ind w:firstLine="540"/>
        <w:rPr>
          <w:strike/>
          <w:szCs w:val="22"/>
        </w:rPr>
      </w:pPr>
      <w:r>
        <w:rPr>
          <w:lang w:val="en-US" w:eastAsia="en-US"/>
        </w:rPr>
        <w:t>- у</w:t>
      </w:r>
      <w:r>
        <w:rPr/>
        <w:t>становена аневризма в аорто-илиачния сегмент</w:t>
      </w:r>
      <w:r>
        <w:rPr>
          <w:lang w:val="ru-RU"/>
        </w:rPr>
        <w:t>;</w:t>
      </w:r>
    </w:p>
    <w:p>
      <w:pPr>
        <w:pStyle w:val="BodyChar"/>
        <w:ind w:firstLine="540"/>
        <w:rPr>
          <w:u w:val="single"/>
          <w:lang w:val="en-US" w:eastAsia="en-US"/>
        </w:rPr>
      </w:pPr>
      <w:r>
        <w:rPr/>
        <w:t>- ХАНК, като резултат на периферна ангиопатия - болка при ходене (клаудикационна), нощна или постоянна, в мускулите, стъпалото и/или пръстите на болния крайник.</w:t>
      </w:r>
    </w:p>
    <w:p>
      <w:pPr>
        <w:pStyle w:val="Body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  <w:lang w:val="ru-RU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 xml:space="preserve">Принципи на болничното изследване и лечение. </w:t>
      </w:r>
    </w:p>
    <w:p>
      <w:pPr>
        <w:pStyle w:val="Body"/>
        <w:rPr/>
      </w:pPr>
      <w:r>
        <w:rPr/>
        <w:t>За пълно диагностично уточняване са необходими:</w:t>
      </w:r>
    </w:p>
    <w:p>
      <w:pPr>
        <w:pStyle w:val="Body"/>
        <w:rPr/>
      </w:pPr>
      <w:r>
        <w:rPr/>
        <w:t>- ехо - доплерово изследване (с измерване на ПАН);</w:t>
      </w:r>
    </w:p>
    <w:p>
      <w:pPr>
        <w:pStyle w:val="Body"/>
        <w:rPr/>
      </w:pPr>
      <w:r>
        <w:rPr/>
        <w:t>- аортоартериография - ангиография или компютър - ангиография или магнитнорезонансна ангиография (с контраст);</w:t>
      </w:r>
    </w:p>
    <w:p>
      <w:pPr>
        <w:pStyle w:val="Body"/>
        <w:rPr>
          <w:lang w:val="ru-RU"/>
        </w:rPr>
      </w:pPr>
      <w:r>
        <w:rPr/>
        <w:t>- при данни за рана е задължителна посявка с антибиограма, а при пациентите със септичен фебрилитет - хемокултура.</w:t>
      </w:r>
    </w:p>
    <w:p>
      <w:pPr>
        <w:pStyle w:val="Body"/>
        <w:rPr/>
      </w:pPr>
      <w:r>
        <w:rPr/>
        <w:t>Активното болнично лечение на аорто-илиачните стенози, оклузии и дилатации включва извършването на оперативна</w:t>
      </w:r>
      <w:r>
        <w:rPr>
          <w:i/>
        </w:rPr>
        <w:t xml:space="preserve"> </w:t>
      </w:r>
      <w:r>
        <w:rPr/>
        <w:t>реваскуларизация – артериална реконструкция: Байпас – аорто-илиачен, аорто-феморален, аорто-илиака интерна, ТЕА аорта абдоминалис, илиачни артерии и синтетична ПАЧ пластика, резекции на аневризма. Алтернатива на оперативното лечение е минимално</w:t>
      </w:r>
      <w:r>
        <w:rPr>
          <w:lang w:val="ru-RU"/>
        </w:rPr>
        <w:t xml:space="preserve"> </w:t>
      </w:r>
      <w:r>
        <w:rPr/>
        <w:t>инвазивна перкутанна транслуменна ангиопластика на артерията (ПТА), която може да включва балонна ангиопластика с или без прилагане на тромболитичен агент (стрептокиназа) и да бъде съчетана с или без имплантиране на стент</w:t>
      </w:r>
      <w:r>
        <w:rPr>
          <w:i/>
        </w:rPr>
        <w:t>.</w:t>
      </w:r>
      <w:r>
        <w:rPr/>
        <w:t xml:space="preserve"> При посочените реконструкции, необходимостта от минимум 2 катетъра тип Фогарти, както и синтетични пачове, е изискване за правилно провеждане на оперативното лечение.</w:t>
      </w:r>
    </w:p>
    <w:p>
      <w:pPr>
        <w:pStyle w:val="BodyChar"/>
        <w:widowControl w:val="false"/>
        <w:rPr/>
      </w:pPr>
      <w:r>
        <w:rPr/>
        <w:t>Медикаментозното лечение включва вазоактивни препарати, антикоагуланти и/или антиагреганти</w:t>
      </w:r>
      <w:r>
        <w:rPr>
          <w:i/>
        </w:rPr>
        <w:t xml:space="preserve"> </w:t>
      </w:r>
      <w:r>
        <w:rPr/>
        <w:t>за активиране на колатералите, подобряване на реологията и метаболизма, и се провежда задължително пред- и следоперативно.</w:t>
      </w:r>
    </w:p>
    <w:p>
      <w:pPr>
        <w:pStyle w:val="BodyChar"/>
        <w:widowControl w:val="false"/>
        <w:rPr/>
      </w:pPr>
      <w:r>
        <w:rPr/>
        <w:t xml:space="preserve">Болничното лечение включва наред с реваскуларизацията и активно локално лечение на атоничните рани, с ежедневни превръзки с антисептични (според антибиограмата) и/или епителотонични препарати. </w:t>
      </w:r>
    </w:p>
    <w:p>
      <w:pPr>
        <w:pStyle w:val="BodyChar"/>
        <w:widowControl w:val="false"/>
        <w:ind w:firstLine="48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>
          <w:b/>
        </w:rPr>
        <w:t>Окончателната диагноза се оформя след проведените диагностични изследвания и оперативно лечение, при изпращане на оперативен</w:t>
      </w:r>
      <w:r>
        <w:rPr/>
        <w:t xml:space="preserve"> материал за хистологично изследване при необходимост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зараснала оперативна рана, или зарастваща първично;</w:t>
      </w:r>
    </w:p>
    <w:p>
      <w:pPr>
        <w:pStyle w:val="Body"/>
        <w:rPr/>
      </w:pPr>
      <w:r>
        <w:rPr/>
        <w:t>- липса на фебрилитет;</w:t>
      </w:r>
    </w:p>
    <w:p>
      <w:pPr>
        <w:pStyle w:val="Body"/>
        <w:rPr/>
      </w:pPr>
      <w:r>
        <w:rPr/>
        <w:t>- раздвижван активно пациент;</w:t>
      </w:r>
    </w:p>
    <w:p>
      <w:pPr>
        <w:pStyle w:val="Body"/>
        <w:rPr/>
      </w:pPr>
      <w:r>
        <w:rPr/>
        <w:t>- дадени препоръки за хигиенно – диетичен режим (ХДР)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pStyle w:val="BodyChar"/>
        <w:ind w:firstLine="540"/>
        <w:rPr>
          <w:b/>
          <w:b/>
        </w:rPr>
      </w:pPr>
      <w:r>
        <w:rPr>
          <w:b/>
        </w:rPr>
        <w:t>ФОРМУЛЯР ЗА ПОСТАВЯНЕ НА КЛАПИ, ПРОТЕЗИ, СТЕНТОВЕ, КОХЛЕАРНИ ИМПЛАНТАНТИ, ПОСТОЯННИ КАРДИОСТИМУЛАТОРИ, СЕТ ЗА ВРЕМЕННА КАРДИОСТИМУЛАЦИЯ, ЗАПЛАЩАНИ ИЗЦЯЛО ИЛИ ЧАСТИЧНО ОТ НЗОК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706"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</w:rPr>
        <w:t>ФОРМУЛЯР ЗА ПОСТАВЯНЕ НА КЛАПИ, ПРОТЕЗИ, СТЕНТОВЕ, КОХЛЕАРНИ ИМПЛАНТАНТИ, ПОСТОЯННИ КАРДИОСТИМУЛАТОРИ, СЕТ ЗА ВРЕМЕННА</w:t>
      </w:r>
      <w:r>
        <w:rPr>
          <w:rFonts w:cs="Arial" w:ascii="Arial" w:hAnsi="Arial"/>
          <w:b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</w:rPr>
        <w:t>КАРДИОСТИМУЛАЦИЯ,</w:t>
      </w:r>
      <w:r>
        <w:rPr>
          <w:rFonts w:cs="Arial" w:ascii="Arial" w:hAnsi="Arial"/>
          <w:b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</w:rPr>
        <w:t xml:space="preserve">ЗАПЛАЩАНИ ИЗЦЯЛО ИЛИ ЧАСТИЧНО ОТ НЗОК </w:t>
      </w:r>
    </w:p>
    <w:p>
      <w:pPr>
        <w:pStyle w:val="Normal"/>
        <w:jc w:val="center"/>
        <w:rPr/>
      </w:pPr>
      <w:r>
        <w:rPr/>
        <w:t>(Копие от формуляра става неразделна част към ИЗ на пациента)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899"/>
        <w:gridCol w:w="2575"/>
        <w:gridCol w:w="1377"/>
        <w:gridCol w:w="7"/>
        <w:gridCol w:w="1290"/>
        <w:gridCol w:w="141"/>
        <w:gridCol w:w="993"/>
        <w:gridCol w:w="1134"/>
        <w:gridCol w:w="1256"/>
        <w:gridCol w:w="22"/>
        <w:gridCol w:w="27"/>
      </w:tblGrid>
      <w:tr>
        <w:trPr/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snapToGrid w:val="false"/>
              <w:ind w:firstLine="142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11125</wp:posOffset>
                      </wp:positionV>
                      <wp:extent cx="2769870" cy="3848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9840" cy="384840"/>
                                <a:chOff x="0" y="0"/>
                                <a:chExt cx="2769840" cy="38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7000" y="0"/>
                                  <a:ext cx="193284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bg-BG" w:bidi="ar-SA"/>
                                      </w:rPr>
                                      <w:t xml:space="preserve">                     ЕГН (ЛНЧ) на пациента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bg-BG" w:bidi="ar-SA"/>
                                      </w:rPr>
                                      <w:t>РЗОК No.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212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bg-BG" w:bidi="ar-SA"/>
                                      </w:rPr>
                                      <w:t>здравен район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8.75pt;width:218.1pt;height:30.3pt" coordorigin="720,175" coordsize="4362,60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038;top:175;width:3043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bg-BG" w:bidi="ar-SA"/>
                                </w:rPr>
                                <w:t xml:space="preserve">                     ЕГН (ЛНЧ) на пациен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0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bg-BG" w:bidi="ar-SA"/>
                                </w:rPr>
                                <w:t>РЗОК No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53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bg-BG" w:bidi="ar-SA"/>
                                </w:rPr>
                                <w:t>здравен райо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704" w:leader="dot"/>
              </w:tabs>
              <w:ind w:firstLine="36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ПАЦИЕНТ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529" w:leader="none"/>
                <w:tab w:val="left" w:pos="6804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име, презиме и фамилия по лична карт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дрес: гр.(с) ……………………………………… ул………………………………No.</w:t>
              <w:tab/>
            </w:r>
          </w:p>
          <w:p>
            <w:pPr>
              <w:pStyle w:val="Normal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before="1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ж.к.</w:t>
              <w:tab/>
              <w:t>……….бл……….вх……..тел………………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220345</wp:posOffset>
                      </wp:positionV>
                      <wp:extent cx="511175" cy="4171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175" cy="417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 не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2 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3 развед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4 вдов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25pt;height:32.85pt;mso-wrap-distance-left:9.05pt;mso-wrap-distance-right:9.05pt;mso-wrap-distance-top:0pt;mso-wrap-distance-bottom:0pt;margin-top:17.35pt;mso-position-vertical-relative:text;margin-left:13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 не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 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3 развед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4 вдов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99080</wp:posOffset>
                      </wp:positionH>
                      <wp:positionV relativeFrom="paragraph">
                        <wp:posOffset>211455</wp:posOffset>
                      </wp:positionV>
                      <wp:extent cx="695325" cy="42354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 българск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2 чужд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3 специален стату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4 бежан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33.35pt;mso-wrap-distance-left:9.05pt;mso-wrap-distance-right:9.05pt;mso-wrap-distance-top:0pt;mso-wrap-distance-bottom:0pt;margin-top:16.65pt;mso-position-vertical-relative:text;margin-left:220.4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 българск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 чужд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3 специален статут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4 бежан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310" w:leader="none"/>
                <w:tab w:val="left" w:pos="2444" w:leader="none"/>
                <w:tab w:val="left" w:pos="4145" w:leader="none"/>
              </w:tabs>
              <w:spacing w:before="360" w:after="0"/>
              <w:rPr>
                <w:rFonts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Възраст: </w:t>
            </w:r>
            <w:r>
              <w:rPr>
                <w:rFonts w:eastAsia="Webdings" w:cs="Webdings" w:ascii="Webdings" w:hAnsi="Webdings"/>
              </w:rPr>
              <w:t></w:t>
            </w:r>
            <w:r>
              <w:rPr/>
              <w:tab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пол: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  <w:sz w:val="18"/>
                <w:szCs w:val="18"/>
              </w:rPr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ab/>
            </w: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302" w:leader="none"/>
                <w:tab w:val="left" w:pos="4003" w:leader="none"/>
              </w:tabs>
              <w:ind w:firstLine="743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години</w:t>
              <w:tab/>
              <w:t>м/ж</w:t>
              <w:tab/>
              <w:t>семейно положение</w:t>
              <w:tab/>
              <w:t>гражданство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spacing w:before="40" w:after="0"/>
              <w:ind w:left="3785" w:hanging="3689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ЛЕЧЕБНО ЗАВЕДЕНИЕ:</w:t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12"/>
                <w:szCs w:val="12"/>
              </w:rPr>
              <w:t>договор с НЗОК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52525</wp:posOffset>
                      </wp:positionH>
                      <wp:positionV relativeFrom="paragraph">
                        <wp:posOffset>16510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РЗОК 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.3pt;mso-position-vertical-relative:text;margin-left:90.7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РЗОК 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40510</wp:posOffset>
                      </wp:positionH>
                      <wp:positionV relativeFrom="paragraph">
                        <wp:posOffset>18415</wp:posOffset>
                      </wp:positionV>
                      <wp:extent cx="535305" cy="38481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.45pt;mso-position-vertical-relative:text;margin-left:121.3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48895</wp:posOffset>
                      </wp:positionV>
                      <wp:extent cx="1932940" cy="38481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3.85pt;mso-position-vertical-relative:text;margin-left: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left" w:pos="709" w:leader="none"/>
                <w:tab w:val="center" w:pos="4536" w:leader="none"/>
                <w:tab w:val="left" w:pos="4570" w:leader="dot"/>
                <w:tab w:val="right" w:pos="9072" w:leader="none"/>
              </w:tabs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lang w:val="bg-BG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265</wp:posOffset>
                      </wp:positionH>
                      <wp:positionV relativeFrom="paragraph">
                        <wp:posOffset>31750</wp:posOffset>
                      </wp:positionV>
                      <wp:extent cx="1932940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УИН на лекаря, извършил операцият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2.5pt;mso-position-vertical-relative:text;margin-left:86.9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УИН на лекаря, извършил операция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Header"/>
              <w:tabs>
                <w:tab w:val="center" w:pos="4536" w:leader="none"/>
                <w:tab w:val="left" w:pos="4706" w:leader="dot"/>
                <w:tab w:val="right" w:pos="9072" w:leader="none"/>
              </w:tabs>
              <w:spacing w:before="40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име на лечебното заведение</w:t>
            </w:r>
          </w:p>
          <w:p>
            <w:pPr>
              <w:pStyle w:val="Header"/>
              <w:tabs>
                <w:tab w:val="center" w:pos="4536" w:leader="none"/>
                <w:tab w:val="left" w:pos="4570" w:leader="dot"/>
                <w:tab w:val="right" w:pos="9072" w:leader="none"/>
              </w:tabs>
              <w:spacing w:before="160" w:after="0"/>
              <w:ind w:firstLine="175"/>
              <w:rPr/>
            </w:pP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код специалност</w:t>
              <w:tab/>
              <w:t>име и фамилия на лекаря, извършил операцият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538" w:leader="dot"/>
              </w:tabs>
              <w:spacing w:before="240" w:after="0"/>
              <w:ind w:firstLine="34"/>
              <w:rPr>
                <w:rFonts w:cs="Arial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Приет по клинична пътека </w:t>
              <w:tab/>
              <w:t xml:space="preserve">No. </w:t>
            </w:r>
            <w:r>
              <w:rPr>
                <w:rFonts w:eastAsia="Webdings" w:cs="Webdings" w:ascii="Webdings" w:hAnsi="Webdings"/>
              </w:rPr>
              <w:t>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36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  <w:tab/>
            </w:r>
          </w:p>
        </w:tc>
        <w:tc>
          <w:tcPr>
            <w:tcW w:w="3432" w:type="dxa"/>
            <w:gridSpan w:val="5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enter" w:pos="4536" w:leader="none"/>
                <w:tab w:val="left" w:pos="4854" w:leader="none"/>
                <w:tab w:val="right" w:pos="9072" w:leader="none"/>
              </w:tabs>
              <w:spacing w:before="24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cs="Arial"/>
              </w:rPr>
            </w:pPr>
            <w:r>
              <w:rPr>
                <w:rFonts w:cs="Arial Narrow" w:ascii="Arial Narrow" w:hAnsi="Arial Narrow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/>
                <w:sz w:val="26"/>
                <w:szCs w:val="26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/>
                <w:sz w:val="26"/>
                <w:szCs w:val="26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Times New Roman"/>
                <w:sz w:val="12"/>
                <w:szCs w:val="12"/>
              </w:rPr>
              <w:t xml:space="preserve">        </w:t>
            </w:r>
            <w:r>
              <w:rPr>
                <w:rFonts w:cs="Arial"/>
                <w:sz w:val="12"/>
                <w:szCs w:val="12"/>
              </w:rPr>
              <w:t>ден</w:t>
              <w:tab/>
              <w:t xml:space="preserve">               месец</w:t>
              <w:tab/>
              <w:t xml:space="preserve">         година</w:t>
              <w:tab/>
              <w:t xml:space="preserve"> номер</w:t>
              <w:tab/>
              <w:t xml:space="preserve">           година</w:t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cs="Arial"/>
              </w:rPr>
            </w:pPr>
            <w:r>
              <w:rPr>
                <w:rFonts w:cs="Arial Narrow" w:ascii="Arial Narrow" w:hAnsi="Arial Narrow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/>
                <w:sz w:val="26"/>
                <w:szCs w:val="26"/>
              </w:rPr>
              <w:tab/>
            </w:r>
            <w:r>
              <w:rPr>
                <w:rFonts w:cs="Arial Narrow" w:ascii="Arial Narrow" w:hAnsi="Arial Narrow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</w:p>
          <w:p>
            <w:pPr>
              <w:pStyle w:val="Normal"/>
              <w:tabs>
                <w:tab w:val="clear" w:pos="708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Times New Roman"/>
                <w:sz w:val="12"/>
                <w:szCs w:val="12"/>
                <w:lang w:val="ru-RU"/>
              </w:rPr>
              <w:t xml:space="preserve">             </w:t>
            </w:r>
            <w:r>
              <w:rPr>
                <w:rFonts w:cs="Arial"/>
                <w:sz w:val="12"/>
                <w:szCs w:val="12"/>
              </w:rPr>
              <w:t>ден</w:t>
            </w:r>
            <w:r>
              <w:rPr>
                <w:rFonts w:cs="Arial"/>
                <w:sz w:val="12"/>
                <w:szCs w:val="12"/>
                <w:lang w:val="ru-RU"/>
              </w:rPr>
              <w:t xml:space="preserve">             </w:t>
            </w:r>
            <w:r>
              <w:rPr>
                <w:rFonts w:cs="Arial"/>
                <w:sz w:val="12"/>
                <w:szCs w:val="12"/>
              </w:rPr>
              <w:t xml:space="preserve"> месец</w:t>
            </w:r>
            <w:r>
              <w:rPr>
                <w:rFonts w:cs="Arial"/>
                <w:sz w:val="12"/>
                <w:szCs w:val="12"/>
                <w:lang w:val="ru-RU"/>
              </w:rPr>
              <w:t xml:space="preserve">                  </w:t>
            </w:r>
            <w:r>
              <w:rPr>
                <w:rFonts w:cs="Arial"/>
                <w:sz w:val="12"/>
                <w:szCs w:val="12"/>
              </w:rPr>
              <w:t>година</w:t>
              <w:tab/>
              <w:t xml:space="preserve">            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z w:val="12"/>
                <w:szCs w:val="12"/>
              </w:rPr>
              <w:t>ден</w:t>
              <w:tab/>
              <w:t xml:space="preserve">          месец</w:t>
              <w:tab/>
              <w:t xml:space="preserve">           година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Вид на импла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Код процедур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Място за прилагане на стикер с фабричния номер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Фирма доставчи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 Narrow" w:cs="Arial Narrow" w:ascii="Arial Narrow" w:hAnsi="Arial Narrow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на фактурата за закупуване на имплантан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заплатена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 доплатена от пациент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Обща стойност на инплантант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49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0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0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5" w:hRule="atLeast"/>
        </w:trPr>
        <w:tc>
          <w:tcPr>
            <w:tcW w:w="722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480" w:before="120" w:after="120"/>
              <w:ind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40" w:after="0"/>
              <w:ind w:firstLine="23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бележки:</w:t>
            </w:r>
          </w:p>
          <w:p>
            <w:pPr>
              <w:pStyle w:val="Body"/>
              <w:spacing w:lineRule="auto" w:line="240"/>
              <w:ind w:firstLine="23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икерът с фабричния номер и датата на производство на импланта се залепва на определеното място във формуляра.</w:t>
            </w:r>
          </w:p>
          <w:p>
            <w:pPr>
              <w:pStyle w:val="Body"/>
              <w:spacing w:lineRule="auto" w:line="240"/>
              <w:ind w:firstLine="23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ригиналният Формуляр се прилага към Спецификацията за клапи, протези, стентове, кохлеарни имплантанти и постоянни кардиостимулатори и се представя в РЗОК. </w:t>
            </w:r>
          </w:p>
          <w:p>
            <w:pPr>
              <w:pStyle w:val="Body"/>
              <w:spacing w:lineRule="auto" w:line="240"/>
              <w:ind w:firstLine="23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пие от Формуляра става неразделна част от ИЗ на пациента и подлежи на контрол при провеждане на одит от страна на НЗОК. </w:t>
            </w:r>
          </w:p>
          <w:p>
            <w:pPr>
              <w:pStyle w:val="Body"/>
              <w:spacing w:lineRule="auto" w:line="240"/>
              <w:ind w:firstLine="23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ормулярът се подпечатва с печат на лечебното заведение, извършило оперативната интервенция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cs="Arial"/>
              </w:rPr>
            </w:pPr>
            <w:r>
              <w:rPr>
                <w:rFonts w:cs="Arial Narrow" w:ascii="Arial Narrow" w:hAnsi="Arial Narrow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3153" w:leader="none"/>
                <w:tab w:val="left" w:pos="7830" w:leader="none"/>
                <w:tab w:val="left" w:pos="8397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Times New Roman"/>
                <w:sz w:val="12"/>
                <w:szCs w:val="12"/>
              </w:rPr>
              <w:t xml:space="preserve">     </w:t>
            </w:r>
            <w:r>
              <w:rPr>
                <w:rFonts w:cs="Arial"/>
                <w:sz w:val="12"/>
                <w:szCs w:val="12"/>
              </w:rPr>
              <w:t>ден</w:t>
              <w:tab/>
              <w:t xml:space="preserve">              месец</w:t>
              <w:tab/>
              <w:t xml:space="preserve">          годин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3261" w:leader="dot"/>
                <w:tab w:val="left" w:pos="4995" w:leader="none"/>
                <w:tab w:val="left" w:pos="8080" w:leader="none"/>
                <w:tab w:val="left" w:pos="10348" w:leader="dot"/>
              </w:tabs>
              <w:spacing w:before="40" w:after="0"/>
              <w:ind w:firstLine="284"/>
              <w:rPr/>
            </w:pPr>
            <w:r>
              <w:rPr>
                <w:b/>
                <w:bCs/>
                <w:sz w:val="20"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  <w:tab/>
            </w:r>
            <w:r>
              <w:rPr>
                <w:b/>
                <w:bCs/>
                <w:sz w:val="20"/>
                <w:lang w:val="en-US" w:eastAsia="en-US"/>
              </w:rPr>
              <w:t>Лекар</w:t>
            </w:r>
            <w:r>
              <w:rPr>
                <w:b/>
                <w:bCs/>
                <w:lang w:val="en-US" w:eastAsia="en-US"/>
              </w:rPr>
              <w:t>:</w:t>
            </w:r>
            <w:r>
              <w:rPr>
                <w:lang w:val="en-US" w:eastAsia="en-US"/>
              </w:rPr>
              <w:t xml:space="preserve"> </w:t>
              <w:tab/>
              <w:t xml:space="preserve"> </w:t>
              <w:tab/>
            </w:r>
          </w:p>
          <w:p>
            <w:pPr>
              <w:pStyle w:val="Body"/>
              <w:tabs>
                <w:tab w:val="clear" w:pos="708"/>
                <w:tab w:val="left" w:pos="4995" w:leader="none"/>
                <w:tab w:val="left" w:pos="8681" w:leader="none"/>
              </w:tabs>
              <w:spacing w:lineRule="auto" w:line="240"/>
              <w:ind w:firstLine="1701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(подпис)</w:t>
              <w:tab/>
              <w:t>(извършил оперативната интервенция)</w:t>
              <w:tab/>
              <w:t>(подпис и печат)</w:t>
            </w:r>
          </w:p>
          <w:p>
            <w:pPr>
              <w:pStyle w:val="Body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merazdel"/>
        <w:jc w:val="right"/>
        <w:rPr>
          <w:lang w:val="ru-RU"/>
        </w:rPr>
      </w:pPr>
      <w:r>
        <w:br w:type="page"/>
      </w: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Char"/>
        <w:widowControl w:val="false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Char"/>
        <w:widowControl w:val="false"/>
        <w:rPr/>
      </w:pPr>
      <w:r>
        <w:rPr/>
        <w:t>Периферното съдово заболяване се изразява в нарушаване на нормалното преминаване на кръвния поток през артериалните съдове – артериите на долните крайници (осигуряващи кислород за тъканите), в резултат на тяхното стесняване, запушване или ненормално разширение (аневризма).</w:t>
      </w:r>
    </w:p>
    <w:p>
      <w:pPr>
        <w:pStyle w:val="BodyChar"/>
        <w:widowControl w:val="false"/>
        <w:rPr/>
      </w:pPr>
      <w:r>
        <w:rPr/>
        <w:t>Основните причини са атеросклерозата, захарната болест (диабет) или болестта на Бюргер, при които се увреждат съдовите стени и се стига до стесняване, запушване или разширение на главните артериални съдове.</w:t>
      </w:r>
    </w:p>
    <w:p>
      <w:pPr>
        <w:pStyle w:val="BodyChar"/>
        <w:widowControl w:val="false"/>
        <w:rPr/>
      </w:pPr>
      <w:r>
        <w:rPr/>
        <w:t>Основният признак на заболяването е болката при движение, или при напреднал стадий на болестта – и в покой. Тя се дължи на недостига на кислород в стъпалото поради влошеното кръвоснабдяване и е сериозен признак за опасност от близки усложнения – незаздравяващи рани, повърхностни некрози или дълбоки гангрени, както и тежка инфекция.</w:t>
      </w:r>
    </w:p>
    <w:p>
      <w:pPr>
        <w:pStyle w:val="BodyChar"/>
        <w:widowControl w:val="false"/>
        <w:rPr/>
      </w:pPr>
      <w:r>
        <w:rPr/>
        <w:t xml:space="preserve">Прогресирането на болката, гангрените и/или раните неизбежно води до възпаление в дълбоките тъкани на засегнатия крайник, с развитие на неовладяема инфекция. Тези усложнения често налагат ампутация на крака, превръщаща болния в инвалид. </w:t>
      </w:r>
    </w:p>
    <w:p>
      <w:pPr>
        <w:pStyle w:val="BodyChar"/>
        <w:widowControl w:val="false"/>
        <w:rPr/>
      </w:pPr>
      <w:r>
        <w:rPr/>
        <w:t xml:space="preserve">Компетентният специалист, който трябва да реши хода на лечението, така че да се избегнат тези усложнения и ампутацията, е опитният съдов хирург. Той определя вида на лечението Ви, необходимостта от постъпването Ви в болница и определя времето за това. Преценява нуждата от снимка на артериалните съдове и от съдова операция или от специфично медикаментозно лечение, в зависимост от болестните изменения. </w:t>
      </w:r>
    </w:p>
    <w:p>
      <w:pPr>
        <w:pStyle w:val="Body"/>
        <w:rPr/>
      </w:pPr>
      <w:r>
        <w:rPr/>
        <w:t>Лекарят е задължен да Ви обясни характера на операцията и защо е избрана процедурата, която е удобна или неудобна за Вас. Това се предопределя както от характера на заболяването,</w:t>
      </w:r>
      <w:r>
        <w:rPr>
          <w:lang w:val="ru-RU"/>
        </w:rPr>
        <w:t xml:space="preserve"> </w:t>
      </w:r>
      <w:r>
        <w:rPr/>
        <w:t>така и от Вашето общо състояние.</w:t>
      </w:r>
    </w:p>
    <w:p>
      <w:pPr>
        <w:pStyle w:val="BodyChar"/>
        <w:widowControl w:val="false"/>
        <w:rPr/>
      </w:pPr>
      <w:r>
        <w:rPr/>
        <w:t xml:space="preserve">Съдовата операция се нарича „байпас” и цели да се заобиколи поражението на засегнатата </w:t>
      </w:r>
      <w:r>
        <w:rPr>
          <w:b/>
        </w:rPr>
        <w:t>артерия</w:t>
      </w:r>
      <w:r>
        <w:rPr/>
        <w:t xml:space="preserve"> и да се достави кръв на органите под него. Извършва се най – често с протеза от синтетичен материал, с достъп през корема, и поради това се извършва с “пълна упойка”.</w:t>
      </w:r>
    </w:p>
    <w:p>
      <w:pPr>
        <w:pStyle w:val="BodyChar"/>
        <w:widowControl w:val="false"/>
        <w:rPr/>
      </w:pPr>
      <w:r>
        <w:rPr/>
        <w:t>Следоперативният период трае около 7 – 10 дни, от които първите 2 – 3 са в интензивно отделение/клиника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Char"/>
        <w:widowControl w:val="false"/>
        <w:rPr/>
      </w:pPr>
      <w:r>
        <w:rPr/>
        <w:t>След изписването Ви от болницата, личният лекар може да проследява Вашето състояние и да изписва лекарства, съгласно указанията на съдовия хирург, като Ви консултира периодично с него.</w:t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br w:type="page"/>
      </w:r>
      <w:r>
        <w:rPr>
          <w:rFonts w:cs="Arial" w:ascii="Arial" w:hAnsi="Arial"/>
          <w:b/>
          <w:bCs/>
          <w:sz w:val="22"/>
          <w:szCs w:val="22"/>
        </w:rPr>
        <w:t>РЕГИСТРИРАНЕ НА ПРОЦЕДУРИ ПО КЛИНИЧНА ПЪТЕКА № 190 “ОПЕРАТИВНО ЛЕЧЕНИЕ НА АБДОМИНАЛНА АОРТА, ДОЛНА ПРАЗНА ВЕНА И КЛОНОВЕТЕ ИМ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8978" w:leader="none"/>
        <w:tab w:val="right" w:pos="9072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8978" w:leader="none"/>
        <w:tab w:val="right" w:pos="9072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8978" w:leader="none"/>
        <w:tab w:val="right" w:pos="9072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8:39:00Z</dcterms:created>
  <dc:creator>pdemirov</dc:creator>
  <dc:description/>
  <cp:keywords/>
  <dc:language>en-US</dc:language>
  <cp:lastModifiedBy>user</cp:lastModifiedBy>
  <dcterms:modified xsi:type="dcterms:W3CDTF">2013-09-25T12:36:00Z</dcterms:modified>
  <cp:revision>43</cp:revision>
  <dc:subject/>
  <dc:title>КП № 190 ОПЕРАТИВНО ЛЕЧЕНИЕ НА АБДОМИНАЛНА АОРТА, ДОЛНА ПРАЗНА ВЕНА И КЛОНОВЕТЕ ИМ</dc:title>
</cp:coreProperties>
</file>