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widowControl w:val="false"/>
              <w:spacing w:lineRule="auto" w:line="240" w:before="0" w:after="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keepNext w:val="true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keepNext w:val="true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  <w:r>
              <w:rPr>
                <w:rFonts w:cs="Arial"/>
                <w:u w:val="single"/>
                <w:lang w:val="ru-RU"/>
              </w:rPr>
              <w:t xml:space="preserve">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40.11</w:t>
              <w:tab/>
              <w:t>биопсия на лимфни структ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ДЕБЕЛО ЧЕРВО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45.23</w:t>
              <w:tab/>
              <w:t xml:space="preserve">колоноскопия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ЧЕРен ДРОБ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50.11</w:t>
              <w:tab/>
              <w:t xml:space="preserve">затворена (перкутанна) (иглена) биопсия на ЧЕРен дроб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МУСКУЛ, СУХОЖИЛИЕ, ФАСЦИЯ И БУРСА, ВКЛЮЧИТЕЛНО НА длан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83.21 биопсия на мека тъкан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 87.41</w:t>
              <w:tab/>
              <w:t xml:space="preserve"> КАТ на гръден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 xml:space="preserve">друго рентгеново изследване на гръден кош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 xml:space="preserve">магнитно резонансно изображение на гръбначен канал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 xml:space="preserve">магнитно резонансно изображение на скелетно мускулна- систем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 xml:space="preserve">магнитно резонансно изображение на таз, простата и пикочен мехур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 xml:space="preserve">магнитно резонансно изображение на други и неопределени мест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*89.14</w:t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Г на плод - 75.</w:t>
            </w:r>
            <w:r>
              <w:rPr/>
              <w:t>32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*89.52</w:t>
              <w:tab/>
              <w:t xml:space="preserve">електрокардиограма 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04 МИКРОСКОПСКО ИЗСЛЕДВАНЕ ЛИКВОР – паразитология 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 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44 МИКРОСКОПСКО ИЗСЛЕДВАНЕ НА ПРОБА ОТ ТРАХЕЯ, БРОНХ, ПЛЕВРА, БЯЛ ДРОБ, ДРУГА ГРЪДНА ПРОБА И ХРАЧКА –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54 МИКРОСКОПСКО ИЗСЛЕДВАНЕ НА КРЪВ –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задължително: ПКК, ДКК, биохимич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62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серологично изследване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74 МИКРОСКОПСКО ИЗСЛЕДВАНЕ НА ПРОБА ОТ ЛИМФЕН ВЪЗЕЛ И ЛИМФА-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</w:rPr>
              <w:t>**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>**93.08</w:t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99.29</w:t>
              <w:tab/>
              <w:t xml:space="preserve"> 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 код *99.22 се отчита прилагането на антипаразитни медикамен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Резултатите от микробиологични/вирусологични/серологични/паразит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 медицински стандарт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по „Инфекциоз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Инфекциозна клиника/отделение, разполагаща с паразитологична структу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 рентгенов апарат за скопия и граф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</w:t>
      </w:r>
      <w:r>
        <w:rPr>
          <w:rFonts w:cs="Arial" w:ascii="Arial" w:hAnsi="Arial"/>
          <w:bCs/>
          <w:strike/>
          <w:sz w:val="22"/>
          <w:szCs w:val="22"/>
          <w:lang w:val="ru-RU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ru-RU" w:eastAsia="en-US"/>
        </w:rPr>
        <w:t>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Паразитолог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един лекар със специалност по паразитология 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ind w:firstLine="90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900"/>
        <w:rPr/>
      </w:pPr>
      <w:r>
        <w:rPr/>
        <w:t>един лекар със специалност по паразит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</w:p>
    <w:p>
      <w:pPr>
        <w:pStyle w:val="NormalWeb"/>
        <w:keepNext w:val="true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Състоянията, определени като тежки, съгласно посочените критерии за тежест на състоянието, се лекуват само в специализирани </w:t>
      </w:r>
      <w:r>
        <w:rPr>
          <w:rFonts w:cs="Arial"/>
          <w:b/>
          <w:szCs w:val="22"/>
          <w:lang w:val="ru-RU"/>
        </w:rPr>
        <w:t xml:space="preserve">структури </w:t>
      </w:r>
      <w:r>
        <w:rPr>
          <w:rFonts w:cs="Arial"/>
          <w:b/>
          <w:szCs w:val="22"/>
        </w:rPr>
        <w:t>по паразитни  и тропически болести към клиники по инфекциозни болести от ІІІ-то ниво на компетентност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Arial"/>
        </w:rPr>
        <w:t xml:space="preserve">Чревна амеб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Ехинокок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оксокар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Шистозом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Аскарид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Вземане на биологичен материал за медико-биологични изследвания се извършва до края на болничния престой. Образно изследване се провежда до края на болничния престой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</w:p>
    <w:p>
      <w:pPr>
        <w:pStyle w:val="Body"/>
        <w:keepNext w:val="true"/>
        <w:widowControl w:val="false"/>
        <w:spacing w:lineRule="auto" w:line="240" w:before="0" w:after="0"/>
        <w:ind w:left="360" w:firstLine="1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keepNext w:val="true"/>
        <w:widowControl w:val="false"/>
        <w:spacing w:lineRule="auto" w:line="240" w:before="0" w:after="0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  <w:lang w:val="en-US" w:eastAsia="en-US"/>
        </w:rPr>
        <w:t>*</w:t>
      </w:r>
      <w:r>
        <w:rPr>
          <w:rFonts w:cs="Arial"/>
          <w:lang w:val="en-US" w:eastAsia="en-US"/>
        </w:rPr>
        <w:t>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keepNext w:val="true"/>
        <w:widowControl w:val="false"/>
        <w:spacing w:lineRule="auto" w:line="240" w:before="0" w:after="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Next w:val="true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МЕБИА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та на Ascaris lumbricoide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тохистолог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ооцисти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антиген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oxoplasma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нуклеинова киселина на Тoxoplasm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richinell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Trichocephalus trichiuru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Hymenolepis nana в изпражнения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азитоз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0:00Z</dcterms:created>
  <dc:creator>lantonova</dc:creator>
  <dc:description/>
  <cp:keywords/>
  <dc:language>en-US</dc:language>
  <cp:lastModifiedBy>Даниела Христова</cp:lastModifiedBy>
  <dcterms:modified xsi:type="dcterms:W3CDTF">2011-12-23T09:54:00Z</dcterms:modified>
  <cp:revision>90</cp:revision>
  <dc:subject/>
  <dc:title>КП № 232 ПАРАЗИТОЗ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157533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83565549</vt:r8>
  </property>
  <property fmtid="{D5CDD505-2E9C-101B-9397-08002B2CF9AE}" pid="7" name="_ReviewingToolsShownOnce">
    <vt:lpwstr/>
  </property>
</Properties>
</file>