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>199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друга - 87.04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4</w:t>
              <w:tab/>
              <w:t>друга томография на глава</w:t>
            </w:r>
          </w:p>
          <w:p>
            <w:pPr>
              <w:pStyle w:val="SrgCod4dig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ind w:firstLine="162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трахеостомия - 31.1-31.29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бележка: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Трахеостомия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</w:rPr>
            </w:pPr>
            <w:r>
              <w:rPr>
                <w:rFonts w:cs="Arial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rPr>
                <w:rFonts w:ascii="Verdana" w:hAnsi="Verdana" w:cs="Arial"/>
                <w:sz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 и „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Хирургия”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hanging="0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документирана загуба на съзнание от момента на травмата, при проведени адекватни реанимационни мероприятия, наблюдавана от медицинско лице;  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тичане на кръв (без данни за локална травма) или ликвор от носа и ушите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рентгенологични данни за счупване на черепа, чужди тела в него, въздух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съдови процеси (флебит, тромбоза, същинска/лъжлива аневризма и др.).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Start w:id="0" w:name="section~follow-up"/>
      <w:bookmarkStart w:id="1" w:name="section~follow-up"/>
    </w:p>
    <w:p>
      <w:pPr>
        <w:pStyle w:val="Body"/>
        <w:rPr/>
      </w:pPr>
      <w:bookmarkStart w:id="2" w:name="section~follow-up"/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2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>РЕГИСТРИРАНЕ НА ПРОЦЕДУРИ ПО КЛИНИЧНА ПЪТЕКА № 199 “ТЕЖКА ЧЕРЕПНОМОЗЪЧНА ТРАВМА - КОНСЕРВАТИВНО ПОВЕД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Даниела Христова</cp:lastModifiedBy>
  <cp:lastPrinted>2006-10-27T13:43:00Z</cp:lastPrinted>
  <dcterms:modified xsi:type="dcterms:W3CDTF">2011-12-23T09:26:00Z</dcterms:modified>
  <cp:revision>174</cp:revision>
  <dc:subject/>
  <dc:title/>
</cp:coreProperties>
</file>