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9</w:t>
      </w:r>
      <w:r>
        <w:rPr>
          <w:lang w:val="bg-BG" w:eastAsia="en-US"/>
        </w:rPr>
        <w:t xml:space="preserve"> </w:t>
      </w:r>
      <w:r>
        <w:rPr>
          <w:lang w:val="bg-BG"/>
        </w:rPr>
        <w:t>остри и хронични вирусни,</w:t>
      </w:r>
      <w:r>
        <w:rPr>
          <w:lang w:val="ru-RU"/>
        </w:rPr>
        <w:t xml:space="preserve"> </w:t>
      </w:r>
      <w:r>
        <w:rPr>
          <w:lang w:val="bg-BG"/>
        </w:rPr>
        <w:t>бактериални,</w:t>
      </w:r>
      <w:r>
        <w:rPr>
          <w:lang w:val="ru-RU"/>
        </w:rPr>
        <w:t xml:space="preserve"> спирохетни, микотични и паразитни менингити, менингоенцефалити и миелити при лица над 18 години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5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pacing w:lineRule="auto" w:line="240" w:before="113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Менингококова инфекц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9.0†</w:t>
              <w:tab/>
              <w:t>Менингококов менингит (G01*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9.1†</w:t>
              <w:tab/>
              <w:t>Синдром на Weterhouse-Friderichsen (E35.1*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коков хеморагичен адренали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коков адренален синдром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Ранен сифили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1.4</w:t>
              <w:tab/>
              <w:t>Други форми на вторичен сифили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торичен(-на)(-но) сифилитичен(-на)(-но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зпаление на женските тазови органи† (N74.2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ридоциклит† (H22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мфаденопатия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† (G01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озит† (M63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фталмопатия, НКД† (H58.8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b/>
                <w:bCs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остит† (M90.1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74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74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Късен сифили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74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2.1</w:t>
              <w:tab/>
              <w:t>Невросифилис със симптом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ртропатия на Charcot (M14.6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ъсен(-на) сифилитичен(-на):</w:t>
              <w:tab/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ит на слуховия нерв† (H94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ит† (G05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† (G01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зрителния нерв† (H48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опатия† (G63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робулбарен неврит† (H48.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итичен паркинсонизъм† (G22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2.2</w:t>
              <w:tab/>
              <w:t>Асимптоматичен невросифили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2.3</w:t>
              <w:tab/>
              <w:t>Невросифили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58340</wp:posOffset>
                      </wp:positionH>
                      <wp:positionV relativeFrom="paragraph">
                        <wp:posOffset>-3175</wp:posOffset>
                      </wp:positionV>
                      <wp:extent cx="144780" cy="4191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419040"/>
                              </a:xfrm>
                              <a:custGeom>
                                <a:avLst/>
                                <a:gdLst>
                                  <a:gd name="textAreaLeft" fmla="*/ 0 w 82080"/>
                                  <a:gd name="textAreaRight" fmla="*/ 29520 w 82080"/>
                                  <a:gd name="textAreaTop" fmla="*/ 6120 h 237600"/>
                                  <a:gd name="textAreaBottom" fmla="*/ 231480 h 237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54.2pt;margin-top:-0.25pt;width:11.35pt;height:32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Гума (сифилитична) 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3458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ис (късен)</w:t>
              <w:tab/>
              <w:t>на централната нервна система БД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о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69.2</w:t>
              <w:tab/>
              <w:t>Лаймска болес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Хроничен мигриращ еритем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orrelia burgdorferi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Остър полиомиелит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80.0</w:t>
              <w:tab/>
              <w:t>Остър паралитичен полиомиелит, свързан с ваксин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80.1</w:t>
              <w:tab/>
              <w:t>Остър паралитичен полиомиелит, предизвикан от внесен див вирус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типични вирусни инфекции на централната нервна систем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prion болести на централната нервна систем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1.1</w:t>
              <w:tab/>
              <w:t>Подостър склерозиращ паненцефал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ит с включвания на Dawson-ови телц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клерозиращ левкоенцефалит на Van Bogaert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1.2</w:t>
              <w:tab/>
              <w:t>Прогресираща многоогнищна левкоенцефалопат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гоогнищна левкоенцефалопатия БД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1.8</w:t>
              <w:tab/>
              <w:t>Други атипични вирусни инфекции на централната нервна систе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ур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1.9</w:t>
              <w:tab/>
              <w:t>Атипична вирусна инфекция на централната нервна система, неуточне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Prion болест на централната нервна система НКД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ирусен енцефалит, предаван от кърлеж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ърлежов вирусен менингоенцефал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4.0</w:t>
              <w:tab/>
              <w:t>Далекоизточен кърлежов енцефалит [руски пролетно-летен енцефалит]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4.1</w:t>
              <w:tab/>
              <w:t>Централноевропейски кърлежов енцефал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4.8</w:t>
              <w:tab/>
              <w:t>Други кърлежови вирусни енцефалит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Louping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, предизвикана от Powassan-виру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84.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Кърлежов вирусен енцефалит, неуточнен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русни енцефалити, не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уточнен вирусен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омиелит, НКД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енцефалит, НКД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оброкачествен миалгичен енцефаломиелит (G93.3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1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нцефалит, предизвикан от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рпес-вирус [herpes simplex] (В00.4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били-вирус (В05.0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рус на епидемичния паротит (В26.2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омиелитен вирус (А80.—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остер-вирус (В02.0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6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имфоцитарен хориоменингит (А87.2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5.2</w:t>
              <w:tab/>
              <w:t>Вирусен енцефалит, предаван от членестоноги, неуточнен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5.8</w:t>
              <w:tab/>
              <w:t>Други уточнени вирусни енцефалит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таргичен енцефал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Economo-Cruchet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86</w:t>
              <w:tab/>
              <w:t>Вирусен енцефалит, неуточне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firstLine="1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русен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омиелит БДУ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b/>
                <w:bCs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енцефалит БДУ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101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pt"/>
              <w:keepNext w:val="true"/>
              <w:keepLines/>
              <w:widowControl w:val="false"/>
              <w:ind w:left="1304" w:hanging="101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Вирусен менингит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val="ru-RU"/>
              </w:rPr>
              <w:t xml:space="preserve"> 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ит, предизвикан от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рпес-вирус [herpes simplex] (В00.3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били-вирус (В05.1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рус на епидемичния паротит (В26.1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омиелитен вирус (А80.—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остер-вирус (В02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7.0†</w:t>
              <w:tab/>
              <w:t>Ентеровирусен менингит (G02.0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ксакивирусен менинг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ховирусен менинг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7.1†</w:t>
              <w:tab/>
              <w:t>Аденовирусен менингит (G02.0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7.2</w:t>
              <w:tab/>
              <w:t>Лимфоцитарен хориоменинг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мфоцитарен менингоенцефал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7.8</w:t>
              <w:tab/>
              <w:t>Друг вирусен 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6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Херпес-вирусни [herpes simplex] инфекци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ногенитална херпес-вирусна инфекция (А60.—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1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херпес-вирусна инфекция (Р35.2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1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ама-херпес-вирусна мононуклеоза (В27.0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1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ерпангина (В08.5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0.3†</w:t>
              <w:tab/>
              <w:t>Херпес-вирусен менингит (G02.0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0.4†</w:t>
              <w:tab/>
              <w:t>Херпес-вирусен енцефалит (G05.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рпес-вирусен менингоенцефал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ймунска болест В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Херпес зостер [herpes zoster]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херпес зостер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3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ona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2.1†</w:t>
              <w:tab/>
              <w:t>Херпес зостер с менингит (G02.0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2.2†</w:t>
              <w:tab/>
              <w:t>Херпес зостер с други усложнения на нервната систе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херпесен(-на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нглионит на лицевия нерв (G53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опатия (G63.0*)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алгия на троичния нерв (G53.0*)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Брусниц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morbilli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одостър склерозиращ паненцефалит (А81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5.0†</w:t>
              <w:tab/>
              <w:t>Брусница, усложнена с енцефалит (G05.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морбилозен енцефал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5.1†</w:t>
              <w:tab/>
              <w:t>Брусница, усложнена с менингит (G02.0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морбилозен 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пидемичен парот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паротит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083" w:leader="none"/>
              </w:tabs>
              <w:ind w:left="114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083" w:leader="none"/>
              </w:tabs>
              <w:ind w:left="114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ен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6.1†</w:t>
              <w:tab/>
              <w:t>Паротитен менингит (G02.0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6.2†</w:t>
              <w:tab/>
              <w:t>Паротитен енцефалит (G05.1*)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Кандидо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кандидоза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51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нилиа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кандидоза (Р37.5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37.5†</w:t>
              <w:tab/>
              <w:t>Кандидозен менингит (G02.1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Кокцидиоидомико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38.4†</w:t>
              <w:tab/>
              <w:t>Кокцидиоидомикозен менингит (G 02.1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Криптококо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45.1</w:t>
              <w:tab/>
              <w:t>Церебрална криптококо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иптококов менингит (G02.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церебрална криптококоза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оплазмо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Toxoplasma gondii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токсоплазмоза (Р37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58.2†</w:t>
              <w:tab/>
              <w:t>Токсоплазмозен менингоенцефалит (G05.2*)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Цистицерко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цистицеркоза, предизвикана от личинковата форма на свинската тения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Taenia solium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69.0</w:t>
              <w:tab/>
              <w:t>Цистицеркоза на централната нервна систем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Бактериален менингит, некласифициран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96390</wp:posOffset>
                      </wp:positionH>
                      <wp:positionV relativeFrom="paragraph">
                        <wp:posOffset>46355</wp:posOffset>
                      </wp:positionV>
                      <wp:extent cx="107950" cy="542925"/>
                      <wp:effectExtent l="635" t="5715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542880"/>
                              </a:xfrm>
                              <a:custGeom>
                                <a:avLst/>
                                <a:gdLst>
                                  <a:gd name="textAreaLeft" fmla="*/ 0 w 61200"/>
                                  <a:gd name="textAreaRight" fmla="*/ 21960 w 61200"/>
                                  <a:gd name="textAreaTop" fmla="*/ 7920 h 307800"/>
                                  <a:gd name="textAreaBottom" fmla="*/ 299880 h 307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5.7pt;margin-top:3.65pt;width:8.45pt;height:42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рахноидит       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птоменингит</w:t>
            </w:r>
          </w:p>
          <w:p>
            <w:pPr>
              <w:pStyle w:val="Incltx"/>
              <w:keepNext w:val="true"/>
              <w:keepLines/>
              <w:widowControl w:val="false"/>
              <w:tabs>
                <w:tab w:val="left" w:pos="2551" w:leader="none"/>
                <w:tab w:val="left" w:pos="4649" w:leader="none"/>
              </w:tabs>
              <w:ind w:left="2907" w:hanging="176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ит</w:t>
              <w:tab/>
              <w:t xml:space="preserve">     бактериален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хи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актериален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енцефалит (G04.2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миелит (G04.2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0</w:t>
              <w:tab/>
              <w:t>Хемофилен менинг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енингит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Haemophilus influenzae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1</w:t>
              <w:tab/>
              <w:t>Пневмококов менинг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2</w:t>
              <w:tab/>
              <w:t>Стрептококов менинг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3</w:t>
              <w:tab/>
              <w:t>Стафилококов менинг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8</w:t>
              <w:tab/>
              <w:t>Менингит, предизвикан от други бактер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от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ацила на Friedlander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Klebsiella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9</w:t>
              <w:tab/>
              <w:t>Бактериален менингит, неуточне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ноен БДУ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генен БДУ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пуративен БД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G01*</w:t>
              <w:tab/>
              <w:t>Менингит при бактериал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firstLine="1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ит (при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ракс (А22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(А54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птоспироза (А27.—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стериоза (А32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ймска болест (А69.2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коков (А39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осифилис (А52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монелоза (А02.2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ис:</w:t>
            </w:r>
          </w:p>
          <w:p>
            <w:pPr>
              <w:pStyle w:val="Textpt1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(А50.4†)</w:t>
            </w:r>
          </w:p>
          <w:p>
            <w:pPr>
              <w:pStyle w:val="Textpt1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торичен (А51.4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еркулоза (А17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фоидна треска (А01.0†)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нингоенцефалит и менингомиелит при бактериални болести, класифицирани другаде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*)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енингит при други инфекциозни и паразитни болести, 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енцефалит и менингомиелит при инфекциозни и паразитни болести, класифицирани другаде (G05.1—G05.2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2.0*</w:t>
              <w:tab/>
              <w:t>Менингит при вирус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(предизвикан от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деновирусен (А87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теровирусен (А87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simplex (B00.3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на мононуклеоза (В27.—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били (В05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 паротит (В26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беола (В06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арицела (В01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zoster (B02.1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2.1*</w:t>
              <w:tab/>
              <w:t>Менингит при микоз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(при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ндидозен (В37.5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кцидиомикоза (В38.4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иптококов (B45.1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2.8*</w:t>
              <w:tab/>
              <w:t>Менингит при други уточнени инфекциозни и паразит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при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фриканска трипанозома (В56.—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Chagas (В57.4†)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6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енингит, дължащ се на други и неуточнени причин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32585</wp:posOffset>
                      </wp:positionH>
                      <wp:positionV relativeFrom="paragraph">
                        <wp:posOffset>46355</wp:posOffset>
                      </wp:positionV>
                      <wp:extent cx="108585" cy="518160"/>
                      <wp:effectExtent l="1270" t="508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1804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7560 h 293760"/>
                                  <a:gd name="textAreaBottom" fmla="*/ 286200 h 293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8.55pt;margin-top:3.65pt;width:8.5pt;height:40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арахноидит        </w:t>
            </w:r>
          </w:p>
          <w:p>
            <w:pPr>
              <w:pStyle w:val="Incltx"/>
              <w:keepNext w:val="true"/>
              <w:keepLines/>
              <w:widowControl w:val="false"/>
              <w:tabs>
                <w:tab w:val="left" w:pos="2551" w:leader="none"/>
                <w:tab w:val="center" w:pos="5669" w:leader="none"/>
              </w:tabs>
              <w:ind w:left="2835" w:hanging="169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птоменингит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вследствие на други </w:t>
            </w:r>
          </w:p>
          <w:p>
            <w:pPr>
              <w:pStyle w:val="Incltx"/>
              <w:keepNext w:val="true"/>
              <w:keepLines/>
              <w:widowControl w:val="false"/>
              <w:tabs>
                <w:tab w:val="left" w:pos="2551" w:leader="none"/>
                <w:tab w:val="center" w:pos="5669" w:leader="none"/>
              </w:tabs>
              <w:ind w:left="2835" w:hanging="169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ит</w:t>
              <w:tab/>
              <w:t xml:space="preserve">    и неуточнени причини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хи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енцефалит (G04.—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35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миелит (G04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3.0</w:t>
              <w:tab/>
              <w:t>Непиогенен менинг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бактериален 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03.8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Менингит, предизвикан от други уточнени причинители 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нцефалит, миелит и енцефаломиел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остър възходящ миелит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енцефалит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миел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оброкачествен миалгичен енцефалит (G93.3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5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нцефалопатия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firstLine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G93.4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firstLine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кохолна (G31.2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firstLine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а (G92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жествена склероза (G35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елит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трансверзален (G37.3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остър некротизиращ (G37.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4.2</w:t>
              <w:tab/>
              <w:t>Бактериален менингоенцефалит и менингомиелит, не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4.8</w:t>
              <w:tab/>
              <w:t>Други енцефалити, миелити и енцефаломиелит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инфекциозен енцефалит и енцефаломиелит БДУ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нцефалит, миелит и енцефаломиелит при болести, 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енцефалит и менингомиелит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5.0*</w:t>
              <w:tab/>
              <w:t>Енцефалит, миелит и енцефаломиелит при бактериал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1440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ит, миелит или енцефаломиелит (при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стериоза (А32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коков (А39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ис:</w:t>
            </w:r>
          </w:p>
          <w:p>
            <w:pPr>
              <w:pStyle w:val="Textpt1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(А50.4†)</w:t>
            </w:r>
          </w:p>
          <w:p>
            <w:pPr>
              <w:pStyle w:val="Textpt1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ъсен (А52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еркулозен (А17.8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5.1*</w:t>
              <w:tab/>
              <w:t>Енцефалит, миелит и енцефаломиелит при вирус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1440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ит, миелит или енцефаломиелит (при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деновирусни (А85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томегаловирусни (В25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теровирусни (А85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simplex (B00.4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ип (J10.8†, J11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били (В05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 паротит (В26.2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 варицела (В01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беола (В06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zoster (В02.0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5.2*</w:t>
              <w:tab/>
              <w:t>Енцефалит, миелит и енцефаломиелит при други инфекциозни и паразит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1440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ит, миелит или енцефаломиелит при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фриканска трипанозомоза (В56.—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Chagas (хронична форма) (В57.4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, предизвикан от свободно живеещи амеби (naegleria) (В60.2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оплазмоза (В58.2†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1440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озинофилен менингоенцефалит (В83.2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Увреждания на черепномозъчни нерви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3.0*</w:t>
              <w:tab/>
              <w:t xml:space="preserve">Невралгия след herpes zoster </w:t>
              <w:tab/>
              <w:t>(В02.2†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херпетично(-а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зпаление на ganglion geniculi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алгия на троичния нер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олиневропатии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3.0*</w:t>
              <w:tab/>
              <w:t>Полиневропатия при инфекциозни и паразит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опатия при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фтерия (А36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на мононуклеоза (В27.—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каза (А30.—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ймска болест (А69.2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 паротит (В26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zoster (B02.2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ъсен сифилис (А52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сифилис (А50.4†)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еркулоза (А17.8†)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4</w:t>
              <w:tab/>
              <w:t xml:space="preserve">Енцефалопатия, </w:t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остра вирусна</w:t>
            </w:r>
          </w:p>
          <w:p>
            <w:pPr>
              <w:pStyle w:val="Incl"/>
              <w:keepNext w:val="true"/>
              <w:keepLines/>
              <w:ind w:left="2835" w:hanging="132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цефалопатия:</w:t>
            </w:r>
          </w:p>
          <w:p>
            <w:pPr>
              <w:pStyle w:val="Inclpt"/>
              <w:keepNext w:val="true"/>
              <w:keepLines/>
              <w:ind w:left="2721" w:hanging="102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кохолна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2)</w:t>
            </w:r>
          </w:p>
          <w:p>
            <w:pPr>
              <w:pStyle w:val="Inclpt"/>
              <w:keepNext w:val="true"/>
              <w:keepLines/>
              <w:ind w:left="2721" w:hanging="102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а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2)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601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рип, предизвикан от идентифициран вирус на грип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редизвикани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Haemophilus influenzae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H. influenza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я БДУ (А49.2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(G00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 (J1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07995</wp:posOffset>
                      </wp:positionH>
                      <wp:positionV relativeFrom="paragraph">
                        <wp:posOffset>206375</wp:posOffset>
                      </wp:positionV>
                      <wp:extent cx="108585" cy="567690"/>
                      <wp:effectExtent l="635" t="5080" r="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6772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8280 h 321840"/>
                                  <a:gd name="textAreaBottom" fmla="*/ 313560 h 321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6.85pt;margin-top:16.25pt;width:8.5pt;height:44.6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J10.8</w:t>
              <w:tab/>
              <w:t xml:space="preserve">Грип с други прояви, идентифициран грипен вирус 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нцефалопатия, причинена от грип 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ипен: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5896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гастроентерит  </w:t>
              <w:tab/>
              <w:t>идентифициран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5896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иокардит (остър) </w:t>
              <w:tab/>
              <w:t>грипен вирус</w:t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рип, неидентифициран вирус</w:t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ind w:left="2835" w:hanging="254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28875</wp:posOffset>
                      </wp:positionH>
                      <wp:positionV relativeFrom="paragraph">
                        <wp:posOffset>3175</wp:posOffset>
                      </wp:positionV>
                      <wp:extent cx="72390" cy="245745"/>
                      <wp:effectExtent l="0" t="5715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245880"/>
                              </a:xfrm>
                              <a:custGeom>
                                <a:avLst/>
                                <a:gdLst>
                                  <a:gd name="textAreaLeft" fmla="*/ 0 w 41040"/>
                                  <a:gd name="textAreaRight" fmla="*/ 14760 w 41040"/>
                                  <a:gd name="textAreaTop" fmla="*/ 3600 h 139320"/>
                                  <a:gd name="textAreaBottom" fmla="*/ 135720 h 139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1.25pt;margin-top:0.25pt;width:5.65pt;height:19.3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ип</w:t>
              <w:tab/>
              <w:t>без споменаване за иден-</w:t>
            </w:r>
          </w:p>
          <w:p>
            <w:pPr>
              <w:pStyle w:val="Incltx"/>
              <w:keepNext w:val="true"/>
              <w:keepLines/>
              <w:widowControl w:val="false"/>
              <w:tabs>
                <w:tab w:val="clear" w:pos="2551"/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 xml:space="preserve">вирусен грип </w:t>
              <w:tab/>
              <w:t xml:space="preserve">   тифициране на вирус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редизвикани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Haemophilus influenzae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H.influenza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я БДУ (А49.2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(G00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 (J1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J11.8</w:t>
              <w:tab/>
              <w:t>Грип с други прояви, неидентифициран вирус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4547" w:leader="none"/>
                <w:tab w:val="center" w:pos="5839" w:leader="none"/>
                <w:tab w:val="right" w:pos="677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99410</wp:posOffset>
                      </wp:positionH>
                      <wp:positionV relativeFrom="paragraph">
                        <wp:posOffset>46355</wp:posOffset>
                      </wp:positionV>
                      <wp:extent cx="108585" cy="567690"/>
                      <wp:effectExtent l="635" t="5080" r="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6772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8280 h 321840"/>
                                  <a:gd name="textAreaBottom" fmla="*/ 313560 h 321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8.3pt;margin-top:3.65pt;width:8.5pt;height:44.6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нцефалопатия, причинена от грип </w:t>
              <w:tab/>
              <w:t xml:space="preserve">      неуточнени 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4547" w:leader="none"/>
                <w:tab w:val="center" w:pos="5839" w:leader="none"/>
                <w:tab w:val="right" w:pos="677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ипен:</w:t>
              <w:tab/>
              <w:t xml:space="preserve">                                 </w:t>
              <w:tab/>
              <w:t xml:space="preserve">      или вирусът не е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5839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ентерит</w:t>
              <w:tab/>
              <w:t>идентифициран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иокардит (остър) </w:t>
            </w:r>
          </w:p>
          <w:p>
            <w:pPr>
              <w:pStyle w:val="Body"/>
              <w:keepNext w:val="true"/>
              <w:keepLines/>
              <w:spacing w:lineRule="auto" w:line="24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*03.31</w:t>
              <w:tab/>
              <w:tab/>
              <w:t>спинална пунк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лумбална пункция за отстраняване на контраст</w:t>
            </w:r>
          </w:p>
          <w:p>
            <w:pPr>
              <w:pStyle w:val="ExcludeSecBold"/>
              <w:spacing w:lineRule="auto" w:line="240"/>
              <w:rPr/>
            </w:pPr>
            <w:r>
              <w:rPr/>
              <w:t xml:space="preserve">Изключва: 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умбална пункция за вкарване на контраст (миелография) - 87.2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SecBold"/>
              <w:spacing w:lineRule="auto" w:line="240"/>
              <w:rPr/>
            </w:pPr>
            <w:r>
              <w:rPr/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*87.03</w:t>
              <w:tab/>
              <w:tab/>
              <w:t>КАТ на глава</w:t>
            </w:r>
          </w:p>
          <w:p>
            <w:pPr>
              <w:pStyle w:val="Description"/>
              <w:widowControl w:val="false"/>
              <w:spacing w:lineRule="auto" w:line="240"/>
              <w:rPr/>
            </w:pPr>
            <w:r>
              <w:rPr/>
              <w:t>КАТ - скениране на глав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ExcludeSecBold"/>
              <w:spacing w:lineRule="auto" w:line="240"/>
              <w:rPr/>
            </w:pPr>
            <w:r>
              <w:rPr/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* 89.61</w:t>
              <w:tab/>
              <w:tab/>
              <w:t>мониториране на системно артериално наляг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01 МИКРОСКОПСКО ИЗСЛЕДВАНЕ НА ПРОБА ОТ НЕРВНАТА СИСТЕМА И ЛИКВОР –</w:t>
            </w:r>
            <w:r>
              <w:rPr>
                <w:b w:val="false"/>
              </w:rPr>
              <w:t xml:space="preserve"> </w:t>
            </w:r>
            <w:r>
              <w:rPr/>
              <w:t>бактериална намазка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02 МИКРОСКОПСКО ИЗСЛЕДВАНЕ НА ПРОБА ОТ НЕРВНАТА СИСТЕМА И ЛИКВОР – култура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03 МИКРОСКОПСКО ИЗСЛЕДВАНЕ НА ПРОБА ОТ НЕРВНАТА СИСТЕМА И ЛИКВОР -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04 МИКРОСКОПСКО ИЗСЛЕДВАНЕ НА ПРОБА ОТ НЕРВНАТА СИСТЕМА И ЛИКВОР - паразитология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05 МИКРОСКОПСКО ИЗСЛЕДВАНЕ НА ПРОБА ОТ НЕРВНАТА СИСТЕМА И ЛИКВОР - токсикология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09 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"/>
              <w:widowControl w:val="false"/>
              <w:spacing w:lineRule="auto" w:line="240"/>
              <w:ind w:left="426" w:firstLine="69"/>
              <w:rPr/>
            </w:pPr>
            <w:r>
              <w:rPr>
                <w:b w:val="false"/>
                <w:caps w:val="false"/>
                <w:smallCaps w:val="false"/>
              </w:rPr>
              <w:t xml:space="preserve">Определяне на специфични </w:t>
            </w:r>
            <w:r>
              <w:rPr>
                <w:b w:val="false"/>
                <w:caps w:val="false"/>
                <w:smallCaps w:val="false"/>
                <w:lang w:val="en-US"/>
              </w:rPr>
              <w:t>IgG</w:t>
            </w:r>
            <w:r>
              <w:rPr>
                <w:b w:val="false"/>
                <w:caps w:val="false"/>
                <w:smallCaps w:val="false"/>
              </w:rPr>
              <w:t xml:space="preserve"> антитела срещу </w:t>
            </w:r>
            <w:r>
              <w:rPr>
                <w:b w:val="false"/>
                <w:caps w:val="false"/>
                <w:smallCaps w:val="false"/>
                <w:lang w:val="en-US"/>
              </w:rPr>
              <w:t>Borrelia</w:t>
            </w:r>
            <w:r>
              <w:rPr>
                <w:b w:val="false"/>
                <w:caps w:val="false"/>
                <w:smallCaps w:val="false"/>
              </w:rPr>
              <w:t xml:space="preserve"> </w:t>
            </w:r>
            <w:r>
              <w:rPr>
                <w:b w:val="false"/>
                <w:caps w:val="false"/>
                <w:smallCaps w:val="false"/>
                <w:lang w:val="en-US"/>
              </w:rPr>
              <w:t>burgdorferi</w:t>
            </w:r>
            <w:r>
              <w:rPr>
                <w:b w:val="false"/>
                <w:caps w:val="false"/>
                <w:smallCaps w:val="false"/>
              </w:rPr>
              <w:t xml:space="preserve"> в ликвора</w:t>
            </w:r>
          </w:p>
          <w:p>
            <w:pPr>
              <w:pStyle w:val="SrgCod"/>
              <w:widowControl w:val="false"/>
              <w:spacing w:lineRule="auto" w:line="240"/>
              <w:ind w:left="426" w:firstLine="69"/>
              <w:rPr/>
            </w:pPr>
            <w:r>
              <w:rPr>
                <w:b w:val="false"/>
                <w:caps w:val="false"/>
                <w:smallCaps w:val="false"/>
              </w:rPr>
              <w:t xml:space="preserve">Определяна на общи </w:t>
            </w:r>
            <w:r>
              <w:rPr>
                <w:b w:val="false"/>
                <w:caps w:val="false"/>
                <w:smallCaps w:val="false"/>
                <w:lang w:val="en-US"/>
              </w:rPr>
              <w:t>IgG</w:t>
            </w:r>
            <w:r>
              <w:rPr>
                <w:b w:val="false"/>
                <w:caps w:val="false"/>
                <w:smallCaps w:val="false"/>
              </w:rPr>
              <w:t xml:space="preserve"> в ликвор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УХО, НОС, ГЪРЛО И ЛАРИНКС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31</w:t>
              <w:tab/>
              <w:t>МИКРОСКОПСКО ИЗСЛЕДВАНЕ НА ПРОБА ОТ УХО, НОС, ГЪРЛО И ЛАРИНКС - бактериална намазка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32</w:t>
              <w:tab/>
              <w:t>МИКРОСКОПСКО ИЗСЛЕДВАНЕ НА ПРОБА ОТ УХО, НОС, ГЪРЛО И ЛАРИНКС - култура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33</w:t>
              <w:tab/>
              <w:t>МИКРОСКОПСКО ИЗСЛЕДВАНЕ НА ПРОБА ОТ УХО, НОС, ГЪРЛО И ЛАРИНКС -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34</w:t>
              <w:tab/>
              <w:t>МИКРОСКОПСКО ИЗСЛЕДВАНЕ НА ПРОБА ОТ УХО, НОС, ГЪРЛО И ЛАРИНКС - паразитология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35</w:t>
              <w:tab/>
              <w:t>МИКРОСКОПСКО ИЗСЛЕДВАНЕ НА ПРОБА ОТ УХО, НОС, ГЪРЛО И ЛАРИНКС - токсикология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39</w:t>
              <w:tab/>
              <w:t>МИКРОСКОПСКО ИЗСЛЕДВАНЕ НА ПРОБА ОТ УХО, НОС, ГЪРЛО И ЛАРИНКС - друго микроскопск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КРЪВ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51</w:t>
              <w:tab/>
              <w:t>МИКРОСКОПСКО ИЗСЛЕДВАНЕ НА КРЪВ - бактериална намазка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52</w:t>
              <w:tab/>
              <w:t>МИКРОСКОПСКО ИЗСЛЕДВАНЕ НА КРЪВ - култура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53</w:t>
              <w:tab/>
              <w:t>МИКРОСКОПСКО ИЗСЛЕДВАНЕ НА КРЪВ -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54</w:t>
              <w:tab/>
              <w:t>МИКРОСКОПСКО ИЗСЛЕДВАНЕ НА КРЪВ - паразитология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55</w:t>
              <w:tab/>
              <w:t>МИКРОСКОПСКО ИЗСЛЕДВАНЕ НА КРЪВ - токсикология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b w:val="false"/>
                <w:b w:val="false"/>
                <w:szCs w:val="14"/>
              </w:rPr>
            </w:pPr>
            <w:r>
              <w:rPr>
                <w:caps w:val="false"/>
                <w:smallCaps w:val="false"/>
                <w:szCs w:val="14"/>
              </w:rPr>
              <w:t>Включва задължително следните изследвания</w:t>
            </w:r>
            <w:r>
              <w:rPr>
                <w:b w:val="false"/>
                <w:caps w:val="false"/>
                <w:smallCaps w:val="false"/>
                <w:szCs w:val="1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lang w:val="bg-BG"/>
              </w:rPr>
            </w:pPr>
            <w:r>
              <w:rPr>
                <w:rFonts w:cs="Arial" w:ascii="Arial" w:hAnsi="Arial"/>
                <w:sz w:val="14"/>
                <w:lang w:val="bg-BG"/>
              </w:rPr>
              <w:t>биохимични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lang w:val="bg-BG"/>
              </w:rPr>
            </w:pPr>
            <w:r>
              <w:rPr>
                <w:rFonts w:cs="Arial" w:ascii="Arial" w:hAnsi="Arial"/>
                <w:sz w:val="14"/>
                <w:lang w:val="bg-BG"/>
              </w:rPr>
              <w:t>хематологични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lang w:val="bg-BG"/>
              </w:rPr>
            </w:pPr>
            <w:r>
              <w:rPr>
                <w:rFonts w:cs="Arial" w:ascii="Arial" w:hAnsi="Arial"/>
                <w:sz w:val="14"/>
                <w:lang w:val="bg-BG"/>
              </w:rPr>
              <w:t>хемокоагулационни изследвания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lang w:val="bg-BG"/>
              </w:rPr>
            </w:pPr>
            <w:r>
              <w:rPr>
                <w:rFonts w:cs="Arial" w:ascii="Arial" w:hAnsi="Arial"/>
                <w:sz w:val="14"/>
                <w:lang w:val="bg-BG"/>
              </w:rPr>
              <w:t>АКР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Arial" w:hAnsi="Arial" w:cs="Arial"/>
                <w:sz w:val="14"/>
                <w:lang w:val="bg-BG"/>
              </w:rPr>
            </w:pPr>
            <w:r>
              <w:rPr>
                <w:rFonts w:cs="Arial"/>
                <w:sz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1.62</w:t>
              <w:tab/>
              <w:t xml:space="preserve">Серологични изследвания </w:t>
            </w:r>
          </w:p>
          <w:p>
            <w:pPr>
              <w:pStyle w:val="Normal"/>
              <w:keepNext w:val="true"/>
              <w:keepLines/>
              <w:widowControl w:val="false"/>
              <w:ind w:left="342" w:hanging="342"/>
              <w:rPr>
                <w:rFonts w:ascii="Arial" w:hAnsi="Arial" w:cs="Arial"/>
                <w:sz w:val="14"/>
                <w:lang w:val="bg-BG"/>
              </w:rPr>
            </w:pPr>
            <w:r>
              <w:rPr>
                <w:rFonts w:cs="Arial" w:ascii="Arial" w:hAnsi="Arial"/>
                <w:sz w:val="14"/>
                <w:lang w:val="bg-BG"/>
              </w:rPr>
              <w:t>Включително:</w:t>
            </w:r>
          </w:p>
          <w:p>
            <w:pPr>
              <w:pStyle w:val="SrgCod"/>
              <w:widowControl w:val="false"/>
              <w:spacing w:lineRule="auto" w:line="240"/>
              <w:ind w:left="426" w:hanging="111"/>
              <w:rPr/>
            </w:pPr>
            <w:r>
              <w:rPr>
                <w:b w:val="false"/>
                <w:caps w:val="false"/>
                <w:smallCaps w:val="false"/>
              </w:rPr>
              <w:t xml:space="preserve">Определяне на специфични </w:t>
            </w:r>
            <w:r>
              <w:rPr>
                <w:b w:val="false"/>
                <w:caps w:val="false"/>
                <w:smallCaps w:val="false"/>
                <w:lang w:val="en-US"/>
              </w:rPr>
              <w:t>IgG</w:t>
            </w:r>
            <w:r>
              <w:rPr>
                <w:b w:val="false"/>
                <w:caps w:val="false"/>
                <w:smallCaps w:val="false"/>
              </w:rPr>
              <w:t xml:space="preserve"> антитела срещу </w:t>
            </w:r>
            <w:r>
              <w:rPr>
                <w:b w:val="false"/>
                <w:caps w:val="false"/>
                <w:smallCaps w:val="false"/>
                <w:lang w:val="en-US"/>
              </w:rPr>
              <w:t>Borrelia</w:t>
            </w:r>
            <w:r>
              <w:rPr>
                <w:b w:val="false"/>
                <w:caps w:val="false"/>
                <w:smallCaps w:val="false"/>
              </w:rPr>
              <w:t xml:space="preserve"> </w:t>
            </w:r>
            <w:r>
              <w:rPr>
                <w:b w:val="false"/>
                <w:caps w:val="false"/>
                <w:smallCaps w:val="false"/>
                <w:lang w:val="en-US"/>
              </w:rPr>
              <w:t>burgdorferi</w:t>
            </w:r>
            <w:r>
              <w:rPr>
                <w:b w:val="false"/>
                <w:caps w:val="false"/>
                <w:smallCaps w:val="false"/>
              </w:rPr>
              <w:t xml:space="preserve"> в серума</w:t>
            </w:r>
          </w:p>
          <w:p>
            <w:pPr>
              <w:pStyle w:val="SrgCod"/>
              <w:widowControl w:val="false"/>
              <w:spacing w:lineRule="auto" w:line="240"/>
              <w:ind w:left="426" w:hanging="111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и/ил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315"/>
              <w:rPr>
                <w:rFonts w:cs="Arial"/>
                <w:sz w:val="20"/>
              </w:rPr>
            </w:pPr>
            <w:r>
              <w:rPr>
                <w:b w:val="false"/>
                <w:caps w:val="false"/>
                <w:smallCaps w:val="false"/>
              </w:rPr>
              <w:t xml:space="preserve">Определяна на общи </w:t>
            </w:r>
            <w:r>
              <w:rPr>
                <w:b w:val="false"/>
                <w:caps w:val="false"/>
                <w:smallCaps w:val="false"/>
                <w:lang w:val="en-US"/>
              </w:rPr>
              <w:t>IgG</w:t>
            </w:r>
            <w:r>
              <w:rPr>
                <w:b w:val="false"/>
                <w:caps w:val="false"/>
                <w:smallCaps w:val="false"/>
              </w:rPr>
              <w:t xml:space="preserve"> в серум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91</w:t>
              <w:tab/>
              <w:t>МИКРОСКОПСКО ИЗСЛЕДВАНЕ НА ПРОБА ОТ ДОЛНИЯ ХРАНОСМИЛАТЕЛЕН ТРАКТ И ИЗПРАЖНЕНИЯ - бактериална намазка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92</w:t>
              <w:tab/>
              <w:t>МИКРОСКОПСКО ИЗСЛЕДВАНЕ НА ПРОБА ОТ ДОЛНИЯ ХРАНОСМИЛАТЕЛЕН ТРАКТ И ИЗПРАЖНЕНИЯ - култура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93</w:t>
              <w:tab/>
              <w:t>МИКРОСКОПСКО ИЗСЛЕДВАНЕ НА ПРОБА ОТ ДОЛНИЯ ХРАНОСМИЛАТЕЛЕН ТРАКТ И ИЗПРАЖНЕНИЯ -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94</w:t>
              <w:tab/>
              <w:t>МИКРОСКОПСКО ИЗСЛЕДВАНЕ НА ПРОБА ОТ ДОЛНИЯ ХРАНОСМИЛАТЕЛЕН ТРАКТ И ИЗПРАЖНЕНИЯ - паразитология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95</w:t>
              <w:tab/>
              <w:t>МИКРОСКОПСКО ИЗСЛЕДВАНЕ НА ПРОБА ОТ ДОЛНИЯ ХРАНОСМИЛАТЕЛЕН ТРАКТ И ИЗПРАЖНЕНИЯ - токсикология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99</w:t>
              <w:tab/>
              <w:t>МИКРОСКОПСКО ИЗСЛЕДВАНЕ НА ПРОБА ОТ ДОЛНИЯ ХРАНОСМИЛАТЕЛЕН ТРАКТ И ИЗПРАЖНЕНИЯ - друго микроскопско изследване</w:t>
            </w:r>
          </w:p>
          <w:p>
            <w:pPr>
              <w:pStyle w:val="SrgCod"/>
              <w:widowControl w:val="false"/>
              <w:tabs>
                <w:tab w:val="clear" w:pos="426"/>
              </w:tabs>
              <w:spacing w:lineRule="auto" w:line="240"/>
              <w:ind w:left="292" w:hanging="292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tabs>
                <w:tab w:val="clear" w:pos="426"/>
              </w:tabs>
              <w:spacing w:lineRule="auto" w:line="240"/>
              <w:ind w:left="292" w:hanging="292"/>
              <w:rPr>
                <w:u w:val="single"/>
              </w:rPr>
            </w:pPr>
            <w:r>
              <w:rPr>
                <w:u w:val="single"/>
              </w:rPr>
              <w:t xml:space="preserve">МИКРОСКОПСКО ИЗСЛЕДВАНЕ НА УРИНА 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 xml:space="preserve">**91.31 МИКРОСКОПСКО ИЗСЛЕДВАНЕ НА УРИНА - бактериална намазка 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1.32 МИКРОСКОПСКО ИЗСЛЕДВАНЕ НА УРИНА - култура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1.33 МИКРОСКОПСКО ИЗСЛЕДВАНЕ НА УРИНА -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1.34 МИКРОСКОПСКО ИЗСЛЕДВАНЕ НА УРИНА - паразитология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 xml:space="preserve">**91.35 МИКРОСКОПСКО ИЗСЛЕДВАНЕ НА УРИНА - токсикология 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1.39 МИКРОСКОПСКО ИЗСЛЕДВАНЕ НА УРИНА – друго микроскопско изследване.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А МЕХАНИЧНА ВЕНТИЛАЦИЯ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</w:rPr>
              <w:t>Включва</w:t>
            </w:r>
            <w:r>
              <w:rPr/>
              <w:t>: ендотрахеално респираторно асистиране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/>
              <w:t>интермитираща мандаторна вентилация (IMV)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/>
              <w:t>позитивно крайно експираторно налягане (PEEP)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/>
              <w:t>вентилация с подпомагащо налягане (PSV)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/>
              <w:t>такива през трахеостома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/>
              <w:t>отвикване на интубиран (ендотрахеално) пациент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/>
              <w:t>такава при трахеос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0" w:hanging="0"/>
              <w:rPr/>
            </w:pPr>
            <w:r>
              <w:rPr/>
              <w:t>*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еханична вентилация БДУ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96.71</w:t>
              <w:tab/>
              <w:tab/>
              <w:t>продължителна механична вентилация под 96 последователни час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96.72</w:t>
              <w:tab/>
              <w:tab/>
              <w:t xml:space="preserve">продължителна механична вентилация за 96 или повече последователни часа </w:t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SrgCod"/>
              <w:widowControl w:val="false"/>
              <w:spacing w:lineRule="auto" w:line="240"/>
              <w:ind w:left="426" w:firstLine="69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противоедемни средства (манитол и/или глюкоза)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(едната от които е **</w:t>
      </w:r>
      <w:r>
        <w:rPr/>
        <w:t xml:space="preserve">03.31) </w:t>
      </w:r>
      <w:r>
        <w:rPr>
          <w:szCs w:val="24"/>
        </w:rPr>
        <w:t>и две основни терапевтични процедури, (от които задължително едната е *99.15)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</w:rPr>
        <w:t>Забележка:</w:t>
      </w:r>
      <w:r>
        <w:rPr/>
        <w:t xml:space="preserve"> За диагнози с код В26.1 „Паротитен менингит”, В26.2 „Паротитен енцефалит”, код</w:t>
      </w:r>
      <w:r>
        <w:rPr>
          <w:szCs w:val="22"/>
        </w:rPr>
        <w:t xml:space="preserve"> </w:t>
      </w:r>
      <w:r>
        <w:rPr>
          <w:rFonts w:cs="Arial"/>
          <w:szCs w:val="22"/>
        </w:rPr>
        <w:t xml:space="preserve">J10.8 „Грип с други прояви, идентифициран вирус /енцефалопатия, причинена от грип/” и код J11.8 „Грип с други прояви, неидентифициран вирус /енцефалопатия, причинена от грип/”, </w:t>
      </w:r>
      <w:r>
        <w:rPr>
          <w:szCs w:val="22"/>
        </w:rPr>
        <w:t>при клинико-серологично потвърждение, извършването на процедура с код **03.31 (лумбална пункция) не е задължително. В тези случаи клиничната пътека</w:t>
      </w:r>
      <w:r>
        <w:rPr/>
        <w:t xml:space="preserve"> се отчита с </w:t>
      </w:r>
      <w:r>
        <w:rPr>
          <w:szCs w:val="24"/>
        </w:rPr>
        <w:t>три основни диагностични</w:t>
      </w:r>
      <w:r>
        <w:rPr/>
        <w:t xml:space="preserve"> </w:t>
      </w:r>
      <w:r>
        <w:rPr>
          <w:szCs w:val="24"/>
        </w:rPr>
        <w:t>и две основни терапевтични процедури (от които задължително едната е *99.15)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</w:p>
    <w:p>
      <w:pPr>
        <w:pStyle w:val="Body"/>
        <w:keepNext w:val="true"/>
        <w:keepLines/>
        <w:widowControl w:val="false"/>
        <w:ind w:firstLine="513"/>
        <w:rPr/>
      </w:pPr>
      <w:r>
        <w:rPr/>
        <w:t>Отчитането на случаите се извършва след вземане на биологичен материал за етиологично изследване.</w:t>
      </w:r>
    </w:p>
    <w:p>
      <w:pPr>
        <w:pStyle w:val="Body"/>
        <w:keepNext w:val="true"/>
        <w:keepLines/>
        <w:widowControl w:val="false"/>
        <w:ind w:firstLine="513"/>
        <w:rPr>
          <w:lang w:val="en-US" w:eastAsia="en-US"/>
        </w:rPr>
      </w:pPr>
      <w:r>
        <w:rPr>
          <w:lang w:val="en-US" w:eastAsia="en-US"/>
        </w:rPr>
        <w:t>Резултатите от микробиологичните/вирусологични/серологични изследвания, получени след дехоспитализацията задължително се прикрепват към ИЗ и стават неразделна негова част, като подлежат на контрол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неврологична клиника/отделение минимум ІІ ниво на компетентност (съгласно медицински стандарт по </w:t>
      </w:r>
      <w:r>
        <w:rPr>
          <w:b/>
          <w:szCs w:val="24"/>
        </w:rPr>
        <w:t>„</w:t>
      </w:r>
      <w:r>
        <w:rPr>
          <w:rFonts w:cs="Arial"/>
          <w:b/>
          <w:szCs w:val="22"/>
          <w:lang w:val="en-US" w:eastAsia="en-US"/>
        </w:rPr>
        <w:t>Нервни болести</w:t>
      </w:r>
      <w:r>
        <w:rPr>
          <w:b/>
          <w:szCs w:val="24"/>
        </w:rPr>
        <w:t xml:space="preserve">”), </w:t>
      </w:r>
      <w:r>
        <w:rPr>
          <w:rFonts w:cs="Arial"/>
          <w:b/>
          <w:szCs w:val="22"/>
          <w:lang w:val="en-US" w:eastAsia="en-US"/>
        </w:rPr>
        <w:t xml:space="preserve">и в инфекциозна </w:t>
      </w:r>
      <w:r>
        <w:rPr>
          <w:b/>
          <w:color w:val="000000"/>
          <w:lang w:val="ru-RU" w:eastAsia="en-US"/>
        </w:rPr>
        <w:t xml:space="preserve">клиника/отделение </w:t>
      </w:r>
      <w:r>
        <w:rPr>
          <w:rFonts w:cs="Arial"/>
          <w:b/>
          <w:szCs w:val="22"/>
          <w:lang w:val="en-US" w:eastAsia="en-US"/>
        </w:rPr>
        <w:t>минимум ІІ</w:t>
      </w:r>
      <w:r>
        <w:rPr>
          <w:b/>
          <w:color w:val="000000"/>
          <w:lang w:val="ru-RU" w:eastAsia="en-US"/>
        </w:rPr>
        <w:t xml:space="preserve"> ниво на компетентност</w:t>
      </w:r>
      <w:r>
        <w:rPr>
          <w:rFonts w:cs="Arial"/>
          <w:b/>
          <w:szCs w:val="22"/>
          <w:lang w:val="en-US" w:eastAsia="en-US"/>
        </w:rPr>
        <w:t xml:space="preserve"> (съгласно медицински стандарт „Инфекциозни болести”)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те медицински стандарти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bg-BG"/>
              </w:rPr>
              <w:t xml:space="preserve">Инфекциозна клиника/отделение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ли </w:t>
            </w:r>
          </w:p>
          <w:p>
            <w:pPr>
              <w:pStyle w:val="Body"/>
              <w:keepNext w:val="true"/>
              <w:keepLines/>
              <w:spacing w:lineRule="auto" w:line="240"/>
              <w:ind w:hanging="0"/>
              <w:rPr>
                <w:strike/>
                <w:color w:val="FF0000"/>
                <w:sz w:val="20"/>
              </w:rPr>
            </w:pPr>
            <w:r>
              <w:rPr>
                <w:sz w:val="20"/>
              </w:rPr>
              <w:t>Клиника/отделение по неврология, с възможност за изолация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2. ОАИЛ/КАИЛ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деление за интензивно лечение на неврологични заболявания с възможност за изолация при неясни болни до изясняване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Клинична лаборатория*</w:t>
            </w:r>
            <w:r>
              <w:rPr>
                <w:rFonts w:cs="Arial" w:ascii="Arial" w:hAnsi="Arial"/>
                <w:sz w:val="20"/>
                <w:lang w:val="ru-RU"/>
              </w:rPr>
              <w:t xml:space="preserve"> (с възможност и за ликворологично изследване)</w:t>
            </w:r>
            <w:r>
              <w:rPr>
                <w:rFonts w:cs="Arial" w:ascii="Arial" w:hAnsi="Arial"/>
                <w:strike/>
                <w:sz w:val="20"/>
                <w:lang w:val="bg-BG"/>
              </w:rPr>
              <w:t xml:space="preserve"> 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rPr>
                <w:rFonts w:cs="Arial" w:ascii="Arial" w:hAnsi="Arial"/>
                <w:sz w:val="20"/>
                <w:lang w:val="ru-RU"/>
              </w:rPr>
              <w:t>.</w:t>
            </w:r>
            <w:r>
              <w:rPr>
                <w:rFonts w:cs="Arial" w:ascii="Arial" w:hAnsi="Arial"/>
                <w:b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 xml:space="preserve">Микробиологична </w:t>
            </w:r>
            <w:r>
              <w:rPr>
                <w:rFonts w:cs="Arial" w:ascii="Arial" w:hAnsi="Arial"/>
                <w:sz w:val="20"/>
              </w:rPr>
              <w:t>лаборатория</w:t>
            </w:r>
            <w:r>
              <w:rPr>
                <w:rFonts w:cs="Arial" w:ascii="Arial" w:hAnsi="Arial"/>
                <w:sz w:val="20"/>
                <w:lang w:val="bg-BG"/>
              </w:rPr>
              <w:t>**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друга </w:t>
      </w:r>
      <w:r>
        <w:rPr>
          <w:rFonts w:cs="Arial" w:ascii="Arial" w:hAnsi="Arial"/>
          <w:bCs/>
          <w:sz w:val="22"/>
          <w:szCs w:val="22"/>
          <w:lang w:val="en-US" w:eastAsia="en-US"/>
        </w:rPr>
        <w:t>микробиологична лаборатор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43"/>
      </w:tblGrid>
      <w:tr>
        <w:trPr/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.</w:t>
      </w:r>
      <w:r>
        <w:rPr>
          <w:b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/>
        <w:t>-</w:t>
        <w:tab/>
        <w:t>лекар със специалност по инфекциозни болести - за структури ІІ ниво на компетентност един лекар с придобита специалност, съгласно медицински стандарт „Инфекциозни болести”,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ли </w:t>
      </w:r>
    </w:p>
    <w:p>
      <w:pPr>
        <w:pStyle w:val="Body"/>
        <w:keepNext w:val="true"/>
        <w:keepLines/>
        <w:widowControl w:val="false"/>
        <w:rPr/>
      </w:pPr>
      <w:r>
        <w:rPr/>
        <w:t>лекар със специалност по нервни болести - за структури ІІ ниво на компетентност трима с придобита специалност по нервни болести, съгласно медицински стандарт „Нервни болести”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анестезиология и интензивно лечение.</w:t>
      </w:r>
    </w:p>
    <w:p>
      <w:pPr>
        <w:pStyle w:val="Bulets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ulets"/>
        <w:keepNext w:val="true"/>
        <w:keepLines/>
        <w:rPr>
          <w:b/>
          <w:b/>
        </w:rPr>
      </w:pPr>
      <w:r>
        <w:rPr>
          <w:b/>
        </w:rPr>
        <w:t xml:space="preserve">Забележка: </w:t>
      </w:r>
    </w:p>
    <w:p>
      <w:pPr>
        <w:pStyle w:val="Bulets"/>
        <w:keepNext w:val="true"/>
        <w:keepLines/>
        <w:rPr/>
      </w:pPr>
      <w:r>
        <w:rPr>
          <w:b/>
        </w:rPr>
        <w:t xml:space="preserve">При наличие на усложнения или прогноза за неблагоприятен изход от заболяването следва да се осигури консултация с лекар-специалист по инфекциозни болести </w:t>
      </w:r>
      <w:r>
        <w:rPr>
          <w:b/>
          <w:lang w:val="ru-RU" w:eastAsia="en-US"/>
        </w:rPr>
        <w:t>(</w:t>
      </w:r>
      <w:r>
        <w:rPr>
          <w:b/>
        </w:rPr>
        <w:t>за неврологични структури</w:t>
      </w:r>
      <w:r>
        <w:rPr>
          <w:b/>
          <w:lang w:val="ru-RU" w:eastAsia="en-US"/>
        </w:rPr>
        <w:t>)</w:t>
      </w:r>
      <w:r>
        <w:rPr>
          <w:b/>
        </w:rPr>
        <w:t xml:space="preserve"> или с лекар-специалист по нервни болести </w:t>
      </w:r>
      <w:r>
        <w:rPr>
          <w:b/>
          <w:lang w:val="ru-RU" w:eastAsia="en-US"/>
        </w:rPr>
        <w:t>(</w:t>
      </w:r>
      <w:r>
        <w:rPr>
          <w:b/>
        </w:rPr>
        <w:t>за структури по инфекциозни болести</w:t>
      </w:r>
      <w:r>
        <w:rPr>
          <w:b/>
          <w:lang w:val="ru-RU" w:eastAsia="en-US"/>
        </w:rPr>
        <w:t>)</w:t>
      </w:r>
      <w:r>
        <w:rPr>
          <w:b/>
        </w:rPr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ulets"/>
        <w:keepNext w:val="true"/>
        <w:keepLines/>
        <w:rPr/>
      </w:pPr>
      <w:r>
        <w:rPr>
          <w:b/>
        </w:rPr>
        <w:t>4.1. Вирусологична лаборатория</w:t>
      </w:r>
      <w:r>
        <w:rPr/>
        <w:t xml:space="preserve"> – допуска се осигуряване на дейността чрез договорни отношения с друго ЛЗ.</w:t>
      </w:r>
    </w:p>
    <w:p>
      <w:pPr>
        <w:pStyle w:val="Bulets"/>
        <w:keepNext w:val="true"/>
        <w:keepLines/>
        <w:rPr/>
      </w:pPr>
      <w:r>
        <w:rPr>
          <w:b/>
        </w:rPr>
        <w:t>4.2. Паразитологична лаборатория</w:t>
      </w:r>
      <w:r>
        <w:rPr/>
        <w:t xml:space="preserve"> – допуска се осигуряване на дейността чрез договорни отношения с друго ЛЗ.</w:t>
      </w:r>
    </w:p>
    <w:p>
      <w:pPr>
        <w:pStyle w:val="Bulets"/>
        <w:keepNext w:val="true"/>
        <w:keepLines/>
        <w:rPr/>
      </w:pPr>
      <w:r>
        <w:rPr/>
      </w:r>
    </w:p>
    <w:p>
      <w:pPr>
        <w:pStyle w:val="Bulets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</w:t>
      </w:r>
      <w:r>
        <w:rPr>
          <w:b/>
          <w:lang w:val="en-US" w:eastAsia="en-US"/>
        </w:rPr>
        <w:t>:</w:t>
      </w:r>
    </w:p>
    <w:p>
      <w:pPr>
        <w:pStyle w:val="Body"/>
        <w:keepNext w:val="true"/>
        <w:keepLines/>
        <w:widowControl w:val="false"/>
        <w:rPr/>
      </w:pPr>
      <w:r>
        <w:rPr>
          <w:b/>
          <w:i/>
        </w:rPr>
        <w:t>Индикации за хоспитализация</w:t>
      </w:r>
      <w:r>
        <w:rPr/>
        <w:t xml:space="preserve">: </w:t>
      </w:r>
      <w:r>
        <w:rPr>
          <w:u w:val="single"/>
        </w:rPr>
        <w:t>при комбинация от три или повече симптоми: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тежък токсо-инфекциозен синдром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синдром на менингорадикулерно дразнене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ликворен синдром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количествени нарушения в съзнанието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огнищна неврологична симптоматика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гърчова симптоматика, предшествана от токсиинфекциозен синдром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наличие на хеморагично-некротичен обрив по кожата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шоково състоя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rPr/>
      </w:pPr>
      <w:r>
        <w:rPr/>
        <w:t>Вземане на биологичен материал за медико-диагностични изследвания се извършва до 6 часа след началото на хоспитализацията. Спинална пункция се извършва до 12 часа от началото на хоспитализацията.</w:t>
      </w:r>
      <w:r>
        <w:rPr>
          <w:b/>
          <w:color w:val="FF0000"/>
        </w:rPr>
        <w:t xml:space="preserve"> </w:t>
      </w:r>
      <w:r>
        <w:rPr>
          <w:b/>
        </w:rPr>
        <w:t>При превеждане на пациенти от друго лечебно заведение с извършена лумбална пункция и приложен документ се зачита този резултат.</w:t>
      </w:r>
    </w:p>
    <w:p>
      <w:pPr>
        <w:pStyle w:val="Body"/>
        <w:keepNext w:val="true"/>
        <w:keepLines/>
        <w:widowControl w:val="false"/>
        <w:rPr/>
      </w:pPr>
      <w:r>
        <w:rPr/>
        <w:t>Бактериални менингити (БМ) и бактериални менингоенцефалити (БМЕ) са винаги спешен диагностично-терапевтичен проблем, който не търпи отлагане по отношение на лекарска намеса.</w:t>
      </w:r>
    </w:p>
    <w:p>
      <w:pPr>
        <w:pStyle w:val="Body"/>
        <w:keepNext w:val="true"/>
        <w:keepLines/>
        <w:widowControl w:val="false"/>
        <w:rPr/>
      </w:pPr>
      <w:r>
        <w:rPr/>
        <w:t>Понастоящем диагнозите бактериален менингит и менингоенцефалит се поставят по стандартна методика и по възможно най-бързия начин в хода на заболяването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Основни принципи на антибактериално лечение на БМ и БМЕ:</w:t>
      </w:r>
    </w:p>
    <w:p>
      <w:pPr>
        <w:pStyle w:val="Body"/>
        <w:keepNext w:val="true"/>
        <w:keepLines/>
        <w:widowControl w:val="false"/>
        <w:rPr/>
      </w:pPr>
      <w:r>
        <w:rPr/>
        <w:t>1. Антибактериалната терапия трябва да започне максимално рано, веднага след поставяне на диагнозата.</w:t>
      </w:r>
    </w:p>
    <w:p>
      <w:pPr>
        <w:pStyle w:val="Body"/>
        <w:keepNext w:val="true"/>
        <w:keepLines/>
        <w:widowControl w:val="false"/>
        <w:rPr/>
      </w:pPr>
      <w:r>
        <w:rPr/>
        <w:t>2. Антибактериалната терапия започва непосредствено след направена лумбална пункция и се базира на качественото изследване на ликвора - бактериоскопия, латекс-аглутинация и посявка за културелно изолиране на причинителя. Преди започване на лечението задължително се взема кръв за хемокултура.</w:t>
      </w:r>
    </w:p>
    <w:p>
      <w:pPr>
        <w:pStyle w:val="Body"/>
        <w:keepNext w:val="true"/>
        <w:keepLines/>
        <w:widowControl w:val="false"/>
        <w:rPr>
          <w:i/>
          <w:i/>
          <w:u w:val="single"/>
        </w:rPr>
      </w:pPr>
      <w:r>
        <w:rPr>
          <w:i/>
          <w:u w:val="single"/>
        </w:rPr>
        <w:t>Ако извършването на лумбалната пункция се забави поради провеждане на КАТ, антибактериалната терапия започва веднага след вземане на хемокултурата.</w:t>
      </w:r>
    </w:p>
    <w:p>
      <w:pPr>
        <w:pStyle w:val="Body"/>
        <w:keepNext w:val="true"/>
        <w:keepLines/>
        <w:widowControl w:val="false"/>
        <w:rPr/>
      </w:pPr>
      <w:r>
        <w:rPr/>
        <w:t>3. Най-правилно е антибактериалната терапия да се провежда съобразно данните от антибиограмата на изолирания причинител. За това е необходимо изчакване на резултатите от антибиограмата около 48 до 72 часа, през което време задължително се започва с т. нар. стартова терапия и след получаване на резултатите от микробиологичното изследване терапевтичното поведение се преоценява.</w:t>
      </w:r>
    </w:p>
    <w:p>
      <w:pPr>
        <w:pStyle w:val="Body"/>
        <w:keepNext w:val="true"/>
        <w:keepLines/>
        <w:widowControl w:val="false"/>
        <w:rPr/>
      </w:pPr>
      <w:r>
        <w:rPr/>
        <w:t>4. Стартовата (емпирична) терапия се започва след внимателна оценка от страна на лекуващия лекар и се съобразява с клинико-епидемиологичните данни, вероятния причинител на гнойния менингит във връзка с възрастовия фактор и здравния статус на пациента.</w:t>
      </w:r>
    </w:p>
    <w:p>
      <w:pPr>
        <w:pStyle w:val="Body"/>
        <w:keepNext w:val="true"/>
        <w:keepLines/>
        <w:widowControl w:val="false"/>
        <w:rPr/>
      </w:pPr>
      <w:r>
        <w:rPr/>
        <w:t>5. Изключително важно значение при определяне на най-подходящия антибиотик за стартова терапия е познаването на кръвно-ликворната проницаемост на най-използваните антимикробни средства. В това отношение фармакологията разделя антибиотиците на четири основни групи:</w:t>
      </w:r>
    </w:p>
    <w:p>
      <w:pPr>
        <w:pStyle w:val="Body"/>
        <w:keepNext w:val="true"/>
        <w:keepLines/>
        <w:widowControl w:val="false"/>
        <w:spacing w:before="40" w:after="80"/>
        <w:rPr/>
      </w:pPr>
      <w:r>
        <w:rPr/>
        <w:t>Фармакокинетиката разделя антибиотичните средства на четири групи:</w:t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8039"/>
      </w:tblGrid>
      <w:tr>
        <w:trPr>
          <w:trHeight w:val="559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spacing w:lineRule="exact" w:line="24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І група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 добра кръвно-ликворна проходимост с или без наличие на възпалени менинги: хлорамфеникол, рифампицини, цефалоспорини – трета ген., сулфонамиди.</w:t>
            </w:r>
          </w:p>
        </w:tc>
      </w:tr>
      <w:tr>
        <w:trPr>
          <w:trHeight w:val="531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ІІ група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 добра кръвно-ликворна проходимост, но при наличие на възпалителен процес на менингите: амикацин, гентамицин, пеницилин, ампицилин, ванкомицин.</w:t>
            </w:r>
          </w:p>
        </w:tc>
      </w:tr>
      <w:tr>
        <w:trPr>
          <w:trHeight w:val="57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spacing w:lineRule="exact" w:line="24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ІІІ група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инимална ликворна проходимост при наличие на възпалителен процес на менингите: стрептомицин, еритромицин, кетоконазол.</w:t>
            </w:r>
          </w:p>
        </w:tc>
      </w:tr>
      <w:tr>
        <w:trPr>
          <w:trHeight w:val="504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spacing w:lineRule="exact" w:line="24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ІV група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ипсваща кръвно-ликворна проходимост независимо от възпалителен процес на менингите: линкомицин, клиндамицин, антимикотични полиенови антибиотици</w:t>
            </w:r>
            <w:r>
              <w:rPr>
                <w:rFonts w:cs="Arial" w:ascii="Arial" w:hAnsi="Arial"/>
                <w:color w:val="0000FF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(амфотерицин В)</w:t>
            </w:r>
          </w:p>
        </w:tc>
      </w:tr>
    </w:tbl>
    <w:p>
      <w:pPr>
        <w:pStyle w:val="Body"/>
        <w:keepNext w:val="true"/>
        <w:keepLines/>
        <w:widowControl w:val="false"/>
        <w:rPr/>
      </w:pPr>
      <w:r>
        <w:rPr/>
        <w:t>6. При лечение на гнойните менингити антибиотичните средства се прилагат само парентерално, основно – венозно с цел постигане на бърза и достатъчно висока ликворна концентрация. Оптималното лечение изисква антибиотика да притежава бактерициден ефект.</w:t>
      </w:r>
    </w:p>
    <w:p>
      <w:pPr>
        <w:pStyle w:val="Body"/>
        <w:keepNext w:val="true"/>
        <w:keepLines/>
        <w:widowControl w:val="false"/>
        <w:rPr/>
      </w:pPr>
      <w:r>
        <w:rPr/>
        <w:t>7. Продължителността на антибиотичната терапия при бактериалните менингити се съобразява с доказания причинител, контролното ликворно изследване и трябва да бъде достатъчно дълга – минимум 7 – 10 дни, а при някой от тях (ентеробактериални, гъбични – до 20 – 30 дни).</w:t>
      </w:r>
    </w:p>
    <w:p>
      <w:pPr>
        <w:pStyle w:val="Body"/>
        <w:keepNext w:val="true"/>
        <w:keepLines/>
        <w:widowControl w:val="false"/>
        <w:rPr/>
      </w:pPr>
      <w:r>
        <w:rPr/>
        <w:t>8. При лечението на бактериалните менингити е необходимо да се съобразяваме с постоянно нарастващата през последните години резистентност на най-често срещаните причинители.</w:t>
      </w:r>
    </w:p>
    <w:p>
      <w:pPr>
        <w:pStyle w:val="Body"/>
        <w:keepNext w:val="true"/>
        <w:keepLines/>
        <w:widowControl w:val="false"/>
        <w:rPr/>
      </w:pPr>
      <w:r>
        <w:rPr/>
        <w:t>Терапията се модулира след получаване на резултатите от микробиологичните изследвания – изолиран етиологичен агент от ликвор, хемокултура, гърлен секрет, носен секрет и антибиограма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инципно се смята, че кръвно-ликворната проходимост на даден антибиотик може значително да се повиши, ако той се приложи в значително по-високи дози от обичайните за него. Затова при лечението на бактериални менингити се прилагат максимални дози през цялото време на лечението </w:t>
      </w:r>
      <w:r>
        <w:rPr>
          <w:i/>
          <w:u w:val="single"/>
        </w:rPr>
        <w:t>без да се намаляват</w:t>
      </w:r>
      <w:r>
        <w:rPr/>
        <w:t>.</w:t>
      </w:r>
    </w:p>
    <w:p>
      <w:pPr>
        <w:pStyle w:val="Body"/>
        <w:keepNext w:val="true"/>
        <w:keepLines/>
        <w:widowControl w:val="false"/>
        <w:rPr/>
      </w:pPr>
      <w:r>
        <w:rPr/>
        <w:t>Преди установяване на причинителя на бактериалния менингит се започва лечение в зависимост от възрастта на болния, предиспозиращия фактор и най-вероятните при тези условия бактерии. При деца след периода на новороденото, се започва с цефалоспорин трето поколение – цефотаксим или цефтриаксон. При възрастни лица, които са били здрави до този момент: цефалоспорин ІІІ-то поколение (цефтриаксон или цефотаксим) и пеницилин. Когато се касае за нозокомиален менингит (напр. след ЧМТ или неврохирургична операция) се препоръчва комбинацията: цефалоспорин ІІІ-то поколение + ванкомицин в комбинация с аминоглюкозид (гентамицин, амикацин). Когато се касае за пациенти със снижен имунитет (напр. онкологично болни) към горната тройна комбинация е желателно да се прибави и ампицилин, с оглед много вероятната при тях инфекция с листерия моноцитогенес. При менингоенцефалити с отогенен произход, след проникващи ЧМТ и др., когато се подозира развитие на мозъчен абсцес, е желателна комбинацията: цефалоспорин ІІІ-то поколение + аминоглюкозиди + метронидазол.</w:t>
      </w:r>
    </w:p>
    <w:p>
      <w:pPr>
        <w:pStyle w:val="Body"/>
        <w:keepNext w:val="true"/>
        <w:keepLines/>
        <w:widowControl w:val="false"/>
        <w:rPr>
          <w:rFonts w:cs="Arial"/>
          <w:szCs w:val="22"/>
        </w:rPr>
      </w:pPr>
      <w:r>
        <w:rPr>
          <w:rFonts w:cs="Arial"/>
          <w:szCs w:val="22"/>
        </w:rPr>
        <w:t>9. След 48 часа при бактериалния менингит се извършва контролна лумбална пункция за контрол на ефекта от лечението. При повторно изолиране на причинителя да мисли за резистентност или смесена флора!</w:t>
      </w:r>
    </w:p>
    <w:p>
      <w:pPr>
        <w:pStyle w:val="Body"/>
        <w:keepNext w:val="true"/>
        <w:keepLines/>
        <w:widowControl w:val="false"/>
        <w:rPr/>
      </w:pPr>
      <w:r>
        <w:rPr>
          <w:rFonts w:cs="Arial"/>
          <w:szCs w:val="22"/>
        </w:rPr>
        <w:t xml:space="preserve">10. </w:t>
      </w:r>
      <w:r>
        <w:rPr>
          <w:rStyle w:val="HTMLTypewriter2"/>
          <w:rFonts w:cs="Arial"/>
          <w:color w:val="000000"/>
          <w:sz w:val="22"/>
          <w:szCs w:val="22"/>
        </w:rPr>
        <w:t>При суспекция или доказване на Haemophilus influenzae или Neisseria meningitidi</w:t>
      </w:r>
      <w:r>
        <w:rPr>
          <w:rStyle w:val="HTMLTypewriter2"/>
          <w:rFonts w:cs="Arial"/>
          <w:color w:val="000000"/>
          <w:sz w:val="22"/>
          <w:szCs w:val="22"/>
          <w:lang w:val="en-US"/>
        </w:rPr>
        <w:t>s</w:t>
      </w:r>
      <w:r>
        <w:rPr>
          <w:rStyle w:val="HTMLTypewriter2"/>
          <w:rFonts w:cs="Arial"/>
          <w:color w:val="000000"/>
          <w:sz w:val="22"/>
          <w:szCs w:val="22"/>
        </w:rPr>
        <w:t xml:space="preserve"> като причинители на гнойни менингити лекарят трябва да даде съвети за антимикробна химиопрофилактика на контактните.</w:t>
      </w:r>
    </w:p>
    <w:p>
      <w:pPr>
        <w:pStyle w:val="Body"/>
        <w:keepNext w:val="true"/>
        <w:keepLines/>
        <w:widowControl w:val="false"/>
        <w:rPr/>
      </w:pPr>
      <w:r>
        <w:rPr>
          <w:rFonts w:cs="Arial"/>
          <w:szCs w:val="22"/>
        </w:rPr>
        <w:t xml:space="preserve">Контактни на болен с менингококов менингит – рифампицин 10 мг/кг 2 дни. </w:t>
      </w:r>
    </w:p>
    <w:p>
      <w:pPr>
        <w:pStyle w:val="Body"/>
        <w:keepNext w:val="true"/>
        <w:keepLines/>
        <w:widowControl w:val="false"/>
        <w:rPr>
          <w:rFonts w:cs="Arial"/>
          <w:szCs w:val="22"/>
        </w:rPr>
      </w:pPr>
      <w:r>
        <w:rPr>
          <w:rFonts w:cs="Arial"/>
          <w:szCs w:val="22"/>
        </w:rPr>
        <w:t>При противопоказания или непоносимост –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szCs w:val="22"/>
        </w:rPr>
        <w:t>ципрофлосацин 500-700 мг еднократно.</w:t>
      </w:r>
    </w:p>
    <w:p>
      <w:pPr>
        <w:pStyle w:val="Body"/>
        <w:keepNext w:val="true"/>
        <w:keepLines/>
        <w:widowControl w:val="false"/>
        <w:rPr>
          <w:rFonts w:cs="Arial"/>
          <w:szCs w:val="22"/>
        </w:rPr>
      </w:pPr>
      <w:r>
        <w:rPr>
          <w:rFonts w:cs="Arial"/>
          <w:szCs w:val="22"/>
        </w:rPr>
        <w:t>Контактни на болен с хемофилусен менингит - рифампицин 20 мг/кг 4 дни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 xml:space="preserve">2.1. Антибиотична терапия на менингококов гноен менингит (МГМ) – </w:t>
      </w:r>
      <w:r>
        <w:rPr/>
        <w:t>лечението се провежда само в инфекциозна болница.</w:t>
      </w:r>
    </w:p>
    <w:p>
      <w:pPr>
        <w:pStyle w:val="Body"/>
        <w:keepNext w:val="true"/>
        <w:keepLines/>
        <w:widowControl w:val="false"/>
        <w:rPr/>
      </w:pPr>
      <w:r>
        <w:rPr/>
        <w:t>1. Микробиологичните изследвания показват, че все още повечето от вариантите на Найсерия менингитидис са чувствителни на пеницилин G. Поради това антибиотик от първа група за менингококовата инфекция продължава да е бензилпеницилина. Той се прилага при всички форми на менингококова инфекция: менингококовия назофарингит, менингококови пневмонии, менингококов сепсис, менингококови менингити, менингококови артрити, ендокардити и др. Единични са случаите на пеницилинова резистентност главно за серотипове Y, и W – 235, изолирани в някой страни в Африка и Южна Америка. Съвременното антибиотично лечение на менингококовия менингит се провежда с бензилпеницилин – 500 000 – 800 000 Е/кг/т при деца от 20 до 40 мил. Е дневно при възрастни, приложен венозно от 4 до 6 – кратни апликации. Лечението продължава 7 – 10 дни, според клиничното протичане и резултатите от ликворното изследване. Повечето автори приемат пеницилиновата монотерапия в посочените дози и продължителност за оптимална, като стартова и следваща терапия при МГМ. Напоследък не се приема провеждането на втори противорецидивен курс с ко - тримоксазол или хлорамфеникол перорално.</w:t>
      </w:r>
    </w:p>
    <w:p>
      <w:pPr>
        <w:pStyle w:val="Body"/>
        <w:keepNext w:val="true"/>
        <w:keepLines/>
        <w:widowControl w:val="false"/>
        <w:rPr/>
      </w:pPr>
      <w:r>
        <w:rPr/>
        <w:t>2. В редки случаи на установяване на пеницилино-резистентен щам се прилагат цефалоспорини ІІІ генерация: цефтриаксон натрий 80 – 100 мг/кг/т за деца и 2-3 гр. дневно при възрастни на 12 часови интервали; цефотаксим – 200 мг/кг/т за 24 часа при деца и 6 до 8 гр. дневно за възрастни.</w:t>
      </w:r>
    </w:p>
    <w:p>
      <w:pPr>
        <w:pStyle w:val="Body"/>
        <w:keepNext w:val="true"/>
        <w:keepLines/>
        <w:widowControl w:val="false"/>
        <w:rPr/>
      </w:pPr>
      <w:r>
        <w:rPr/>
        <w:t>3. Може да се прилагат хлорамфеникол венозно в доза 100 мг/кг/т при деца и 3 – 4 гр. дневно при възрастни през 12 часови интервали, но у нас този препарат липсва в аптечната мрежа.</w:t>
      </w:r>
    </w:p>
    <w:p>
      <w:pPr>
        <w:pStyle w:val="Body"/>
        <w:keepNext w:val="true"/>
        <w:keepLines/>
        <w:widowControl w:val="false"/>
        <w:rPr/>
      </w:pPr>
      <w:r>
        <w:rPr/>
        <w:t>4. Антибиотичното лечение на МГМ е задължително съчетано с патогенетична терапия за овладяване на мозъчния едем и метаболитните нарушения.</w:t>
      </w:r>
    </w:p>
    <w:p>
      <w:pPr>
        <w:pStyle w:val="Body"/>
        <w:keepNext w:val="true"/>
        <w:keepLines/>
        <w:widowControl w:val="false"/>
        <w:spacing w:lineRule="atLeast" w:line="290"/>
        <w:jc w:val="left"/>
        <w:rPr/>
      </w:pPr>
      <w:r>
        <w:rPr>
          <w:b/>
        </w:rPr>
        <w:t>2.2. Лечение на пневмококов гноен менингит (ПГМ)</w:t>
      </w:r>
    </w:p>
    <w:p>
      <w:pPr>
        <w:pStyle w:val="Body"/>
        <w:keepNext w:val="true"/>
        <w:keepLines/>
        <w:widowControl w:val="false"/>
        <w:rPr/>
      </w:pPr>
      <w:r>
        <w:rPr/>
        <w:t>Класическото лечение на пневмококовите инфекции на ЦНС е с пеницилин в гореспоменатите дози и ампицилин 400 мг/кг/т и 12 – 16 гр. дневно за възрастни. Приложението им днес е свързано с проблема за резистентност на Стрептококус пневмоние към пеницилин и др. бета-лактамни антибиотици. Предполага се, че около 25% от инвазивните пневмококови инфекции са резистентни на пеницилин и около 9% - резистентни на цефотаксим. Най-приемлива е стартовата терапия с пеницилин и ампицилин в горепосочените дози и преоценка на терапията след контрол на лумбална пункция след 48 часа от началото на лечението. Може да се приложи цефотаксим 200 мг/кг/т или цефтриаксон натрий 100 – 150 мг/кг/т. Алтернатива е приложението на ванкомицин 50 – 60 мг./кг/т за 24 часа на четири приема.</w:t>
      </w:r>
    </w:p>
    <w:p>
      <w:pPr>
        <w:pStyle w:val="Body"/>
        <w:keepNext w:val="true"/>
        <w:keepLines/>
        <w:widowControl w:val="false"/>
        <w:rPr/>
      </w:pPr>
      <w:r>
        <w:rPr/>
        <w:t>Терапевтичен проблем представлява менингитът, причинен от стрептококи група В в периода на новороденото, поради високата им резистентност. При тях се препоръчва комбинацията пеницилин и ампицилин в дози 400 мг/кг/т/24ч за по - продължителен срок около 14 дни или цефалоспорини трета генерация или ванкомицин в посочените дози.</w:t>
      </w:r>
    </w:p>
    <w:p>
      <w:pPr>
        <w:pStyle w:val="Body"/>
        <w:keepNext w:val="true"/>
        <w:keepLines/>
        <w:widowControl w:val="false"/>
        <w:spacing w:lineRule="atLeast" w:line="290"/>
        <w:jc w:val="left"/>
        <w:rPr/>
      </w:pPr>
      <w:r>
        <w:rPr>
          <w:b/>
        </w:rPr>
        <w:t>2.3. Лечение на стафилококов гноен менингит (СГМ)</w:t>
      </w:r>
    </w:p>
    <w:p>
      <w:pPr>
        <w:pStyle w:val="Body"/>
        <w:keepNext w:val="true"/>
        <w:keepLines/>
        <w:widowControl w:val="false"/>
        <w:rPr/>
      </w:pPr>
      <w:r>
        <w:rPr/>
        <w:t>Антибиотичната терапия включва широкоспектърен антибиотик с добра проницаемост на кръвно-ликворната бариера като ванкомицин в доза 60 мг/кг/т. Необходимо е лечението да продължи 14 до 20 дни. Приложение има и тейкопланин 10мг/кг/т. Стафилококовите гнойни менингити и менингоенцефалити често оформят мозъчни абсцеси и са една от формите на генерализираната стафилококова инфекция.</w:t>
      </w:r>
      <w:r>
        <w:br w:type="page"/>
      </w:r>
    </w:p>
    <w:p>
      <w:pPr>
        <w:pStyle w:val="Body"/>
        <w:keepNext w:val="true"/>
        <w:keepLines/>
        <w:widowControl w:val="false"/>
        <w:jc w:val="left"/>
        <w:rPr/>
      </w:pPr>
      <w:r>
        <w:rPr>
          <w:b/>
        </w:rPr>
        <w:t>2.4. Лечение на хемофилусен гноен менингит (ХГМ)</w:t>
      </w:r>
    </w:p>
    <w:p>
      <w:pPr>
        <w:pStyle w:val="Body"/>
        <w:keepNext w:val="true"/>
        <w:keepLines/>
        <w:widowControl w:val="false"/>
        <w:rPr/>
      </w:pPr>
      <w:r>
        <w:rPr/>
        <w:t>Поради полирезистентност на причинителя това е една от най-трудните за лечение невроинфекции. Антибиотик от първи ред са цефалоспорини ІІІ ген.: цефтриаксон натрий 100 – 150 мг./кг.т. за деца и 4 гр. дневно за възрастни; цефуроксим 200 мг./кг.т. за деца и 6 до 8 гр. дневно за възрастни; цефотаксим 200 мг/кг.т. за деца и 8 – 12 гр. дневно за възрастни.</w:t>
      </w:r>
    </w:p>
    <w:p>
      <w:pPr>
        <w:pStyle w:val="Body"/>
        <w:keepNext w:val="true"/>
        <w:keepLines/>
        <w:widowControl w:val="false"/>
        <w:rPr/>
      </w:pPr>
      <w:r>
        <w:rPr/>
        <w:t>При менингити, причинени от по-редки патогени – листерия моноцитогенес, най-ефективна е комбинацията ампицилин и пеницилин или меропенем - като монотерапия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Лечението на гнойните менингити и менингоенцефалити е труден за моделиране терапевтичен процес и винаги изисква спешност и съобразяване с тежестта на заболяването и клинико-епидемичните обстоятелства. 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40"/>
        <w:jc w:val="left"/>
        <w:rPr>
          <w:b/>
          <w:b/>
          <w:u w:val="single"/>
        </w:rPr>
      </w:pPr>
      <w:r>
        <w:rPr>
          <w:b/>
          <w:u w:val="single"/>
        </w:rPr>
        <w:t>Неспецифично лечение на бактериалните менингити и менингоенцефалити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Лечение на мозъчния оток и развилата се интракраниална хипертензия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  <w:i/>
        </w:rPr>
        <w:t>Започва веднага след като се постави абоката и се вземе хемокултурата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  <w:i/>
        </w:rPr>
        <w:t xml:space="preserve">Кортикостероиди - </w:t>
      </w:r>
      <w:r>
        <w:rPr/>
        <w:t>дексаметазон (средство на избор!) - 0,15 мг/кг 4 кратно за 24 часа в продължение на 2-4 дни, (при деца с туберкулозен менингит - 0,1 мг/кг на 2 приема за 24 ч.). Дексаметазонът трябва да се постави 30 минути преди или най-късно заедно с първата доза антибиотик! Така се постига постига оптимално потискане на имунния отговор в субарахноидното пространство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i/>
          <w:i/>
        </w:rPr>
      </w:pPr>
      <w:r>
        <w:rPr>
          <w:b/>
          <w:i/>
        </w:rPr>
        <w:t>Диуретици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>Манитол</w:t>
      </w:r>
      <w:r>
        <w:rPr/>
        <w:t xml:space="preserve"> -</w:t>
      </w:r>
      <w:r>
        <w:rPr>
          <w:b/>
        </w:rPr>
        <w:t xml:space="preserve"> </w:t>
      </w:r>
      <w:r>
        <w:rPr/>
        <w:t xml:space="preserve">1 гр./кг/24 ч., приложен в бързи болусни инфузии (15-20 мин.) на 4 – 6 часови интервали в постепенно намаляващи дози до 5 дни. При липса на ефект от манитола (диуреза &lt;1 мл/кг/час) или при тежък мозъчен оток се добавя </w:t>
      </w:r>
      <w:r>
        <w:rPr>
          <w:b/>
          <w:lang w:val="en-US"/>
        </w:rPr>
        <w:t>Furosemide</w:t>
      </w:r>
      <w:r>
        <w:rPr/>
        <w:t xml:space="preserve"> 1-2 ампули венозно. 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При необходимост от продължаване на осмотерапията се преминава на орален 60% разтвор на</w:t>
      </w:r>
      <w:r>
        <w:rPr>
          <w:b/>
        </w:rPr>
        <w:t xml:space="preserve"> глицерол</w:t>
      </w:r>
      <w:r>
        <w:rPr/>
        <w:t xml:space="preserve">. 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Най-доброто лечение на мозъчния оток е провеждането на </w:t>
      </w:r>
      <w:r>
        <w:rPr>
          <w:b/>
        </w:rPr>
        <w:t>ИБВ с умерена хипервентилация и лека хипероксия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 xml:space="preserve">Антиконвулсивно лечение при епилептични припадъци: </w:t>
      </w:r>
      <w:r>
        <w:rPr/>
        <w:t>диазепам, валпроева киселина, фенобарбитал, оксакарбазепин и др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За профилактика на развитие на флеботромбоза и белодробна емболия – </w:t>
      </w:r>
      <w:r>
        <w:rPr>
          <w:b/>
        </w:rPr>
        <w:t>нискомолекулни хепарини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/>
        <w:t>Инфузии на</w:t>
      </w:r>
      <w:r>
        <w:rPr>
          <w:b/>
        </w:rPr>
        <w:t xml:space="preserve"> водносолеви, левулозни, глюкозни и аминокиселинни разтвори, </w:t>
      </w:r>
      <w:r>
        <w:rPr/>
        <w:t>съобразно ВЕБ и възможностите или не за пълноценно ентерално, през сонда или пер ос, хранене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/>
        <w:t>За имуномодулация при необходимост, е уместно провеждане на две инфузии през ден с човешки имуноглобулин за венозно приложение - 5 гр.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jc w:val="center"/>
        <w:rPr/>
      </w:pPr>
      <w:r>
        <w:rPr>
          <w:b/>
        </w:rPr>
        <w:t>2.5. Лечение на острите вирусни менингити, менингоенцефалити и миелити</w:t>
      </w:r>
    </w:p>
    <w:p>
      <w:pPr>
        <w:pStyle w:val="Body"/>
        <w:keepNext w:val="true"/>
        <w:keepLines/>
        <w:widowControl w:val="false"/>
        <w:ind w:left="741" w:hanging="171"/>
        <w:jc w:val="left"/>
        <w:rPr>
          <w:b/>
          <w:b/>
        </w:rPr>
      </w:pPr>
      <w:r>
        <w:rPr>
          <w:b/>
        </w:rPr>
        <w:t>Херпес симплекс менингоенцефалит и миелит: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Като средство на избор, с което се снижава неколкократно леталитета на това заболяване (от 80% на 20-30%), се използува </w:t>
      </w:r>
      <w:r>
        <w:rPr>
          <w:b/>
        </w:rPr>
        <w:t>ацикловир.</w:t>
      </w:r>
      <w:r>
        <w:rPr/>
        <w:t xml:space="preserve"> Той се включва незабавно при съмнение за това заболяване в доза 10 мг/кг /8 часа (дневна доза 30 мг/кг) в продължение на 14 дни като интравенозна инфузия в 100 мл физиологичен р-р. </w:t>
      </w:r>
      <w:r>
        <w:br w:type="page"/>
      </w:r>
    </w:p>
    <w:p>
      <w:pPr>
        <w:pStyle w:val="Body"/>
        <w:keepNext w:val="true"/>
        <w:keepLines/>
        <w:widowControl w:val="false"/>
        <w:ind w:firstLine="570"/>
        <w:rPr>
          <w:b/>
          <w:b/>
        </w:rPr>
      </w:pPr>
      <w:r>
        <w:rPr>
          <w:b/>
        </w:rPr>
        <w:t>Херпес зостер менингоенцефалит и миелит:</w:t>
      </w:r>
    </w:p>
    <w:p>
      <w:pPr>
        <w:pStyle w:val="Body"/>
        <w:keepNext w:val="true"/>
        <w:keepLines/>
        <w:widowControl w:val="false"/>
        <w:rPr/>
      </w:pPr>
      <w:r>
        <w:rPr/>
        <w:t>Лечението се провежда както при Херпес симплекс менингоенцефалит и миелит - в по-високи дози.</w:t>
      </w:r>
    </w:p>
    <w:p>
      <w:pPr>
        <w:pStyle w:val="Body"/>
        <w:keepNext w:val="true"/>
        <w:keepLines/>
        <w:widowControl w:val="false"/>
        <w:ind w:firstLine="570"/>
        <w:rPr/>
      </w:pPr>
      <w:r>
        <w:rPr>
          <w:b/>
          <w:lang w:val="en-US"/>
        </w:rPr>
        <w:t>Ebstein</w:t>
      </w:r>
      <w:r>
        <w:rPr>
          <w:b/>
        </w:rPr>
        <w:t xml:space="preserve"> </w:t>
      </w:r>
      <w:r>
        <w:rPr>
          <w:b/>
          <w:lang w:val="en-US"/>
        </w:rPr>
        <w:t>Bar</w:t>
      </w:r>
      <w:r>
        <w:rPr>
          <w:b/>
        </w:rPr>
        <w:t xml:space="preserve"> менингоенцефалит и миелит:</w:t>
      </w:r>
    </w:p>
    <w:p>
      <w:pPr>
        <w:pStyle w:val="Body"/>
        <w:keepNext w:val="true"/>
        <w:keepLines/>
        <w:widowControl w:val="false"/>
        <w:rPr/>
      </w:pPr>
      <w:r>
        <w:rPr/>
        <w:t>При тежко протичащи клинични форми на заболяването може да се приложи същата схема на лечение с ацикловир.</w:t>
      </w:r>
    </w:p>
    <w:p>
      <w:pPr>
        <w:pStyle w:val="Body"/>
        <w:keepNext w:val="true"/>
        <w:keepLines/>
        <w:widowControl w:val="false"/>
        <w:rPr/>
      </w:pPr>
      <w:r>
        <w:rPr/>
        <w:t>При всички останали гореспоменати остри вирусни менингити и менингоенцефалити за съжаление на този етап не съществува етиологично лечение.</w:t>
      </w:r>
    </w:p>
    <w:p>
      <w:pPr>
        <w:pStyle w:val="Body"/>
        <w:keepNext w:val="true"/>
        <w:keepLines/>
        <w:widowControl w:val="false"/>
        <w:ind w:firstLine="540"/>
        <w:jc w:val="left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40"/>
        <w:jc w:val="left"/>
        <w:rPr/>
      </w:pPr>
      <w:r>
        <w:rPr>
          <w:b/>
        </w:rPr>
        <w:t>2.6. Подостри и хронични вирусни енцефалити:</w:t>
      </w:r>
    </w:p>
    <w:p>
      <w:pPr>
        <w:pStyle w:val="Body"/>
        <w:keepNext w:val="true"/>
        <w:keepLines/>
        <w:widowControl w:val="false"/>
        <w:rPr/>
      </w:pPr>
      <w:r>
        <w:rPr/>
        <w:t>При подострия склерозиращ паненцефалит би могло да се приложи лечение с инозин 50-100 мг/кг/24 ч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Неспецифичното лечение на остри, подостри и хронични менингоенцефалити и миелити</w:t>
      </w:r>
      <w:r>
        <w:rPr/>
        <w:t xml:space="preserve"> е както при острите бактериални менингити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>2.7. Лечение на остри и хронични спирохетни менингити, менингоенцефалити и енцефаломиелит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Остър лимфоцитарен менингоенцефалит и миелит в стадий ІІ на невроборелиоза: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Лечението се провежда с </w:t>
      </w:r>
      <w:r>
        <w:rPr>
          <w:b/>
        </w:rPr>
        <w:t>цефтриаксон 2 гр</w:t>
      </w:r>
      <w:r>
        <w:rPr/>
        <w:t xml:space="preserve">. за 24 ч. еднократно интравенозно в продължение на 14 дни или с </w:t>
      </w:r>
      <w:r>
        <w:rPr>
          <w:b/>
        </w:rPr>
        <w:t>цефотаксим 3 х 2 гр</w:t>
      </w:r>
      <w:r>
        <w:rPr/>
        <w:t xml:space="preserve">. интравенозно – също за 14 дни, или </w:t>
      </w:r>
      <w:r>
        <w:rPr>
          <w:b/>
        </w:rPr>
        <w:t>пеницилин 4 х 5 000 000 МЕ</w:t>
      </w:r>
      <w:r>
        <w:rPr/>
        <w:t xml:space="preserve"> за 14 дн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Хроничен енцефалит или енцефаломиелит в стадий ІІІ на невроборелиоза:</w:t>
      </w:r>
    </w:p>
    <w:p>
      <w:pPr>
        <w:pStyle w:val="Body"/>
        <w:keepNext w:val="true"/>
        <w:keepLines/>
        <w:widowControl w:val="false"/>
        <w:rPr/>
      </w:pPr>
      <w:r>
        <w:rPr/>
        <w:t>Провежда се същата схема на лечение както при остр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Асимптомен менингит при невролуес:</w:t>
      </w:r>
    </w:p>
    <w:p>
      <w:pPr>
        <w:pStyle w:val="Body"/>
        <w:keepNext w:val="true"/>
        <w:keepLines/>
        <w:widowControl w:val="false"/>
        <w:rPr/>
      </w:pPr>
      <w:r>
        <w:rPr/>
        <w:t>Средство на избор е пеницилин, приложен в доза 4 х 6 000 000 интравенозно в продължение на 14 дни.</w:t>
      </w:r>
    </w:p>
    <w:p>
      <w:pPr>
        <w:pStyle w:val="Body"/>
        <w:keepNext w:val="true"/>
        <w:keepLines/>
        <w:widowControl w:val="false"/>
        <w:ind w:hanging="0"/>
        <w:rPr/>
      </w:pPr>
      <w:r>
        <w:rPr/>
      </w:r>
    </w:p>
    <w:p>
      <w:pPr>
        <w:pStyle w:val="Body"/>
        <w:keepNext w:val="true"/>
        <w:keepLines/>
        <w:widowControl w:val="false"/>
        <w:ind w:firstLine="540"/>
        <w:jc w:val="left"/>
        <w:rPr/>
      </w:pPr>
      <w:r>
        <w:rPr>
          <w:b/>
        </w:rPr>
        <w:t>2.8. Лечение на подостри и хронични микотични менингити и менингоенцефалити</w:t>
      </w:r>
    </w:p>
    <w:p>
      <w:pPr>
        <w:pStyle w:val="Body"/>
        <w:keepNext w:val="true"/>
        <w:keepLines/>
        <w:widowControl w:val="false"/>
        <w:ind w:firstLine="570"/>
        <w:rPr>
          <w:b/>
          <w:b/>
        </w:rPr>
      </w:pPr>
      <w:r>
        <w:rPr>
          <w:b/>
        </w:rPr>
        <w:t>Криптококус неоформанс менингоенцефалит: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За лечение се използува комбинацията: </w:t>
      </w:r>
      <w:r>
        <w:rPr>
          <w:b/>
        </w:rPr>
        <w:t>амфотерицин В + флуцитозин. Амфотерицин</w:t>
      </w:r>
      <w:r>
        <w:rPr/>
        <w:t xml:space="preserve"> </w:t>
      </w:r>
      <w:r>
        <w:rPr>
          <w:b/>
        </w:rPr>
        <w:t>В</w:t>
      </w:r>
      <w:r>
        <w:rPr/>
        <w:t xml:space="preserve"> се назначава след тест-доза за поносимост от 0,2 мг/кг/24 ч. в 500 мл 5% глюкоза в инфузия за 4-6 часа, като в следващите дни дозата се увеличава с 0,2 мг/кг до 1 мг/кг/24 ч. до обща курсова доза 1500-2000 мг. Флуцитозин се приема пер ос в дневна доза от 150 мг/кг в 3 или 4 дневни приема в продължение на 14-20 дн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Кандидозен менингоенцефалит: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илага се комбинация </w:t>
      </w:r>
      <w:r>
        <w:rPr>
          <w:b/>
        </w:rPr>
        <w:t>амфотерицин В + флуцитозин</w:t>
      </w:r>
      <w:r>
        <w:rPr/>
        <w:t xml:space="preserve"> както при криптококов менингит, когато се касае за имунокомпетентни болни. При имунокомпрометирани болни се прилага </w:t>
      </w:r>
      <w:r>
        <w:rPr>
          <w:b/>
        </w:rPr>
        <w:t>флуконазол</w:t>
      </w:r>
      <w:r>
        <w:rPr/>
        <w:t xml:space="preserve"> в начална доза 400 мг дневно в продължение на 8 дни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При </w:t>
      </w:r>
      <w:r>
        <w:rPr>
          <w:b/>
        </w:rPr>
        <w:t xml:space="preserve">аспергилоза </w:t>
      </w:r>
      <w:r>
        <w:rPr/>
        <w:t xml:space="preserve">се използува комбинацията </w:t>
      </w:r>
      <w:r>
        <w:rPr>
          <w:b/>
        </w:rPr>
        <w:t xml:space="preserve">амфотерицин В + флуцитозин, </w:t>
      </w:r>
      <w:r>
        <w:rPr/>
        <w:t>както при криптококовия менингоенцефалит.</w:t>
      </w:r>
    </w:p>
    <w:p>
      <w:pPr>
        <w:pStyle w:val="Body"/>
        <w:keepNext w:val="true"/>
        <w:keepLines/>
        <w:widowControl w:val="false"/>
        <w:ind w:firstLine="540"/>
        <w:jc w:val="left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40"/>
        <w:jc w:val="left"/>
        <w:rPr/>
      </w:pPr>
      <w:r>
        <w:rPr>
          <w:b/>
        </w:rPr>
        <w:t>2.9. Лечение на подостри и хронични паразитни менингоенцефалити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Цистицеркозен менингоенцефалит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За лечението се използува </w:t>
      </w:r>
      <w:r>
        <w:rPr>
          <w:b/>
        </w:rPr>
        <w:t xml:space="preserve">празиквантел </w:t>
      </w:r>
      <w:r>
        <w:rPr/>
        <w:t>в дневна доза 50 мг/кг/24 ч. в продължение на 15-30 дни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Токсоплазмен менингоенцефалит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Лечението се провежда с </w:t>
      </w:r>
      <w:r>
        <w:rPr>
          <w:b/>
          <w:lang w:val="en-US"/>
        </w:rPr>
        <w:t>Spyramycin</w:t>
      </w:r>
      <w:r>
        <w:rPr/>
        <w:t xml:space="preserve"> 3 </w:t>
      </w:r>
      <w:r>
        <w:rPr>
          <w:lang w:val="en-US"/>
        </w:rPr>
        <w:t>g</w:t>
      </w:r>
      <w:r>
        <w:rPr/>
        <w:t xml:space="preserve"> дневно и комбинацията </w:t>
      </w:r>
      <w:r>
        <w:rPr>
          <w:b/>
        </w:rPr>
        <w:t>пириметамин</w:t>
      </w:r>
      <w:r>
        <w:rPr/>
        <w:t xml:space="preserve"> </w:t>
      </w:r>
      <w:r>
        <w:rPr>
          <w:b/>
        </w:rPr>
        <w:t>и сулфадиазин</w:t>
      </w:r>
      <w:r>
        <w:rPr/>
        <w:t xml:space="preserve"> съответно 25 мг и 2-4 мг дневна доза. Средната продължителност на курса на лечение е 3-4 седмици.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jc w:val="center"/>
        <w:rPr/>
      </w:pPr>
      <w:r>
        <w:rPr/>
        <w:t>СКАЛА ЗА ОЦЕНКА НА КОМИ ПО GLASGOW - LIEGE</w:t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387"/>
        <w:gridCol w:w="456"/>
        <w:gridCol w:w="407"/>
        <w:gridCol w:w="450"/>
        <w:gridCol w:w="450"/>
        <w:gridCol w:w="450"/>
        <w:gridCol w:w="450"/>
        <w:gridCol w:w="450"/>
        <w:gridCol w:w="450"/>
        <w:gridCol w:w="360"/>
        <w:gridCol w:w="450"/>
      </w:tblGrid>
      <w:tr>
        <w:trPr>
          <w:trHeight w:val="58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ИМПТОМ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ЦЕНКА</w:t>
            </w:r>
          </w:p>
        </w:tc>
        <w:tc>
          <w:tcPr>
            <w:tcW w:w="4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ЕН И ЧАС НА ИЗСЛЕДВАНЕТО</w:t>
            </w:r>
          </w:p>
        </w:tc>
      </w:tr>
      <w:tr>
        <w:trPr>
          <w:trHeight w:val="1158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ВАРЯНЕ НА ОЧ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понтанно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 повикван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 болк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4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ЛОВЕСЕН ОТГОВОР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риентира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ърка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адекват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разбираем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599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ТОРЕН ОТГОВОР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инява с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кализир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дръпва (оттегля) Абнормна флекс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нормна екстенз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5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О-СТВОЛОВ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ФЛЕКС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ронто - орбик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ертик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енична реакция на светлин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оризонт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кулокардиал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41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Щ СБОР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: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Интерпретация на общия сбор: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  <w:b/>
        </w:rPr>
        <w:t></w:t>
      </w:r>
      <w:r>
        <w:rPr>
          <w:b/>
        </w:rPr>
        <w:tab/>
        <w:t>критичен прогностичен праг -7-8 точк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</w:rPr>
        <w:t xml:space="preserve">Забележка: </w:t>
      </w:r>
      <w:r>
        <w:rPr/>
        <w:t>Оценката на тежестта на състоянието по скалата на GLASGOW – LIEGE задължително се отразява в “История на заболяването” на пациент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rPr/>
      </w:pPr>
      <w:r>
        <w:rPr/>
        <w:t>Базира се на клинични, клинико-лабораторни (вкл. ликворологични), вирусологични, микробиологични показатели и от невроизобразяващите изследвания.</w:t>
      </w:r>
    </w:p>
    <w:p>
      <w:pPr>
        <w:pStyle w:val="Body"/>
        <w:keepNext w:val="true"/>
        <w:keepLines/>
        <w:widowControl w:val="false"/>
        <w:rPr/>
      </w:pPr>
      <w:r>
        <w:rPr/>
        <w:t>За поставяне диагнозата Лаймска невроборелиоза освен определяне на специфичните антитетела срещу Borrelia burgdorferi в серума, е необходимо и доказване на интратекална синтеза на специфични антитела (коефициент &gt;1):</w:t>
      </w:r>
    </w:p>
    <w:p>
      <w:pPr>
        <w:pStyle w:val="Body"/>
        <w:keepNext w:val="true"/>
        <w:keepLines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Лабораторен критерий за диагнозата лаймска невроборелиоза: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u w:val="single"/>
          <w:lang w:val="en-US" w:eastAsia="en-US"/>
        </w:rPr>
        <w:t xml:space="preserve">Специфични </w:t>
      </w:r>
      <w:r>
        <w:rPr>
          <w:u w:val="single"/>
          <w:lang w:val="en-US" w:eastAsia="en-US"/>
        </w:rPr>
        <w:t>IgG</w:t>
      </w:r>
      <w:r>
        <w:rPr>
          <w:u w:val="single"/>
          <w:lang w:val="en-US" w:eastAsia="en-US"/>
        </w:rPr>
        <w:t xml:space="preserve"> в ликвора</w:t>
      </w:r>
      <w:r>
        <w:rPr>
          <w:lang w:val="en-US" w:eastAsia="en-US"/>
        </w:rPr>
        <w:t xml:space="preserve"> : </w:t>
      </w:r>
      <w:r>
        <w:rPr>
          <w:u w:val="single"/>
          <w:lang w:val="en-US" w:eastAsia="en-US"/>
        </w:rPr>
        <w:t xml:space="preserve">Специфични </w:t>
      </w:r>
      <w:r>
        <w:rPr>
          <w:u w:val="single"/>
          <w:lang w:val="en-US" w:eastAsia="en-US"/>
        </w:rPr>
        <w:t>IgG</w:t>
      </w:r>
      <w:r>
        <w:rPr>
          <w:u w:val="single"/>
          <w:lang w:val="en-US" w:eastAsia="en-US"/>
        </w:rPr>
        <w:t xml:space="preserve"> в серума</w:t>
      </w:r>
      <w:r>
        <w:rPr>
          <w:lang w:val="en-US" w:eastAsia="en-US"/>
        </w:rPr>
        <w:t xml:space="preserve"> &gt;1 – говори за интратекална синтеза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 xml:space="preserve">Общи </w:t>
      </w:r>
      <w:r>
        <w:rPr>
          <w:lang w:val="en-US" w:eastAsia="en-US"/>
        </w:rPr>
        <w:t>IgG</w:t>
      </w:r>
      <w:r>
        <w:rPr>
          <w:lang w:val="en-US" w:eastAsia="en-US"/>
        </w:rPr>
        <w:t xml:space="preserve"> в ликвора           Общи </w:t>
      </w:r>
      <w:r>
        <w:rPr>
          <w:lang w:val="en-US" w:eastAsia="en-US"/>
        </w:rPr>
        <w:t>IgG</w:t>
      </w:r>
      <w:r>
        <w:rPr>
          <w:lang w:val="en-US" w:eastAsia="en-US"/>
        </w:rPr>
        <w:t xml:space="preserve"> в серума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 xml:space="preserve">При суспекция или доказване на </w:t>
      </w:r>
      <w:r>
        <w:rPr>
          <w:lang w:val="en-US" w:eastAsia="en-US"/>
        </w:rPr>
        <w:t>Haemophilus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influenzae</w:t>
      </w:r>
      <w:r>
        <w:rPr>
          <w:lang w:val="en-US" w:eastAsia="en-US"/>
        </w:rPr>
        <w:t xml:space="preserve"> или </w:t>
      </w:r>
      <w:r>
        <w:rPr>
          <w:lang w:val="en-US" w:eastAsia="en-US"/>
        </w:rPr>
        <w:t>Neisseria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meningitidis</w:t>
      </w:r>
      <w:r>
        <w:rPr>
          <w:lang w:val="en-US" w:eastAsia="en-US"/>
        </w:rPr>
        <w:t xml:space="preserve"> като причинители на гнойни менингити, лекарят трябва да даде съвети за антимикробна химиопрофилактика на контактните, като това трябва да стане възможно най-бързо след диагностицир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/>
      </w:pPr>
      <w:r>
        <w:rPr/>
        <w:t>- трайна липса на фебрилитет поне 3 дни;</w:t>
      </w:r>
    </w:p>
    <w:p>
      <w:pPr>
        <w:pStyle w:val="Body"/>
        <w:keepNext w:val="true"/>
        <w:keepLines/>
        <w:widowControl w:val="false"/>
        <w:rPr/>
      </w:pPr>
      <w:r>
        <w:rPr/>
        <w:t>- липса на менингорадикулерен синдром;</w:t>
      </w:r>
    </w:p>
    <w:p>
      <w:pPr>
        <w:pStyle w:val="Body"/>
        <w:keepNext w:val="true"/>
        <w:keepLines/>
        <w:widowControl w:val="false"/>
        <w:rPr/>
      </w:pPr>
      <w:r>
        <w:rPr/>
        <w:t>- преминаване на изявената симптоматика и степенно обратно развитие;</w:t>
      </w:r>
    </w:p>
    <w:p>
      <w:pPr>
        <w:pStyle w:val="Body"/>
        <w:keepNext w:val="true"/>
        <w:keepLines/>
        <w:widowControl w:val="false"/>
        <w:rPr/>
      </w:pPr>
      <w:r>
        <w:rPr/>
        <w:t>- нормализиране на ликвора.</w:t>
      </w:r>
      <w:r>
        <w:rPr>
          <w:color w:val="FF0000"/>
        </w:rPr>
        <w:t xml:space="preserve">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widowControl w:val="false"/>
        <w:rPr/>
      </w:pPr>
      <w:r>
        <w:rPr/>
        <w:t>От Вашия личен лекар и проведените консултации със специалист вече ви е известно, че имате сериозно заболяване на централна нервна система (ЦНС).</w:t>
      </w:r>
    </w:p>
    <w:p>
      <w:pPr>
        <w:pStyle w:val="Body"/>
        <w:keepNext w:val="true"/>
        <w:keepLines/>
        <w:widowControl w:val="false"/>
        <w:rPr/>
      </w:pPr>
      <w:r>
        <w:rPr/>
        <w:t>Това е остро възпалително заболяване, причинено от вируси или бактерии, засягащи централната нервна система, обикновено с тежко протичане и изискващо задължително лечение в болнично заведение. Възпалението засяга обвивката на мозъка (менингит), мозъчната тъкан (енцефалит) или двете едновременно (менингоенцефалит). За да се постави диагнозата, е необходимо да се направят поредица от изследвания, включително анализ на течността, в която се намира мозъка (ликворът). Тази манипулация, наречена лумбална пункция, е практически безопасна, когато се извършва от опитни специалисти.</w:t>
      </w:r>
    </w:p>
    <w:p>
      <w:pPr>
        <w:pStyle w:val="Body"/>
        <w:keepNext w:val="true"/>
        <w:keepLines/>
        <w:widowControl w:val="false"/>
        <w:rPr/>
      </w:pPr>
      <w:r>
        <w:rPr/>
        <w:t>При забавяне на лечението са възможни усложнения и прогресиране на заболяването до фатален изход. Поради това влизането Ви в специализирано инфекциозно отделение е абсолютно наложително. В отделението ще се провежда адекватно антибиотично и друг вид лечение за Вашето заболяване.</w:t>
      </w:r>
    </w:p>
    <w:p>
      <w:pPr>
        <w:pStyle w:val="Body"/>
        <w:keepNext w:val="true"/>
        <w:keepLines/>
        <w:widowControl w:val="false"/>
        <w:rPr/>
      </w:pPr>
      <w:r>
        <w:rPr/>
        <w:t>За пълнота Ви молим да прочетете описаните процедури, които предстоят да бъдат извършени във Ваш интерес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престоят Ви в отделението ще продължи не по-малко от 15 дни, като при наличие на усложнения ще се наложи да бъде удължен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ще Ви се направят необходимите кръвни, микробиологични или вирусологични изследвания, рентгеново изследване на бял дроб, ЕКГ, ако е необходимо - и скенер на главен мозък; за част от изследванията ще бъдете допълнително информирани и ще бъде искано Вашето съгласие за извършването им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чението ще се извърши предимно по венозен път с необходимите лекарствени средства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екип от специалисти ще следят Вашето здравословно състояние през целия престой от деня на приемането до изписването Ви; във всеки момент от болничния престой имате право да се откажете от предложеното лечение, но това може да се окаже фатално за Вашето здраве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Вашите близки ще могат да посещават клиниката в указаните за това дни и часове, които са съобразени с моментната епидемиологична ситуация и с факта, че се намирате в инфекциозно отделение; по време на посещението на Вашите близки, лекуващият екип ще им даде подробна информация за Вашето състояние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при всички случаи от Вас ще се иска активно съдействие при взимане на всяко едно решение по отношение лечебните и диагностични процедури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ако по време на лечението пожелаете да го прекратите, е необходимо да изразите това свое желание писмено, като с това си действие освобождавате лекуващия Ви екип от отговорността за по-нататъшното Ви здравословно състояние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080" w:right="1134" w:gutter="0" w:header="0" w:top="1134" w:footer="1418" w:bottom="1474"/>
          <w:pgNumType w:start="101" w:fmt="decimal"/>
          <w:formProt w:val="false"/>
          <w:textDirection w:val="lrTb"/>
          <w:docGrid w:type="default" w:linePitch="78" w:charSpace="0"/>
        </w:sectPr>
        <w:pStyle w:val="Bulets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9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стри и хронични вирусни, бактериални, спирохетни, микотични и паразитни менингити, менингоенцефалити и миелити при лица над 18 години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ДОКУМЕНТ №1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Arial Black"/>
    </w:rPr>
  </w:style>
  <w:style w:type="character" w:styleId="WW8Num8z0">
    <w:name w:val="WW8Num8z0"/>
    <w:qFormat/>
    <w:rPr>
      <w:rFonts w:ascii="Symbol" w:hAnsi="Symbol" w:eastAsia="Times New Roman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HTMLTypewriter2">
    <w:name w:val="HTML Typewriter2"/>
    <w:qFormat/>
    <w:rPr>
      <w:rFonts w:ascii="Courier New" w:hAnsi="Courier New" w:eastAsia="Times New Roman" w:cs="Courier New"/>
      <w:sz w:val="20"/>
      <w:szCs w:val="20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tabs>
        <w:tab w:val="clear" w:pos="708"/>
        <w:tab w:val="left" w:pos="9900" w:leader="dot"/>
      </w:tabs>
      <w:jc w:val="both"/>
    </w:pPr>
    <w:rPr>
      <w:rFonts w:ascii="Arial" w:hAnsi="Arial" w:cs="Arial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cs="Arial"/>
      <w:color w:val="000000"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widowControl w:val="false"/>
      <w:spacing w:lineRule="exact" w:line="240"/>
      <w:ind w:left="360" w:hanging="36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3:03:00Z</dcterms:created>
  <dc:creator>SGenev</dc:creator>
  <dc:description/>
  <cp:keywords/>
  <dc:language>en-US</dc:language>
  <cp:lastModifiedBy>Даниела Христова</cp:lastModifiedBy>
  <cp:lastPrinted>2008-11-04T13:50:00Z</cp:lastPrinted>
  <dcterms:modified xsi:type="dcterms:W3CDTF">2011-12-22T14:31:00Z</dcterms:modified>
  <cp:revision>613</cp:revision>
  <dc:subject/>
  <dc:title>КП № 66 КОНСЕРВАТИВНО ЛЕЧЕНИЕ НА ПЛЕВРИТИ</dc:title>
</cp:coreProperties>
</file>