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color w:val="000000"/>
          <w:lang w:val="bg-BG"/>
        </w:rPr>
        <w:t>КП №</w:t>
      </w:r>
      <w:r>
        <w:rPr>
          <w:color w:val="000000"/>
          <w:lang w:val="ru-RU"/>
        </w:rPr>
        <w:t xml:space="preserve"> </w:t>
      </w:r>
      <w:r>
        <w:rPr>
          <w:color w:val="000000"/>
          <w:lang w:val="bg-BG"/>
        </w:rPr>
        <w:t>2</w:t>
      </w:r>
      <w:r>
        <w:rPr>
          <w:color w:val="000000"/>
          <w:lang w:val="ru-RU"/>
        </w:rPr>
        <w:t>84</w:t>
      </w:r>
      <w:r>
        <w:rPr>
          <w:color w:val="000000"/>
          <w:lang w:val="bg-BG"/>
        </w:rPr>
        <w:t xml:space="preserve"> ОПЕРАТИВНО ЛЕЧЕНИЕ НА ПОСЛЕДСТВИЯта ОТ ИЗГАРЯНе и травма на кожата и подкожната тъкан </w:t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color w:val="000000"/>
          <w:sz w:val="28"/>
        </w:rPr>
        <w:t xml:space="preserve">Минимален болничен престой – </w:t>
      </w:r>
      <w:r>
        <w:rPr>
          <w:sz w:val="28"/>
        </w:rPr>
        <w:t>1 ден</w:t>
      </w:r>
    </w:p>
    <w:p>
      <w:pPr>
        <w:pStyle w:val="Imerazde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Char"/>
        <w:widowControl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ЪЗСТАНОВЯВАНЕ НА ЕНТРОПИОН И ЕКТРОПИОН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41</w:t>
              <w:tab/>
              <w:tab/>
              <w:t>възстановяване при ентропион или ектропион с термокоагулация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42</w:t>
              <w:tab/>
              <w:tab/>
              <w:t>възстановяване при ентропион или ектропион с шев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43</w:t>
              <w:tab/>
              <w:tab/>
              <w:t>възстановяване при ектропион или ентропион с резекция на ръбовете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44</w:t>
              <w:tab/>
              <w:tab/>
              <w:t>възстановяване при ентропион или ектропион с реконструкция на клепач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49</w:t>
              <w:tab/>
              <w:tab/>
              <w:t>друго възстановяване на ентропион или ектропион</w:t>
            </w:r>
          </w:p>
          <w:p>
            <w:pPr>
              <w:pStyle w:val="SrgCod4dig"/>
              <w:spacing w:before="0" w:after="0"/>
              <w:ind w:left="319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РУГО НАГАЖДАНЕ НА ПОЗИЦИЯТА НА КЛЕПАЧ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59</w:t>
              <w:tab/>
              <w:tab/>
              <w:t>друго нагаждане позицията на клепач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кантопластика БДУ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възстановяване на епикантова гънка</w:t>
            </w:r>
          </w:p>
          <w:p>
            <w:pPr>
              <w:pStyle w:val="SrgCod4dig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РЕКОНСТРУКЦИЯ НА КЛЕПАЧА С ЛАМБО ИЛИ ТРАНСПЛАНТАТ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свързаните с възстановяване при ентропион и ектропион - 08.44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61</w:t>
              <w:tab/>
              <w:tab/>
              <w:t>реконструкция на клепач с кожно ламбо или трансплантат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62</w:t>
              <w:tab/>
              <w:tab/>
              <w:t>реконструкция на клепач с лигавично ламбо или трансплантат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63</w:t>
              <w:tab/>
              <w:tab/>
              <w:t>реконструкция на клепач с трансплантат с космени фоликули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64</w:t>
              <w:tab/>
              <w:tab/>
              <w:t>реконструкция на клепач с тарзоконюнктивален ръб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пренасяне на тарзоконюнктивален ръб от противоположното око</w:t>
            </w:r>
          </w:p>
          <w:p>
            <w:pPr>
              <w:pStyle w:val="SrgCod4dig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*08.69</w:t>
              <w:tab/>
              <w:tab/>
              <w:t>друга реконструкция на клепач с ламбо или трансплантат</w:t>
            </w:r>
          </w:p>
          <w:p>
            <w:pPr>
              <w:pStyle w:val="SrgCod4dig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РУГА РЕКОНСТРУКЦИЯ НА КЛЕПАЧ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color w:val="000000"/>
              </w:rPr>
              <w:t>свързаните с възстановяване при ентропион и ектропион - 08.44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71</w:t>
              <w:tab/>
              <w:tab/>
              <w:t>реконструкция на клепач с ръба му, частична дебелин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72</w:t>
              <w:tab/>
              <w:tab/>
              <w:t>друга реконструкция на клепач, частична дебелин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73</w:t>
              <w:tab/>
              <w:tab/>
              <w:t>реконструкция на клепач с ръба му, цяла дебелин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74</w:t>
              <w:tab/>
              <w:tab/>
              <w:t>друга реконструкция на клепач, цяла дебелина</w:t>
            </w:r>
          </w:p>
          <w:p>
            <w:pPr>
              <w:pStyle w:val="SrgCod4dig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РУГО ВЪЗСТАНОВЯВАНЕ НА КЛЕПАЧ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82</w:t>
              <w:tab/>
              <w:tab/>
              <w:t>възстановяване на лацерации вкл. клепачния ръб, частична дебелин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83</w:t>
              <w:tab/>
              <w:tab/>
              <w:t>друго възстановяване на лацерации на клепача, частична дебелин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84</w:t>
              <w:tab/>
              <w:tab/>
              <w:t>възстановяване на лацерации вкл. клепачния ръб, цяла дебелин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85</w:t>
              <w:tab/>
              <w:tab/>
              <w:t>друго възстановяване на лацерации на клепача, цяла дебелина</w:t>
            </w:r>
          </w:p>
          <w:p>
            <w:pPr>
              <w:pStyle w:val="SrgCod4dig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ексцизия И ДЕСТРУКЦИЯ НА ЛЕЗИЯ НА ВЪНШНО УХО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18.29</w:t>
              <w:tab/>
              <w:tab/>
              <w:t>ексцизия или деструкция на други лезии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каутеризация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коагулация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криохирургия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кюретаж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електрокоагулация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ексцизия на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екзостози на външен слухов проход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преаурикуларни остатъци (придатъци)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частична ексцизия на ухо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ru-RU"/>
              </w:rPr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биопсия на външно ухо - 18.12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радикална ексцизия на лезия - 18.31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очистване на церумен - 96.52</w:t>
            </w:r>
          </w:p>
          <w:p>
            <w:pPr>
              <w:pStyle w:val="SrgCod4dig"/>
              <w:rPr>
                <w:rFonts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РУГА ЕКСЦИЗИЯ НА ВЪНШНО УХ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биопсия на външно ухо - 18.12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18.31</w:t>
              <w:tab/>
              <w:tab/>
              <w:t>Радикална ексцизия на лезия на външно ух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радикална ексзиция на преаурикуларен синус - 18.21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18.39</w:t>
              <w:tab/>
              <w:tab/>
              <w:t>друга ексцизия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ампутация на външно ух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color w:val="000000"/>
              </w:rPr>
              <w:t>резекция на лезии - 18.21-18.29, 18.31</w:t>
            </w:r>
          </w:p>
          <w:p>
            <w:pPr>
              <w:pStyle w:val="SrgCod"/>
              <w:keepNext w:val="false"/>
              <w:keepLines w:val="false"/>
              <w:rPr>
                <w:rFonts w:cs="Tahoma"/>
                <w:color w:val="000000"/>
                <w:lang w:val="ru-RU"/>
              </w:rPr>
            </w:pPr>
            <w:r>
              <w:rPr>
                <w:rFonts w:cs="Tahoma"/>
                <w:color w:val="00000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  <w:lang w:val="ru-RU"/>
              </w:rPr>
            </w:pPr>
            <w:r>
              <w:rPr>
                <w:color w:val="00000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РУГИ ПЛАСТИЧНИ ВЪЗСТАНОВЯВАНИЯ НА ВЪНШНО УХО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18.71</w:t>
              <w:tab/>
              <w:tab/>
              <w:t>изграждане на аурикул на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изграждане на ектопротеза на липсващ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реконструкция на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аурикул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ухо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18.72</w:t>
              <w:tab/>
              <w:tab/>
              <w:t>прикрепване на ампутирано ухо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18.79</w:t>
              <w:tab/>
              <w:tab/>
              <w:t>друго пластично възстановяване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отопластика БДУ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постаурикуларен кожен трансплантат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възстановяване на лобулус</w:t>
            </w:r>
          </w:p>
          <w:p>
            <w:pPr>
              <w:pStyle w:val="SrgCod4dig"/>
              <w:rPr>
                <w:rFonts w:ascii="Verdana" w:hAnsi="Verdana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</w:rPr>
            </w:pPr>
            <w:r>
              <w:rPr>
                <w:color w:val="000000"/>
              </w:rPr>
              <w:t>*18.9</w:t>
              <w:tab/>
              <w:t>ДРУГИ ОПЕРАЦИИ НА ВЪНШНО УХ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иригация (промивка) на ухо - 96.52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тампонада на външен слухов проход - 96.11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отстраняване на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церумен - 96.52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чуждо тяло (без инцизия) - 98.11</w:t>
            </w:r>
          </w:p>
          <w:p>
            <w:pPr>
              <w:pStyle w:val="SrgCod"/>
              <w:keepNext w:val="false"/>
              <w:keepLines w:val="false"/>
              <w:rPr>
                <w:rFonts w:cs="Tahoma"/>
                <w:color w:val="000000"/>
                <w:lang w:val="ru-RU"/>
              </w:rPr>
            </w:pPr>
            <w:r>
              <w:rPr>
                <w:rFonts w:cs="Tahoma"/>
                <w:color w:val="00000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ЪЗСТАНОВЯВАНЕ И ПЛАСТИЧНИ ОПЕРАЦИИ НА НОС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21.81</w:t>
              <w:tab/>
              <w:tab/>
              <w:t>шев на разкъсване на нос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21.82</w:t>
              <w:tab/>
              <w:tab/>
              <w:t>затваряне на носна фистул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фистулектомия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назолабиалн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назофарингеалн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ороназалн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21.83</w:t>
              <w:tab/>
              <w:tab/>
              <w:t>тотална носна реконструкц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с ламбо от рък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с ламбо от чело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21.85</w:t>
              <w:tab/>
              <w:tab/>
              <w:t>уголемяваща ринопластик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уголемяваща ринопластика с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трансплантат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синтетичен имплантант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21.86</w:t>
              <w:tab/>
              <w:tab/>
              <w:t>ограничена ринопластик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пластично възстановяване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на ноздри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на върха на нос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21.87</w:t>
              <w:tab/>
              <w:tab/>
              <w:t>друга ринопластик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ринопластика БДУ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21.89</w:t>
              <w:tab/>
              <w:tab/>
              <w:t>друго възстановяване и пластични операции на нос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прикрепване на ампутиран нос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color w:val="000000"/>
                <w:sz w:val="14"/>
                <w:lang w:val="ru-RU"/>
              </w:rPr>
            </w:pPr>
            <w:r>
              <w:rPr>
                <w:rFonts w:cs="Verdana" w:ascii="Verdana" w:hAnsi="Verdana"/>
                <w:color w:val="000000"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  <w:lang w:val="ru-RU"/>
              </w:rPr>
            </w:pPr>
            <w:r>
              <w:rPr>
                <w:color w:val="000000"/>
                <w:u w:val="single"/>
              </w:rPr>
              <w:t xml:space="preserve">ВЪЗСТАНОВЯВАНЕ НА СКРОТУМ И ТУНИКА ВАГИНАЛИС </w:t>
            </w:r>
          </w:p>
          <w:p>
            <w:pPr>
              <w:pStyle w:val="SrgCod4dig"/>
              <w:rPr>
                <w:color w:val="000000"/>
                <w:lang w:val="ru-RU"/>
              </w:rPr>
            </w:pPr>
            <w:r>
              <w:rPr>
                <w:color w:val="000000"/>
              </w:rPr>
              <w:t>*61.41</w:t>
              <w:tab/>
              <w:tab/>
              <w:t xml:space="preserve">шев на разкъсване на скротум и туника вагиналис </w:t>
            </w:r>
          </w:p>
          <w:p>
            <w:pPr>
              <w:pStyle w:val="SrgCod4dig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*</w:t>
            </w:r>
            <w:r>
              <w:rPr>
                <w:color w:val="000000"/>
              </w:rPr>
              <w:t>61.49</w:t>
              <w:tab/>
              <w:tab/>
              <w:t xml:space="preserve">друго възстановяване на скротум и туника вагиналис 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реконструкция с разместване на ламба или ламба на краче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color w:val="000000"/>
                <w:sz w:val="14"/>
                <w:lang w:val="ru-RU"/>
              </w:rPr>
            </w:pPr>
            <w:r>
              <w:rPr>
                <w:rFonts w:cs="Verdana" w:ascii="Verdana" w:hAnsi="Verdana"/>
                <w:color w:val="000000"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  <w:lang w:val="ru-RU"/>
              </w:rPr>
            </w:pPr>
            <w:r>
              <w:rPr>
                <w:color w:val="000000"/>
                <w:u w:val="single"/>
              </w:rPr>
              <w:t xml:space="preserve">ВЪЗСТАНОВЯВАНЕ И ПЛАСТИЧНИ ОПЕРАЦИИ НА ПЕНИС </w:t>
            </w:r>
          </w:p>
          <w:p>
            <w:pPr>
              <w:pStyle w:val="SrgCod4dig"/>
              <w:rPr>
                <w:color w:val="000000"/>
                <w:lang w:val="ru-RU"/>
              </w:rPr>
            </w:pPr>
            <w:r>
              <w:rPr>
                <w:color w:val="000000"/>
              </w:rPr>
              <w:t>*64.44</w:t>
              <w:tab/>
              <w:tab/>
              <w:t xml:space="preserve">реконструкция на пенис </w:t>
            </w:r>
          </w:p>
          <w:p>
            <w:pPr>
              <w:pStyle w:val="SrgCod4dig"/>
              <w:rPr>
                <w:color w:val="000000"/>
                <w:lang w:val="ru-RU"/>
              </w:rPr>
            </w:pPr>
            <w:r>
              <w:rPr>
                <w:color w:val="000000"/>
              </w:rPr>
              <w:t>*64.45</w:t>
              <w:tab/>
              <w:tab/>
              <w:t xml:space="preserve">реплантация на пенис 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ново прикрепване на ампутиран пенис</w:t>
            </w:r>
          </w:p>
          <w:p>
            <w:pPr>
              <w:pStyle w:val="SrgCod4dig"/>
              <w:rPr>
                <w:color w:val="000000"/>
                <w:lang w:val="ru-RU"/>
              </w:rPr>
            </w:pPr>
            <w:r>
              <w:rPr>
                <w:color w:val="000000"/>
              </w:rPr>
              <w:t>*64.49</w:t>
              <w:tab/>
              <w:tab/>
              <w:t xml:space="preserve">друго възстановяване на пенис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възстановяване на еписпадия и хипоспадия - 58.45</w:t>
            </w:r>
          </w:p>
          <w:p>
            <w:pPr>
              <w:pStyle w:val="SrgCod"/>
              <w:keepNext w:val="false"/>
              <w:keepLines w:val="false"/>
              <w:rPr>
                <w:rFonts w:cs="Tahoma"/>
                <w:color w:val="000000"/>
                <w:lang w:val="ru-RU"/>
              </w:rPr>
            </w:pPr>
            <w:r>
              <w:rPr>
                <w:rFonts w:cs="Tahoma"/>
                <w:color w:val="00000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РУГИ ОПЕРАЦИИ НА ГЪРД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5.95</w:t>
              <w:tab/>
              <w:tab/>
              <w:t>инсерция на експандер на гръдна тъкан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инсерция (мека тъкан) на тъканен експандер (един или повече) под мускул или платизма за развитие на кожни ламба за донорско използване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5.96</w:t>
              <w:tab/>
              <w:tab/>
              <w:t>отстраняване на експандер(и) на гръдна тъкан</w:t>
            </w:r>
          </w:p>
          <w:p>
            <w:pPr>
              <w:pStyle w:val="SrgCod4dig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22</w:t>
              <w:tab/>
              <w:tab/>
              <w:t>ексцизионно почистване (дебридмен) на рана, инфекция или изгарян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отстраняване чрез изрязване на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девитализирана тъкан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некроз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круст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ебридмен на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коремна стена (рана) - 54.3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кост - 77.60-77.69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мускул - 83.4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ab/>
              <w:t>на длан - 82.36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ab/>
              <w:t>нокът (легло) (гънка) - 86.27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дебридмен без изрязване на рана, инфекция или изгаряне - 86.28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място на отворена фрактура - 79.60-79.69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трансплантат на краче или ламбо - 86.7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28</w:t>
              <w:tab/>
              <w:tab/>
              <w:t>дебридмен без изрязване на рана, инфекция или изгарян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терапия с летящи ларви (личинки) (Maggot терапия)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дебридмен (почистване) БДУ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отстраняване на девитализирана тъкан, некроза и крусти чрез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изчеткван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промивка (с перфузия)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изтъркван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измиване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color w:val="000000"/>
                <w:sz w:val="14"/>
                <w:lang w:val="ru-RU"/>
              </w:rPr>
            </w:pPr>
            <w:r>
              <w:rPr>
                <w:rFonts w:cs="Verdana" w:ascii="Verdana" w:hAnsi="Verdana"/>
                <w:color w:val="000000"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</w:rPr>
            </w:pPr>
            <w:r>
              <w:rPr>
                <w:color w:val="000000"/>
              </w:rPr>
              <w:t>*86.3</w:t>
              <w:tab/>
              <w:t>ДРУГА ЛОКАЛНА ЕКСЦИЗИЯ ИЛИ ДЕСТРУКЦИЯ НА ЛЕЗИЯ ИЛИ ТЪКАН НА КОЖА ИЛИ ПОДКОЖНА ТЪКАН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деструкция на кожа чрез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каутеризац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криохирург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фулгурация (разрушаване на тъкан чрез високофреквентет ток)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лазер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такава с Z-пластик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ипектомия - 86.83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биопсия на кожа - 86.11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широка или радикална ексцизия на кожа - 86.4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Z-пластика без ексцизия - 86.84</w:t>
            </w:r>
          </w:p>
          <w:p>
            <w:pPr>
              <w:pStyle w:val="SrgCod4dig"/>
              <w:spacing w:before="0" w:after="0"/>
              <w:ind w:left="0" w:hanging="0"/>
              <w:rPr>
                <w:rFonts w:cs="Tahoma"/>
                <w:color w:val="000000"/>
                <w:lang w:val="ru-RU"/>
              </w:rPr>
            </w:pPr>
            <w:r>
              <w:rPr>
                <w:rFonts w:cs="Tahoma"/>
                <w:color w:val="00000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</w:rPr>
            </w:pPr>
            <w:r>
              <w:rPr>
                <w:color w:val="000000"/>
              </w:rPr>
              <w:t>*86.4</w:t>
              <w:tab/>
              <w:t>РАДИКАЛНА ЕКСЦИЗИЯ НА КОЖНА ЛЕЗ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широка ексцизия на кожна лезия, включваща подлежащи и прилежащи структури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кодирай също всяка дисекция на лимфни възли - 40.3-40.5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color w:val="000000"/>
                <w:sz w:val="14"/>
                <w:lang w:val="ru-RU"/>
              </w:rPr>
            </w:pPr>
            <w:r>
              <w:rPr>
                <w:rFonts w:cs="Verdana" w:ascii="Verdana" w:hAnsi="Verdana"/>
                <w:color w:val="000000"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ШЕВ или друго затваряне НА КОЖА И ПОДКОЖНА ТЪКАН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51</w:t>
              <w:tab/>
              <w:tab/>
              <w:t>реплантация на скалп</w:t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ВОБОДНА КОЖНА ТРАНСПЛАНТАЦИЯ</w:t>
            </w:r>
          </w:p>
          <w:p>
            <w:pPr>
              <w:pStyle w:val="Include"/>
              <w:keepNext w:val="false"/>
              <w:keepLines w:val="false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  <w:t>Включва: ексцизия на кожа за автогенна трансплантац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създаване или реконструкцшя на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color w:val="000000"/>
              </w:rPr>
              <w:tab/>
              <w:t>пенис - 64.43-64.44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трахея - 31.7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влагалище - 70.61-70.62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60</w:t>
              <w:tab/>
              <w:tab/>
              <w:t>свободна кожна трасплантация, неуточнен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61</w:t>
              <w:tab/>
              <w:tab/>
              <w:t>трансплантация на цяла кожа на рък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хомотрансплантат - 86.66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62</w:t>
              <w:tab/>
              <w:tab/>
              <w:t>друга кожна трансплантация на рък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хомотрансплантат - 86.66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63</w:t>
              <w:tab/>
              <w:tab/>
              <w:t>трансплантация на цяла кожа на други мест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хомотрансплантат - 86.66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65</w:t>
              <w:tab/>
              <w:tab/>
              <w:t>хетеротрансплантация на кож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кожа от прас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b/>
                <w:b/>
                <w:bCs/>
                <w:color w:val="000000"/>
              </w:rPr>
            </w:pPr>
            <w:r>
              <w:rPr>
                <w:rFonts w:cs="Tahoma"/>
                <w:color w:val="000000"/>
              </w:rPr>
              <w:t>прилагане само на превръзка на рана – 93.57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66</w:t>
              <w:tab/>
              <w:tab/>
              <w:t>хомотрансплантация на кож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трансплантат към кожа от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амниотична мембрана от донор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кожа от донор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69</w:t>
              <w:tab/>
              <w:tab/>
              <w:t>друга кожна трансплантация на други мест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хомотрансплантат - 86.66</w:t>
            </w:r>
          </w:p>
          <w:p>
            <w:pPr>
              <w:pStyle w:val="SrgCod"/>
              <w:keepNext w:val="false"/>
              <w:keepLines w:val="false"/>
              <w:rPr>
                <w:rFonts w:cs="Tahoma"/>
                <w:color w:val="000000"/>
                <w:lang w:val="ru-RU"/>
              </w:rPr>
            </w:pPr>
            <w:r>
              <w:rPr>
                <w:rFonts w:cs="Tahoma"/>
                <w:color w:val="00000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ТРАНСПЛАНТАЦИЯ НА КРАЧЕ ИЛИ ЛАМБ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създаване или реконструкцшя на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пенис - 64.43-64.44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трахея - 31.7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влагалище - 70.61-70.62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70</w:t>
              <w:tab/>
              <w:tab/>
              <w:t>трансплантация на краче или ламбо, неуточнен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71</w:t>
              <w:tab/>
              <w:tab/>
              <w:t>изрязване и подготовка на трансплантат на краче или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повдигане на краче от леглото му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оформяне и повдигане на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частично изрязване на краче или стъбл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отлагане на крач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олицизация или преместване на пръст - 82.61-82.81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ревизия на краче - 86.75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72</w:t>
              <w:tab/>
              <w:tab/>
              <w:t>преместване на трансплантат на краче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73</w:t>
              <w:tab/>
              <w:tab/>
              <w:t>прикрепване на трансплантат на краче или ламбо към рък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олицизация или преместване на пръст - 82.61-82.81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74</w:t>
              <w:tab/>
              <w:tab/>
              <w:t>прикрепване на трансплантат на краче или ламбо на друго мяст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прикрепване чрез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удължено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ротиране на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двойно краче на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плъзгане на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стволов трансплантат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трансплантат на краче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75</w:t>
              <w:tab/>
              <w:tab/>
              <w:t>ревизия на трансплантация на краче или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дебридмен на краче или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обезмастяване на краче или ламбо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color w:val="000000"/>
                <w:sz w:val="14"/>
                <w:lang w:val="ru-RU"/>
              </w:rPr>
            </w:pPr>
            <w:r>
              <w:rPr>
                <w:rFonts w:cs="Verdana" w:ascii="Verdana" w:hAnsi="Verdana"/>
                <w:color w:val="000000"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РУГО ВЪЗСТАНОВЯВАНЕ ИЛИ РЕКОНСТРУКЦИЯ НА КОЖА И ПОДКОЖНА ТЪКАН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81</w:t>
              <w:tab/>
              <w:tab/>
              <w:t>възстановяване на лицева недостатъчност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trike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trike/>
                <w:color w:val="000000"/>
                <w:sz w:val="14"/>
                <w:szCs w:val="14"/>
              </w:rPr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color w:val="000000"/>
              </w:rPr>
              <w:t>Изключва</w:t>
            </w:r>
            <w:r>
              <w:rPr>
                <w:rFonts w:cs="Arial" w:ascii="Arial" w:hAnsi="Arial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итидектомия на клепач – 08.86-08.87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84</w:t>
              <w:tab/>
              <w:tab/>
              <w:t>освобождаване на кожна контрактура от цикатрикс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Z-пластика на кож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Z-пластика с екцизия на лезия - 86.3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en-US"/>
              </w:rPr>
              <w:t>*</w:t>
            </w:r>
            <w:r>
              <w:rPr>
                <w:color w:val="000000"/>
              </w:rPr>
              <w:t>86.85</w:t>
              <w:tab/>
              <w:tab/>
              <w:t>корекция на синдактилия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89</w:t>
              <w:tab/>
              <w:tab/>
              <w:t>друго възстановяване и реконструкция на кожа и подкожна тъкан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нтопластика – 76.67-76.68</w:t>
            </w:r>
          </w:p>
          <w:p>
            <w:pPr>
              <w:pStyle w:val="SrgCod"/>
              <w:keepNext w:val="false"/>
              <w:keepLines w:val="false"/>
              <w:rPr>
                <w:rFonts w:cs="Tahoma"/>
                <w:color w:val="000000"/>
                <w:lang w:val="ru-RU"/>
              </w:rPr>
            </w:pPr>
            <w:r>
              <w:rPr>
                <w:rFonts w:cs="Tahoma"/>
                <w:color w:val="00000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РУГИ ОПЕРАЦИИ НА КОЖА И ПОДКОЖНА ТЪКАН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91</w:t>
              <w:tab/>
              <w:tab/>
              <w:t>ексцизия на кожа за трансплантац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ексцизия на кожа със затваряне на донорното мяст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такава с трансплантат по време на същия оперативен епизод - 08.60-86.69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93</w:t>
              <w:tab/>
              <w:tab/>
              <w:t>инсерция на тъканен експандер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инсерция (подкожна) (мека тъкан) на експандер, (един или повече), на скалпа (субгалеално), лице, шия, трупа освен гърда и горния и долния крайник за развитие на кожни ламба за донорско ползван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риготвяне на трансплантатно ламбо - 86.71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</w:rPr>
              <w:t>тъканен експандер на гърда - 85.95</w:t>
            </w:r>
          </w:p>
          <w:p>
            <w:pPr>
              <w:pStyle w:val="SrgCod4dig"/>
              <w:rPr>
                <w:color w:val="FF0000"/>
              </w:rPr>
            </w:pPr>
            <w:r>
              <w:rPr>
                <w:color w:val="FF0000"/>
                <w:lang w:val="en-US"/>
              </w:rPr>
              <w:t>*</w:t>
            </w:r>
            <w:r>
              <w:rPr>
                <w:color w:val="FF0000"/>
              </w:rPr>
              <w:t>86.99</w:t>
            </w:r>
            <w:r>
              <w:rPr>
                <w:color w:val="FF0000"/>
                <w:lang w:val="en-US"/>
              </w:rPr>
              <w:t xml:space="preserve"> </w:t>
            </w:r>
            <w:r>
              <w:rPr>
                <w:color w:val="FF0000"/>
              </w:rPr>
              <w:t>Други</w:t>
            </w:r>
          </w:p>
          <w:p>
            <w:pPr>
              <w:pStyle w:val="Exclude"/>
              <w:keepNext w:val="false"/>
              <w:keepLines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</w:tbl>
    <w:p>
      <w:pPr>
        <w:pStyle w:val="Body"/>
        <w:widowControl w:val="false"/>
        <w:ind w:firstLine="513"/>
        <w:rPr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widowControl w:val="false"/>
        <w:ind w:firstLine="513"/>
        <w:rPr>
          <w:b/>
          <w:b/>
          <w:color w:val="FF0000"/>
          <w:lang w:val="ru-RU"/>
        </w:rPr>
      </w:pPr>
      <w:r>
        <w:rPr>
          <w:color w:val="FF0000"/>
        </w:rPr>
        <w:t>С код на процедура *</w:t>
      </w:r>
      <w:r>
        <w:rPr>
          <w:b/>
          <w:color w:val="FF0000"/>
        </w:rPr>
        <w:t xml:space="preserve">86.99 се отчита </w:t>
      </w:r>
      <w:r>
        <w:rPr>
          <w:color w:val="FF0000"/>
        </w:rPr>
        <w:t>интралезионно приложение  на лекарствени средства след деструкция на патологично изменени тъкани; сребърни нанокристали, хидроколоидни превръзки.</w:t>
      </w:r>
    </w:p>
    <w:p>
      <w:pPr>
        <w:pStyle w:val="Body"/>
        <w:widowControl w:val="false"/>
        <w:ind w:firstLine="513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  <w:r>
        <w:br w:type="page"/>
      </w:r>
    </w:p>
    <w:p>
      <w:pPr>
        <w:pStyle w:val="Body"/>
        <w:ind w:hanging="0"/>
        <w:rPr/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firstLine="720"/>
        <w:rPr>
          <w:rFonts w:cs="Arial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>минимум</w:t>
      </w:r>
      <w:r>
        <w:rPr>
          <w:b/>
          <w:color w:val="000000"/>
          <w:lang w:val="ru-RU" w:eastAsia="en-US"/>
        </w:rPr>
        <w:t xml:space="preserve"> </w:t>
      </w:r>
      <w:r>
        <w:rPr>
          <w:b/>
          <w:strike/>
        </w:rPr>
        <w:t xml:space="preserve">ІІ ниво </w:t>
      </w:r>
      <w:r>
        <w:rPr>
          <w:b/>
          <w:color w:val="FF0000"/>
          <w:lang w:val="en-US" w:eastAsia="en-US"/>
        </w:rPr>
        <w:t>III</w:t>
      </w:r>
      <w:r>
        <w:rPr>
          <w:b/>
          <w:color w:val="FF0000"/>
          <w:lang w:val="ru-RU" w:eastAsia="en-US"/>
        </w:rPr>
        <w:t xml:space="preserve"> ниво</w:t>
      </w:r>
      <w:r>
        <w:rPr>
          <w:b/>
          <w:lang w:val="ru-RU" w:eastAsia="en-US"/>
        </w:rPr>
        <w:t xml:space="preserve"> </w:t>
      </w:r>
      <w:r>
        <w:rPr>
          <w:b/>
        </w:rPr>
        <w:t>на клиника/отделение по пластично-възстановителна и естетична хирургия и изгаряния,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III</w:t>
      </w:r>
      <w:r>
        <w:rPr>
          <w:b/>
          <w:lang w:val="ru-RU" w:eastAsia="en-US"/>
        </w:rPr>
        <w:t xml:space="preserve"> ниво на компетентност съгласно медицински стандарт по </w:t>
      </w:r>
      <w:r>
        <w:rPr>
          <w:b/>
        </w:rPr>
        <w:t xml:space="preserve">„Лицево-челюстна хирургия”, </w:t>
      </w:r>
      <w:r>
        <w:rPr>
          <w:b/>
          <w:lang w:val="en-US" w:eastAsia="en-US"/>
        </w:rPr>
        <w:t>III</w:t>
      </w:r>
      <w:r>
        <w:rPr>
          <w:b/>
          <w:lang w:val="ru-RU" w:eastAsia="en-US"/>
        </w:rPr>
        <w:t xml:space="preserve"> ниво на компетентност съгласно медицински стандарт по </w:t>
      </w:r>
      <w:r>
        <w:rPr>
          <w:b/>
        </w:rPr>
        <w:t>„Ушно-носни-гърлени болести</w:t>
      </w:r>
      <w:r>
        <w:rPr/>
        <w:t>”</w:t>
      </w:r>
      <w:r>
        <w:rPr>
          <w:b/>
          <w:lang w:val="ru-RU" w:eastAsia="en-US"/>
        </w:rPr>
        <w:t xml:space="preserve">. </w:t>
      </w:r>
      <w:r>
        <w:rPr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szCs w:val="22"/>
          <w:lang w:val="en-US" w:eastAsia="en-US"/>
        </w:rPr>
        <w:t xml:space="preserve"> съответствие с медицински стандарти по „Хирургия”, ЛЧХ и УНГ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tbl>
      <w:tblPr>
        <w:tblW w:w="88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3"/>
      </w:tblGrid>
      <w:tr>
        <w:trPr>
          <w:trHeight w:val="359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189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Клиника/отделение по пластично- възстановителна и естетична хирургия и изгарян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ЛЧХ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УНГ</w:t>
            </w:r>
          </w:p>
        </w:tc>
      </w:tr>
      <w:tr>
        <w:trPr>
          <w:trHeight w:val="312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>
          <w:trHeight w:val="169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Септична операционна за смяна на превръзките</w:t>
            </w:r>
          </w:p>
        </w:tc>
      </w:tr>
      <w:tr>
        <w:trPr>
          <w:trHeight w:val="98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ОАРИЛ/КАИЛ </w:t>
            </w:r>
          </w:p>
        </w:tc>
      </w:tr>
      <w:tr>
        <w:trPr>
          <w:trHeight w:val="162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Рентгенов апарат за скопия и графия, разположен на територията на болницата</w:t>
            </w:r>
          </w:p>
        </w:tc>
      </w:tr>
      <w:tr>
        <w:trPr>
          <w:trHeight w:val="232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. 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*</w:t>
            </w:r>
          </w:p>
        </w:tc>
      </w:tr>
      <w:tr>
        <w:trPr>
          <w:trHeight w:val="232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 Клинична лаборатория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  <w:r>
        <w:br w:type="page"/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5"/>
      </w:tblGrid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ъканна банка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 xml:space="preserve"> КАТ и/или МРТ</w:t>
            </w:r>
          </w:p>
        </w:tc>
      </w:tr>
    </w:tbl>
    <w:p>
      <w:pPr>
        <w:pStyle w:val="BodyChar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ind w:hanging="0"/>
        <w:jc w:val="center"/>
        <w:rPr/>
      </w:pPr>
      <w:r>
        <w:rPr>
          <w:b/>
          <w:color w:val="000000"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4860"/>
      </w:tblGrid>
      <w:tr>
        <w:trPr>
          <w:tblHeader w:val="true"/>
          <w:trHeight w:val="460" w:hRule="atLeast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Експандер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</w:tbl>
    <w:p>
      <w:pPr>
        <w:pStyle w:val="BodyChar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ind w:hanging="0"/>
        <w:rPr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szCs w:val="22"/>
          <w:lang w:val="en-US" w:eastAsia="en-US"/>
        </w:rPr>
        <w:t xml:space="preserve">3. </w:t>
      </w:r>
      <w:r>
        <w:rPr>
          <w:b/>
          <w:color w:val="000000"/>
        </w:rPr>
        <w:t>НЕОБХОДИМИ СПЕЦИАЛИСТИ ЗА ИЗПЪЛНЕНИЕ НА КЛИНИЧНАТА ПЪТЕКА</w:t>
      </w:r>
      <w:r>
        <w:rPr>
          <w:b/>
          <w:color w:val="000000"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color w:val="000000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2"/>
          <w:szCs w:val="20"/>
          <w:lang w:val="bg-BG" w:eastAsia="bg-BG"/>
        </w:rPr>
      </w:pPr>
      <w:r>
        <w:rPr>
          <w:sz w:val="28"/>
          <w:szCs w:val="28"/>
          <w:shd w:fill="FEFEFE" w:val="clear"/>
          <w:lang w:val="ru-RU"/>
        </w:rPr>
        <w:t xml:space="preserve">- </w:t>
      </w:r>
      <w:r>
        <w:rPr>
          <w:rFonts w:cs="Arial" w:ascii="Arial" w:hAnsi="Arial"/>
          <w:strike/>
          <w:sz w:val="22"/>
          <w:szCs w:val="20"/>
          <w:lang w:val="bg-BG" w:eastAsia="bg-BG"/>
        </w:rPr>
        <w:t>двама л</w:t>
      </w:r>
      <w:r>
        <w:rPr>
          <w:rFonts w:cs="Arial" w:ascii="Arial" w:hAnsi="Arial"/>
          <w:strike/>
          <w:color w:val="000000"/>
          <w:sz w:val="22"/>
          <w:szCs w:val="20"/>
          <w:lang w:val="bg-BG" w:eastAsia="bg-BG"/>
        </w:rPr>
        <w:t>екари</w:t>
      </w:r>
      <w:r>
        <w:rPr>
          <w:rFonts w:cs="Arial" w:ascii="Arial" w:hAnsi="Arial"/>
          <w:color w:val="000000"/>
          <w:sz w:val="22"/>
          <w:szCs w:val="20"/>
          <w:lang w:val="bg-BG" w:eastAsia="bg-BG"/>
        </w:rPr>
        <w:t xml:space="preserve"> </w:t>
      </w:r>
      <w:r>
        <w:rPr>
          <w:rFonts w:cs="Arial" w:ascii="Arial" w:hAnsi="Arial"/>
          <w:color w:val="FF0000"/>
          <w:sz w:val="22"/>
          <w:szCs w:val="20"/>
          <w:lang w:val="bg-BG" w:eastAsia="bg-BG"/>
        </w:rPr>
        <w:t>трима лекари</w:t>
      </w:r>
      <w:r>
        <w:rPr>
          <w:rFonts w:cs="Arial" w:ascii="Arial" w:hAnsi="Arial"/>
          <w:color w:val="000000"/>
          <w:sz w:val="22"/>
          <w:szCs w:val="20"/>
          <w:lang w:val="bg-BG" w:eastAsia="bg-BG"/>
        </w:rPr>
        <w:t xml:space="preserve"> с придобита медицинска специалност по пластично-възстановителна и естетична хирургия </w:t>
      </w:r>
      <w:r>
        <w:rPr>
          <w:rFonts w:cs="Arial" w:ascii="Arial" w:hAnsi="Arial"/>
          <w:color w:val="FF0000"/>
          <w:sz w:val="22"/>
          <w:szCs w:val="20"/>
          <w:lang w:val="bg-BG" w:eastAsia="bg-BG"/>
        </w:rPr>
        <w:t>и един специализиращ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2"/>
          <w:szCs w:val="20"/>
          <w:lang w:val="bg-BG" w:eastAsia="bg-BG"/>
        </w:rPr>
      </w:pPr>
      <w:r>
        <w:rPr>
          <w:rFonts w:cs="Arial" w:ascii="Arial" w:hAnsi="Arial"/>
          <w:color w:val="000000"/>
          <w:sz w:val="22"/>
          <w:szCs w:val="20"/>
          <w:lang w:val="bg-BG" w:eastAsia="bg-BG"/>
        </w:rPr>
        <w:t xml:space="preserve">или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2"/>
          <w:szCs w:val="20"/>
          <w:lang w:val="bg-BG" w:eastAsia="bg-BG"/>
        </w:rPr>
      </w:pPr>
      <w:r>
        <w:rPr>
          <w:rFonts w:cs="Arial" w:ascii="Arial" w:hAnsi="Arial"/>
          <w:color w:val="000000"/>
          <w:sz w:val="22"/>
          <w:szCs w:val="20"/>
          <w:lang w:val="bg-BG" w:eastAsia="bg-BG"/>
        </w:rPr>
        <w:t>трима лекари с придобита медицинска специалност по УНГ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2"/>
          <w:szCs w:val="20"/>
          <w:lang w:val="bg-BG" w:eastAsia="bg-BG"/>
        </w:rPr>
        <w:t xml:space="preserve">или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2"/>
          <w:szCs w:val="20"/>
          <w:lang w:val="bg-BG" w:eastAsia="bg-BG"/>
        </w:rPr>
        <w:t>двама лекари с придобита медицинска специалност по ЛЧХ;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2"/>
          <w:szCs w:val="20"/>
          <w:lang w:val="bg-BG" w:eastAsia="bg-BG"/>
        </w:rPr>
      </w:pPr>
      <w:r>
        <w:rPr>
          <w:rFonts w:cs="Arial" w:ascii="Arial" w:hAnsi="Arial"/>
          <w:color w:val="000000"/>
          <w:sz w:val="22"/>
          <w:szCs w:val="20"/>
          <w:lang w:val="bg-BG" w:eastAsia="bg-BG"/>
        </w:rPr>
        <w:t>- лекари със специалност по анестезиология и интензивно лечение;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 със специалност по вътрешни болести;</w:t>
      </w:r>
    </w:p>
    <w:p>
      <w:pPr>
        <w:pStyle w:val="BodyChar"/>
        <w:widowControl w:val="false"/>
        <w:ind w:firstLine="540"/>
        <w:rPr/>
      </w:pPr>
      <w:r>
        <w:rPr>
          <w:color w:val="000000"/>
        </w:rPr>
        <w:t xml:space="preserve">- лекар със специалност по клинична лаборатория – по договор – в щата на съответната структура; 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 със специалност по образна диагностика– по договор – в щата на съответната структура.</w:t>
      </w:r>
    </w:p>
    <w:p>
      <w:pPr>
        <w:pStyle w:val="BodyChar"/>
        <w:widowControl w:val="false"/>
        <w:ind w:left="360" w:firstLine="180"/>
        <w:rPr>
          <w:color w:val="000000"/>
        </w:rPr>
      </w:pPr>
      <w:r>
        <w:rPr>
          <w:color w:val="000000"/>
        </w:rPr>
      </w:r>
    </w:p>
    <w:p>
      <w:pPr>
        <w:pStyle w:val="Bulets"/>
        <w:keepNext w:val="false"/>
        <w:keepLines w:val="false"/>
        <w:rPr/>
      </w:pPr>
      <w:r>
        <w:rPr>
          <w:color w:val="000000"/>
        </w:rPr>
        <w:t>Блок 2. Необходими специалисти за лечение на пациенти на възраст под 18 години:</w:t>
      </w:r>
    </w:p>
    <w:p>
      <w:pPr>
        <w:pStyle w:val="BodyChar"/>
        <w:widowControl w:val="false"/>
        <w:ind w:firstLine="540"/>
        <w:rPr>
          <w:color w:val="FF0000"/>
        </w:rPr>
      </w:pPr>
      <w:r>
        <w:rPr>
          <w:color w:val="000000"/>
        </w:rPr>
        <w:t xml:space="preserve">- </w:t>
      </w:r>
      <w:r>
        <w:rPr>
          <w:strike/>
          <w:color w:val="000000"/>
        </w:rPr>
        <w:t>двама лекари</w:t>
      </w:r>
      <w:r>
        <w:rPr>
          <w:color w:val="000000"/>
        </w:rPr>
        <w:t xml:space="preserve"> </w:t>
      </w:r>
      <w:r>
        <w:rPr>
          <w:color w:val="FF0000"/>
        </w:rPr>
        <w:t>трима лекари</w:t>
      </w:r>
      <w:r>
        <w:rPr>
          <w:color w:val="000000"/>
        </w:rPr>
        <w:t xml:space="preserve"> с придобита медицинска специалност по пластично-възстановителна и естетична хирургия </w:t>
      </w:r>
      <w:r>
        <w:rPr>
          <w:color w:val="FF0000"/>
        </w:rPr>
        <w:t>и един специализиращ</w:t>
      </w:r>
    </w:p>
    <w:p>
      <w:pPr>
        <w:pStyle w:val="BodyChar"/>
        <w:widowControl w:val="false"/>
        <w:ind w:firstLine="540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или </w:t>
      </w:r>
    </w:p>
    <w:p>
      <w:pPr>
        <w:pStyle w:val="BodyChar"/>
        <w:widowControl w:val="false"/>
        <w:ind w:firstLine="540"/>
        <w:rPr/>
      </w:pPr>
      <w:r>
        <w:rPr>
          <w:color w:val="000000"/>
        </w:rPr>
        <w:t>трима лекари с придобита медицинска специалност по УНГ;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 xml:space="preserve">или 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двама лекари с придобита медицинска специалност по ЛЧХ;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и със специалност по анестезиология и интензивно лечение;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 със специалност по детски болести;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 със специалност по клинична лаборатория– по договор – в щата на съответната структура;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 със специалност по образна диагностика– по договор – в щата на съответната структура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highlight w:val="cyan"/>
        </w:rPr>
      </w:pPr>
      <w:r>
        <w:rPr>
          <w:b/>
        </w:rPr>
        <w:t xml:space="preserve">Забележка: </w:t>
      </w:r>
      <w:r>
        <w:rPr/>
        <w:t>Лекарите-специалисти по ЛЧХ могат да изпълняват следните процедури с кодове:</w:t>
      </w:r>
      <w:r>
        <w:rPr>
          <w:lang w:val="ru-RU"/>
        </w:rPr>
        <w:t xml:space="preserve"> *</w:t>
      </w:r>
      <w:r>
        <w:rPr/>
        <w:t>.08.41, 08.42, 08.43, 08.44, 08.49; 08.59, 08.61, 08.62, 08.63, 08.64, 08.69, 08.71, 08.72, 08.73, 08.74, 08.82, 08.83, 08.84, 08.85, 18.29, 18.31, 18.39, 18.71, 18.72, 18.79, 18.9, 21.81, 21.82, 21.83, 21.85, 21.86, 21.87, 21.89, 86.3, 86.4, 86.51, 86.60, 86.63, 86.69, 86.70, 86.71, 86.72, 86.73, 86.74, 86.75, 86.81, 86.84, 86.89, 86.91, 86.93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highlight w:val="cyan"/>
          <w:lang w:val="ru-RU"/>
        </w:rPr>
      </w:pPr>
      <w:r>
        <w:rPr>
          <w:b/>
          <w:highlight w:val="cyan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 xml:space="preserve">Забележка: </w:t>
      </w:r>
      <w:r>
        <w:rPr/>
        <w:t>Лекарите-специалисти по УНГ могат да изпълняват следните процедури с кодове:</w:t>
      </w:r>
      <w:r>
        <w:rPr>
          <w:lang w:val="ru-RU"/>
        </w:rPr>
        <w:t xml:space="preserve"> *</w:t>
      </w:r>
      <w:r>
        <w:rPr/>
        <w:t>18.29, 18.31, 18.39, 18.71, 18.72, 18.79, 18.9, 21.81, 21.82, 21.83, 21.85, 21.86, 21.87, 21.89, 86.3, 86.4, 86.69, 86.70, 86.71, 86.72, 86.73, 86.74, 86.75</w:t>
      </w:r>
      <w:r>
        <w:rPr>
          <w:highlight w:val="cyan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ЗАБЕЛЕЖКА: 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ind w:hanging="0"/>
        <w:rPr/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.</w:t>
      </w:r>
    </w:p>
    <w:p>
      <w:pPr>
        <w:pStyle w:val="Body"/>
        <w:ind w:firstLine="54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ПЛАНОВИ:</w:t>
      </w:r>
    </w:p>
    <w:p>
      <w:pPr>
        <w:pStyle w:val="Body"/>
        <w:rPr/>
      </w:pPr>
      <w:r>
        <w:rPr/>
        <w:t xml:space="preserve">На хоспитализация в специализирана клиника за лечение на изгаряния и пластична хирургия (отделение по изгаряне, клиника по пластична хирургия), клиника/отделение по ЛЧХ или клиника/отделение по УНГ подлежат </w:t>
      </w:r>
      <w:r>
        <w:rPr>
          <w:b/>
        </w:rPr>
        <w:t>болни с последствия от изгаряния и травми и други предхождащи оперативни интервенции, които имат цикатриси и келоиди, водещи до контрактури и други тъканни деформитети.</w:t>
      </w:r>
      <w:r>
        <w:rPr/>
        <w:t xml:space="preserve"> Те затрудняват функцията на тялото и крайниците, като пречат на нормалното развитие на организма; представляват физически и естетичен недостатък, увреждащ психиката и социалната адаптация на болния. </w:t>
      </w:r>
    </w:p>
    <w:p>
      <w:pPr>
        <w:pStyle w:val="Body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2. ДИАГНОСТИЧНО – ЛЕЧЕБЕН АЛГОРИТЪМ. </w:t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Приемането на пациенти по тази клинична пътека се осъществява само след мнение/решение на лекарско-консултативна комисия на клиниката/отделението. Решението на комисията се записва в ИЗ.</w:t>
      </w:r>
    </w:p>
    <w:p>
      <w:pPr>
        <w:pStyle w:val="Body"/>
        <w:spacing w:lineRule="auto" w:line="240" w:before="0" w:after="0"/>
        <w:rPr/>
      </w:pPr>
      <w:r>
        <w:rPr/>
        <w:t xml:space="preserve">Лечението се провежда, според алгоритъма за поведение при последствия от изгаряния и травми от кожата и подкожната тъкан.  </w:t>
      </w:r>
    </w:p>
    <w:p>
      <w:pPr>
        <w:pStyle w:val="Body"/>
        <w:spacing w:lineRule="auto" w:line="240" w:before="0" w:after="0"/>
        <w:rPr/>
      </w:pPr>
      <w:r>
        <w:rPr/>
        <w:t xml:space="preserve">При неусложнените форми се прави предоперативен план и оперативно лечение, което се изразява в корекция на цикатриксите, премахване на цикатриксите, разместване на кожни ламба, присаждане на свободни присадки. Извършва се и рехабилитация по показания. </w:t>
      </w:r>
    </w:p>
    <w:p>
      <w:pPr>
        <w:pStyle w:val="Body"/>
        <w:rPr/>
      </w:pPr>
      <w:r>
        <w:rPr/>
        <w:t xml:space="preserve">При някои случаи се започва по показания предоперативно физиолечение, самостоятелно или комбинирано с медикаментозно лечение. </w:t>
      </w:r>
    </w:p>
    <w:p>
      <w:pPr>
        <w:pStyle w:val="Body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ind w:hanging="0"/>
        <w:rPr>
          <w:color w:val="000000"/>
        </w:rPr>
      </w:pPr>
      <w:r>
        <w:rPr>
          <w:b/>
          <w:bCs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</w:t>
      </w:r>
    </w:p>
    <w:p>
      <w:pPr>
        <w:pStyle w:val="Body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ind w:hanging="0"/>
        <w:rPr/>
      </w:pPr>
      <w:r>
        <w:rPr>
          <w:b/>
          <w:color w:val="000000"/>
        </w:rPr>
        <w:t>3</w:t>
      </w:r>
      <w:r>
        <w:rPr>
          <w:b/>
          <w:color w:val="000000"/>
          <w:lang w:val="en-US" w:eastAsia="en-US"/>
        </w:rPr>
        <w:t>. ПОСТАВЯНЕ НА ОКОНЧАТЕЛНА ДИАГНОЗА.</w:t>
      </w:r>
    </w:p>
    <w:p>
      <w:pPr>
        <w:pStyle w:val="Body"/>
        <w:rPr/>
      </w:pPr>
      <w:r>
        <w:rPr/>
        <w:t>Диагнозата се поставя след основен преглед на локалните промени и след завършване</w:t>
      </w:r>
      <w:r>
        <w:rPr>
          <w:lang w:val="ru-RU"/>
        </w:rPr>
        <w:t xml:space="preserve"> </w:t>
      </w:r>
      <w:r>
        <w:rPr/>
        <w:t xml:space="preserve">на оперативното лечение. </w:t>
      </w:r>
    </w:p>
    <w:p>
      <w:pPr>
        <w:pStyle w:val="Body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ind w:hanging="0"/>
        <w:rPr/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widowControl w:val="false"/>
        <w:rPr>
          <w:b/>
          <w:b/>
          <w:color w:val="000000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rPr/>
      </w:pPr>
      <w:r>
        <w:rPr/>
        <w:t xml:space="preserve">Пациентът се изписва клинично здрав или с подобрение, неналагащо оперативно лечение на този етап. Наблюдението му може да продължи амбулаторно. </w:t>
      </w:r>
    </w:p>
    <w:p>
      <w:pPr>
        <w:pStyle w:val="Body"/>
        <w:rPr/>
      </w:pPr>
      <w:r>
        <w:rPr/>
        <w:t xml:space="preserve">Пациентът се изписва с епикриза и дадени указания за провеждане на рехабилитационни мероприятия при домашни условия, както и дата за контролен преглед. </w:t>
      </w:r>
    </w:p>
    <w:p>
      <w:pPr>
        <w:pStyle w:val="Body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keepLines/>
        <w:numPr>
          <w:ilvl w:val="0"/>
          <w:numId w:val="0"/>
        </w:numPr>
        <w:ind w:hanging="0"/>
        <w:outlineLvl w:val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ind w:hanging="0"/>
        <w:outlineLvl w:val="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, ЛЧХ и УНГ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/>
      </w:pPr>
      <w:r>
        <w:rPr/>
        <w:t>3.2. Документиране на операцията – изготвяне на оперативен протокол съобразно Медицински стандарти “Хирургия”, ЛЧХ и УНГ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Imerazdel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Последствията от изгарянията и травмите (рани) на кожата са белезите (цикатриксите). Те са хипертрофични и келоиди. Те създават условия за контрактури, тъй като цикатрициално изменената кожа не расте със същият интензитет като здравата. </w:t>
      </w:r>
    </w:p>
    <w:p>
      <w:pPr>
        <w:pStyle w:val="Body"/>
        <w:rPr/>
      </w:pPr>
      <w:r>
        <w:rPr>
          <w:i/>
        </w:rPr>
        <w:t>Контрактурите</w:t>
      </w:r>
      <w:r>
        <w:rPr/>
        <w:t xml:space="preserve"> представляват ограничение в движенията в ставите, дължащо се на обездвижване, ръбци, изкривявания, изоставане в растежа или предишни оперативни интервенции. Лечението най-често е оперативно.</w:t>
      </w:r>
    </w:p>
    <w:p>
      <w:pPr>
        <w:pStyle w:val="Body"/>
        <w:rPr/>
      </w:pPr>
      <w:r>
        <w:rPr>
          <w:i/>
        </w:rPr>
        <w:t>Хипертрофичните ръбци</w:t>
      </w:r>
      <w:r>
        <w:rPr/>
        <w:t xml:space="preserve"> представляват наднормени разраствания на съединителната тъкан по повърхността на тялото. При правилно проведено лечение част от тях могат да претърпят обратно развитие, без да изчезнат напълно.</w:t>
      </w:r>
    </w:p>
    <w:p>
      <w:pPr>
        <w:pStyle w:val="Body"/>
        <w:rPr/>
      </w:pPr>
      <w:r>
        <w:rPr>
          <w:i/>
        </w:rPr>
        <w:t>Келоидите</w:t>
      </w:r>
      <w:r>
        <w:rPr/>
        <w:t xml:space="preserve"> представляват дефинитивно разрастване на съединителна тъкан на различни места по тялото и веднъж формирали се, обратното им развитие е изключително трудно или невъзможно. </w:t>
      </w:r>
    </w:p>
    <w:p>
      <w:pPr>
        <w:pStyle w:val="Body"/>
        <w:rPr/>
      </w:pPr>
      <w:r>
        <w:rPr>
          <w:b/>
        </w:rPr>
        <w:t xml:space="preserve">Лечението </w:t>
      </w:r>
      <w:r>
        <w:rPr/>
        <w:t>на тези последствия включва редица консервативни и оперативни процедури. Тези процедури представляват завършващ етап от лечението на изгарянето (травмата). Те са насочени към намаляване или ликвидиране на някои от последиците, като цикатрикси и контрактури, и към реконструкция и максимално възстановяване на функцията на увредените структури от тялото.</w:t>
      </w:r>
    </w:p>
    <w:p>
      <w:pPr>
        <w:pStyle w:val="Body"/>
        <w:rPr/>
      </w:pPr>
      <w:r>
        <w:rPr/>
        <w:t>Най-често те са комбинирани и последователни и включват:</w:t>
      </w:r>
    </w:p>
    <w:p>
      <w:pPr>
        <w:pStyle w:val="Body"/>
        <w:rPr/>
      </w:pPr>
      <w:r>
        <w:rPr/>
        <w:t>- носене на компресивни плаки и маски, ръкавици и облекло;</w:t>
      </w:r>
    </w:p>
    <w:p>
      <w:pPr>
        <w:pStyle w:val="Body"/>
        <w:rPr/>
      </w:pPr>
      <w:r>
        <w:rPr/>
        <w:t>- медикаментозно лечение, включващо масажи, електрофорези с унгвенти, подпомагащо обратното развитие на белега. Поставянето на кортизонови препарати в цикатрикса, особено е ако малък по площ, също спомага за намаляването му до пълно “стапяне” понякога.</w:t>
      </w:r>
    </w:p>
    <w:p>
      <w:pPr>
        <w:pStyle w:val="Body"/>
        <w:rPr/>
      </w:pPr>
      <w:r>
        <w:rPr/>
        <w:t>При оперативното лечение на последиците от изгарянето и травмите се използват различни методи на несвободната кожна пластика, като най-често е единична ли множествена Z-пластика, Y-пластика, различни по дебелина кожни присадки, различни ламба - кожно-мускулни, кожно-фасциални, островни. Напоследък все по-често се използват експандер пластиките, както и различните методи на микрохирургията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widowControl w:val="false"/>
        <w:ind w:left="567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</w:tbl>
    <w:p>
      <w:pPr>
        <w:pStyle w:val="NormalWeb"/>
        <w:spacing w:before="0" w:after="0"/>
        <w:jc w:val="both"/>
        <w:rPr/>
      </w:pPr>
      <w:r>
        <w:br w:type="page"/>
      </w: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2</w:t>
      </w:r>
      <w:r>
        <w:rPr>
          <w:rFonts w:cs="Arial" w:ascii="Arial" w:hAnsi="Arial"/>
          <w:b/>
          <w:color w:val="000000"/>
          <w:sz w:val="22"/>
          <w:lang w:val="ru-RU"/>
        </w:rPr>
        <w:t>84</w:t>
      </w:r>
      <w:r>
        <w:rPr>
          <w:rFonts w:cs="Arial" w:ascii="Arial" w:hAnsi="Arial"/>
          <w:b/>
          <w:color w:val="000000"/>
          <w:sz w:val="22"/>
        </w:rPr>
        <w:t xml:space="preserve"> “ОПЕРАТИВНО ЛЕЧЕНИЕ НА ТЕЖКИ ПОСЛЕДСТВИЯТА ОТ ИЗГАРЯНЕ И ТРАВМА НА КОЖАТА И ПОДКОЖНАТА ТЪКАН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107" w:leader="none"/>
        <w:tab w:val="center" w:pos="4153" w:leader="none"/>
        <w:tab w:val="right" w:pos="8306" w:leader="none"/>
      </w:tabs>
      <w:ind w:right="360" w:hanging="0"/>
      <w:rPr>
        <w:sz w:val="28"/>
        <w:szCs w:val="28"/>
        <w:lang w:val="bg-BG"/>
      </w:rPr>
    </w:pPr>
    <w:r>
      <w:rPr>
        <w:sz w:val="28"/>
        <w:szCs w:val="28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9016" w:leader="none"/>
        <w:tab w:val="right" w:pos="9072" w:leader="none"/>
      </w:tabs>
      <w:rPr>
        <w:rFonts w:ascii="Arial" w:hAnsi="Arial" w:cs="Arial"/>
        <w:sz w:val="22"/>
        <w:szCs w:val="22"/>
        <w:lang w:val="en-US"/>
      </w:rPr>
    </w:pPr>
    <w:r>
      <w:rPr>
        <w:rFonts w:cs="Arial" w:ascii="Arial" w:hAnsi="Arial"/>
        <w:sz w:val="22"/>
        <w:szCs w:val="22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i w:val="fals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Note">
    <w:name w:val="Note"/>
    <w:basedOn w:val="Normal"/>
    <w:qFormat/>
    <w:pPr>
      <w:spacing w:lineRule="atLeast" w:line="240"/>
      <w:ind w:firstLine="679"/>
    </w:pPr>
    <w:rPr>
      <w:rFonts w:ascii="Arial" w:hAnsi="Arial" w:cs="Arial"/>
      <w:b/>
      <w:iCs/>
      <w:spacing w:val="-15"/>
      <w:sz w:val="20"/>
      <w:szCs w:val="20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1:47:00Z</dcterms:created>
  <dc:creator>dmineva</dc:creator>
  <dc:description/>
  <cp:keywords/>
  <dc:language>en-US</dc:language>
  <cp:lastModifiedBy>user</cp:lastModifiedBy>
  <cp:lastPrinted>2011-12-20T15:01:00Z</cp:lastPrinted>
  <dcterms:modified xsi:type="dcterms:W3CDTF">2013-10-01T13:43:00Z</dcterms:modified>
  <cp:revision>362</cp:revision>
  <dc:subject/>
  <dc:title>КП №      ХИРУРГИЧНА КЛИНИЧНА ПЪТЕКА</dc:title>
</cp:coreProperties>
</file>