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rFonts w:eastAsia="Arial"/>
          <w:b/>
          <w:caps/>
          <w:spacing w:val="20"/>
          <w:sz w:val="28"/>
          <w:lang w:eastAsia="en-US"/>
        </w:rPr>
        <w:t xml:space="preserve"> </w:t>
      </w: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5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еоплазми  </w:t>
      </w:r>
      <w:r>
        <w:rPr>
          <w:b/>
          <w:caps/>
          <w:color w:val="FF0000"/>
          <w:spacing w:val="20"/>
          <w:sz w:val="28"/>
          <w:lang w:eastAsia="en-US"/>
        </w:rPr>
        <w:t xml:space="preserve">и деструктивно-пролиферативни заболявания </w:t>
      </w:r>
      <w:r>
        <w:rPr>
          <w:b/>
          <w:caps/>
          <w:spacing w:val="20"/>
          <w:sz w:val="28"/>
          <w:lang w:eastAsia="en-US"/>
        </w:rPr>
        <w:t>на нос и околоносни кухи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 xml:space="preserve">Минимален болничен престой – </w:t>
      </w:r>
      <w:r>
        <w:rPr>
          <w:color w:val="FF0000"/>
          <w:sz w:val="28"/>
          <w:szCs w:val="28"/>
          <w:highlight w:val="yellow"/>
          <w:lang w:eastAsia="en-US"/>
        </w:rPr>
        <w:t>4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25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31</w:t>
              <w:tab/>
              <w:t xml:space="preserve"> локална ексцизия или деструкция на вътреносна лезия 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32</w:t>
              <w:tab/>
              <w:t xml:space="preserve"> локална ексцизия или деструкция на други лезии на носа 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1.4 РЕЗЕКЦИЯ НА НОС 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keepLines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"/>
              <w:keepLines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*09.81</w:t>
              <w:tab/>
              <w:t xml:space="preserve">дакриоцисториностомия (DCR) </w:t>
            </w:r>
          </w:p>
          <w:p>
            <w:pPr>
              <w:pStyle w:val="SrgCod"/>
              <w:widowControl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41</w:t>
              <w:tab/>
              <w:t xml:space="preserve"> фронтална синусотомия 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42</w:t>
              <w:tab/>
              <w:t xml:space="preserve"> фронтална синусектомия 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0</w:t>
              <w:tab/>
              <w:t xml:space="preserve"> синусотомия, неуточнен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пан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1</w:t>
              <w:tab/>
              <w:t xml:space="preserve"> етмоидотом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2</w:t>
              <w:tab/>
              <w:t xml:space="preserve"> сфеноидотом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3</w:t>
              <w:tab/>
              <w:t xml:space="preserve"> инцизия на множество назални синуси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61</w:t>
              <w:tab/>
              <w:t xml:space="preserve"> ексцизия на лезии на максиларния синус с достъп по Caldwell-Luc 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62</w:t>
              <w:tab/>
              <w:t xml:space="preserve"> ексцизия на лезии на максиларния синус с друг достъп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64</w:t>
              <w:tab/>
              <w:t xml:space="preserve"> сфеноидектом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trike/>
                <w:sz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trike/>
                <w:sz w:val="14"/>
                <w:highlight w:val="yellow"/>
                <w:lang w:val="bg-BG" w:eastAsia="bg-BG"/>
              </w:rPr>
              <w:t xml:space="preserve">*40.3 РЕГИОНАЛНА ЕКСЦИЗИЯ НА лимфен възел </w:t>
            </w:r>
          </w:p>
          <w:p>
            <w:pPr>
              <w:pStyle w:val="Description"/>
              <w:spacing w:lineRule="auto" w:line="240"/>
              <w:ind w:left="170" w:firstLine="317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разширена ексцизия на регионален лимфен възел</w:t>
            </w:r>
          </w:p>
          <w:p>
            <w:pPr>
              <w:pStyle w:val="Description"/>
              <w:spacing w:lineRule="auto" w:line="240"/>
              <w:ind w:left="170" w:firstLine="317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регионална ексцизия на лимфен възел с ексцизия на дренираната лимфна област</w:t>
            </w:r>
          </w:p>
          <w:p>
            <w:pPr>
              <w:pStyle w:val="Description"/>
              <w:spacing w:lineRule="auto" w:line="240"/>
              <w:ind w:left="170" w:firstLine="317"/>
              <w:rPr>
                <w:strike/>
              </w:rPr>
            </w:pPr>
            <w:r>
              <w:rPr>
                <w:strike/>
                <w:highlight w:val="yellow"/>
              </w:rPr>
              <w:t xml:space="preserve"> </w:t>
            </w:r>
            <w:r>
              <w:rPr>
                <w:strike/>
                <w:highlight w:val="yellow"/>
              </w:rPr>
              <w:t>включваща кожа, подкожна и мастна тъкан</w:t>
            </w:r>
          </w:p>
          <w:p>
            <w:pPr>
              <w:pStyle w:val="Description"/>
              <w:spacing w:lineRule="auto" w:line="240"/>
              <w:ind w:left="170" w:firstLine="317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кодове от 259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*22.79</w:t>
              <w:tab/>
              <w:t xml:space="preserve"> друго възстановяване на назален синус </w:t>
            </w:r>
          </w:p>
          <w:p>
            <w:pPr>
              <w:pStyle w:val="Description"/>
              <w:keepLines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реконструкция на фронтоназален дуктус</w:t>
            </w:r>
          </w:p>
          <w:p>
            <w:pPr>
              <w:pStyle w:val="Description"/>
              <w:keepLines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възстановяване на кост на акцесорен синус</w:t>
            </w:r>
          </w:p>
          <w:p>
            <w:pPr>
              <w:pStyle w:val="Description"/>
              <w:keepLines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20"/>
              </w:rPr>
            </w:pPr>
            <w:r>
              <w:rPr>
                <w:color w:val="FF0000"/>
              </w:rPr>
              <w:t>*16.51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color w:val="FF0000"/>
              </w:rPr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spacing w:lineRule="auto" w:line="240"/>
              <w:ind w:left="170" w:firstLine="178"/>
              <w:rPr>
                <w:rFonts w:ascii="Verdana" w:hAnsi="Verdana" w:cs="Verdana"/>
                <w:color w:val="FF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ru-RU" w:eastAsia="en-US"/>
              </w:rPr>
              <w:t>радикална орбитомаксил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</w:rPr>
              <w:t>*16.52</w:t>
              <w:tab/>
              <w:t xml:space="preserve"> екс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*16.59 друга ексентерация на орбита</w:t>
            </w:r>
          </w:p>
          <w:p>
            <w:pPr>
              <w:pStyle w:val="Description"/>
              <w:spacing w:lineRule="auto" w:line="240"/>
              <w:ind w:left="170" w:firstLine="178"/>
              <w:rPr>
                <w:rFonts w:ascii="Verdana" w:hAnsi="Verdana" w:cs="Verdana"/>
                <w:color w:val="FF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spacing w:lineRule="auto" w:line="240"/>
              <w:ind w:left="170" w:firstLine="178"/>
              <w:rPr>
                <w:rFonts w:ascii="Verdana" w:hAnsi="Verdana" w:cs="Verdana"/>
                <w:color w:val="FF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spacing w:lineRule="auto" w:line="240"/>
              <w:ind w:left="170" w:firstLine="178"/>
              <w:rPr>
                <w:rFonts w:ascii="Verdana" w:hAnsi="Verdana" w:cs="Verdana"/>
                <w:color w:val="FF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ДРУГИ ОПЕРАЦИИ НА ОРБИТА И ОЧНА ЯБЪЛ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color w:val="FF0000"/>
                <w:szCs w:val="14"/>
              </w:rPr>
              <w:t>*</w:t>
            </w:r>
            <w:r>
              <w:rPr>
                <w:color w:val="FF0000"/>
              </w:rPr>
              <w:t>16.92</w:t>
              <w:tab/>
              <w:t xml:space="preserve"> ексцизия на лезия на орби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color w:val="FF0000"/>
                <w:lang w:val="ru-RU" w:eastAsia="en-US"/>
              </w:rPr>
              <w:t>Изключва</w:t>
            </w:r>
            <w:r>
              <w:rPr>
                <w:color w:val="FF0000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color w:val="FF0000"/>
                <w:lang w:val="ru-RU" w:eastAsia="en-US"/>
              </w:rPr>
            </w:pPr>
            <w:r>
              <w:rPr>
                <w:color w:val="FF0000"/>
                <w:lang w:val="ru-RU" w:eastAsia="en-US"/>
              </w:rPr>
              <w:t>биопсия на орбита - 16.23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lang w:val="ru-RU"/>
              </w:rPr>
            </w:pPr>
            <w:r>
              <w:rPr>
                <w:color w:val="FF0000"/>
                <w:szCs w:val="14"/>
              </w:rPr>
              <w:t>*</w:t>
            </w:r>
            <w:r>
              <w:rPr>
                <w:color w:val="FF0000"/>
              </w:rPr>
              <w:t>16.98</w:t>
              <w:tab/>
              <w:t xml:space="preserve"> други операции на орбита</w:t>
            </w:r>
          </w:p>
          <w:p>
            <w:pPr>
              <w:pStyle w:val="Description"/>
              <w:spacing w:lineRule="auto" w:line="240"/>
              <w:ind w:left="170" w:firstLine="178"/>
              <w:rPr>
                <w:rFonts w:ascii="Verdana" w:hAnsi="Verdana" w:cs="Verdana"/>
                <w:color w:val="FF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ЛОКАЛНА ЕКСЦИЗИЯ ИЛИ ДЕСТРУКЦИЯ НА ЛЕЗИИ НА НОСА-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color w:val="FF0000"/>
                <w:lang w:val="ru-RU" w:eastAsia="en-US"/>
              </w:rPr>
              <w:t>Изключва</w:t>
            </w:r>
            <w:r>
              <w:rPr>
                <w:color w:val="FF0000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color w:val="FF0000"/>
                <w:lang w:val="ru-RU" w:eastAsia="en-US"/>
              </w:rPr>
            </w:pPr>
            <w:r>
              <w:rPr>
                <w:color w:val="FF0000"/>
                <w:lang w:val="ru-RU" w:eastAsia="en-US"/>
              </w:rPr>
              <w:t>биопсия на нос - 21.22</w:t>
            </w:r>
          </w:p>
          <w:p>
            <w:pPr>
              <w:pStyle w:val="Exclude"/>
              <w:spacing w:lineRule="auto" w:line="240"/>
              <w:rPr>
                <w:color w:val="FF0000"/>
                <w:lang w:val="ru-RU" w:eastAsia="en-US"/>
              </w:rPr>
            </w:pPr>
            <w:r>
              <w:rPr>
                <w:color w:val="FF0000"/>
                <w:lang w:val="ru-RU" w:eastAsia="en-US"/>
              </w:rPr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lang w:val="ru-RU"/>
              </w:rPr>
            </w:pPr>
            <w:r>
              <w:rPr>
                <w:color w:val="FF0000"/>
                <w:u w:val="single"/>
              </w:rPr>
              <w:t>ВЪЗСТАНОВЯВАНЕ И ПЛАСТИЧНИ ОПЕРАЦИИ НА НОСА-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lang w:val="ru-RU"/>
              </w:rPr>
            </w:pPr>
            <w:r>
              <w:rPr>
                <w:color w:val="FF0000"/>
              </w:rPr>
              <w:t>*21.83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color w:val="FF0000"/>
              </w:rPr>
              <w:t xml:space="preserve">тотална носна реконструкц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FF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ru-RU" w:eastAsia="en-US"/>
              </w:rPr>
              <w:t>с ламбо от рък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FF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ru-RU" w:eastAsia="en-US"/>
              </w:rPr>
              <w:t>с ламбо от чело</w:t>
            </w:r>
          </w:p>
          <w:p>
            <w:pPr>
              <w:pStyle w:val="Exclude"/>
              <w:widowControl w:val="false"/>
              <w:spacing w:lineRule="auto" w:line="240"/>
              <w:rPr>
                <w:color w:val="FF000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bg-BG"/>
              </w:rPr>
              <w:t>спиране НА ЕПИСТАКС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color w:val="FF0000"/>
              </w:rPr>
              <w:t>*21.04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color w:val="FF0000"/>
              </w:rPr>
              <w:t>спиране на епистаксис с лигиране на етмоидалните артер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color w:val="FF0000"/>
              </w:rPr>
              <w:t>*21.05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color w:val="FF0000"/>
              </w:rPr>
              <w:t xml:space="preserve">спиране на епистаксис с (трансантрално) лигиране на максиларната артер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lang w:val="ru-RU"/>
              </w:rPr>
            </w:pPr>
            <w:r>
              <w:rPr>
                <w:color w:val="FF0000"/>
              </w:rPr>
              <w:t>*21.07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color w:val="FF0000"/>
              </w:rPr>
              <w:t>спиране на епистаксис с ексцизия на назална мукоза и кожна трансплантация на септум и латерална назална стен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FF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color w:val="FF0000"/>
              </w:rPr>
            </w:pPr>
            <w:r>
              <w:rPr>
                <w:color w:val="FF0000"/>
                <w:highlight w:val="cyan"/>
              </w:rPr>
              <w:t>Трябва да се добави код за лигиране на сфеноплатина</w:t>
            </w:r>
            <w:r>
              <w:rPr>
                <w:color w:val="FF0000"/>
              </w:rPr>
              <w:t>?</w:t>
            </w:r>
          </w:p>
          <w:p>
            <w:pPr>
              <w:pStyle w:val="Description"/>
              <w:spacing w:lineRule="auto" w:line="240"/>
              <w:ind w:left="170" w:firstLine="317"/>
              <w:rPr>
                <w:color w:val="FF0000"/>
                <w:lang w:val="ru-RU" w:eastAsia="en-US"/>
              </w:rPr>
            </w:pPr>
            <w:r>
              <w:rPr>
                <w:color w:val="FF000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left" w:pos="720" w:leader="none"/>
        </w:tabs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„Ушно-носни-гърлени болести”, ІІІ ниво на компетентност съгласно медицински стандарт по „Лицево-челюстна хирургия” и ІІ ниво на компетентност на Пластичновъзстановителна и естетична хирургия. </w:t>
      </w:r>
    </w:p>
    <w:p>
      <w:pPr>
        <w:pStyle w:val="Body"/>
        <w:keepNext w:val="true"/>
        <w:keepLines/>
        <w:tabs>
          <w:tab w:val="left" w:pos="720" w:leader="none"/>
        </w:tabs>
        <w:spacing w:lineRule="auto" w:line="240" w:before="0" w:after="0"/>
        <w:ind w:hanging="0"/>
        <w:rPr>
          <w:rFonts w:cs="Arial"/>
          <w:szCs w:val="22"/>
        </w:rPr>
      </w:pPr>
      <w:r>
        <w:rPr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посочените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2"/>
      </w:tblGrid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ind w:left="324" w:hanging="720"/>
              <w:rPr>
                <w:rStyle w:val="FontStyle22"/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1. Клиника/отделение по УНГ болести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37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Клиника/отделение по ЛЧХ  за кодове:</w:t>
            </w:r>
          </w:p>
          <w:p>
            <w:pPr>
              <w:pStyle w:val="Normal"/>
              <w:keepNext w:val="true"/>
              <w:keepLines/>
              <w:widowControl w:val="false"/>
              <w:ind w:firstLine="137"/>
              <w:rPr>
                <w:rStyle w:val="FontStyle22"/>
                <w:rFonts w:ascii="Arial" w:hAnsi="Arial" w:cs="Arial"/>
                <w:color w:val="FF0000"/>
                <w:sz w:val="20"/>
                <w:szCs w:val="20"/>
                <w:lang w:val="bg-BG" w:eastAsia="bg-BG"/>
              </w:rPr>
            </w:pPr>
            <w:r>
              <w:rPr>
                <w:rStyle w:val="FontStyle22"/>
                <w:rFonts w:eastAsia="Arial" w:cs="Arial" w:ascii="Arial" w:hAnsi="Arial"/>
                <w:sz w:val="20"/>
                <w:szCs w:val="20"/>
                <w:lang w:eastAsia="bg-BG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21.31; 21.32; 21.4; 22.50, 22.51, 22.52, 22.53, 22.61; 22.62, 22.64, 40.3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Style w:val="FontStyle22"/>
                <w:rFonts w:cs="Arial" w:ascii="Arial" w:hAnsi="Arial"/>
                <w:color w:val="FF0000"/>
                <w:sz w:val="20"/>
                <w:szCs w:val="20"/>
                <w:lang w:val="bg-BG" w:eastAsia="bg-BG"/>
              </w:rPr>
              <w:t>(да се добавят кодове.....</w:t>
            </w:r>
          </w:p>
          <w:p>
            <w:pPr>
              <w:pStyle w:val="Normal"/>
              <w:keepNext w:val="true"/>
              <w:keepLines/>
              <w:widowControl w:val="false"/>
              <w:ind w:hanging="50"/>
              <w:rPr/>
            </w:pPr>
            <w:r>
              <w:rPr>
                <w:rStyle w:val="FontStyle22"/>
                <w:rFonts w:eastAsia="Arial" w:cs="Arial" w:ascii="Arial" w:hAnsi="Arial"/>
                <w:sz w:val="20"/>
                <w:szCs w:val="20"/>
                <w:lang w:eastAsia="bg-BG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37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Клиника/отделение по ПВХ за кодове:</w:t>
            </w:r>
          </w:p>
          <w:p>
            <w:pPr>
              <w:pStyle w:val="Normal"/>
              <w:keepNext w:val="true"/>
              <w:keepLines/>
              <w:widowControl w:val="false"/>
              <w:ind w:firstLine="137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21.31; 21.32; 21.4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 w:eastAsia="bg-BG"/>
              </w:rPr>
              <w:t>3. ОАИЛ/КАИЛ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Style w:val="FontStyle22"/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4. Клинична лаборатория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 w:eastAsia="bg-BG"/>
              </w:rPr>
              <w:t>*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 xml:space="preserve">  за структури на УНГ и ПВХ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5. Образна диагностика  за структури на УНГ и ПВХ</w:t>
            </w:r>
          </w:p>
        </w:tc>
      </w:tr>
      <w:tr>
        <w:trPr>
          <w:trHeight w:val="193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Style w:val="FontStyle22"/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 w:eastAsia="bg-BG"/>
              </w:rPr>
              <w:t xml:space="preserve">6.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Отделение/лаборатория по клинична патология за структури на УНГ и ПВХ</w:t>
            </w:r>
          </w:p>
        </w:tc>
      </w:tr>
    </w:tbl>
    <w:p>
      <w:pPr>
        <w:pStyle w:val="Body"/>
        <w:keepNext w:val="true"/>
        <w:keepLines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</w:t>
      </w:r>
      <w:r>
        <w:rPr>
          <w:rFonts w:cs="Arial" w:ascii="Arial" w:hAnsi="Arial"/>
          <w:bCs/>
          <w:color w:val="FF0000"/>
          <w:sz w:val="22"/>
          <w:szCs w:val="22"/>
          <w:lang w:val="ru-RU" w:eastAsia="en-US"/>
        </w:rPr>
        <w:t>01.01.2015г. До 31.12.2014г.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 w:eastAsia="bg-BG"/>
              </w:rPr>
              <w:t>1. Лаборатория по нуклеарно-медицнска диагностика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структури по ЛЧХ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Образна диагности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структури по ЛЧХ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структури по ЛЧХ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5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6. Отделение/лаборатория по клинична патология </w:t>
            </w:r>
            <w:r>
              <w:rPr>
                <w:rFonts w:cs="Arial" w:ascii="Arial" w:hAnsi="Arial"/>
                <w:sz w:val="20"/>
                <w:szCs w:val="20"/>
              </w:rPr>
              <w:t>за структури по ЛЧХ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trike/>
          <w:sz w:val="20"/>
          <w:szCs w:val="20"/>
          <w:lang w:val="ru-RU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  <w:r>
        <w:rPr>
          <w:b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567" w:hanging="567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</w:rPr>
        <w:t>- двама лекари със специалност по "УНГ  болести";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>двама лекари със специалност по "ЛЧХ"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>двама лекари със специалност по „ПВХ”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trike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микробиология;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</w:rPr>
        <w:t xml:space="preserve"> със специалност по клинична пат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>- двама лекари със специалност по "УНГ  болести";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>двама лекари със специалност по "ЛЧХ"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</w:rPr>
        <w:t>двама лекари със специалност по „ПВХ”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микробиология;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</w:rPr>
        <w:t xml:space="preserve"> със специалност по клинична патология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ЗАБЕЛЕЖКА: 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bCs/>
          <w:lang w:val="en-US" w:eastAsia="en-US"/>
        </w:rPr>
      </w:pPr>
      <w:r>
        <w:rPr>
          <w:bCs/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дностранно</w:t>
      </w:r>
      <w:r>
        <w:rPr>
          <w:color w:val="FF0000"/>
        </w:rPr>
        <w:t>/двустранно</w:t>
      </w:r>
      <w:r>
        <w:rPr/>
        <w:t xml:space="preserve"> кървене вследствие на тумора на но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  <w:tab/>
        <w:t>тумор с хеморагия;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/>
        <w:t xml:space="preserve">- </w:t>
      </w:r>
      <w:r>
        <w:rPr>
          <w:strike/>
          <w:highlight w:val="yellow"/>
        </w:rPr>
        <w:t>напреднали тумори на носа с метастази  в предна и средна черепна ямк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  <w:tab/>
        <w:t>тумор на носа със или без метастаз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</w:r>
      <w:r>
        <w:rPr>
          <w:strike/>
          <w:highlight w:val="yellow"/>
        </w:rPr>
        <w:t>метастази на шията след пансинусотоми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дностранно</w:t>
      </w:r>
      <w:r>
        <w:rPr>
          <w:color w:val="FF0000"/>
        </w:rPr>
        <w:t>/двустранно</w:t>
      </w:r>
      <w:r>
        <w:rPr/>
        <w:t xml:space="preserve"> затруднено дишане вследствие на тумора на носа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емикр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</w:r>
      <w:r>
        <w:rPr>
          <w:color w:val="FF0000"/>
        </w:rPr>
        <w:t>ендокраниални и/или орбитални усложнения, вследствие на заболявания на носа и околоносните кухин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дностранен</w:t>
      </w:r>
      <w:r>
        <w:rPr>
          <w:color w:val="FF0000"/>
        </w:rPr>
        <w:t>/двустранен</w:t>
      </w:r>
      <w:r>
        <w:rPr/>
        <w:t xml:space="preserve"> езофтал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дностранно</w:t>
      </w:r>
      <w:r>
        <w:rPr>
          <w:color w:val="FF0000"/>
        </w:rPr>
        <w:t>/двустранно</w:t>
      </w:r>
      <w:r>
        <w:rPr/>
        <w:t xml:space="preserve"> намаление на слуха в следствие на тумора на нос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 xml:space="preserve">- </w:t>
      </w:r>
      <w:r>
        <w:rPr>
          <w:color w:val="FF0000"/>
        </w:rPr>
        <w:t>главоболие и патологична секреция от носа</w:t>
      </w:r>
    </w:p>
    <w:p>
      <w:pPr>
        <w:pStyle w:val="Body"/>
        <w:keepNext w:val="true"/>
        <w:keepLines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Контраиндикации</w:t>
      </w:r>
      <w:r>
        <w:rPr/>
        <w:t xml:space="preserve">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Относителни контраиндикаци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нтракраниална лезия на череп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кстериориз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Прецизиране морфологията на тумора</w:t>
      </w:r>
      <w:r>
        <w:rPr/>
        <w:t xml:space="preserve"> – вземане на биопсия и хистологич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Клиничен преглед се извършва в момента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3. Рентгенография на сърце и бял дроб; рентгенография/КТ на нос и околоносни кухини се извършва до 24 час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ЕКГ се извършва до 24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стадирането на онкологичното заболяване на носа се използва T N M – класификация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, 3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 1,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M1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тивното лечение се заключава в пансинусотомия, синусотомия, екстерпации, ексцизии, каутеризации, пластики, резекции, фотодинамична лазертерапия и друг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гладък следоперативен период и постигане на хирургичен туморен контрол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зарастваща оперативна рана и липса на фебрилите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арактерни симптоми на неоплазмите в областта на носа и околоносните кухини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лузно-гноен секрет с неприятна мириз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чести кръвоизливи от носа или кървави жилки в секре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малено обоня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болка или разклащане на зъбит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ри безболезнено изпадане на няколко зъб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еформация на нос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Лъчетерапия, химиотерапия и имунотерап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що е необходимо да постъпите в болниц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</w:rPr>
        <w:t>Лечение и про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sz w:val="22"/>
        </w:rPr>
        <w:t>РЕГИСТРИРАНЕ НА ПРОЦЕДУРИ ПО КЛИНИЧНА ПЪТЕКА № 125 “ОПЕРАТИВНО ЛЕЧЕНИЕ НА НЕОПЛАЗМИ НА НОС И ОКОЛОНОСНИ КУХИНИ”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20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FF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7"/>
      <w:ind w:firstLine="82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58:00Z</dcterms:created>
  <dc:creator>LAlexandrova</dc:creator>
  <dc:description/>
  <cp:keywords/>
  <dc:language>en-US</dc:language>
  <cp:lastModifiedBy>user</cp:lastModifiedBy>
  <cp:lastPrinted>2011-10-20T12:30:00Z</cp:lastPrinted>
  <dcterms:modified xsi:type="dcterms:W3CDTF">2013-10-01T12:30:00Z</dcterms:modified>
  <cp:revision>56</cp:revision>
  <dc:subject/>
  <dc:title>КП № 127 ОПЕРАТИВНО ЛЕЧЕНИЕ НА НЕОПЛАЗМИ НА НОС И ОКОЛОНОСНИ КУХИНИ</dc:title>
</cp:coreProperties>
</file>