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>стадии T1-3, N 0-2, M 0-1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trike/>
          <w:sz w:val="28"/>
        </w:rPr>
        <w:t>2 дни</w:t>
      </w:r>
      <w:r>
        <w:rPr>
          <w:strike/>
          <w:sz w:val="28"/>
          <w:lang w:val="en-US"/>
        </w:rPr>
        <w:t xml:space="preserve"> </w:t>
      </w:r>
      <w:r>
        <w:rPr>
          <w:color w:val="FF0000"/>
          <w:sz w:val="28"/>
        </w:rPr>
        <w:t>1 ден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trike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 w:val="16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/>
                <w:sz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FF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хирургично отделение – 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</w:r>
      <w:r>
        <w:rPr>
          <w:lang w:val="ru-RU"/>
        </w:rPr>
        <w:t xml:space="preserve"> </w:t>
      </w:r>
      <w:r>
        <w:rPr/>
        <w:t>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туморно заболяване на пикочния мехур и/или наличието на диагностициран тумор на пикочния мехур, независимо от клиничните прояви, което обуславя необходимостта от урологична интервенция под обща или регион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Забележка: При тумори на пикочния мехур е необходимо периоперативно да се извършва интрамехурна инсталация на цитостатик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/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(стадий на тумора по TNM-класификация. 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/>
        <w:t>В случаите, когато хистологичният резултат не потвърждава злокачествено заболяване, тази КП може да се отчита с някой от следните кодове : N30.0; N30.1; N30.2; N30.3; N30.4; N30.8; D30.3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lang w:val="ru-RU" w:eastAsia="en-US"/>
        </w:rPr>
        <w:t xml:space="preserve">: </w:t>
      </w:r>
      <w:r>
        <w:rPr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 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3:00Z</dcterms:created>
  <dc:creator>User</dc:creator>
  <dc:description/>
  <cp:keywords/>
  <dc:language>en-US</dc:language>
  <cp:lastModifiedBy>user</cp:lastModifiedBy>
  <cp:lastPrinted>2010-12-08T17:08:00Z</cp:lastPrinted>
  <dcterms:modified xsi:type="dcterms:W3CDTF">2013-10-08T12:04:00Z</dcterms:modified>
  <cp:revision>235</cp:revision>
  <dc:subject/>
  <dc:title>КП №      ТРАНСУРЕТРАЛНО ОПЕРАТИВНО ЛЕЧЕНИЕ ПРИ ОНКОЛОГИЧНИ ЗАБОЛЯВАНИЯ НА ПИКОЧНИЯ МЕХУР</dc:title>
</cp:coreProperties>
</file>