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за уточняване на диагнозата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кинсонова бол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Даниела Христова</cp:lastModifiedBy>
  <cp:lastPrinted>2008-04-08T15:33:00Z</cp:lastPrinted>
  <dcterms:modified xsi:type="dcterms:W3CDTF">2011-12-22T14:35:00Z</dcterms:modified>
  <cp:revision>4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