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3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над 18 години</w:t>
      </w:r>
    </w:p>
    <w:p>
      <w:pPr>
        <w:pStyle w:val="BodyChar"/>
        <w:keepNext w:val="true"/>
        <w:keepLines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1 ден</w:t>
      </w:r>
    </w:p>
    <w:p>
      <w:pPr>
        <w:pStyle w:val="BodyChar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ключение:</w:t>
      </w:r>
    </w:p>
    <w:p>
      <w:pPr>
        <w:pStyle w:val="BodyChar"/>
        <w:keepNext w:val="true"/>
        <w:keepLines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танол – 1 ден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равяния с препарати за битови нужди 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сапуни и детергенти) – 1 ден;</w:t>
      </w:r>
    </w:p>
    <w:p>
      <w:pPr>
        <w:pStyle w:val="BodyChar"/>
        <w:keepNext w:val="true"/>
        <w:keepLines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</w:p>
    <w:p>
      <w:pPr>
        <w:pStyle w:val="BodyChar"/>
        <w:keepNext w:val="true"/>
        <w:keepLines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Отравяне с наркотични и психодислептични [халюциногенни] средства 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1140" w:leader="none"/>
              </w:tabs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 xml:space="preserve">В изядени гъби 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Y43.0</w:t>
            </w:r>
          </w:p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Y49.5</w:t>
            </w:r>
          </w:p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Y52.4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bCs/>
                <w:color w:val="FF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color w:val="FF0000"/>
                <w:sz w:val="20"/>
                <w:u w:val="single"/>
                <w:lang w:val="ru-RU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44.13</w:t>
              <w:tab/>
              <w:tab/>
              <w:t>гастроскоп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color w:val="FF0000"/>
              </w:rPr>
              <w:t>*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color w:val="FF0000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color w:val="FF0000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Г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Химико-токсикологичен анализ на отрови/нокси в кръв 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715"/>
              <w:rPr/>
            </w:pP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/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атологични – ПКК, левкоцити диференциално, РУЕ;</w:t>
            </w:r>
          </w:p>
          <w:p>
            <w:pPr>
              <w:pStyle w:val="Normal"/>
              <w:keepNext w:val="true"/>
              <w:keepLines/>
              <w:ind w:left="57" w:firstLine="715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rPr/>
            </w:pPr>
            <w:r>
              <w:rPr/>
              <w:t>оксигенатори</w:t>
            </w:r>
          </w:p>
          <w:p>
            <w:pPr>
              <w:pStyle w:val="Description"/>
              <w:rPr/>
            </w:pPr>
            <w:r>
              <w:rPr/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механична вентилация БДУ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отивозмийски серум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8 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</w:tbl>
    <w:p>
      <w:pPr>
        <w:pStyle w:val="BodyChar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Забележка: </w:t>
      </w:r>
      <w:r>
        <w:rPr>
          <w:bCs/>
        </w:rPr>
        <w:t xml:space="preserve">Химико-токсикологичен анализ на кръв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90.55) и </w:t>
      </w:r>
      <w:r>
        <w:rPr>
          <w:bCs/>
        </w:rPr>
        <w:t xml:space="preserve">химико-токсикологичен анализ на урина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89.29) </w:t>
      </w:r>
      <w:r>
        <w:rPr>
          <w:bCs/>
        </w:rPr>
        <w:t>се извършват по преценка на токсиколог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,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Клиника по професионални болести – ІІІ ниво на компетентност, съгласно медицински стандарт по </w:t>
            </w: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фесионални болести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само за посочените по-долу кодове на диагнози по МКБ - 10)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 /клиники по анестезиология и интензивно лечение при задължителна консултация с клиничен токсиколог или привеждане към най-близката клиника /отделение по токсикология. </w:t>
      </w:r>
      <w:r>
        <w:rPr>
          <w:szCs w:val="22"/>
        </w:rPr>
        <w:t>Привеждането към най-близката клиника 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Случаите по кодове</w:t>
      </w: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 Т52.0; Т52.2; Т52.8; Т56.0; Т56.1; Т56.2; Т56.3; Т56.4; Т56.5; Т56.7; Т56.8; Т57.0; Т57.2; Т57.8; Т65.0; Т65.3 и Т65.8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могат да се хоспитализират и в Клиники по професионални болести от ІІІ ниво на компетентност, с токсикологични отделения/структури или при задължителна консултация с лекар клиничен токсиколог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>*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 2013г. болницата може да бъде обслужвана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</w:t>
      </w:r>
      <w:r>
        <w:rPr>
          <w:rFonts w:cs="Arial" w:ascii="Arial" w:hAnsi="Arial"/>
          <w:bCs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ind w:left="570" w:firstLine="285"/>
        <w:rPr>
          <w:color w:val="008000"/>
        </w:rPr>
      </w:pPr>
      <w:r>
        <w:rPr/>
        <w:t xml:space="preserve">минимум четирима 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</w:t>
      </w:r>
    </w:p>
    <w:p>
      <w:pPr>
        <w:pStyle w:val="BodyChar"/>
        <w:keepNext w:val="true"/>
        <w:keepLines/>
        <w:ind w:left="570" w:firstLine="285"/>
        <w:rPr/>
      </w:pPr>
      <w:r>
        <w:rPr/>
        <w:t xml:space="preserve">или </w:t>
      </w:r>
      <w:r>
        <w:rPr>
          <w:rFonts w:cs="Arial"/>
        </w:rPr>
        <w:t xml:space="preserve">лекар със специалност по професионални болести – шестима, само за кодове на диагнози </w:t>
      </w:r>
      <w:r>
        <w:rPr>
          <w:b/>
          <w:bCs/>
          <w:color w:val="000000"/>
          <w:lang w:val="ru-RU" w:eastAsia="en-US"/>
        </w:rPr>
        <w:t>Т52.0; Т52.2; Т52.8; Т56.0; Т56.1; Т56.2; Т56.3; Т56.4; Т56.5; Т56.7; Т56.8; Т57.0; Т57.2; Т57.8; Т65.0; Т65.3 и Т65.8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специалист токсиколог, независимо че лечението се води от специалист по анестезиология и интензивно лечение в ОАИЛ/ КАИЛ и др. </w:t>
      </w:r>
      <w:r>
        <w:rPr>
          <w:b/>
        </w:rPr>
        <w:t>Клиничната пътека няма да се счита за завършена</w:t>
      </w:r>
      <w:r>
        <w:rPr>
          <w:b/>
          <w:lang w:val="ru-RU"/>
        </w:rPr>
        <w:t xml:space="preserve">, </w:t>
      </w:r>
      <w:r>
        <w:rPr>
          <w:b/>
        </w:rPr>
        <w:t>ако не е извършена консултация с клиничен токсиколог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74"/>
        <w:rPr>
          <w:rFonts w:cs="Arial"/>
          <w:b/>
          <w:b/>
          <w:bCs/>
        </w:rPr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</w:t>
      </w:r>
      <w:r>
        <w:rPr>
          <w:rFonts w:cs="Arial"/>
          <w:b/>
        </w:rPr>
        <w:t xml:space="preserve"> или КСИТ.</w:t>
      </w:r>
      <w:r>
        <w:rPr>
          <w:b/>
        </w:rPr>
        <w:t xml:space="preserve"> </w:t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keepNext w:val="true"/>
        <w:keepLines/>
        <w:widowControl w:val="false"/>
        <w:ind w:left="627" w:hanging="627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keepNext w:val="true"/>
        <w:keepLines/>
        <w:widowControl w:val="false"/>
        <w:tabs>
          <w:tab w:val="clear" w:pos="720"/>
          <w:tab w:val="right" w:pos="9638" w:leader="none"/>
        </w:tabs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Char"/>
        <w:keepNext w:val="true"/>
        <w:keepLines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keepNext w:val="true"/>
        <w:keepLines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keepNext w:val="true"/>
        <w:keepLines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keepNext w:val="true"/>
        <w:keepLines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keepNext w:val="true"/>
        <w:keepLines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медикаменти, действащи върху сърдечно - 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 - диагностичното поведение съвместно с хирург и УНГ специалист.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Char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</w:t>
      </w:r>
    </w:p>
    <w:p>
      <w:pPr>
        <w:pStyle w:val="BodyChar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/>
        <w:t xml:space="preserve">ОСТРИ ЕКЗОГЕННИ ОТРАВЯ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Адсорга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–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– 2-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–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(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(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  <w:t>Забележка: При възрастни пациенти – съответно изчислени дози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Char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 клинично подобрение, допускащо довършване на лечението в дома.</w:t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keepNext w:val="true"/>
        <w:keepLines/>
        <w:rPr/>
      </w:pPr>
      <w:r>
        <w:rPr/>
        <w:t xml:space="preserve">Роднин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</w:t>
      </w:r>
    </w:p>
    <w:p>
      <w:pPr>
        <w:pStyle w:val="BodyChar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keepNext w:val="true"/>
        <w:keepLines/>
        <w:rPr/>
      </w:pPr>
      <w:r>
        <w:rPr>
          <w:i/>
        </w:rPr>
        <w:t>Острата фаза</w:t>
      </w:r>
      <w:r>
        <w:rPr/>
        <w:t xml:space="preserve">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keepNext w:val="true"/>
        <w:keepLines/>
        <w:rPr/>
      </w:pPr>
      <w:r>
        <w:rPr>
          <w:i/>
        </w:rPr>
        <w:t>В хроничната фаза</w:t>
      </w:r>
      <w:r>
        <w:rPr/>
        <w:t xml:space="preserve">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  <w:r>
        <w:br w:type="page"/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87"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ТРАВЯНИЯ И ТОКСИЧНИ ЕФЕКТИ ОТ ЛЕКАРСТВА И БИТОВИ ОТРОВИ,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300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15:00Z</dcterms:created>
  <dc:creator>SRuskova</dc:creator>
  <dc:description/>
  <cp:keywords/>
  <dc:language>en-US</dc:language>
  <cp:lastModifiedBy>user</cp:lastModifiedBy>
  <cp:lastPrinted>2007-12-11T10:46:00Z</cp:lastPrinted>
  <dcterms:modified xsi:type="dcterms:W3CDTF">2013-09-24T13:28:00Z</dcterms:modified>
  <cp:revision>146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644902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