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trike/>
          <w:sz w:val="28"/>
          <w:szCs w:val="28"/>
          <w:lang w:val="bg-BG"/>
        </w:rPr>
      </w:pPr>
      <w:r>
        <w:rPr>
          <w:rFonts w:eastAsia="Arial" w:cs="Arial" w:ascii="Arial" w:hAnsi="Arial"/>
          <w:b/>
          <w:sz w:val="28"/>
          <w:szCs w:val="28"/>
          <w:lang w:val="bg-BG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 xml:space="preserve">264 </w:t>
      </w:r>
      <w:r>
        <w:rPr>
          <w:rFonts w:cs="Arial" w:ascii="Arial" w:hAnsi="Arial"/>
          <w:b/>
          <w:sz w:val="28"/>
          <w:szCs w:val="28"/>
          <w:lang w:val="bg-BG"/>
        </w:rPr>
        <w:t xml:space="preserve">КОНСЕРВАТИВНО ЛЕЧЕНИЕ ПРИ ЗАБОЛЯВАНИЯ НА </w:t>
      </w:r>
      <w:r>
        <w:rPr>
          <w:rFonts w:cs="Arial" w:ascii="Arial" w:hAnsi="Arial"/>
          <w:b/>
          <w:sz w:val="28"/>
          <w:szCs w:val="28"/>
          <w:highlight w:val="yellow"/>
          <w:lang w:val="bg-BG"/>
        </w:rPr>
        <w:t>ЛИЦЕВО-ЧЕЛЮСТНАТА ОБЛАСТ</w:t>
      </w:r>
      <w:r>
        <w:rPr>
          <w:rFonts w:cs="Arial" w:ascii="Arial" w:hAnsi="Arial"/>
          <w:b/>
          <w:color w:val="FF0000"/>
          <w:sz w:val="28"/>
          <w:szCs w:val="28"/>
          <w:lang w:val="bg-BG"/>
        </w:rPr>
        <w:t xml:space="preserve"> И ШИЯТА</w:t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sz w:val="28"/>
        </w:rPr>
        <w:t xml:space="preserve">Минимален болничен престой – 3 дни </w:t>
      </w:r>
    </w:p>
    <w:p>
      <w:pPr>
        <w:pStyle w:val="Body"/>
        <w:spacing w:lineRule="auto" w:line="240" w:before="0" w:after="0"/>
        <w:ind w:left="2153" w:firstLine="355"/>
        <w:rPr>
          <w:sz w:val="28"/>
        </w:rPr>
      </w:pPr>
      <w:r>
        <w:rPr>
          <w:sz w:val="28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ктиномицетома (В47.1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bg-BG"/>
              </w:rPr>
              <w:t>Болести на външното ух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H60.1</w:t>
              <w:tab/>
              <w:t>Целулит на външното ух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H60.2</w:t>
              <w:tab/>
              <w:t>Злокачествен външен оти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H60.3</w:t>
              <w:tab/>
              <w:t>Други инфекциозни външни отит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H60.5</w:t>
              <w:tab/>
              <w:t>Остър външен отит, неинфекциозен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H60.8</w:t>
              <w:tab/>
              <w:t>Други външни отит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H60.9</w:t>
              <w:tab/>
              <w:t>Външен отит, неуточнен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H61.0</w:t>
              <w:tab/>
              <w:t>Перихондрит на външното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  <w:t>синуит, хроничен или БДУ (J32.—) да отпадне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J32.0,1,2,3,4.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  <w:t>Хроничен синуит</w:t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bg-BG"/>
              </w:rPr>
              <w:t>Остър тонзилит (ангина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J03.9 </w:t>
              <w:tab/>
              <w:t xml:space="preserve"> Остър тонзилит неуточнен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bg-BG"/>
              </w:rPr>
              <w:t>Остър обструктивен ларингит [круп] и епиглотит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J05.0</w:t>
              <w:tab/>
              <w:t>Остър обструктивен ларингит [круп]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J05.1</w:t>
              <w:tab/>
              <w:t>Остър епиглотит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  <w:t xml:space="preserve">    на носа (преградата)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офия или хипертрофия на едната половина на лицето (Q67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епителни нарушения на ези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365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2.6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13030</wp:posOffset>
                      </wp:positionV>
                      <wp:extent cx="113665" cy="340360"/>
                      <wp:effectExtent l="635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75pt;margin-top:8.9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език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408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бсцес (остър) на всеки лимфен възел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лимфаденит (остър) без мезентер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3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4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томография на глав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8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цервикална лимфограф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9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мекотъканно рентгеново изследване на лице,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контрастно 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ден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лакримален дукт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ф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люнчени жлез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иреоид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вул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нтгеново изследване на око - 95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2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рентгеново изследване на зъб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ртодонтска цефалография или цефал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норамно изследване на 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коренов канал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3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онтрастна темпоромандибуларна артрограф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онтрастна рентгенография на сину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6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рентгеново изследване на лицеви кос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он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кси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ални синус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орби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праорби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имфиза на 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зигомаксиларен комплекс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*87.1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</w:rPr>
              <w:t>**88.7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*89.52</w:t>
            </w:r>
            <w:r>
              <w:rPr>
                <w:lang w:val="ru-RU"/>
              </w:rPr>
              <w:t xml:space="preserve"> </w:t>
            </w:r>
            <w:r>
              <w:rPr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>90.59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Включва задължително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кр. заха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– протромбинов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Cs w:val="14"/>
                <w:u w:val="single"/>
              </w:rPr>
            </w:pPr>
            <w:r>
              <w:rPr>
                <w:i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ерапевтичен ултразву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00.0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ерапевтичен ултразвук на съдове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тирестенотичен ултразву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зален ултразвук без аблац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59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  <w:tab/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ултразвук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ко –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и шия – 88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на вътрешно ухо - 20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лтразвуко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нгиопластика на некоронарен съд(39.50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мболектомия(38.01, 38.0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ндартериектомия(38.11, 38.1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омбектомия(38.01, 38.02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</w:rPr>
            </w:pPr>
            <w:r>
              <w:rPr/>
              <w:t>*04.2</w:t>
            </w:r>
            <w:r>
              <w:rPr>
                <w:lang w:val="ru-RU"/>
              </w:rPr>
              <w:t xml:space="preserve"> </w:t>
            </w:r>
            <w:r>
              <w:rPr/>
              <w:t>ДЕСТРУКЦИЯ НА ЧЕРЕПНИ Или ПЕРИФЕРНИ НЕРВ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рез инжекция на невроли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логич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риотерап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В ПЕРИФЕРЕН НЕРВ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04.80 Инжекция в периферен нер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 лицево-челюстната обла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39.92 Инжекция на склерозиращо вещество в кръвоносен съд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4 диатерм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5 Друга топлин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</w:rPr>
            </w:pPr>
            <w:r>
              <w:rPr>
                <w:szCs w:val="14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</w:rPr>
              <w:t>*99.19 инжекция на анти коагулант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szCs w:val="14"/>
              </w:rPr>
              <w:t>*99.22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75 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една терапевтична процедура,</w:t>
      </w:r>
      <w:r>
        <w:rPr>
          <w:szCs w:val="24"/>
        </w:rPr>
        <w:t xml:space="preserve"> посочена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 и ІІ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УНГ”. </w:t>
      </w: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lang w:val="bg-BG"/>
              </w:rPr>
            </w:pP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/>
                <w:b w:val="false"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2"/>
          <w:lang w:val="ru-RU" w:eastAsia="en-US"/>
        </w:rPr>
      </w:pPr>
      <w:r>
        <w:rPr>
          <w:rFonts w:cs="Arial" w:ascii="Arial" w:hAnsi="Arial"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ru-RU"/>
        </w:rPr>
        <w:t>-</w:t>
      </w:r>
      <w:r>
        <w:rPr/>
        <w:t xml:space="preserve">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spacing w:lineRule="auto" w:line="240" w:before="0" w:after="0"/>
        <w:ind w:firstLine="748"/>
        <w:rPr/>
      </w:pPr>
      <w:r>
        <w:rPr/>
        <w:t>в клиника/отделение по УНГ -</w:t>
      </w:r>
      <w:r>
        <w:rPr>
          <w:strike/>
        </w:rPr>
        <w:t xml:space="preserve">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ru-RU"/>
        </w:rPr>
        <w:t>-</w:t>
      </w:r>
      <w:r>
        <w:rPr/>
        <w:t xml:space="preserve">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spacing w:lineRule="auto" w:line="240" w:before="0" w:after="0"/>
        <w:ind w:firstLine="748"/>
        <w:rPr/>
      </w:pPr>
      <w:r>
        <w:rPr/>
        <w:t>в клиника/отделение по УНГ -</w:t>
      </w:r>
      <w:r>
        <w:rPr>
          <w:strike/>
        </w:rPr>
        <w:t xml:space="preserve">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три възпалителни заболявания на кожата на лицето, шията и главата с вирусна или бактериална етиолог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bg-BG" w:eastAsia="en-US"/>
        </w:rPr>
        <w:t>остри възпалителни заболявания на</w:t>
      </w:r>
      <w:r>
        <w:rPr>
          <w:rFonts w:cs="Arial" w:ascii="Arial" w:hAnsi="Arial"/>
          <w:color w:val="FF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bg-BG" w:eastAsia="en-US"/>
        </w:rPr>
        <w:t>външното ухо и слуховия кана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три възпалителни заболявания на лигавицата на устната кухина, </w:t>
      </w:r>
      <w:r>
        <w:rPr>
          <w:rFonts w:cs="Arial" w:ascii="Arial" w:hAnsi="Arial"/>
          <w:color w:val="FF0000"/>
          <w:sz w:val="22"/>
          <w:szCs w:val="22"/>
          <w:lang w:val="bg-BG" w:eastAsia="en-US"/>
        </w:rPr>
        <w:t>фаринкса и ларинкс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с вирусна или бактериална етиолог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color w:val="FF0000"/>
          <w:sz w:val="20"/>
          <w:szCs w:val="20"/>
          <w:lang w:val="bg-BG"/>
        </w:rPr>
        <w:t>Остър ларингеален задух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702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заболявания на черепно-мозъчните нерв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повърхностни и закрити травми на главата, лицето и шията.</w:t>
      </w:r>
    </w:p>
    <w:p>
      <w:pPr>
        <w:pStyle w:val="Body"/>
        <w:widowControl w:val="fals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CharChar"/>
        <w:widowControl w:val="false"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- стихване на възпалителните прояви;</w:t>
      </w:r>
    </w:p>
    <w:p>
      <w:pPr>
        <w:pStyle w:val="Body"/>
        <w:spacing w:lineRule="auto" w:line="240" w:before="0" w:after="0"/>
        <w:rPr/>
      </w:pPr>
      <w:r>
        <w:rPr/>
        <w:t>- липса на фебрилитет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стихване на симптоми, свързани с усложненията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widowControl w:val="fals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9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структурите на лиц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6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ПРИ ХИРУРГИЧНИ ЗАБОЛЯВАНИЯ В ЛИЦЕВО-ЧЕЛЮСТНАТА ОБЛА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03:00Z</dcterms:created>
  <dc:creator>gkuneva</dc:creator>
  <dc:description/>
  <cp:keywords/>
  <dc:language>en-US</dc:language>
  <cp:lastModifiedBy>user</cp:lastModifiedBy>
  <cp:lastPrinted>2010-12-11T10:25:00Z</cp:lastPrinted>
  <dcterms:modified xsi:type="dcterms:W3CDTF">2013-10-01T12:47:00Z</dcterms:modified>
  <cp:revision>22</cp:revision>
  <dc:subject/>
  <dc:title>КП № 264 КОНСЕРВАТИВНО ЛЕЧЕНИЕ ПРИ ХИРУРГИЧНИ ЗАБОЛЯВАНИЯ В ЛИЦЕВО-ЧЕЛЮСТНАТА ОБЛАСТ</dc:title>
</cp:coreProperties>
</file>