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keepLines/>
        <w:widowControl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КП № 13 НАСЛЕДСТВЕНИ И ДЕГЕНЕРАТИВНИ ЗАБОЛЯВАНИЯ НА НЕРВНАТА СИСТЕМА ПРИ ВЪЗРАСТНИ ПАЦИЕНТИ</w:t>
      </w:r>
      <w:r>
        <w:rPr>
          <w:rFonts w:cs="Arial" w:ascii="Arial" w:hAnsi="Arial"/>
          <w:sz w:val="28"/>
          <w:szCs w:val="28"/>
          <w:lang w:val="ru-RU"/>
        </w:rPr>
        <w:t>, ЗАСЯГАЩИ ЦНС И МОТОРНИЯ НЕВРОН (ЛАС)</w:t>
      </w:r>
    </w:p>
    <w:p>
      <w:pPr>
        <w:pStyle w:val="Body"/>
        <w:keepNext w:val="true"/>
        <w:keepLines/>
        <w:widowControl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мален болничен престой - 3 дни</w:t>
      </w:r>
    </w:p>
    <w:p>
      <w:pPr>
        <w:pStyle w:val="Subtitle"/>
        <w:keepNext w:val="true"/>
        <w:keepLines/>
        <w:widowControl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ubtitle"/>
        <w:keepNext w:val="true"/>
        <w:keepLines/>
        <w:widowControl w:val="false"/>
        <w:ind w:left="360" w:hanging="0"/>
        <w:rPr>
          <w:rFonts w:ascii="Arial" w:hAnsi="Arial" w:cs="Arial"/>
          <w:b w:val="false"/>
          <w:b w:val="false"/>
          <w:sz w:val="18"/>
          <w:szCs w:val="18"/>
          <w:lang w:val="ru-RU"/>
        </w:rPr>
      </w:pPr>
      <w:r>
        <w:rPr>
          <w:rFonts w:cs="Arial" w:ascii="Arial" w:hAnsi="Arial"/>
          <w:b w:val="false"/>
          <w:sz w:val="18"/>
          <w:szCs w:val="18"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263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snapToGrid w:val="false"/>
              <w:ind w:left="1260" w:hanging="96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  <w:tab/>
              <w:t xml:space="preserve">Болест на </w:t>
            </w:r>
            <w:r>
              <w:rPr>
                <w:rFonts w:cs="Arial" w:ascii="Arial" w:hAnsi="Arial"/>
                <w:b/>
                <w:sz w:val="20"/>
                <w:szCs w:val="20"/>
              </w:rPr>
              <w:t>Huntington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оре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Huntington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следствена атак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следствена и идиопатична невр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тска церебрална парализ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</w:t>
              <w:tab/>
              <w:t>Ранна малкомозъчна атакс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Започва обикновено преди 20-годишна възраст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на малкомозъчна атаксия с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сенциален тремор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оклонии [атаксия на </w:t>
            </w:r>
            <w:r>
              <w:rPr>
                <w:rFonts w:cs="Arial" w:ascii="Arial" w:hAnsi="Arial"/>
                <w:sz w:val="20"/>
                <w:szCs w:val="20"/>
              </w:rPr>
              <w:t>Hun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пазени сухожилни рефлекс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таксия на </w:t>
            </w:r>
            <w:r>
              <w:rPr>
                <w:rFonts w:cs="Arial" w:ascii="Arial" w:hAnsi="Arial"/>
                <w:sz w:val="20"/>
                <w:szCs w:val="20"/>
              </w:rPr>
              <w:t>Friedrei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втозомно-рецесивна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-свързана рецесивна спиноцеребеларна атакс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</w:t>
              <w:tab/>
              <w:t>Късна малкомозъчна атакс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почва обиконвено след 20-годишна възраст.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4</w:t>
              <w:tab/>
              <w:t>Наследствена спастична пара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</w:t>
              <w:tab/>
              <w:t>Друга наследствена атаксия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 xml:space="preserve">Болест на двигателния неврон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болест на двигателния невро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на склероз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отроф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генеративни болести на базалните гангл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системна дегенерац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Прогресираща надядрена офталмоплегия [</w:t>
            </w:r>
            <w:r>
              <w:rPr>
                <w:rFonts w:cs="Arial" w:ascii="Arial" w:hAnsi="Arial"/>
                <w:sz w:val="20"/>
                <w:szCs w:val="20"/>
              </w:rPr>
              <w:t>Steel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Richard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Olszewsk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Стриатонигрална дегенера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8</w:t>
              <w:tab/>
              <w:t>Други уточнени дегенеративни болести на базалните гангл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калцяване на базалните ганглии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истон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дискинез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тозна церебрална парализ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>Идиопатична фамилна дисто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дистон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>Идиопатична нефамилна дистон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4</w:t>
              <w:tab/>
              <w:t>Идиопатична орофациална дисто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офациална дискинез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екстрапирамидни и двигателни нарушен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Есенциален тремо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ен тремор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мор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</w:t>
              <w:tab/>
              <w:t>Други уточнени форми на тремо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тенционен тремор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Миоклон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клонус, предизвикан от лекарствени средства</w:t>
            </w:r>
          </w:p>
          <w:p>
            <w:pPr>
              <w:pStyle w:val="Text1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цева миоким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4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клонична епилепс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</w:t>
              <w:tab/>
              <w:t>Други видове хоре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ея БДУ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ея БДУ, със засягане на сърцето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0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рея на </w:t>
            </w:r>
            <w:r>
              <w:rPr>
                <w:rFonts w:cs="Arial" w:ascii="Arial" w:hAnsi="Arial"/>
                <w:sz w:val="20"/>
                <w:szCs w:val="20"/>
              </w:rPr>
              <w:t>Huntingt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на хоре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рея на </w:t>
            </w:r>
            <w:r>
              <w:rPr>
                <w:rFonts w:cs="Arial" w:ascii="Arial" w:hAnsi="Arial"/>
                <w:sz w:val="20"/>
                <w:szCs w:val="20"/>
              </w:rPr>
              <w:t>Sydenha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6</w:t>
              <w:tab/>
              <w:t>Тикове, предизвикани от лекарствени средства и други тикове с органичен произхо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urett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2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к БДУ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9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уточнени екстрапирамидни и двигателни наруше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“неспокойните” кра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скования човек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 на Алцхаймер</w:t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на и пресенилна форма</w:t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н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генерация на главния мозък, НКД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менция БДУ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ност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4)</w:t>
            </w:r>
          </w:p>
          <w:p>
            <w:pPr>
              <w:pStyle w:val="Num2"/>
              <w:keepNext w:val="true"/>
              <w:keepLines/>
              <w:ind w:left="1134" w:hanging="959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Ранна болест на Алцхаймер</w:t>
            </w:r>
          </w:p>
          <w:p>
            <w:pPr>
              <w:pStyle w:val="Incl"/>
              <w:keepNext w:val="true"/>
              <w:keepLines/>
              <w:ind w:left="2551" w:hanging="14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чало на заболяването - обикновено до 65-годишна възраст.</w:t>
            </w:r>
          </w:p>
          <w:p>
            <w:pPr>
              <w:pStyle w:val="Num2"/>
              <w:keepNext w:val="true"/>
              <w:keepLines/>
              <w:ind w:left="1134" w:hanging="959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Късна болест на Алцхаймер</w:t>
            </w:r>
          </w:p>
          <w:p>
            <w:pPr>
              <w:pStyle w:val="Incl"/>
              <w:keepNext w:val="true"/>
              <w:keepLines/>
              <w:ind w:left="2551" w:hanging="140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Начало на заболяването - обикновено след 65-годишна възраст.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генеративни болести на нервната система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y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7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Ограничена атрофия на главния мозъ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Pick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изолирана афаз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егенеративни нарушения на нервната система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одостра комбинирана дегенерация на гръбначния мозък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Подостра комбинирана дегенерация на гръбначния мозък при недоимък на витамин В12 (Е53.8†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о в обмяната на ароматните аминокиселини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0</w:t>
              <w:tab/>
              <w:t>Класическа фенилкетонурия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разстройства на обмяната на аминокиселините</w:t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клонения от нормата без изявено заболяване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)</w:t>
            </w:r>
          </w:p>
          <w:p>
            <w:pPr>
              <w:pStyle w:val="Incltx"/>
              <w:keepNext w:val="true"/>
              <w:keepLines/>
              <w:ind w:left="2835" w:hanging="254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ароматните аминиокиселин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аминокиселините с разклонена вериг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мастните киселин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пурина и пиримидин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дагр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2.2</w:t>
              <w:tab/>
              <w:t>Разстройства в метаболитния цикъл на урея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ргинин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ргининосукцинова ациду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итролин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Хиперамониемия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разстройства на обмяната на орнитина (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2.4)</w:t>
            </w:r>
          </w:p>
          <w:p>
            <w:pPr>
              <w:pStyle w:val="Incl"/>
              <w:keepNext w:val="true"/>
              <w:keepLines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0</w:t>
              <w:tab/>
              <w:t>Разстройства на обмяната на мед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бележка: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Код </w:t>
      </w:r>
      <w:r>
        <w:rPr>
          <w:rFonts w:cs="Arial" w:ascii="Arial" w:hAnsi="Arial"/>
          <w:b/>
          <w:sz w:val="22"/>
          <w:szCs w:val="22"/>
        </w:rPr>
        <w:t>G</w:t>
      </w:r>
      <w:r>
        <w:rPr>
          <w:rFonts w:cs="Arial" w:ascii="Arial" w:hAnsi="Arial"/>
          <w:b/>
          <w:sz w:val="22"/>
          <w:szCs w:val="22"/>
          <w:lang w:val="ru-RU"/>
        </w:rPr>
        <w:t>32.0</w:t>
      </w:r>
      <w:r>
        <w:rPr>
          <w:rFonts w:cs="Arial" w:ascii="Arial" w:hAnsi="Arial"/>
          <w:sz w:val="22"/>
          <w:szCs w:val="22"/>
          <w:lang w:val="ru-RU"/>
        </w:rPr>
        <w:t>* не може да се използва като самостоятелен диагностичен код, а е допълнителен към основен ко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Е53.8†.</w:t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*01.13</w:t>
              <w:tab/>
              <w:tab/>
              <w:t>затворена (перкутанна) (иглена) биопсия на главния мозък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боререн достъп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тереотаксичен метод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*01.14</w:t>
              <w:tab/>
              <w:tab/>
              <w:t>отворена биопсия на главния мозък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*03.31</w:t>
              <w:tab/>
              <w:tab/>
              <w:t>спинална пунк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лумбална пункция за отстраняване на контрас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*87.03</w:t>
              <w:tab/>
              <w:tab/>
              <w:t xml:space="preserve">КАТ на глава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 w:eastAsia="en-US"/>
              </w:rPr>
            </w:pPr>
            <w:r>
              <w:rPr>
                <w:rFonts w:cs="Arial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*88.91</w:t>
              <w:tab/>
              <w:tab/>
              <w:t xml:space="preserve">магнитно резонансно изображение на мозък и мозъчен ствол 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*89.14</w:t>
              <w:tab/>
              <w:tab/>
              <w:t xml:space="preserve">електроенцефалограма 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лухови провокирани потенциал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 xml:space="preserve">соматосензорни провокирани потенциали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 w:eastAsia="en-US"/>
              </w:rPr>
            </w:pPr>
            <w:r>
              <w:rPr>
                <w:rFonts w:cs="Arial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ЛИКВОР </w:t>
            </w:r>
          </w:p>
          <w:p>
            <w:pPr>
              <w:pStyle w:val="SrgCod"/>
              <w:widowControl w:val="false"/>
              <w:spacing w:lineRule="auto" w:line="240"/>
              <w:ind w:left="426" w:hanging="77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етинограма, имуноглобулин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Биохимични (кръвна захар, урея, креатинин, електролити)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 - ПКК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keepNext w:val="true"/>
              <w:keepLines/>
              <w:ind w:left="57" w:firstLine="285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на електрофореза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Генетично изследване, ДНК анализ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ен фенилаланин, серумни аминокиселини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Амоняк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**91.39</w:t>
              <w:tab/>
              <w:t>МИКРОСКОПСКО ИЗСЛЕДВАНЕ НА УРИНА – друго изследване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: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Органични киселини в урина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и/или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Метаболитен скрининг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ПРОЦЕДУРИ, ОТНАСЯЩИ СЕ ДО ПСИХИКАТА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lang w:val="bg-BG"/>
              </w:rPr>
              <w:t>94.02</w:t>
              <w:tab/>
              <w:tab/>
              <w:t>прилагане на психологичен тест</w:t>
            </w:r>
            <w:r>
              <w:rPr>
                <w:lang w:val="en-US"/>
              </w:rPr>
              <w:t xml:space="preserve"> </w:t>
            </w:r>
            <w:r>
              <w:rPr>
                <w:b w:val="false"/>
                <w:color w:val="FF0000"/>
                <w:szCs w:val="24"/>
                <w:lang w:val="bg-BG"/>
              </w:rPr>
              <w:t>(</w:t>
            </w:r>
            <w:r>
              <w:rPr>
                <w:b w:val="false"/>
                <w:color w:val="FF0000"/>
                <w:szCs w:val="24"/>
                <w:lang w:val="en-US"/>
              </w:rPr>
              <w:t>MMSE</w:t>
            </w:r>
            <w:r>
              <w:rPr>
                <w:b w:val="false"/>
                <w:color w:val="FF0000"/>
                <w:szCs w:val="24"/>
                <w:lang w:val="bg-BG"/>
              </w:rPr>
              <w:t>)</w:t>
            </w:r>
          </w:p>
          <w:p>
            <w:pPr>
              <w:pStyle w:val="Description"/>
              <w:keepNext w:val="false"/>
              <w:keepLines w:val="false"/>
              <w:rPr>
                <w:lang w:val="bg-BG" w:eastAsia="en-US"/>
              </w:rPr>
            </w:pPr>
            <w:r>
              <w:rPr>
                <w:lang w:val="bg-BG" w:eastAsia="en-US"/>
              </w:rPr>
              <w:t>прилагане на:</w:t>
            </w:r>
          </w:p>
          <w:p>
            <w:pPr>
              <w:pStyle w:val="Description"/>
              <w:keepNext w:val="false"/>
              <w:keepLines w:val="false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визуално-моторен образен тест на Bender</w:t>
            </w:r>
          </w:p>
          <w:p>
            <w:pPr>
              <w:pStyle w:val="Description"/>
              <w:keepNext w:val="false"/>
              <w:keepLines w:val="false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визуален ретенционен тест на Bendon</w:t>
            </w:r>
          </w:p>
          <w:p>
            <w:pPr>
              <w:pStyle w:val="Description"/>
              <w:keepNext w:val="false"/>
              <w:keepLines w:val="false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мултифазен тест на личността - Minnesota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lang w:val="bg-BG"/>
              </w:rPr>
              <w:tab/>
              <w:t>скала за паметта по Wechsler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*93.08</w:t>
              <w:tab/>
              <w:tab/>
              <w:t xml:space="preserve">електромиография 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ПРОЦЕДУРИ, ОТНАСЯЩИ СЕ ДО ПСИХИКАТА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lang w:val="bg-BG"/>
              </w:rPr>
              <w:t>94.02</w:t>
              <w:tab/>
              <w:tab/>
              <w:t>прилагане на психологичен тест</w:t>
            </w:r>
            <w:r>
              <w:rPr>
                <w:lang w:val="en-US"/>
              </w:rPr>
              <w:t xml:space="preserve"> </w:t>
            </w:r>
            <w:r>
              <w:rPr>
                <w:b w:val="false"/>
                <w:color w:val="FF0000"/>
                <w:szCs w:val="24"/>
                <w:lang w:val="bg-BG"/>
              </w:rPr>
              <w:t>(</w:t>
            </w:r>
            <w:r>
              <w:rPr>
                <w:b w:val="false"/>
                <w:color w:val="FF0000"/>
                <w:szCs w:val="24"/>
                <w:lang w:val="en-US"/>
              </w:rPr>
              <w:t>MMSE</w:t>
            </w:r>
            <w:r>
              <w:rPr>
                <w:b w:val="false"/>
                <w:color w:val="FF0000"/>
                <w:szCs w:val="24"/>
                <w:lang w:val="bg-BG"/>
              </w:rPr>
              <w:t>)</w:t>
            </w:r>
          </w:p>
          <w:p>
            <w:pPr>
              <w:pStyle w:val="Description"/>
              <w:keepNext w:val="false"/>
              <w:keepLines w:val="false"/>
              <w:rPr>
                <w:lang w:val="bg-BG" w:eastAsia="en-US"/>
              </w:rPr>
            </w:pPr>
            <w:r>
              <w:rPr>
                <w:lang w:val="bg-BG" w:eastAsia="en-US"/>
              </w:rPr>
              <w:t>прилагане на:</w:t>
            </w:r>
          </w:p>
          <w:p>
            <w:pPr>
              <w:pStyle w:val="Description"/>
              <w:keepNext w:val="false"/>
              <w:keepLines w:val="false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визуално-моторен образен тест на Bender</w:t>
            </w:r>
          </w:p>
          <w:p>
            <w:pPr>
              <w:pStyle w:val="Description"/>
              <w:keepNext w:val="false"/>
              <w:keepLines w:val="false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визуален ретенционен тест на Bendon</w:t>
            </w:r>
          </w:p>
          <w:p>
            <w:pPr>
              <w:pStyle w:val="Description"/>
              <w:keepNext w:val="false"/>
              <w:keepLines w:val="false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мултифазен тест на личността - Minnesota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lang w:val="bg-BG"/>
              </w:rPr>
              <w:tab/>
              <w:t>скала за паметта по Wechsler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*95.23</w:t>
              <w:tab/>
              <w:tab/>
              <w:t xml:space="preserve">визуални евокирани потенциали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ind w:left="170" w:firstLine="293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u w:val="single"/>
                <w:lang w:val="bg-BG"/>
              </w:rPr>
            </w:pPr>
            <w:r>
              <w:rPr>
                <w:szCs w:val="14"/>
                <w:u w:val="single"/>
                <w:lang w:val="bg-BG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  <w:t>*99.75</w:t>
              <w:tab/>
              <w:tab/>
              <w:t>прилагане на невропротективно вещество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szCs w:val="14"/>
                <w:lang w:val="bg-BG"/>
              </w:rPr>
            </w:pPr>
            <w:r>
              <w:rPr>
                <w:rFonts w:cs="Arial" w:ascii="Arial" w:hAnsi="Arial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8"/>
      </w:tblGrid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неврология 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линична лаборатория*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 възможност за ликворни изследвания, кръвно-газов анализ и хемостазеология) 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Микробиологична лаборатория**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ЕЕГ – кабинет (апарат)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ЕМГ – кабинет (апарат), вкл.</w:t>
            </w:r>
            <w:r>
              <w:rPr>
                <w:rFonts w:cs="Arial" w:ascii="Arial" w:hAnsi="Arial"/>
                <w:sz w:val="20"/>
                <w:lang w:val="ru-RU"/>
              </w:rPr>
              <w:t xml:space="preserve"> за изследване на предизвикани потенциали - стволови слухови, зрителни, сомато-сензорни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2"/>
          <w:lang w:val="bg-BG" w:eastAsia="en-US"/>
        </w:rPr>
      </w:pPr>
      <w:r>
        <w:rPr>
          <w:rFonts w:cs="Arial" w:ascii="Arial" w:hAnsi="Arial"/>
          <w:b/>
          <w:bCs/>
          <w:sz w:val="20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>-</w:t>
        <w:tab/>
        <w:t xml:space="preserve">лекар </w:t>
      </w:r>
      <w:r>
        <w:rPr/>
        <w:t xml:space="preserve">със специалност </w:t>
      </w:r>
      <w:r>
        <w:rPr>
          <w:bCs/>
        </w:rPr>
        <w:t xml:space="preserve">по нервни болести: </w:t>
      </w:r>
      <w:r>
        <w:rPr/>
        <w:t>за структури ІІІ ниво на компетентност четирима са с придобита специалност по нервни болести, съгласно медицински стандарт „Нерв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4.1. Кабинет по офталмология</w:t>
      </w:r>
      <w:r>
        <w:rPr>
          <w:rFonts w:cs="Arial" w:ascii="Arial" w:hAnsi="Arial"/>
          <w:sz w:val="22"/>
          <w:szCs w:val="20"/>
          <w:lang w:val="bg-BG"/>
        </w:rPr>
        <w:t xml:space="preserve"> 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>4.2. Отделение/кабинет за УНГ - изследване</w:t>
      </w:r>
      <w:r>
        <w:rPr/>
        <w:t xml:space="preserve">, </w:t>
      </w:r>
      <w:r>
        <w:rPr>
          <w:b/>
        </w:rPr>
        <w:t>изследване на слух, отоневрологично изследване</w:t>
      </w:r>
      <w:r>
        <w:rPr/>
        <w:t xml:space="preserve"> – на територията на лечебното заведение, изпълнител на болнична помощ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3.</w:t>
      </w:r>
      <w:r>
        <w:rPr/>
        <w:t xml:space="preserve"> </w:t>
      </w:r>
      <w:r>
        <w:rPr>
          <w:b/>
        </w:rPr>
        <w:t>За отоневрологично изследване</w:t>
      </w:r>
      <w:r>
        <w:rPr/>
        <w:t xml:space="preserve"> - лекар със специалност по нервни болести или УНГ болести, притежаващ удостоверение за придобит опит в областта на отоневрологията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 xml:space="preserve">4.4. За </w:t>
      </w:r>
      <w:r>
        <w:rPr>
          <w:b/>
          <w:bCs/>
        </w:rPr>
        <w:t>ЕЕГ</w:t>
      </w:r>
      <w:r>
        <w:rPr>
          <w:b/>
        </w:rPr>
        <w:t>:</w:t>
      </w:r>
      <w:r>
        <w:rPr/>
        <w:t xml:space="preserve"> лекар със специалност по нервни болести, с допълнителна квалификация за извършване на електроенцефал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 xml:space="preserve">4.5. За </w:t>
      </w:r>
      <w:r>
        <w:rPr>
          <w:b/>
          <w:bCs/>
        </w:rPr>
        <w:t>ЕМГ</w:t>
      </w:r>
      <w:r>
        <w:rPr>
          <w:b/>
        </w:rPr>
        <w:t>:</w:t>
      </w:r>
      <w:r>
        <w:rPr/>
        <w:t xml:space="preserve"> лекар със специалност по нервни болести, с допълнителна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Кабинет за п</w:t>
      </w:r>
      <w:r>
        <w:rPr>
          <w:rFonts w:cs="Arial" w:ascii="Arial" w:hAnsi="Arial"/>
          <w:b/>
          <w:sz w:val="22"/>
          <w:szCs w:val="22"/>
          <w:lang w:val="ru-RU"/>
        </w:rPr>
        <w:t>сихометрично и невропсихологично изследване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bg-BG"/>
        </w:rPr>
        <w:t>допуска се договор с друго ЛЗ за осигуряване на дейностт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spacing w:lineRule="auto" w:line="240"/>
        <w:ind w:firstLine="57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1.1. СПЕШН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Болен с АЛС и прояви на възпалителни белодробни наруше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Болен с АЛС и прояви на дихателна недостатъчн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Болен с невромускулно заболяване и пневмония, дихателна недостатъчн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Болен с невромускулно заболяване и сърдечна недостатъчност, ритъмни наруше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Болен с хиперамониемия с нарушения в съзнани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1.2. ПЛАНОВ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/>
      </w:pPr>
      <w:r>
        <w:rPr/>
        <w:t xml:space="preserve">За диагностициране на </w:t>
      </w:r>
      <w:r>
        <w:rPr>
          <w:b/>
        </w:rPr>
        <w:t>“мултисистемна атрофия”,</w:t>
      </w:r>
      <w:r>
        <w:rPr/>
        <w:t xml:space="preserve"> при пациенти със съчетание на паркинсонизъм, автономна дисфункция, церебеларни и пирамидни разстройства в различни комбинации.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>
          <w:b/>
          <w:b/>
        </w:rPr>
      </w:pPr>
      <w:r>
        <w:rPr/>
        <w:t xml:space="preserve">За назначаване на терапия с леводопа и симптоматично лечение на автономните нарушения на нервната система при пациенти с </w:t>
      </w:r>
      <w:r>
        <w:rPr>
          <w:b/>
        </w:rPr>
        <w:t>мултисистемна атрофия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/>
      </w:pPr>
      <w:r>
        <w:rPr/>
        <w:t xml:space="preserve">За диагностициране на </w:t>
      </w:r>
      <w:r>
        <w:rPr>
          <w:b/>
        </w:rPr>
        <w:t>“прогресивна супрануклеарна пареза”</w:t>
      </w:r>
      <w:r>
        <w:rPr/>
        <w:t xml:space="preserve"> при развитие на акинетико-ригиден паркинсонов синдром, псевдобулбарен, супрануклеарен (вертикалната погледна пареза), дементен и изразени постурални нарушения.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/>
      </w:pPr>
      <w:r>
        <w:rPr/>
        <w:t xml:space="preserve">При </w:t>
      </w:r>
      <w:r>
        <w:rPr>
          <w:b/>
        </w:rPr>
        <w:t>прогресивна супрануклеарна пареза</w:t>
      </w:r>
      <w:r>
        <w:rPr/>
        <w:t xml:space="preserve"> и необходимост за назначаване на терапия с леводопа и симптоматично лечение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855" w:hanging="0"/>
        <w:rPr/>
      </w:pPr>
      <w:r>
        <w:rPr/>
        <w:t>За диагностициране на</w:t>
      </w:r>
      <w:r>
        <w:rPr>
          <w:b/>
        </w:rPr>
        <w:t xml:space="preserve"> хорея на Хънтингтон</w:t>
      </w:r>
      <w:r>
        <w:rPr/>
        <w:t xml:space="preserve"> при клинични данни за начални хореични хиперкинези и по-късно интелектуална деградация (субкортикална деменция със забавен мисловен процес, затруднение в планирането и изпълнението на комплексни задачи, без афазия, апраксия и агнозия)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>
          <w:b/>
          <w:b/>
        </w:rPr>
      </w:pPr>
      <w:r>
        <w:rPr/>
        <w:t xml:space="preserve">За назначаване на невропротективна терапия и такава, свързана с хиперкинезите и психичните нарушения при </w:t>
      </w:r>
      <w:r>
        <w:rPr>
          <w:b/>
        </w:rPr>
        <w:t>хорея на Хънтингтон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/>
      </w:pPr>
      <w:r>
        <w:rPr/>
        <w:t xml:space="preserve">За диагностично верифициране на </w:t>
      </w:r>
      <w:r>
        <w:rPr>
          <w:b/>
        </w:rPr>
        <w:t>церебеларни дегенеративни заболявания</w:t>
      </w:r>
      <w:r>
        <w:rPr/>
        <w:t xml:space="preserve"> (спиноцеребеларни, церебеларни и цереброцеребеларни атаксии) или корекция на диагнозата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798" w:firstLine="129"/>
        <w:rPr/>
      </w:pPr>
      <w:r>
        <w:rPr/>
        <w:t xml:space="preserve">При относително влошаване на състоянието на болния с </w:t>
      </w:r>
      <w:r>
        <w:rPr>
          <w:b/>
        </w:rPr>
        <w:t>церебеларни дегенеративни заболявания</w:t>
      </w:r>
      <w:r>
        <w:rPr/>
        <w:t xml:space="preserve"> (спиноцеребеларни, церебеларни и цереброцеребеларни атаксии), свързано с основната симптоматика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798" w:firstLine="129"/>
        <w:rPr>
          <w:rFonts w:cs="Arial"/>
        </w:rPr>
      </w:pPr>
      <w:r>
        <w:rPr>
          <w:rFonts w:cs="Arial"/>
        </w:rPr>
        <w:t xml:space="preserve">За диагностициране на </w:t>
      </w:r>
      <w:r>
        <w:rPr>
          <w:rFonts w:cs="Arial"/>
          <w:b/>
        </w:rPr>
        <w:t xml:space="preserve">АЛС </w:t>
      </w:r>
      <w:r>
        <w:rPr>
          <w:rFonts w:cs="Arial"/>
        </w:rPr>
        <w:t>при наличие на:</w:t>
      </w:r>
      <w:r>
        <w:rPr>
          <w:rFonts w:cs="Arial"/>
          <w:b/>
        </w:rPr>
        <w:t xml:space="preserve"> </w:t>
      </w:r>
      <w:r>
        <w:rPr>
          <w:rFonts w:cs="Arial"/>
        </w:rPr>
        <w:t>мускулна слабост на крайник или част от крайник; хипотрофия на крайник или част от крайник; потрепвания по крайниците и/или туловището; пареза на крайник или част от него; нарушение в говора или гълтането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798" w:firstLine="129"/>
        <w:rPr>
          <w:rFonts w:cs="Arial"/>
        </w:rPr>
      </w:pPr>
      <w:r>
        <w:rPr>
          <w:rFonts w:cs="Arial"/>
        </w:rPr>
        <w:t xml:space="preserve">За диагностициране на </w:t>
      </w:r>
      <w:r>
        <w:rPr>
          <w:rFonts w:cs="Arial"/>
          <w:b/>
        </w:rPr>
        <w:t>Болест на Алцхаймер</w:t>
      </w:r>
      <w:r>
        <w:rPr>
          <w:rFonts w:cs="Arial"/>
        </w:rPr>
        <w:t xml:space="preserve"> - </w:t>
      </w:r>
      <w:r>
        <w:rPr>
          <w:rFonts w:cs="Arial"/>
          <w:b/>
          <w:szCs w:val="22"/>
        </w:rPr>
        <w:t>хоспитализацията е за уточняване на диагнозата еднократно</w:t>
      </w:r>
      <w:r>
        <w:rPr>
          <w:rFonts w:cs="Arial"/>
          <w:szCs w:val="22"/>
        </w:rPr>
        <w:t>. Всички последващи изследвания и лечение на пациенти с това заболяване се извършват амбулаторно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798" w:firstLine="129"/>
        <w:rPr>
          <w:rFonts w:cs="Arial"/>
        </w:rPr>
      </w:pPr>
      <w:r>
        <w:rPr>
          <w:rFonts w:cs="Arial"/>
        </w:rPr>
        <w:t>За провеждане на терапевтични курсове и рехабилитация при невромускулни заболяван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798" w:firstLine="129"/>
        <w:rPr>
          <w:rFonts w:cs="Arial"/>
        </w:rPr>
      </w:pPr>
      <w:r>
        <w:rPr>
          <w:rFonts w:cs="Arial"/>
        </w:rPr>
        <w:t>За болни с диагнози: фенилкетонурия и хиперамониемия – за контрол на лечението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24 час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мултисистемна атрофия:</w:t>
      </w:r>
      <w:r>
        <w:rPr/>
        <w:t xml:space="preserve"> КТ/МРТ на главен мозък, офталмологичен статус, изследване на автономна нервна система при необходимост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прогресивна супрануклеарна пареза:</w:t>
      </w:r>
      <w:r>
        <w:rPr/>
        <w:t xml:space="preserve"> КТ/МРТ на главен мозък, офталмологичен статус, психологично изследване, ЕМГ (треморограма)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хорея на Хънтингтон:</w:t>
      </w:r>
      <w:r>
        <w:rPr/>
        <w:t xml:space="preserve"> КТ/МРТ, психологично изследване, психиатрична консултация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есенциален тремор:</w:t>
      </w:r>
      <w:r>
        <w:rPr/>
        <w:t xml:space="preserve"> ЕМГ (треморограма)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церебеларни дегенеративни заболявания (спиноцеребеларни, церебеларни и цереброцеребеларни атаксии):</w:t>
      </w:r>
      <w:r>
        <w:rPr/>
        <w:t xml:space="preserve"> КТ / МРТ на главен и гръбначен мозък, ликворно изследване (общо и електрофореза, Ig), </w:t>
      </w:r>
      <w:r>
        <w:rPr>
          <w:color w:val="000000"/>
        </w:rPr>
        <w:t>миелография</w:t>
      </w:r>
      <w:r>
        <w:rPr>
          <w:color w:val="000000"/>
          <w:szCs w:val="22"/>
        </w:rPr>
        <w:t xml:space="preserve"> - по преценка</w:t>
      </w:r>
      <w:r>
        <w:rPr>
          <w:color w:val="000000"/>
        </w:rPr>
        <w:t>; вирусологични, серологични изследвания за луес, НІV; ЕЕГ; ЕМГ; евокирани потенциали (стволови слухови ЕП, зрителни ЕП, соматосензорни); отоневрологично изследване, ехография на вътрешни органи, вкл. ехокардиография, биопсия от периферен нерв и мускул; невровегетологично изследване; имунологично изследване</w:t>
      </w:r>
      <w:r>
        <w:rPr>
          <w:color w:val="000000"/>
          <w:szCs w:val="22"/>
        </w:rPr>
        <w:t xml:space="preserve"> - по преценка</w:t>
      </w:r>
      <w:r>
        <w:rPr>
          <w:color w:val="000000"/>
        </w:rPr>
        <w:t>; генетично изследване</w:t>
      </w:r>
      <w:r>
        <w:rPr>
          <w:color w:val="000000"/>
          <w:szCs w:val="22"/>
        </w:rPr>
        <w:t xml:space="preserve"> - по преценка</w:t>
      </w:r>
      <w:r>
        <w:rPr>
          <w:color w:val="000000"/>
        </w:rPr>
        <w:t xml:space="preserve">. 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АЛС:</w:t>
      </w:r>
      <w:r>
        <w:rPr/>
        <w:t xml:space="preserve"> ЕМГ, изследване на СРК, СРК-МВ, алдолаза, АСАТ, АЛАТ, КТ/ МРТ на шиен гръбнак (и на лумбален при необходимост) и лумбална пункция и ликворно изследване при необходимост; ЕКГ, функционална оценка на двигателната дейност; генетично изследване.</w:t>
      </w:r>
    </w:p>
    <w:p>
      <w:pPr>
        <w:pStyle w:val="Body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</w:tabs>
        <w:ind w:left="855" w:hanging="285"/>
        <w:rPr>
          <w:b/>
          <w:b/>
          <w:bCs/>
        </w:rPr>
      </w:pPr>
      <w:r>
        <w:rPr>
          <w:b/>
          <w:bCs/>
        </w:rPr>
        <w:t>Лечение на когнитивните нарушения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каменти на втори избор самостоятелно и в комбинация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инхибитори на ацетилхолинестеразата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 xml:space="preserve">невропротектори и антиоксиданти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индромологично и симптоматично лечение: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/>
        <w:t>- лечение на депресията;</w:t>
      </w:r>
    </w:p>
    <w:p>
      <w:pPr>
        <w:pStyle w:val="Body"/>
        <w:keepNext w:val="true"/>
        <w:keepLines/>
        <w:widowControl w:val="false"/>
        <w:rPr/>
      </w:pPr>
      <w:r>
        <w:rPr/>
        <w:t>- лечение на поведенческите нарушения/ажитираност и неспокойствие:</w:t>
      </w:r>
    </w:p>
    <w:p>
      <w:pPr>
        <w:pStyle w:val="Body"/>
        <w:keepNext w:val="true"/>
        <w:keepLines/>
        <w:widowControl w:val="false"/>
        <w:rPr>
          <w:i/>
          <w:i/>
        </w:rPr>
      </w:pPr>
      <w:r>
        <w:rPr>
          <w:i/>
        </w:rPr>
        <w:t xml:space="preserve">Атипични невролептици; </w:t>
      </w:r>
    </w:p>
    <w:p>
      <w:pPr>
        <w:pStyle w:val="Body"/>
        <w:keepNext w:val="true"/>
        <w:keepLines/>
        <w:widowControl w:val="false"/>
        <w:rPr>
          <w:i/>
          <w:i/>
          <w:lang w:val="ru-RU"/>
        </w:rPr>
      </w:pPr>
      <w:r>
        <w:rPr>
          <w:i/>
        </w:rPr>
        <w:t>Конвенционални невролептици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/>
        <w:t xml:space="preserve">- лечение на сънните разстройства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антиконвулсант. </w:t>
      </w:r>
    </w:p>
    <w:p>
      <w:pPr>
        <w:pStyle w:val="Body"/>
        <w:keepNext w:val="true"/>
        <w:keepLines/>
        <w:widowControl w:val="false"/>
        <w:rPr/>
      </w:pPr>
      <w:r>
        <w:rPr/>
        <w:t>Когнитивна рехабилитация и стимулация; физикална рехабилитация.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Мултисистемна атрофия:</w:t>
      </w:r>
      <w:r>
        <w:rPr/>
        <w:t xml:space="preserve"> за въздействие върху екстрапирамидните симптоми и автономните нарушения. Леводопа начална доза - 3х1/2 т. до оптимална 1-1.5 г. дневно. (При неефективно лечение с леводопа не се включват допаминови агонисти). Антихолинергични средства до 10-12 мг. дневно в три приема; амантадин 200-300 мг. дневно при неефективно лечение с допаминергични и антихолинергични средства. Лечението на автономните нарушения е насочено предимно към ортостатичната хипотония и инконтиненцията. Минералкортикостероиди или НПВС. При чести позиви и инконтиненция на урина се прилагат антихолинергични средства.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Прогресивна супрануклеарна пареза</w:t>
      </w:r>
      <w:r>
        <w:rPr/>
        <w:t xml:space="preserve"> - препарати на леводопа, амантадин и амитриптилин. 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Хорея на Huntington:</w:t>
      </w:r>
      <w:r>
        <w:rPr/>
        <w:t xml:space="preserve"> с изразени хореични хиперкинези, които инвалидизират болния - включва се лечение с невролептици. Лекарства, които изчерпват пресинаптичните моноамини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вропротективни медикаменти</w:t>
      </w:r>
      <w:r>
        <w:rPr/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</w:t>
      </w:r>
      <w:r>
        <w:rPr>
          <w:b/>
        </w:rPr>
        <w:t>депресии и афективни разстройства</w:t>
      </w:r>
      <w:r>
        <w:rPr/>
        <w:t xml:space="preserve"> се прилагат антидепресанти – селективни серотонин-реъптейк инхибитори и трициклични антидепресанти. </w:t>
      </w:r>
      <w:r>
        <w:rPr>
          <w:b/>
        </w:rPr>
        <w:t xml:space="preserve">Психозите </w:t>
      </w:r>
      <w:r>
        <w:rPr/>
        <w:t>се третират с атипични невролептици.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При есенциален тремор</w:t>
      </w:r>
      <w:r>
        <w:rPr/>
        <w:t xml:space="preserve"> – бета-блокери, бензодиазепини, някои антиконвулсанти. глутетимид. 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Церебеларни дегенеративни заболявания</w:t>
      </w:r>
      <w:r>
        <w:rPr/>
        <w:t xml:space="preserve"> (спиноцеребеларни, церебеларни и цереброцеребеларни атаксии).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741" w:leader="none"/>
        </w:tabs>
        <w:ind w:left="1287" w:hanging="774"/>
        <w:rPr/>
      </w:pPr>
      <w:r>
        <w:rPr/>
        <w:t>симптоматично лечение:</w:t>
      </w:r>
    </w:p>
    <w:p>
      <w:pPr>
        <w:pStyle w:val="Body"/>
        <w:keepNext w:val="true"/>
        <w:keepLines/>
        <w:widowControl w:val="false"/>
        <w:rPr/>
      </w:pPr>
      <w:r>
        <w:rPr/>
        <w:t>- лечение на миоклонични хиперкинези;</w:t>
      </w:r>
    </w:p>
    <w:p>
      <w:pPr>
        <w:pStyle w:val="Body"/>
        <w:keepNext w:val="true"/>
        <w:keepLines/>
        <w:widowControl w:val="false"/>
        <w:rPr/>
      </w:pPr>
      <w:r>
        <w:rPr/>
        <w:t>- миорелаксанти при проява на спастичност;</w:t>
      </w:r>
    </w:p>
    <w:p>
      <w:pPr>
        <w:pStyle w:val="Body"/>
        <w:keepNext w:val="true"/>
        <w:keepLines/>
        <w:widowControl w:val="false"/>
        <w:rPr/>
      </w:pPr>
      <w:r>
        <w:rPr/>
        <w:t>- ноотропни медикаменти.</w:t>
      </w:r>
    </w:p>
    <w:p>
      <w:pPr>
        <w:pStyle w:val="Normal"/>
        <w:keepNext w:val="true"/>
        <w:keepLines/>
        <w:widowControl w:val="false"/>
        <w:ind w:firstLine="513"/>
        <w:jc w:val="both"/>
        <w:rPr>
          <w:rFonts w:ascii="Arial" w:hAnsi="Arial" w:cs="Arial"/>
          <w:b/>
          <w:b/>
          <w:sz w:val="22"/>
          <w:szCs w:val="22"/>
          <w:highlight w:val="green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highlight w:val="green"/>
          <w:u w:val="single"/>
          <w:lang w:val="bg-BG"/>
        </w:rPr>
      </w:r>
    </w:p>
    <w:p>
      <w:pPr>
        <w:pStyle w:val="Normal"/>
        <w:keepNext w:val="true"/>
        <w:keepLines/>
        <w:widowControl w:val="false"/>
        <w:ind w:firstLine="513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Амиотрофична латерална склероз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атогенетично медикаментозно; </w:t>
      </w:r>
    </w:p>
    <w:p>
      <w:pPr>
        <w:pStyle w:val="Body"/>
        <w:keepNext w:val="true"/>
        <w:keepLines/>
        <w:widowControl w:val="false"/>
        <w:rPr/>
      </w:pPr>
      <w:r>
        <w:rPr/>
        <w:t>- симптоматично медикаментозно</w:t>
      </w:r>
      <w:r>
        <w:rPr>
          <w:b/>
        </w:rPr>
        <w:t xml:space="preserve"> </w:t>
      </w:r>
      <w:r>
        <w:rPr/>
        <w:t xml:space="preserve">– аскорбинова киселина (Vitamin С) 600-900 mg/дневно, алфа токоферол (Vitamin Е) 300-600 mg/дневно, </w:t>
      </w:r>
      <w:r>
        <w:rPr>
          <w:lang w:val="en-US"/>
        </w:rPr>
        <w:t>Galantamine</w:t>
      </w:r>
      <w:r>
        <w:rPr/>
        <w:t xml:space="preserve"> s.c. максимална дневна доза 20 mg в постепенно покачваща се доза; </w:t>
      </w:r>
    </w:p>
    <w:p>
      <w:pPr>
        <w:pStyle w:val="Body"/>
        <w:keepNext w:val="true"/>
        <w:keepLines/>
        <w:widowControl w:val="false"/>
        <w:rPr/>
      </w:pPr>
      <w:r>
        <w:rPr/>
        <w:t>- лечебен масаж и лечебна физкултура.</w:t>
      </w:r>
    </w:p>
    <w:p>
      <w:pPr>
        <w:pStyle w:val="Normal"/>
        <w:keepNext w:val="true"/>
        <w:keepLines/>
        <w:widowControl w:val="false"/>
        <w:ind w:firstLine="513"/>
        <w:jc w:val="both"/>
        <w:rPr>
          <w:rFonts w:ascii="Arial" w:hAnsi="Arial" w:cs="Arial"/>
          <w:b/>
          <w:b/>
          <w:sz w:val="22"/>
          <w:szCs w:val="22"/>
          <w:highlight w:val="yellow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  <w:lang w:val="bg-BG"/>
        </w:rPr>
      </w:r>
    </w:p>
    <w:p>
      <w:pPr>
        <w:pStyle w:val="Normal"/>
        <w:keepNext w:val="true"/>
        <w:keepLines/>
        <w:widowControl w:val="false"/>
        <w:ind w:firstLine="513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Фенилкетонурия и хиперамониемия</w:t>
      </w:r>
    </w:p>
    <w:p>
      <w:pPr>
        <w:pStyle w:val="Body"/>
        <w:keepNext w:val="true"/>
        <w:keepLines/>
        <w:widowControl w:val="false"/>
        <w:rPr/>
      </w:pPr>
      <w:r>
        <w:rPr/>
        <w:t>- патогенетично, медикаментозно и диетично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spacing w:lineRule="auto" w:line="24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t"/>
        <w:keepNext w:val="true"/>
        <w:keepLines/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rStyle w:val="BodyCharCharCharCharChar"/>
          <w:b/>
          <w:lang w:val="ru-RU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Мултисистемна атрофия”</w:t>
      </w:r>
      <w:r>
        <w:rPr/>
        <w:t xml:space="preserve"> се поставя при наличието на акинетико-ригиден синдром, церебеларни, автономни и пирамидни нарушения. Налице е двустранна симптоматика без асиметрия, липсва статичен тремор и прилагането на леводопа не води до значително подобрение на състоянието. При КТ и МРТ се установява атрофия на церебеларните хемисфери, вермиса и понса. МРТ показва хипоинтензитет в путамен, по-изразен в сравнение с паркинсоновата болест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Прогресивна супрануклеарна пареза”</w:t>
      </w:r>
      <w:r>
        <w:rPr/>
        <w:t xml:space="preserve"> се поставя при наличие в началото на акинетико-ригиден синдром, нарушения в походката и постурални нарушения. По-нататък се прибавят вертикална погледова пареза, псевдобулбарна пареза, както и когнитивни нарушения. При компютърната томография се намира атрофия на моста и средния мозък, като предно-задния диаметър на последния е под 15 мм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Хорея на Хънтингтон”</w:t>
      </w:r>
      <w:r>
        <w:rPr/>
        <w:t xml:space="preserve"> се поставя на базата на анамнестичните данни за бавно постепенно развитие на неволеви движения и когнитивни нарушения, неврологичния и психичен статус (хореични хиперкинези, субкортикална деменция) и параклиничните изследвания и консултации (КАТ на главен мозък и психиатрично изследване)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Есенциален тремор”</w:t>
      </w:r>
      <w:r>
        <w:rPr/>
        <w:t xml:space="preserve"> се поставя след клинично и ЕМГ изследване (треморограма)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церебеларни дегенеративни заболявания (спиноцеребеларни, церебеларни и цереброцеребеларни атаксии)”</w:t>
      </w:r>
      <w:r>
        <w:rPr/>
        <w:t xml:space="preserve"> се поставя на базата на анамнестичните данни, соматичния и неврологичен статус, проведените лабораторни изследвания, наличието на наследственост и клиничния ход на заболяван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 xml:space="preserve">Диагнозата </w:t>
      </w:r>
      <w:r>
        <w:rPr>
          <w:b/>
        </w:rPr>
        <w:t>“Амиотрофична латерална склероза”</w:t>
      </w:r>
      <w:r>
        <w:rPr/>
        <w:t xml:space="preserve"> (в съответствие с национална програма/консенсус за лечение на АЛС) се поставя </w:t>
      </w:r>
      <w:r>
        <w:rPr>
          <w:b/>
        </w:rPr>
        <w:t xml:space="preserve">съобразно с данните </w:t>
      </w:r>
      <w:r>
        <w:rPr/>
        <w:t>от анамнезата, клиничната картина и електромиографските критерии за наличие на дефинитивна преднорогова увреда в изследваните мускули. От другите проведени изследвания:</w:t>
      </w:r>
      <w:r>
        <w:rPr>
          <w:b/>
        </w:rPr>
        <w:t xml:space="preserve"> </w:t>
      </w:r>
      <w:r>
        <w:rPr/>
        <w:t>невроизобразяващи, изследване на кръвен серум, кръвна картина и лумбален ликвор</w:t>
      </w:r>
      <w:r>
        <w:rPr>
          <w:b/>
        </w:rPr>
        <w:t xml:space="preserve">, не се установяват данни отхвърлящи диагнозата АЛС.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За диагнози „Фенилкетонурия” и „Хиперамониемия” над 18 години, ако не е извършено изследване на генно ниво: </w:t>
      </w:r>
      <w:r>
        <w:rPr/>
        <w:t>клиничната пътека се отчита с проведено генетично изследване, задължително след проведени: „метаболитен скрининг” (МКБ – код **91.39); ензимен и/или ДНК – анализ, в случаите когато се касае за генетично заболяване и анализите са възможни в Българ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приключване на диагностичния процес и определяне на терапевтичен план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widowControl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ултисистемната атрофия</w:t>
      </w:r>
      <w:r>
        <w:rPr/>
        <w:t xml:space="preserve"> е прогресивно невродегенеративно заболяване с неясна причина за нейното възникване. Тя засяга и двата пола и се развива в средна възраст. Заболяването се проявява с различни клинични симптоми. Най-често започва с развитието на паркинсонов синдром обикновено без тремор. Характерно е забавянето на движенията и нестабилната походка. Появяват се разстройства в уринирането (често уриниране, изпускане), а също така и спадане на кръвното налягане след изправяне от легнало и седнало положение. Голяма част от болните имат залитане при ходене, речта е монотонна, забавена и накъсана. </w:t>
      </w:r>
    </w:p>
    <w:p>
      <w:pPr>
        <w:pStyle w:val="Body"/>
        <w:keepNext w:val="true"/>
        <w:keepLines/>
        <w:rPr/>
      </w:pPr>
      <w:r>
        <w:rPr>
          <w:b/>
        </w:rPr>
        <w:t>Прогресивната супрануклеарна пареза</w:t>
      </w:r>
      <w:r>
        <w:rPr/>
        <w:t xml:space="preserve"> е рядко заболяване (болестност 1.4/100 000), с неясна причина за възникването му. Заболяването обикновено започва в шестото и седмото десетилетие и има сравнително бърза прогресия. Характеризира се с оплаквания, свързани с походката – бавни и несигурни движения, нестабилна походка, скованост в крайниците и шийната мускулатура. По-късно се появяват затруднения в гълтането, говора и погледа. Болният се затруднява да извършва движения, свързани най-вече с поглед надолу, като четене, ядене, слизане по стълби.</w:t>
      </w:r>
    </w:p>
    <w:p>
      <w:pPr>
        <w:pStyle w:val="Body"/>
        <w:keepNext w:val="true"/>
        <w:keepLines/>
        <w:rPr/>
      </w:pPr>
      <w:r>
        <w:rPr>
          <w:b/>
        </w:rPr>
        <w:t>Хореята на Хънтингтон</w:t>
      </w:r>
      <w:r>
        <w:rPr/>
        <w:t xml:space="preserve"> е наследствено заболяване, което се предава от болните родители на техните деца. Заболяването е разпространено навсякъде по света, като болестността в САЩ и Европа е около 5-10/100 000 население. Болестният ген при хорея на Хънтингтон се намира в 4-та хромозома и предизвиква натрупване на особен белтък, което предизвиква засягане най-вече на клетките на подкоровите възли и кората. </w:t>
      </w:r>
    </w:p>
    <w:p>
      <w:pPr>
        <w:pStyle w:val="Body"/>
        <w:keepNext w:val="true"/>
        <w:keepLines/>
        <w:rPr/>
      </w:pPr>
      <w:r>
        <w:rPr/>
        <w:t xml:space="preserve">Заболяването започва най-често между 35 и 40 г. Основните симптоми са неволеви движения и психични разстройства. Хореята на Хънтингтон започва с нехарактерни симптоми като разсеяност, раздразнителност и непохватност и постепенно прогресира до появата на неволеви движения и разстройства в паметта и познанието. За поставянето на диагнозата са необходими консултация с невролог и психиатър, както и провеждане на компютърна томография. При съмнение за развитие на хорея на Хънтингтон е необходимо насочване към неврологично отделение/клиника за уточняване диагнозата и предписване на терапия. </w:t>
      </w:r>
    </w:p>
    <w:p>
      <w:pPr>
        <w:pStyle w:val="Body"/>
        <w:keepNext w:val="true"/>
        <w:keepLines/>
        <w:rPr/>
      </w:pPr>
      <w:r>
        <w:rPr>
          <w:b/>
        </w:rPr>
        <w:t>Амиотрофичната латерална склероза</w:t>
      </w:r>
      <w:r>
        <w:rPr/>
        <w:t xml:space="preserve"> представлява дегенеративно заболяване на нервната система. Характеризира се със затруднени движения на някои части на крайниците или затруднения в говора. Заболяването е сравнително рядко. Може да започне във всяка възраст, но най-често между 40 и 60 години. Причината не е известна, понякога има фамилен характер. Диагнозата се поставя посредством комплекс от изследвания, най-важното от което е електромиографията. Останалите изследвания имат за цел отхвърляне на други причини, даващи сходна клинична картина. Лечението се провежда с витамини, нивалин, масаж и лечебна физкултура. Протичането на заболяването е индивидуално при всеки отделен болен.</w:t>
      </w:r>
    </w:p>
    <w:p>
      <w:pPr>
        <w:pStyle w:val="Body"/>
        <w:keepNext w:val="true"/>
        <w:keepLines/>
        <w:rPr/>
      </w:pPr>
      <w:r>
        <w:rPr>
          <w:b/>
        </w:rPr>
        <w:t>Малкомозъчна атаксия</w:t>
      </w:r>
      <w:r>
        <w:rPr/>
        <w:t xml:space="preserve"> – разнородна група от невродегенеративни заболявания. Характеризират се главно с разстройство на функциите на малкия мозък: нарушение в равновесието, походката и координацията на движенията. Могат да се прибавят и симптоми извън нарушената координация, в резултат на увреждане на връзките на малкия мозък с други структури на нервната система. Протичат бавно, хронично, възможна е наследственост при част от болнит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80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3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НАСЛЕДСТВЕНИ И ДЕГЕНЕРАТИВНИ ЗАБОЛЯВАНИЯ НА НЕРВНАТА СИСТЕМА ПРИ ВЪЗРАСТНИ ПАЦИЕНТИ, ЗАСЯГАЩИ ЦНС И МОТОРНИЯ НЕВРОН (ЛАС)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before="20" w:after="20"/>
      <w:ind w:left="6" w:firstLine="507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sub">
    <w:name w:val="text_sub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</w:pPr>
    <w:rPr>
      <w:rFonts w:ascii="TmsCyr" w:hAnsi="TmsCyr" w:cs="TmsCyr"/>
      <w:sz w:val="20"/>
      <w:szCs w:val="20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" w:hAnsi="TmsCyr" w:cs="TmsCyr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" w:hAnsi="TmsCyr" w:cs="TmsCyr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13:00Z</dcterms:created>
  <dc:creator>SRuskova</dc:creator>
  <dc:description/>
  <cp:keywords/>
  <dc:language>en-US</dc:language>
  <cp:lastModifiedBy>user</cp:lastModifiedBy>
  <cp:lastPrinted>2008-11-04T14:12:00Z</cp:lastPrinted>
  <dcterms:modified xsi:type="dcterms:W3CDTF">2013-10-09T12:35:00Z</dcterms:modified>
  <cp:revision>422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5793451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