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 xml:space="preserve">КП № 274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8064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6.3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истемата на кръвообращение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0</w:t>
              <w:tab/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1</w:t>
              <w:tab/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2</w:t>
              <w:tab/>
              <w:t>Вродени аномалии на пулмоналната и трикуспидалната кала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3</w:t>
              <w:tab/>
              <w:t>Вродени аномалии на аортната и митралната клапа</w:t>
            </w:r>
          </w:p>
          <w:p>
            <w:pPr>
              <w:pStyle w:val="Num2"/>
              <w:ind w:left="1134" w:hanging="882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4</w:t>
              <w:tab/>
              <w:t>Други вродени аномалии на сърцето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5</w:t>
              <w:tab/>
              <w:t>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6</w:t>
              <w:tab/>
              <w:t>Вродени аномалии на големите вен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7</w:t>
              <w:tab/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озъчни и предмозъчни съдове (Q28.0—28.3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и съдове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елодробна артерия (Q25.5—Q25.7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8</w:t>
              <w:tab/>
              <w:t>Други вродени аномалии на системата на кръвообращението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Вродени аномалии на диха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0</w:t>
              <w:tab/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1</w:t>
              <w:tab/>
              <w:t>Вродени аномалии на ларинкс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2</w:t>
              <w:tab/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3</w:t>
              <w:tab/>
              <w:t>Вродени аномалии на бе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4</w:t>
              <w:tab/>
              <w:t>Други вродени аномалии на дихателната систе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Други вродени аномалии на храносмила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8</w:t>
              <w:tab/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9</w:t>
              <w:tab/>
              <w:t>Вродени аномалии на хранопровод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0</w:t>
              <w:tab/>
              <w:t>Други вродени аномалии на горната част на храносмилател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1</w:t>
              <w:tab/>
              <w:t>Вродена липса, атрезия и стеноза на тънкото черво</w:t>
            </w:r>
          </w:p>
          <w:p>
            <w:pPr>
              <w:pStyle w:val="Normal"/>
              <w:ind w:left="12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2</w:t>
              <w:tab/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3</w:t>
              <w:tab/>
              <w:t>Други вродени аномалии на черв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4</w:t>
              <w:tab/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5</w:t>
              <w:tab/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120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120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Вродени аномалии на отдели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0</w:t>
              <w:tab/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1</w:t>
              <w:tab/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синдром на Potter (Q60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2</w:t>
              <w:tab/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3</w:t>
              <w:tab/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4</w:t>
              <w:tab/>
              <w:t>Други вродени аномалии на отделителната систе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es-CL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Синдром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  <w:lang w:val="fr-FR"/>
              </w:rPr>
              <w:t>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Aarskog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Cockayne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De Lange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Dubowitz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Noona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Prader-Will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obinow-Silverman-Smith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ussel-Silv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ecke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mith-Lemli-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>:</w:t>
            </w: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синдром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de-DE"/>
              </w:rPr>
              <w:t xml:space="preserve"> Ellis-van Creveld (Q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/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бнак БДУ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: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 ребро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актур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9</w:t>
              <w:tab/>
              <w:tab/>
              <w:t>друго мекотъканно рентгеново изследване на коремна стен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</w:rPr>
              <w:t>**</w:t>
            </w:r>
            <w:r>
              <w:rPr/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lang w:val="ru-RU"/>
              </w:rPr>
              <w:t>**</w:t>
            </w:r>
            <w:r>
              <w:rPr/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b w:val="false"/>
                <w:szCs w:val="14"/>
                <w:lang w:val="ru-RU"/>
              </w:rPr>
              <w:t>**</w:t>
            </w:r>
            <w:r>
              <w:rPr/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/>
            </w:pPr>
            <w:r>
              <w:rPr/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SrgCod4dig"/>
              <w:rPr/>
            </w:pPr>
            <w:r>
              <w:rPr/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SrgCod4dig"/>
              <w:rPr/>
            </w:pPr>
            <w:r>
              <w:rPr/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*</w:t>
            </w:r>
            <w:r>
              <w:rPr/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SrgCod4dig"/>
              <w:rPr/>
            </w:pPr>
            <w:r>
              <w:rPr/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SrgCod4dig"/>
              <w:rPr/>
            </w:pPr>
            <w:r>
              <w:rPr/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/>
            </w:pPr>
            <w:r>
              <w:rPr/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SrgCod4dig"/>
              <w:rPr/>
            </w:pPr>
            <w:r>
              <w:rPr/>
              <w:t>**90.52</w:t>
              <w:tab/>
              <w:t>МИКРОСКОПСКО ИЗСЛЕДВАНЕ НА КРЪВ култура</w:t>
            </w:r>
          </w:p>
          <w:p>
            <w:pPr>
              <w:pStyle w:val="SrgCod4dig"/>
              <w:rPr/>
            </w:pPr>
            <w:r>
              <w:rPr/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;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хематологични изследвания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се извършват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/ил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Хормонални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SrgCod4dig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SrgCod4dig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/>
            </w:pPr>
            <w:r>
              <w:rPr/>
              <w:t>**91.33</w:t>
              <w:tab/>
              <w:t>МИКРОСКОПСКО ИЗСЛЕДВАНЕ на УРИНА</w:t>
            </w:r>
            <w:r>
              <w:rPr>
                <w:lang w:val="ru-RU"/>
              </w:rPr>
              <w:t xml:space="preserve"> - </w:t>
            </w:r>
            <w:r>
              <w:rPr/>
              <w:t>култура и чувствителност</w:t>
            </w:r>
          </w:p>
          <w:p>
            <w:pPr>
              <w:pStyle w:val="SrgCod4dig"/>
              <w:rPr/>
            </w:pPr>
            <w:r>
              <w:rPr/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бикновена урина със седи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ива с полисомнография – 89.17</w:t>
            </w:r>
          </w:p>
          <w:p>
            <w:pPr>
              <w:pStyle w:val="SrgCod4dig"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/>
            </w:pPr>
            <w:r>
              <w:rPr/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вокирани слухови потенциа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</w:t>
      </w:r>
      <w:r>
        <w:rPr>
          <w:strike/>
          <w:szCs w:val="24"/>
        </w:rPr>
        <w:t>една основна терапевтична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 w:eastAsia="en-US"/>
        </w:rPr>
        <w:t>Кодове на диагнози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F70.-, F71.-, F72.-, F73.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оставане в нервно-психическото развитие)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 могат да се използват самостоятелно при отчитане на пътеката, а винаги като втори допълнителен код към основната диагноза </w:t>
      </w:r>
      <w:r>
        <w:rPr>
          <w:rFonts w:cs="Arial" w:ascii="Arial" w:hAnsi="Arial"/>
          <w:sz w:val="22"/>
          <w:szCs w:val="20"/>
          <w:lang w:val="bg-BG" w:eastAsia="en-US"/>
        </w:rPr>
        <w:t>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 xml:space="preserve">При първа хоспитализация по повод генетично заболяване: </w:t>
      </w:r>
      <w:r>
        <w:rPr/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Num2"/>
        <w:ind w:left="1134" w:hanging="882"/>
        <w:rPr>
          <w:bCs w:val="false"/>
          <w:highlight w:val="green"/>
          <w:lang w:val="bg-BG"/>
        </w:rPr>
      </w:pPr>
      <w:r>
        <w:rPr>
          <w:bCs w:val="false"/>
          <w:highlight w:val="green"/>
          <w:lang w:val="bg-BG"/>
        </w:rPr>
      </w:r>
    </w:p>
    <w:p>
      <w:pPr>
        <w:pStyle w:val="Num2"/>
        <w:rPr>
          <w:rFonts w:ascii="Arial" w:hAnsi="Arial" w:cs="Arial"/>
          <w:bCs w:val="false"/>
          <w:sz w:val="22"/>
          <w:szCs w:val="22"/>
          <w:u w:val="single"/>
          <w:lang w:val="bg-BG"/>
        </w:rPr>
      </w:pPr>
      <w:r>
        <w:rPr>
          <w:rFonts w:cs="Arial" w:ascii="Arial" w:hAnsi="Arial"/>
          <w:bCs w:val="false"/>
          <w:sz w:val="22"/>
          <w:szCs w:val="22"/>
          <w:u w:val="single"/>
          <w:lang w:val="bg-BG"/>
        </w:rPr>
        <w:t xml:space="preserve">ЗАБЕЛЕЖКА: </w:t>
      </w:r>
    </w:p>
    <w:p>
      <w:pPr>
        <w:pStyle w:val="Num2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  <w:t>Н</w:t>
      </w:r>
      <w:r>
        <w:rPr>
          <w:rFonts w:cs="Arial" w:ascii="Arial" w:hAnsi="Arial"/>
          <w:bCs w:val="false"/>
          <w:sz w:val="22"/>
          <w:szCs w:val="22"/>
        </w:rPr>
        <w:t xml:space="preserve">озологични категории със следните МКБ кодове: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системата на кръвообращението Q20-Q28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дихателната система Q30-Q34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храносмилателната система Q38-Q45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Вродени аномалии на отделителната системата на Q60-Q64 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се използват само при новородени, при които е установена вродената аномалия веднага при раждането, приемат се и се лекуват само в Неонатологични клиники/отделения. </w:t>
      </w:r>
      <w:r>
        <w:rPr>
          <w:rFonts w:cs="Arial"/>
          <w:b/>
          <w:szCs w:val="22"/>
        </w:rPr>
        <w:t>Горепосочените МКБ кодове се отчитат само от Неонатологични клиники/отделения.</w:t>
      </w:r>
    </w:p>
    <w:p>
      <w:pPr>
        <w:pStyle w:val="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 съгласно медицински стандарт по </w:t>
      </w:r>
      <w:r>
        <w:rPr>
          <w:rFonts w:cs="Arial"/>
          <w:b/>
          <w:szCs w:val="22"/>
          <w:lang w:val="en-US" w:eastAsia="en-US"/>
        </w:rPr>
        <w:t>„Педиатрия” и І ниво на компетентност съгласно</w:t>
      </w:r>
      <w:r>
        <w:rPr>
          <w:b/>
          <w:color w:val="000000"/>
          <w:lang w:val="ru-RU" w:eastAsia="en-US"/>
        </w:rPr>
        <w:t xml:space="preserve">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4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детски болест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>*, вкл. КГА, хемостазиология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Микробиологична лаборатория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/детски болести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Имунологична</w:t>
            </w:r>
            <w:r>
              <w:rPr>
                <w:rFonts w:cs="Arial" w:ascii="Arial" w:hAnsi="Arial"/>
                <w:sz w:val="20"/>
              </w:rPr>
              <w:t xml:space="preserve"> лаборатор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ка/отделение по образна диагностика, разполагащо с КТ /МРТ, с осигурено обслужване на болницата 24-часа в денонощието, включително и при спешни състоян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4. Вирусологична лаборатория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четирима лекари със специалност по „Педиатрия”; от тях двама с квалификация за извършване на ехография;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един лекар с придобита специалност по „Педиатрия” и квалификация по неонатология (минимум 5 дневен курс в Университетска болница)</w:t>
      </w:r>
    </w:p>
    <w:p>
      <w:pPr>
        <w:pStyle w:val="BodyCharChar"/>
        <w:rPr/>
      </w:pPr>
      <w:r>
        <w:rPr/>
        <w:t xml:space="preserve">или </w:t>
      </w:r>
    </w:p>
    <w:p>
      <w:pPr>
        <w:pStyle w:val="BodyCharChar"/>
        <w:rPr/>
      </w:pPr>
      <w:r>
        <w:rPr/>
        <w:t>лекар с придобита специалност по „Неонатология”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rPr>
          <w:highlight w:val="green"/>
        </w:rPr>
      </w:pPr>
      <w:r>
        <w:rPr>
          <w:highlight w:val="green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ind w:hanging="0"/>
        <w:rPr/>
      </w:pPr>
      <w:r>
        <w:rPr>
          <w:b/>
          <w:szCs w:val="22"/>
        </w:rPr>
        <w:t>4.1.</w:t>
      </w:r>
      <w:r>
        <w:rPr>
          <w:sz w:val="20"/>
        </w:rPr>
        <w:t xml:space="preserve"> </w:t>
      </w:r>
      <w:r>
        <w:rPr/>
        <w:t>Клиничната пътека може да се изпълнява и от Клиника/отделение по клинична генетика към Университетска болниц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4.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tabs>
          <w:tab w:val="clear" w:pos="708"/>
          <w:tab w:val="left" w:pos="937" w:leader="none"/>
        </w:tabs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Цитогенетична лаборатор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Генетична лаборатория за метаболитен, ензимен и ДНК - анализ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Вирусологична лаборатория</w:t>
            </w:r>
          </w:p>
        </w:tc>
      </w:tr>
    </w:tbl>
    <w:p>
      <w:pPr>
        <w:pStyle w:val="Normal"/>
        <w:tabs>
          <w:tab w:val="clear" w:pos="708"/>
          <w:tab w:val="left" w:pos="937" w:leader="none"/>
        </w:tabs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Хоспитализират се деца с дисморфични стигми и изоставане в нервно-психическото развитие с неясна етиология и деца с уточнена диагноза и поява на нови симптоми в клиничната картина.</w:t>
      </w:r>
    </w:p>
    <w:p>
      <w:pPr>
        <w:pStyle w:val="Body"/>
        <w:rPr/>
      </w:pPr>
      <w:r>
        <w:rPr>
          <w:b/>
          <w:lang w:val="ru-RU"/>
        </w:rPr>
        <w:t>Новородени с вродени аномалии, налагащи оперативна интервенция, за стабилизиране на състоянието, с оглед превеждане за оперативно лечение.</w:t>
      </w:r>
    </w:p>
    <w:p>
      <w:pPr>
        <w:pStyle w:val="Body"/>
        <w:rPr>
          <w:b/>
          <w:b/>
        </w:rPr>
      </w:pPr>
      <w:r>
        <w:rPr>
          <w:b/>
        </w:rPr>
        <w:t>1.1. СПЕШНИ:</w:t>
      </w:r>
    </w:p>
    <w:p>
      <w:pPr>
        <w:pStyle w:val="Body"/>
        <w:numPr>
          <w:ilvl w:val="0"/>
          <w:numId w:val="4"/>
        </w:numPr>
        <w:rPr/>
      </w:pPr>
      <w:r>
        <w:rPr/>
        <w:t>Гърчов синдром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/>
        <w:t>Новородено на възраст до 28-ия ден, със забавена кардиопулмонална адаптация и с клинични симптоми за вродена аномалия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5"/>
        </w:numPr>
        <w:rPr/>
      </w:pPr>
      <w:r>
        <w:rPr/>
        <w:t>При неясна диагноза за уточняване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/>
      </w:pPr>
      <w:r>
        <w:rPr>
          <w:b/>
          <w:lang w:val="ru-RU"/>
        </w:rPr>
        <w:t>ЗАБЕЛЕЖКА: Само при новородени с вродени аномалии, налагащи оперативна интервенция, за стабилизиране на състоянието, с оглед превеждане за оперативно лечение се използват МКБ кодове на заболявания:</w:t>
      </w:r>
    </w:p>
    <w:p>
      <w:pPr>
        <w:pStyle w:val="Body"/>
        <w:rPr/>
      </w:pPr>
      <w:r>
        <w:rPr/>
        <w:t>Вродени аномалии на системата на кръвообращението Q20-Q28.</w:t>
      </w:r>
    </w:p>
    <w:p>
      <w:pPr>
        <w:pStyle w:val="Body"/>
        <w:rPr/>
      </w:pPr>
      <w:r>
        <w:rPr/>
        <w:t>Вродени аномалии на</w:t>
      </w:r>
      <w:r>
        <w:rPr>
          <w:lang w:val="en-US"/>
        </w:rPr>
        <w:t xml:space="preserve"> </w:t>
      </w:r>
      <w:r>
        <w:rPr/>
        <w:t>дихателната система Q30-Q34.</w:t>
      </w:r>
    </w:p>
    <w:p>
      <w:pPr>
        <w:pStyle w:val="Body"/>
        <w:rPr/>
      </w:pPr>
      <w:r>
        <w:rPr/>
        <w:t>Вродени аномалии на храносмилателната система Q38-Q45.</w:t>
      </w:r>
    </w:p>
    <w:p>
      <w:pPr>
        <w:pStyle w:val="Body"/>
        <w:rPr/>
      </w:pPr>
      <w:r>
        <w:rPr/>
        <w:t xml:space="preserve">Вродени аномалии на отделителната системата на Q60-Q64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/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 По време на хоспитализацията лечението е основно симптоматич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 За новородено – според клиничната картина и съответните изследвания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>
          <w:color w:val="000000"/>
          <w:lang w:val="en-US" w:eastAsia="en-US"/>
        </w:rPr>
        <w:t>При новородени до 28-ия ден, с клинични данни за вродена аномалия клиничната пътека се счита за завършена при превеждане на болното дете от неонатологична клиника/отделение</w:t>
      </w:r>
      <w:r>
        <w:rPr/>
        <w:t xml:space="preserve"> за извършване на оперативна процедура, при спазен минимален болничен престой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26" w:fmt="decimal"/>
          <w:formProt w:val="false"/>
          <w:textDirection w:val="lrTb"/>
          <w:docGrid w:type="default" w:linePitch="78" w:charSpace="0"/>
        </w:sectPr>
        <w:pStyle w:val="Body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дете с вродени аномал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43:00Z</dcterms:created>
  <dc:creator>DIonova</dc:creator>
  <dc:description/>
  <cp:keywords/>
  <dc:language>en-US</dc:language>
  <cp:lastModifiedBy>user</cp:lastModifiedBy>
  <cp:lastPrinted>2008-11-25T12:03:00Z</cp:lastPrinted>
  <dcterms:modified xsi:type="dcterms:W3CDTF">2013-09-20T07:21:00Z</dcterms:modified>
  <cp:revision>353</cp:revision>
  <dc:subject/>
  <dc:title>КП № </dc:title>
</cp:coreProperties>
</file>