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и деца под 9 г.в. основни процедури с кодове по МКБ-9КМ (*54.11, *54.12, *54.19, *54.21, * 54.3, * 54.51, * 54.59, *65.12, *65.13, * 65.25, * 65.29, *65.31, * 65.39, *65.41, *65.49, *65.51, *65.52, *65.53, *65.54, *65.61, *65.62, *65.63, *65.64, *65.81, *65.89, *66.61, *65.95, *66.4, *68.13, *68.16, *68.29) могат да бъдат изпълнявани в Клиника/Отделение по Детска хирургия съгласно Стандарта по детска хирургия, с участието на специалист - гинеколог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линика/Отделение по Детска хирург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6. **Микробиологична лаборатор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Лапараскоп при лапароскопски операци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– двама лекари със специалност „Акушерство и гинекология“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  <w:t>- за клиникаотделение по детска хирургия ?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 xml:space="preserve">инфертилитет у жената, </w:t>
      </w:r>
      <w:r>
        <w:rPr>
          <w:strike/>
        </w:rPr>
        <w:t>изискващ оперативно лечение</w:t>
      </w:r>
      <w:r>
        <w:rPr/>
        <w:t>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”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10:00Z</dcterms:created>
  <dc:creator>Лалка Александрова</dc:creator>
  <dc:description/>
  <cp:keywords/>
  <dc:language>en-US</dc:language>
  <cp:lastModifiedBy>user</cp:lastModifiedBy>
  <cp:lastPrinted>2011-12-19T12:58:00Z</cp:lastPrinted>
  <dcterms:modified xsi:type="dcterms:W3CDTF">2013-09-26T14:33:00Z</dcterms:modified>
  <cp:revision>14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