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rFonts w:cs="Arial"/>
          <w:lang w:val="ru-RU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7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widowControl w:val="false"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* 03.31 спинална пункц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1</w:t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20"/>
                <w:szCs w:val="14"/>
              </w:rPr>
            </w:pPr>
            <w:r>
              <w:rPr>
                <w:rFonts w:cs="Arial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b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20"/>
                <w:szCs w:val="14"/>
              </w:rPr>
            </w:pPr>
            <w:r>
              <w:rPr>
                <w:rFonts w:cs="Arial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sz w:val="20"/>
                <w:szCs w:val="14"/>
              </w:rPr>
            </w:pPr>
            <w:r>
              <w:rPr>
                <w:rFonts w:cs="Arial" w:ascii="Tahoma" w:hAnsi="Tahoma"/>
                <w:b w:val="false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(минимум седем показателя) и биохимия (кръвна захар, урея, креатинин, електролити)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/>
              <w:t>*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strike/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задължително ЕМГ (изключение при диагнози</w:t>
      </w:r>
      <w:r>
        <w:rPr>
          <w:szCs w:val="24"/>
          <w:lang w:val="en-US"/>
        </w:rPr>
        <w:t xml:space="preserve"> </w:t>
      </w:r>
      <w:r>
        <w:rPr>
          <w:color w:val="FF0000"/>
          <w:szCs w:val="24"/>
          <w:lang w:val="en-US"/>
        </w:rPr>
        <w:t>G50</w:t>
      </w:r>
      <w:r>
        <w:rPr>
          <w:szCs w:val="24"/>
          <w:lang w:val="en-US"/>
        </w:rPr>
        <w:t>,</w:t>
      </w:r>
      <w:r>
        <w:rPr>
          <w:szCs w:val="24"/>
        </w:rPr>
        <w:t xml:space="preserve">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 по МКБ-9 КМ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strike/>
          <w:color w:val="000000"/>
          <w:szCs w:val="24"/>
        </w:rPr>
      </w:pPr>
      <w:r>
        <w:rPr>
          <w:b/>
          <w:bCs/>
          <w:strike/>
          <w:color w:val="000000"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 xml:space="preserve">Съгласно медицински стандарт„Нервни болести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и вертеброгенни болкови синдроми</w:t>
      </w:r>
      <w:r>
        <w:rPr>
          <w:rFonts w:cs="Arial"/>
          <w:szCs w:val="22"/>
          <w:lang w:val="en-US" w:eastAsia="en-US"/>
        </w:rPr>
        <w:t xml:space="preserve"> в случай, че отговаря на всички изисквания за отделение/клиника по нервни болести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детска 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FF0000"/>
                <w:sz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клиника/отделение по педиатрия – минимум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ниво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Клинична лаборатория* (с възможност и за ликворологично изследване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трима с придобита специалност по нервни болести за структури от ІІ ниво на компетентност (двама с придобита специалност по нервни болести за структури от І ниво на компетентност)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widowControl w:val="false"/>
        <w:ind w:firstLine="741"/>
        <w:rPr>
          <w:color w:val="FF0000"/>
          <w:lang w:val="en-US"/>
        </w:rPr>
      </w:pPr>
      <w:r>
        <w:rPr/>
        <w:t>лекар със специалност по детска неврология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widowControl w:val="false"/>
        <w:ind w:firstLine="741"/>
        <w:rPr>
          <w:color w:val="FF0000"/>
          <w:lang w:val="en-US"/>
        </w:rPr>
      </w:pPr>
      <w:r>
        <w:rPr>
          <w:color w:val="FF0000"/>
        </w:rPr>
        <w:t>ил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>
          <w:color w:val="FF0000"/>
        </w:rPr>
        <w:t xml:space="preserve">лекар със специалност по педиатрия. Съгласно стандарта по педиатрия: </w:t>
      </w:r>
      <w:r>
        <w:rPr>
          <w:color w:val="FF0000"/>
          <w:sz w:val="23"/>
          <w:szCs w:val="23"/>
        </w:rPr>
        <w:t>четирима лекари са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още един лекар с квалификация за извършване на ехография, работещ в лечебното заведение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Синдром на Guillain-Barre и постинфекциозен полиневрит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color w:val="FF0000"/>
        </w:rPr>
        <w:t>Болните с всички диагнози посочени в КП 7  могат да се хоспитализират по спешност в отделни случаи по преценка на невролог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Болести на черепно - мозъчните нерви (ЧМН)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  <w:tab/>
        <w:t>VІІ ЧМН - всички клинични форми и степени на тежест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</w:t>
        <w:tab/>
        <w:t>V ЧМН - всички случаи с невралгия на троичния нерв с неуточнена етиология, както и случаи с уточнена идиопатична невралгия с чести пристъпи, неповлияващи се от медикаментозното лечение проведено в амбулаторни условия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 за диагностика и лечение на увреждания на други уточнени ЧМН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</w:rPr>
      </w:pPr>
      <w:r>
        <w:rPr>
          <w:b/>
        </w:rPr>
        <w:t>Болести на нервните коренчета и плексус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остро развитие на долна вяла парапареза или на квадрипареза от смесен тип с тазово-резервоарни нарушения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лучаи, при които са се развили парези с различна степен на изразеност в проксимални и /или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трудно повлияни в амбулаторни условия възбудни сетивни прояв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случаи, при които се налага диагностично изясняване в стационарни условия (спондилит, метастази в прешлен, миелом, неврином, херпес зостер и др.)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lang w:val="en-US" w:eastAsia="en-US"/>
        </w:rPr>
        <w:t>Медикаментозна полиневропатия</w:t>
      </w:r>
      <w:r>
        <w:rPr>
          <w:i/>
        </w:rPr>
        <w:t xml:space="preserve"> </w:t>
      </w:r>
      <w:r>
        <w:rPr>
          <w:lang w:val="en-US" w:eastAsia="en-US"/>
        </w:rPr>
        <w:t>с изразени отпадни сетивни и двигателни разстройства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2640" w:hanging="2100"/>
        <w:rPr>
          <w:b/>
          <w:b/>
        </w:rPr>
      </w:pPr>
      <w:r>
        <w:rPr>
          <w:b/>
        </w:rPr>
        <w:t>Порфиринова полиневропатия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lang w:val="en-US" w:eastAsia="en-US"/>
        </w:rPr>
        <w:t>При съмнение за порфиринова полиневропатия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хоспитализират се </w:t>
      </w:r>
      <w:r>
        <w:rPr>
          <w:lang w:val="en-US" w:eastAsia="en-US"/>
        </w:rPr>
        <w:t>всички случаи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Относителни контраиндикации за хоспитализация</w:t>
      </w:r>
      <w:r>
        <w:rPr/>
        <w:t xml:space="preserve"> – болен с дълготрайни тежки соматични заболявания или в терминално състояние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П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интермитентни тазово-резервоарни наруше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щна болка, неповлияваща се при анталгична п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развиващ се синдром на cauda equina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отпадна сетивна или двигателна симптомати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ертеброгенен синдром с възбудна или отпадна симптоматика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-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;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widowControl w:val="false"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енитоин </w:t>
      </w:r>
    </w:p>
    <w:p>
      <w:pPr>
        <w:pStyle w:val="Body"/>
        <w:keepNext w:val="true"/>
        <w:keepLines/>
        <w:widowControl w:val="false"/>
        <w:rPr/>
      </w:pPr>
      <w:r>
        <w:rPr/>
        <w:t>- Трамадол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widowControl w:val="false"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widowControl w:val="false"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иорелаксанти (толперизон, тетразепам, диазепам)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витамини от група В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ентоксифилин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лантамин - по схема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.</w:t>
      </w:r>
    </w:p>
    <w:p>
      <w:pPr>
        <w:pStyle w:val="Note"/>
        <w:keepNext w:val="true"/>
        <w:keepLines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widowControl w:val="false"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widowControl w:val="false"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widowControl w:val="false"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итамини от група В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нтоксифилин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омяна на приемания медикамент, за предпочитане с СОХ-2 инхибитор, поради увеличаване риска от поява на сериозните странични ефекти във връзка с проведеното вече лечение с НСПВС;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i/>
        </w:rPr>
        <w:t>Медикаментозното лечение е аналогично на приетото в “Консенсус за болка в кръста”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тациониране или намаляване на изявената неврологична (възбудна и отпадна) симптоматика, доказана чрез невр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/>
        <w:t>След изписване от неврологична клиника пациентите се насочват за продължаване на физиотерапевтичните процедури в домашни или балнео-санаториални условия под контрол на общопрактикуващия лекар или лекар - специалист по нервни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en-US" w:eastAsia="en-US"/>
        </w:rPr>
        <w:t>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ставяне на диагнозата и намаляване интензивността на болковата симптоматика (радикулерна или нерадикулерна)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възстановяване обема на движение в засегнатия вертебрален отдел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 xml:space="preserve">провеждане на контролни изследвания, когато е необходимо (напр. ЕМГ, ММТ)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80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 „болести на черепно-мозъчните нерви (ЧМН), на нервните коренчета и плексуси, полиневропатия и ВЕРТЕБРОГЕННИ БОЛКОВИ СИНДРОМ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1:06:00Z</dcterms:created>
  <dc:creator>SGenev</dc:creator>
  <dc:description/>
  <cp:keywords/>
  <dc:language>en-US</dc:language>
  <cp:lastModifiedBy>user</cp:lastModifiedBy>
  <cp:lastPrinted>2008-11-04T11:47:00Z</cp:lastPrinted>
  <dcterms:modified xsi:type="dcterms:W3CDTF">2013-10-09T12:24:00Z</dcterms:modified>
  <cp:revision>46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