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 xml:space="preserve">*** </w:t>
            </w:r>
            <w:r>
              <w:rPr/>
              <w:t>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ндоскопска дилатация на гастройеюностомн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/>
              <w:t>***49.31</w:t>
              <w:tab/>
              <w:t>ендоскопска ексцизия или деструкция на лезия или тъкан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  <w:r>
              <w:rPr>
                <w:b w:val="false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4dig"/>
              <w:widowControl w:val="false"/>
              <w:ind w:left="0" w:hanging="0"/>
              <w:rPr>
                <w:sz w:val="20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 xml:space="preserve">; </w:t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и една терапевтична процедура;</w:t>
      </w:r>
      <w:r>
        <w:rPr>
          <w:b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при извършване на процедури с кодове: 42.24; 42.33 (при полипектомия); 43.41 (при полипектомия); 43.42; 44.14; 45.14; 45.25; 45.34; 45.42; 48.24 и 48.36 е задължително извършването на патоморфологично изследване 90.89 или 90.99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lang w:val="en-US" w:eastAsia="en-US"/>
        </w:rPr>
      </w:pPr>
      <w:r>
        <w:rPr/>
        <w:t>При извършване на процедура 45.</w:t>
      </w:r>
      <w:r>
        <w:rPr>
          <w:lang w:val="en-US" w:eastAsia="en-US"/>
        </w:rPr>
        <w:t>30 „Е</w:t>
      </w:r>
      <w:r>
        <w:rPr/>
        <w:t>ндоскопска ексцизия или деструкция на лезия на дуоденум”</w:t>
      </w:r>
      <w:r>
        <w:rPr>
          <w:lang w:val="en-US" w:eastAsia="en-US"/>
        </w:rPr>
        <w:t xml:space="preserve">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и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48.36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49.31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олипектомична прим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Балон -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color w:val="FF0000"/>
                <w:lang w:val="bg-BG"/>
              </w:rPr>
              <w:t>Сет за ПЕ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Char"/>
        <w:widowControl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гастроинтестиналния тракт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rPr/>
      </w:pPr>
      <w:r>
        <w:rPr/>
        <w:t>- доплерово ехографск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6:00Z</dcterms:created>
  <dc:creator>SRuskova</dc:creator>
  <dc:description/>
  <cp:keywords/>
  <dc:language>en-US</dc:language>
  <cp:lastModifiedBy>user</cp:lastModifiedBy>
  <cp:lastPrinted>2008-04-22T10:15:00Z</cp:lastPrinted>
  <dcterms:modified xsi:type="dcterms:W3CDTF">2013-09-20T07:55:00Z</dcterms:modified>
  <cp:revision>20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