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1 МИКРОСКОПСКО ИЗСЛЕДВАНЕ НА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вирусологично изследване 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>*99.18 инжекция или инфузия на електролити</w:t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>
          <w:lang w:val="ru-RU"/>
        </w:rPr>
        <w:t xml:space="preserve">ЕМГ) </w:t>
      </w:r>
      <w:r>
        <w:rPr>
          <w:szCs w:val="24"/>
        </w:rPr>
        <w:t>и две основни терапевтични процедури (едната от които задължително е *99.29 - инжекция на имуно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>или *99.71 – лечебна плазмафереза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тска неврологична клиника/отделени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с възможност и за ликворологично изследване)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. Микробиологична лаборатория*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ОАИЛ/К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 отделение за интензивно лечение на неврологични заболяван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bg-BG" w:eastAsia="en-US"/>
        </w:rPr>
      </w:pPr>
      <w:r>
        <w:rPr>
          <w:rFonts w:cs="Arial" w:ascii="Arial" w:hAnsi="Arial"/>
          <w:b/>
          <w:bCs/>
          <w:sz w:val="20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трима с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хронична демиелинизираща полиневропатия (Гилен-Баре) с имуноглобулин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22:00Z</dcterms:created>
  <dc:creator>SGenev</dc:creator>
  <dc:description/>
  <cp:keywords/>
  <dc:language>en-US</dc:language>
  <cp:lastModifiedBy>user</cp:lastModifiedBy>
  <cp:lastPrinted>2008-04-21T09:51:00Z</cp:lastPrinted>
  <dcterms:modified xsi:type="dcterms:W3CDTF">2013-10-09T10:22:00Z</dcterms:modified>
  <cp:revision>46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