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spacing w:lineRule="auto" w:line="240"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Lines w:val="false"/>
              <w:snapToGrid w:val="false"/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>*33.99 други операции на 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цялостен белодробен лав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респираторна терапия - 93.90-93.9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 xml:space="preserve">ромивка на бронх и трахея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u w:val="single"/>
              </w:rPr>
              <w:t>ОТСТРАНЯВАНЕ НА вътрелуменно ЧУЖДО ТЯЛО ОТ ХРАНОСМИЛАТЕЛНАТА СИСТЕМ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3366FF"/>
              </w:rPr>
            </w:pPr>
            <w:r>
              <w:rPr/>
              <w:t>*98.02</w:t>
              <w:tab/>
              <w:t xml:space="preserve"> отстраняване на вътрелуменно чуждо тяло от езофага без инциз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u w:val="single"/>
              </w:rPr>
              <w:t>ОТСТРАНЯВАНЕ НА вътрелуменно ЧУЖДО ТЯЛО ОТ ДРУГИ МЕСТ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 xml:space="preserve">*98.12 отстраняване на вътрелуменно чуждо тяло от нос без инцизия            - </w:t>
            </w:r>
            <w:r>
              <w:rPr>
                <w:rFonts w:cs="Arial" w:ascii="Arial" w:hAnsi="Arial"/>
                <w:b/>
                <w:i w:val="false"/>
                <w:sz w:val="14"/>
                <w:lang w:val="bg-BG" w:eastAsia="en-US"/>
              </w:rPr>
              <w:t>за деца до 12 години (с обща анестезия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8.13 отстраняване на вътрелуменно чуждо тяло от фаринкс без инци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8.14 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eastAsia="en-US"/>
              </w:rPr>
              <w:t>*98.15</w:t>
              <w:tab/>
              <w:t xml:space="preserve"> отстраняване</w:t>
            </w:r>
            <w:r>
              <w:rPr/>
              <w:t xml:space="preserve"> на вътрелуменно чуждо тяло от трахея и бронх без инциз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; </w:t>
      </w:r>
      <w:r>
        <w:rPr>
          <w:b/>
          <w:color w:val="000000"/>
          <w:lang w:val="ru-RU" w:eastAsia="en-US"/>
        </w:rPr>
        <w:t xml:space="preserve"> минимум 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Хирургия-детска хирургия”; </w:t>
      </w:r>
      <w:r>
        <w:rPr>
          <w:b/>
          <w:color w:val="000000"/>
          <w:lang w:val="ru-RU" w:eastAsia="en-US"/>
        </w:rPr>
        <w:t>І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Пневмология и фтизиатрия”.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 по УНГ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(за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пневмофтизиатрия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Образна диагностика с възможност за доплер сонограф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Белодробна функционал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Бронхолог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бинет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/пневм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Отделение/лаборатория по клинична патология (за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)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З. Имун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ru-RU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firstLine="741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>24</w:t>
      </w:r>
      <w:r>
        <w:rPr/>
        <w:t xml:space="preserve">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 CYR" w:hAnsi="Arial CYR" w:cs="Arial CYR"/>
          <w:b/>
          <w:b/>
          <w:szCs w:val="22"/>
        </w:rPr>
      </w:pPr>
      <w:r>
        <w:rPr>
          <w:rFonts w:cs="Arial CYR" w:ascii="Arial CYR" w:hAnsi="Arial CYR"/>
          <w:b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дихателните пътища</w:t>
      </w:r>
      <w:r>
        <w:rPr/>
        <w:t xml:space="preserve">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 нар. 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т свят е възприета доктрината: даже при съмнение за чуждо тяло, което не винаги може да се докаже, се прибягва към </w:t>
      </w:r>
      <w:r>
        <w:rPr>
          <w:i/>
        </w:rPr>
        <w:t>трахеобронхоскопия</w:t>
      </w:r>
      <w:r>
        <w:rPr/>
        <w:t xml:space="preserve">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хранопровода</w:t>
      </w:r>
      <w:r>
        <w:rPr/>
        <w:t xml:space="preserve"> са също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, че възпрепятст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много опасно. Значителна част от чуждите тела в хранопровода не са видими за рентгеновите лъчи и поради тази причина често се пропускат. Затова, при съмнение за чуждо тяло в хранопровода, особено при малки деца, се пристъпва незабавно към </w:t>
      </w:r>
      <w:r>
        <w:rPr>
          <w:i/>
        </w:rPr>
        <w:t>езофагоскопия</w:t>
      </w:r>
      <w:r>
        <w:rPr/>
        <w:t xml:space="preserve"> (начин за оглеждане на хранопровода със специален уред, наречен езофагоскоп), под обща анестез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keepNext w:val="true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10:00Z</dcterms:created>
  <dc:creator>Лалка Александрова</dc:creator>
  <dc:description/>
  <cp:keywords/>
  <dc:language>en-US</dc:language>
  <cp:lastModifiedBy>Лалка Александрова</cp:lastModifiedBy>
  <cp:lastPrinted>2010-12-02T11:15:00Z</cp:lastPrinted>
  <dcterms:modified xsi:type="dcterms:W3CDTF">2012-06-18T08:11:00Z</dcterms:modified>
  <cp:revision>11</cp:revision>
  <dc:subject/>
  <dc:title>КП № 132 ЧУЖДИ ТЕЛА В ДИХАТЕЛНИТЕ ПЪТИЩА И ХРАНОПРОВОДА ПРИ ЛИЦА ПОД 18 ГОДИНИ</dc:title>
</cp:coreProperties>
</file>