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264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ОНСЕРВАТИВНО ЛЕЧЕНИЕ ПРИ ЗАБОЛЯВАНИЯ НА </w:t>
      </w:r>
      <w:r>
        <w:rPr>
          <w:rFonts w:cs="Arial" w:ascii="Arial" w:hAnsi="Arial"/>
          <w:b/>
          <w:sz w:val="28"/>
          <w:szCs w:val="28"/>
          <w:highlight w:val="yellow"/>
          <w:lang w:val="bg-BG"/>
        </w:rPr>
        <w:t>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И ШИЯТА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bg-BG"/>
              </w:rPr>
              <w:t>Болести на външното ух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1</w:t>
              <w:tab/>
              <w:t>Целулит на външното ух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2</w:t>
              <w:tab/>
              <w:t>Злокачествен външен оти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3</w:t>
              <w:tab/>
              <w:t>Други инфекциозни външни оти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5</w:t>
              <w:tab/>
              <w:t>Остър външен отит, неинфекциозен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8</w:t>
              <w:tab/>
              <w:t>Други външни оти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9</w:t>
              <w:tab/>
              <w:t>Външен отит, неуточнен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ит, хроничен или БДУ (J32.—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J32.0,1,2,3,4.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  <w:t>Хроничен синуит</w:t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bg-BG"/>
              </w:rPr>
              <w:t>Остър тонзилит (ангина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J03.9 </w:t>
              <w:tab/>
              <w:t xml:space="preserve"> Остър тонзилит неуточнен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цервикална лимф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рентгенография на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*87.1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*88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*89.52</w:t>
            </w:r>
            <w:r>
              <w:rPr>
                <w:lang w:val="ru-RU"/>
              </w:rPr>
              <w:t xml:space="preserve"> </w:t>
            </w:r>
            <w:r>
              <w:rPr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</w:r>
            <w:r>
              <w:rPr>
                <w:lang w:val="ru-RU"/>
              </w:rPr>
              <w:t xml:space="preserve"> </w:t>
            </w:r>
            <w:r>
              <w:rPr/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szCs w:val="14"/>
              </w:rPr>
              <w:t>*99.2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bg-BG" w:eastAsia="en-US"/>
        </w:rPr>
        <w:t>остри възпалителни заболявания на</w:t>
      </w:r>
      <w:r>
        <w:rPr>
          <w:rFonts w:cs="Arial" w:ascii="Arial" w:hAnsi="Arial"/>
          <w:color w:val="FF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bg-BG" w:eastAsia="en-US"/>
        </w:rPr>
        <w:t>външното ухо и слуховия кан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лигавицата на устната кухина, </w:t>
      </w:r>
      <w:r>
        <w:rPr>
          <w:rFonts w:cs="Arial" w:ascii="Arial" w:hAnsi="Arial"/>
          <w:color w:val="FF0000"/>
          <w:sz w:val="22"/>
          <w:szCs w:val="22"/>
          <w:lang w:val="bg-BG" w:eastAsia="en-US"/>
        </w:rPr>
        <w:t>фаринкса и ларинкс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color w:val="FF0000"/>
          <w:sz w:val="20"/>
          <w:szCs w:val="20"/>
          <w:lang w:val="bg-BG"/>
        </w:rPr>
        <w:t>Остър ларингеален задух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стихване на възпалителните прояви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ХИРУРГИЧНИ ЗАБОЛЯВАНИЯ В ЛИЦЕВО-ЧЕЛЮСТНАТА ОБЛА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3:00Z</dcterms:created>
  <dc:creator>gkuneva</dc:creator>
  <dc:description/>
  <cp:keywords/>
  <dc:language>en-US</dc:language>
  <cp:lastModifiedBy>user</cp:lastModifiedBy>
  <cp:lastPrinted>2010-12-11T10:25:00Z</cp:lastPrinted>
  <dcterms:modified xsi:type="dcterms:W3CDTF">2013-10-15T09:17:00Z</dcterms:modified>
  <cp:revision>24</cp:revision>
  <dc:subject/>
  <dc:title>КП № 264 КОНСЕРВАТИВНО ЛЕЧЕНИЕ ПРИ ХИРУРГИЧНИ ЗАБОЛЯВАНИЯ В ЛИЦЕВО-ЧЕЛЮСТНАТА ОБЛАСТ</dc:title>
</cp:coreProperties>
</file>