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1797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 </w:t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93.01 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2 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4 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5 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6 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7 измерване на тя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93.09 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0.09  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1</w:t>
              <w:tab/>
              <w:t xml:space="preserve"> 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2</w:t>
              <w:tab/>
              <w:t xml:space="preserve"> 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3</w:t>
              <w:tab/>
              <w:t xml:space="preserve"> 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93.14 трениране на ставни движ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2</w:t>
              <w:tab/>
              <w:t xml:space="preserve"> 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3</w:t>
              <w:tab/>
              <w:t xml:space="preserve"> 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4</w:t>
              <w:tab/>
              <w:t xml:space="preserve"> 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2</w:t>
              <w:tab/>
              <w:t xml:space="preserve"> 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3</w:t>
              <w:tab/>
              <w:t xml:space="preserve"> 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5</w:t>
              <w:tab/>
              <w:t xml:space="preserve"> 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1</w:t>
              <w:tab/>
              <w:t xml:space="preserve"> 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2</w:t>
              <w:tab/>
              <w:t xml:space="preserve"> 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4</w:t>
              <w:tab/>
              <w:t xml:space="preserve"> 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5</w:t>
              <w:tab/>
              <w:t xml:space="preserve"> друго говорно трениране и лечение</w:t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93.81 рекреационна (възстановителна)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83</w:t>
              <w:tab/>
              <w:t xml:space="preserve"> професион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95 Хипербарна оксиге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98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7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4"/>
              </w:rPr>
              <w:t>вкл.позиционно лечение, миофиидбек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4"/>
              </w:rPr>
              <w:t>, роботизирана рехабили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FF0000"/>
                <w:sz w:val="16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 </w:t>
      </w:r>
      <w:r>
        <w:rPr>
          <w:color w:val="FF0000"/>
          <w:szCs w:val="24"/>
        </w:rPr>
        <w:t>или една процедура роботизирана рехабилитация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и моно-, хеми-, квадри, пара -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/>
        </w:rPr>
      </w:pPr>
      <w:r>
        <w:rPr/>
        <w:t>По клиничната пътека могат да се извършат не повече от 12 хоспитализации годишно с обща продължителност най-малко 120 дни, разпределени последователно или през определени периоди от време по преценка на лекаря, предлагащ хоспитализацията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1г.6м.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или поддържане на двигателните, и/или говорно-когнитивни функции (при отклонения) и/или самостоятелност, в зависимост от възрастта на детето и тежестта на ДЦП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Пациент с ДЦП може да бъде изписан след подобряване на двигателни и/или говорно-когнитивн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899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ЗИКАЛНА Т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>РАПИЯ И РЕХАБИЛИТАЦИЯ ПРИ ДЕТСКА ЦЕРЕБРАЛНА ПАРА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096"/>
        <w:gridCol w:w="901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6:00Z</dcterms:created>
  <dc:creator>gkuneva</dc:creator>
  <dc:description/>
  <cp:keywords/>
  <dc:language>en-US</dc:language>
  <cp:lastModifiedBy>user</cp:lastModifiedBy>
  <cp:lastPrinted>2013-01-21T11:28:00Z</cp:lastPrinted>
  <dcterms:modified xsi:type="dcterms:W3CDTF">2013-10-04T10:39:00Z</dcterms:modified>
  <cp:revision>68</cp:revision>
  <dc:subject/>
  <dc:title>КП № 240 ФИЗИКАЛНА ТEРАПИЯ И РЕХАБИЛИТАЦИЯ ПРИ ДЕТСКА ЦЕРЕБРАЛНА ПАРАЛИЗА</dc:title>
</cp:coreProperties>
</file>