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9 </w:t>
      </w:r>
      <w:r>
        <w:rPr>
          <w:lang w:val="ru-RU"/>
        </w:rPr>
        <w:t>консервативно лечение при инфекции и възпалителни заболявания на окото и придатъците му</w:t>
      </w:r>
    </w:p>
    <w:p>
      <w:pPr>
        <w:pStyle w:val="Body"/>
        <w:keepNext w:val="true"/>
        <w:keepLines/>
        <w:ind w:left="2153" w:firstLine="567"/>
        <w:rPr/>
      </w:pPr>
      <w:r>
        <w:rPr>
          <w:sz w:val="28"/>
          <w:lang w:val="en-US" w:eastAsia="en-US"/>
        </w:rPr>
        <w:t xml:space="preserve">Минимален болничен престой – 2 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  <w:r>
              <w:rPr>
                <w:rFonts w:cs="Arial" w:ascii="Arial" w:hAnsi="Arial"/>
                <w:bCs w:val="false"/>
                <w:caps/>
                <w:sz w:val="20"/>
                <w:szCs w:val="20"/>
                <w:u w:val="single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3</w:t>
              <w:tab/>
              <w:t>Късно вродено сифилитично увреждане на очит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 вроден сифилитичен интерстициален кератит†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.2*)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на вродена сифилитична офталмопатия, НКД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.8*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риада на </w:t>
            </w:r>
            <w:r>
              <w:rPr>
                <w:rFonts w:cs="Arial" w:ascii="Arial" w:hAnsi="Arial"/>
                <w:sz w:val="20"/>
                <w:szCs w:val="20"/>
              </w:rPr>
              <w:t>Hutch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50.5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ъсен сифилис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1</w:t>
              <w:tab/>
              <w:t>Невросифилис със симптом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(-на) сифилитичен(-на):</w:t>
              <w:tab/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офия на зрителния нерв† (H48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† (H48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7</w:t>
              <w:tab/>
              <w:t>Други симптоми на късен сифилис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24130</wp:posOffset>
                      </wp:positionV>
                      <wp:extent cx="72390" cy="39433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9420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9.85pt;margin-top:1.9pt;width:5.6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ума (сифилитична)              </w:t>
              <w:tab/>
              <w:t xml:space="preserve">     с всякакви локализации,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                                                       </w:t>
              <w:tab/>
              <w:t xml:space="preserve">освен класифицираните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                                  в рубриките А52.0—А52.3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(-на)(-но) сифилитичен(-на)(-но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† (H3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склерит† (H19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, НКД† (H58.8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Гонококова инфекц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4.3</w:t>
              <w:tab/>
              <w:t>Гонококова инфекция на окото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: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† (H13.1*)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† (H22.0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а офталмия при новородено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-вирусни [herpes simplex] инфекци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генитална херпес-вирусна инфекция (А60.—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херпес-вирусна инфекция (Р35.2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ма-херпес-вирусна мононуклеоза (В27.0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ангина (В08.5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0.5</w:t>
              <w:tab/>
              <w:t>Херпес-вирусна болест на очите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симплекс-вирус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на клепач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увеит (H22.0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 зостер [herpes zoster</w:t>
            </w: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2.3†</w:t>
              <w:tab/>
              <w:t>Херпес зостер с очни услож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зостер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ефарит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 (H1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лерит (H19.0*)</w:t>
            </w:r>
          </w:p>
          <w:p>
            <w:pPr>
              <w:pStyle w:val="Description"/>
              <w:tabs>
                <w:tab w:val="clear" w:pos="720"/>
                <w:tab w:val="left" w:pos="1375" w:leader="none"/>
              </w:tabs>
              <w:ind w:left="170" w:firstLine="13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Токсоплазм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58.0†</w:t>
              <w:tab/>
              <w:t>Токсоплазмозна окулопат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ен хориоретинит (H32.0*)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Саркоид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D86.8</w:t>
              <w:tab/>
              <w:t>Саркоидоза с други комбинирани локализаци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ридоциклит при саркоидоза† (H22.1*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0.0</w:t>
              <w:tab/>
              <w:t>Други дълбоки възпаления 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45720</wp:posOffset>
                      </wp:positionV>
                      <wp:extent cx="114300" cy="22606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160"/>
                                  <a:gd name="textAreaBottom" fmla="*/ 1249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3.6pt;width:8.95pt;height:17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Aбсцес      </w:t>
            </w:r>
          </w:p>
          <w:p>
            <w:pPr>
              <w:pStyle w:val="Text"/>
              <w:keepNext w:val="true"/>
              <w:keepLines/>
              <w:ind w:left="1134" w:hanging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Фурункул </w:t>
              <w:tab/>
              <w:t>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слъзния апара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одени аномалии на слъзния апарат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6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</w:t>
              <w:tab/>
              <w:t>Дакриоаден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на хипертрофия на слъз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48590</wp:posOffset>
                      </wp:positionV>
                      <wp:extent cx="71120" cy="52006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.25pt;margin-top:11.7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3</w:t>
              <w:tab/>
              <w:t>Остро и неуточнено възпаление на слъзните пътищ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цистит (флегмонозен)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перицистит </w:t>
              <w:tab/>
              <w:t xml:space="preserve">остър, подостъ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ликулит </w:t>
              <w:tab/>
              <w:tab/>
              <w:t>или неуточн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дакриоцистит (Р39.1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рбитата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вродени аномалии на орбитата (Q10.7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0</w:t>
              <w:tab/>
              <w:t>Остро възпаление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100330</wp:posOffset>
                      </wp:positionV>
                      <wp:extent cx="71120" cy="52006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9pt;margin-top:7.9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бсцес           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елул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еомиелит </w:t>
              <w:tab/>
              <w:t xml:space="preserve"> на орбитата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иост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нон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1</w:t>
              <w:tab/>
              <w:t>Хронични възпалителни болести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анулом на орбитат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6.2*</w:t>
              <w:tab/>
              <w:t>Екзофталм при нарушение на функцията на щитовидната</w:t>
            </w:r>
            <w:r>
              <w:rPr>
                <w:rFonts w:cs="Arial" w:ascii="Arial" w:hAnsi="Arial"/>
                <w:bCs w:val="false"/>
                <w:cap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еза (Е05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cap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У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вреждания на конюнктив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3.3*</w:t>
              <w:tab/>
              <w:t>Очен пемфигоид (L12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склер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5.0</w:t>
              <w:tab/>
              <w:t>Склер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Еписклер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ерат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0</w:t>
              <w:tab/>
              <w:t>Язва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зв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нтр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ргин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ерфор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улар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хипопио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Mooren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1</w:t>
              <w:tab/>
              <w:t>Други повърхностни кератити без конюнктив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реол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ламент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умуларен (монет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вездовид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ъчевиден (нишк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чковиден повърхност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отокерат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нежна слепо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2</w:t>
              <w:tab/>
              <w:t xml:space="preserve">Кератоконюнктивит 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ератоконюнктивит: 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трофиче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иктенулозен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ия нодоз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върхностен кератит с конюнктив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3</w:t>
              <w:tab/>
              <w:t>Интерстициален и дълбок керат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оговиц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1</w:t>
              <w:tab/>
              <w:t>Булозна кератопат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2</w:t>
              <w:tab/>
              <w:t>Други корнеални едем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5</w:t>
              <w:tab/>
              <w:t>Наследствени дистрофии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строфия 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тели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з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режовид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нист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Fuchs</w:t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6</w:t>
              <w:tab/>
              <w:t>Кератоконус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Иридоциклит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0</w:t>
              <w:tab/>
              <w:t>Остър и подостър иридоцик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4508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8pt;margin-top:3.5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ен увеит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иклит </w:t>
              <w:tab/>
              <w:t xml:space="preserve">   остър, рецидивиращ или подостър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р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1</w:t>
              <w:tab/>
              <w:t>Хроничен иридоцикл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2</w:t>
              <w:tab/>
              <w:t xml:space="preserve">Иридоциклит, дължащ се на лещи </w:t>
            </w:r>
          </w:p>
          <w:p>
            <w:pPr>
              <w:pStyle w:val="Num2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0" w:firstLine="244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ириса и цилиарното тяло</w:t>
            </w:r>
          </w:p>
          <w:p>
            <w:pPr>
              <w:pStyle w:val="Num2"/>
              <w:keepNext w:val="true"/>
              <w:keepLines/>
              <w:tabs>
                <w:tab w:val="left" w:pos="244" w:leader="none"/>
                <w:tab w:val="left" w:pos="1134" w:leader="none"/>
                <w:tab w:val="left" w:pos="2552" w:leader="none"/>
              </w:tabs>
              <w:spacing w:before="0" w:after="0"/>
              <w:ind w:left="0" w:firstLine="244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 xml:space="preserve"> симпатичен увеит (Н44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1.4</w:t>
              <w:tab/>
              <w:t>Зенични мембран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мбаж на ириса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енич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клузия</w:t>
            </w:r>
          </w:p>
          <w:p>
            <w:pPr>
              <w:pStyle w:val="Num2"/>
              <w:keepNext w:val="true"/>
              <w:keepLines/>
              <w:ind w:left="1134" w:hanging="749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5</w:t>
              <w:tab/>
              <w:t>Други видове сраствания и отлепвания на ириса и цилиарното тя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иосинех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диали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ълбочаване (рецесия) на камерния ъгъ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ехии на ириса: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ни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дни</w:t>
            </w:r>
          </w:p>
          <w:p>
            <w:pPr>
              <w:pStyle w:val="Incl"/>
              <w:keepNext w:val="true"/>
              <w:keepLines/>
              <w:ind w:left="2835" w:hanging="174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ектоп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ириса и цилиарното тяло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*</w:t>
              <w:tab/>
              <w:t>Иридоциклит при инфекциоз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а инфекция (А54.3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-вирусна [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инфекция (В00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филис (вторичен) (А51.4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3†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*</w:t>
              <w:tab/>
              <w:t>Иридоциклит пр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килозиращ спондилит (М4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аркоидоза (Д86.8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0</w:t>
              <w:tab/>
              <w:t>Огнищно 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Огнищ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1</w:t>
              <w:tab/>
              <w:t>Дисеминирано хориоретинално възпаление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еминира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удативна ретинопатия (H3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2</w:t>
              <w:tab/>
              <w:t>Заден цикл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Pars planitis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8</w:t>
              <w:tab/>
              <w:t>Други хориоретинални възпал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 на Harada</w:t>
            </w:r>
          </w:p>
          <w:p>
            <w:pPr>
              <w:pStyle w:val="Num2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Cs w:val="false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ориоретинални нарушения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Хориоретинално възпаление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 сифилис (А52.7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а (В58.0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етин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5.0</w:t>
              <w:tab/>
              <w:t>Фонова ретинопатия и ретинални съдови изме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менения в ретиналната съдова картин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ални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аневризм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васкулариз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ц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и обвивк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18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чната ябълк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0</w:t>
              <w:tab/>
              <w:t>Гноен ендофталм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нофталм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стъкловидното тял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1</w:t>
              <w:tab/>
              <w:t>Други ендофталмит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ен ендофталмит БДУ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атичен уве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46</w:t>
              <w:tab/>
              <w:t>Неврит на зрителния нерв</w:t>
            </w:r>
          </w:p>
          <w:p>
            <w:pPr>
              <w:pStyle w:val="Text"/>
              <w:keepNext w:val="true"/>
              <w:keepLines/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птичен(-на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патия, освен исхемич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пи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 БДУ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на невропатия на зрителния нерв (Н47.0)</w:t>
            </w:r>
          </w:p>
          <w:p>
            <w:pPr>
              <w:pStyle w:val="Text"/>
              <w:keepNext w:val="true"/>
              <w:keepLines/>
              <w:ind w:left="1134" w:firstLine="12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елит на зрителния нерв[Devic](G36.0)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16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u w:val="single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1.6</w:t>
              <w:tab/>
              <w:t>Други гигантоклетъчни артериити</w:t>
            </w:r>
          </w:p>
          <w:p>
            <w:pPr>
              <w:pStyle w:val="Body"/>
              <w:keepNext w:val="true"/>
              <w:keepLines/>
              <w:spacing w:before="0" w:after="0"/>
              <w:ind w:firstLine="1152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3318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КОРНЕ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1.21</w:t>
              <w:tab/>
              <w:tab/>
              <w:t>обърсване на корнеята за намазка или култур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2.29</w:t>
              <w:tab/>
              <w:tab/>
              <w:t>други диагностични процедури на ирис, цилиарно тяло, склера и предна камера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микроскоп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/>
            </w:pPr>
            <w:r>
              <w:rPr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11</w:t>
              <w:tab/>
              <w:tab/>
              <w:t xml:space="preserve">тонометрия 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включително денонощна крив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ОКО</w:t>
            </w:r>
          </w:p>
          <w:p>
            <w:pPr>
              <w:pStyle w:val="SrgCod"/>
              <w:ind w:left="0" w:hanging="0"/>
              <w:rPr/>
            </w:pPr>
            <w:r>
              <w:rPr/>
              <w:t>**90.23</w:t>
              <w:tab/>
              <w:t>МИКРОСКОПСКО ИЗСЛЕДВАНЕ НА ПРОБА ОТ ОКО - култура и чувствителност</w:t>
            </w:r>
          </w:p>
          <w:p>
            <w:pPr>
              <w:pStyle w:val="SrgCod"/>
              <w:rPr/>
            </w:pPr>
            <w:r>
              <w:rPr/>
              <w:t>**90.24</w:t>
              <w:tab/>
              <w:t>МИКРОСКОПСКО ИЗСЛЕДВАНЕ НА ПРОБА ОТ ОКО - паразитология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rPr/>
            </w:pPr>
            <w:r>
              <w:rPr/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rPr/>
            </w:pPr>
            <w:r>
              <w:rPr/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ПКК; кръвна захар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2</w:t>
              <w:tab/>
              <w:tab/>
              <w:t xml:space="preserve">пълно изследване на око 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 око, покриващо всички аспекти на визуал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4</w:t>
              <w:tab/>
              <w:tab/>
              <w:t>изследване на око с анестезия</w:t>
            </w:r>
          </w:p>
          <w:p>
            <w:pPr>
              <w:pStyle w:val="Codealso"/>
              <w:rPr/>
            </w:pPr>
            <w:r>
              <w:rPr/>
              <w:t>кодирай също вида на изследването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ЗСЛЕДВАНЕ НА ФОРМАТА И СТРУКТУРАТА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2</w:t>
              <w:tab/>
              <w:tab/>
              <w:t xml:space="preserve">флуоресценова ангиография или ангиоскопия на око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3</w:t>
              <w:tab/>
              <w:tab/>
              <w:t>ултразвуково изследване на око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1</w:t>
              <w:tab/>
              <w:tab/>
              <w:t>субконюнктивална инжекц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чни протези НКД - 97.31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9</w:t>
              <w:tab/>
              <w:tab/>
              <w:t>други операции на очна ябълка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арабулбарна инжекция</w:t>
            </w:r>
          </w:p>
          <w:p>
            <w:pPr>
              <w:pStyle w:val="SrgCod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>
                <w:rFonts w:ascii="Courier" w:hAnsi="Courier" w:cs="Courier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Courier" w:ascii="Courier" w:hAnsi="Courier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44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очни болести*</w:t>
            </w:r>
          </w:p>
        </w:tc>
      </w:tr>
      <w:tr>
        <w:trPr>
          <w:trHeight w:val="277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  <w:t>2. Клинична лаборатория**</w:t>
            </w:r>
          </w:p>
        </w:tc>
      </w:tr>
      <w:tr>
        <w:trPr>
          <w:trHeight w:val="282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  <w:t>3. Микробиологична лаборатория***</w:t>
            </w:r>
          </w:p>
        </w:tc>
      </w:tr>
      <w:tr>
        <w:trPr>
          <w:trHeight w:val="276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Периметър</w:t>
            </w:r>
          </w:p>
        </w:tc>
      </w:tr>
      <w:tr>
        <w:trPr>
          <w:trHeight w:val="268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Апарат за А -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trike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color w:val="FF0000"/>
          <w:sz w:val="22"/>
          <w:lang w:val="ru-RU" w:eastAsia="en-US"/>
        </w:rPr>
      </w:pPr>
      <w:r>
        <w:rPr>
          <w:rFonts w:cs="Arial" w:ascii="Arial" w:hAnsi="Arial"/>
          <w:b/>
          <w:bCs/>
          <w:color w:val="FF0000"/>
          <w:sz w:val="22"/>
          <w:lang w:val="ru-RU" w:eastAsia="en-US"/>
        </w:rPr>
        <w:t>Забележка: изискванията за Клинична и Микробиологична лаборатория са съгласно медицинския стандарт по «Очни болести»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7"/>
      </w:tblGrid>
      <w:tr>
        <w:trPr/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62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Образна диагностика -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1. Вирус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2. Имун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4.3. Апаратура за флуоресцеинова ангиография или ангиоскопия на око</w:t>
      </w:r>
      <w:r>
        <w:rPr>
          <w:lang w:val="en-US" w:eastAsia="en-US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4. Апарат за Б - ехография - </w:t>
      </w:r>
      <w:r>
        <w:rPr>
          <w:lang w:val="en-US" w:eastAsia="en-US"/>
        </w:rPr>
        <w:t>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ндофталмит, панофталм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кератит (тежък или трудно повлияващ се от лечението в извънболнични условия), язва или абсцес на роговиц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есцеметоцеле, кератомалац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кератокону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писклерит и склерит (неповлияващ се от амбулаторното лечение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врит на зрителния нерв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абсцес, флегмон, фурункул на клепач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акриоаденит,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о и хронично възпаление на орбит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гигантоклетъчен артерии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ронични увеи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достри и рецидивиращи роговични ерозии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Потвърждаване на диагнозата в болничното лечебно заведение</w:t>
      </w:r>
      <w:r>
        <w:rPr/>
        <w:t xml:space="preserve"> - офталмологичен статус:</w:t>
      </w:r>
    </w:p>
    <w:p>
      <w:pPr>
        <w:pStyle w:val="Body"/>
        <w:keepNext w:val="true"/>
        <w:keepLines/>
        <w:rPr/>
      </w:pPr>
      <w:r>
        <w:rPr/>
        <w:t>- зрителна острота - задължително;</w:t>
      </w:r>
    </w:p>
    <w:p>
      <w:pPr>
        <w:pStyle w:val="Body"/>
        <w:keepNext w:val="true"/>
        <w:keepLines/>
        <w:rPr/>
      </w:pPr>
      <w:r>
        <w:rPr/>
        <w:t>- тонометрия - задължително;</w:t>
      </w:r>
    </w:p>
    <w:p>
      <w:pPr>
        <w:pStyle w:val="Body"/>
        <w:keepNext w:val="true"/>
        <w:keepLines/>
        <w:rPr/>
      </w:pPr>
      <w:r>
        <w:rPr/>
        <w:t>- биомикроскопия - задължително;</w:t>
      </w:r>
    </w:p>
    <w:p>
      <w:pPr>
        <w:pStyle w:val="Body"/>
        <w:keepNext w:val="true"/>
        <w:keepLines/>
        <w:rPr/>
      </w:pPr>
      <w:r>
        <w:rPr/>
        <w:t>- гониоскопия - по индикации;</w:t>
      </w:r>
    </w:p>
    <w:p>
      <w:pPr>
        <w:pStyle w:val="Body"/>
        <w:keepNext w:val="true"/>
        <w:keepLines/>
        <w:rPr/>
      </w:pPr>
      <w:r>
        <w:rPr/>
        <w:t>- офталмоскопия - задължително;</w:t>
      </w:r>
    </w:p>
    <w:p>
      <w:pPr>
        <w:pStyle w:val="Body"/>
        <w:keepNext w:val="true"/>
        <w:keepLines/>
        <w:rPr/>
      </w:pPr>
      <w:r>
        <w:rPr/>
        <w:t>- оглед на ретинна периферия – по индикации;</w:t>
      </w:r>
    </w:p>
    <w:p>
      <w:pPr>
        <w:pStyle w:val="Body"/>
        <w:keepNext w:val="true"/>
        <w:keepLines/>
        <w:rPr/>
      </w:pPr>
      <w:r>
        <w:rPr/>
        <w:t>- флуоресецинова ангиография (ФА) - по индикации;</w:t>
      </w:r>
    </w:p>
    <w:p>
      <w:pPr>
        <w:pStyle w:val="Body"/>
        <w:keepNext w:val="true"/>
        <w:keepLines/>
        <w:rPr/>
      </w:pPr>
      <w:r>
        <w:rPr/>
        <w:t>- ехография - по индикации;</w:t>
      </w:r>
    </w:p>
    <w:p>
      <w:pPr>
        <w:pStyle w:val="Body"/>
        <w:keepNext w:val="true"/>
        <w:keepLines/>
        <w:rPr/>
      </w:pPr>
      <w:r>
        <w:rPr/>
        <w:t>- периметрия - по индикац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руги изследвания: 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, на кости и стави – по преценка;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 - по преценка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 – по преценка;</w:t>
      </w:r>
    </w:p>
    <w:p>
      <w:pPr>
        <w:pStyle w:val="Body"/>
        <w:keepNext w:val="true"/>
        <w:keepLines/>
        <w:rPr/>
      </w:pPr>
      <w:r>
        <w:rPr/>
        <w:t>- КТ или МРТ – по преценка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гастроентеролог и др.)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ind w:firstLine="570"/>
        <w:rPr/>
      </w:pPr>
      <w:r>
        <w:rPr/>
        <w:t>- витаминотерапия;</w:t>
      </w:r>
    </w:p>
    <w:p>
      <w:pPr>
        <w:pStyle w:val="Body"/>
        <w:keepNext w:val="true"/>
        <w:keepLines/>
        <w:ind w:firstLine="570"/>
        <w:rPr/>
      </w:pPr>
      <w:r>
        <w:rPr/>
        <w:t>- иму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възоснова на проведените изследвания, консултации и диагностични процедур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Пациентът се дехоспитализира след овладяване (подтискане) на възпалителния процес и стабилизиране на състоянието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Всяка част на окото и неговите придатъци могат да бъдат засегнати от възпалителен процес. Възпалителните заболявания на окото (кератит, увеит, неврит, ендофталмит, склерит) протичат с болка, сълзене, дразнене, зачервяване на окото, намаляване на зрението. Освен симптоматичното лечение за отстраняване на болката и възстановяване на зрителната острота, се налага и уточняване на причинителя на възпалението. Затова е необходимо извършването на допълнителни очни и други изследвания и консултации с други специалисти. В някои случаи е необходимо да се вземе материал от окото за микробиологично и хистологично изследване. </w:t>
      </w:r>
    </w:p>
    <w:p>
      <w:pPr>
        <w:pStyle w:val="Body"/>
        <w:keepNext w:val="true"/>
        <w:keepLines/>
        <w:rPr/>
      </w:pPr>
      <w:r>
        <w:rPr/>
        <w:t xml:space="preserve">В зависимост от тежестта на заболяването, лечението може да се проведе с капки, очни и общи инжекции и таблетки. Продължителността на лечението е от няколко дни (болнично) до години (в домашни условия). При някои заболявания е необходимо спешно или на определен етап – хирургично или лазерно лечение. Прогнозата за изхода от заболяването може да се даде след пълното диагностично уточняване, резултата от започнатото лечение и дългосрочното проследяване. </w:t>
      </w:r>
    </w:p>
    <w:p>
      <w:pPr>
        <w:pStyle w:val="Body"/>
        <w:keepNext w:val="true"/>
        <w:keepLines/>
        <w:rPr/>
      </w:pPr>
      <w:r>
        <w:rPr/>
        <w:t xml:space="preserve">При възпаление на орбитата или клепачите се появява оток, зачервяване, болка, ограничена подвижност и изпъкване на окото. При тези състояния се налага спешно лечение за овладяване на възпалителния процес и предотвратяване на евентуални усложнения. Освен лечението с антибиотици и противовъзпалителни средства понякога е необходимо и хирургично лечение. То се състои в евакуиране на гнойното съдържимо, промивка, дренаж и други допълнителни процедури (взимане на биопсичен материал за хистологично изследване). </w:t>
      </w:r>
    </w:p>
    <w:p>
      <w:pPr>
        <w:pStyle w:val="Body"/>
        <w:keepNext w:val="true"/>
        <w:keepLines/>
        <w:rPr/>
      </w:pPr>
      <w:r>
        <w:rPr/>
        <w:t>В резултат на тежки възпаления на клепачите и конюнктивата могат да се получат сраствания, водещи до деформация на клепачите. Тези състояния се лекуват хирургично – отстранява се променената тъкан и понякога се извършва конюнктивна пластика за покриване на дефекта.</w:t>
      </w:r>
    </w:p>
    <w:p>
      <w:pPr>
        <w:pStyle w:val="Body"/>
        <w:keepNext w:val="true"/>
        <w:keepLines/>
        <w:rPr/>
      </w:pPr>
      <w:r>
        <w:rPr/>
        <w:t>Роговицата е част от външната обвивка на окото и е прозрачна. Намаляването на нейната прозрачност влошава зрението и е индикация за оперативно лечение – присаждане на донорна роговица. Някои възпалителни заболявания могат да доведат да изтъняване или пробив на роговицата, което налага оперативно лечение по спешност (кератопластика или биологично покритие).</w:t>
      </w:r>
    </w:p>
    <w:p>
      <w:pPr>
        <w:pStyle w:val="Body"/>
        <w:keepNext w:val="true"/>
        <w:keepLines/>
        <w:rPr/>
      </w:pPr>
      <w:r>
        <w:rPr/>
        <w:t xml:space="preserve">Някои тежки форми на увеити въпреки активното лечение могат да доведат до слепота. В много редки случаи на тежки очни възпаления, довели до слепота и състояния, застрашаващи здравото око (симпатична офталмия), се налага оперативно отстраняване на болното око или неговото съдържимо (енуклеация /евисцерация)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2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сервативно лечение при инфекции и възпалителни заболявания на окото и придатъците му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8252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8252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0:35:00Z</dcterms:created>
  <dc:creator>.</dc:creator>
  <dc:description/>
  <cp:keywords/>
  <dc:language>en-US</dc:language>
  <cp:lastModifiedBy>user</cp:lastModifiedBy>
  <cp:lastPrinted>2007-12-20T10:36:00Z</cp:lastPrinted>
  <dcterms:modified xsi:type="dcterms:W3CDTF">2013-10-03T13:18:00Z</dcterms:modified>
  <cp:revision>36</cp:revision>
  <dc:subject/>
  <dc:title>КП № 147 ИНФЕКЦИИ И ВЪЗПАЛИТЕЛНИ ЗАБОЛЯВАНИЯ НА ОЧНИ ПРИДАТЪЦИ И ОКО – ДИАГНОСТИКА И КОНСЕРВАТИВНО ЛЕЧЕНИЕ</dc:title>
</cp:coreProperties>
</file>